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Имею честь предложить Вашему рукопись книги историко-приключенческого жанра, посвященную временам Атлантиды. Указанная рукопись отличается от других подобных произведений тем, что в ней автор пытается на основании анализа известных произведений Платона, Геродота, а также имевшихся в его распоряжении исторических, географических археологических, полеолингвистических и тому подобных фактов и указаний воссоздать в наиболее вероятном виде историю основания, развития и гибели  Атлантиды, в историчность существования которой сам автор, безусловно, верит.   </w:t>
      </w:r>
    </w:p>
    <w:p>
      <w:pPr>
        <w:pStyle w:val="TextBodyIndent"/>
        <w:rPr/>
      </w:pPr>
      <w:r>
        <w:rPr/>
        <w:t>Автор попытался на этом примере в популярной художественной форме показать нравственные и экономические причины зарождения всякой человеческой цивилизации и вскрыть возможные причины ее самоуничтожения. Одной из задач книги является также проведение историко-нравственных параллелей с современностью.</w:t>
      </w:r>
    </w:p>
    <w:p>
      <w:pPr>
        <w:pStyle w:val="TextBodyIndent"/>
        <w:rPr/>
      </w:pPr>
      <w:r>
        <w:rPr/>
        <w:t>Данный том содержит лишь предысторию создания Атлантиды в виде описания переселения одного из племен будущих Атлантов (эланов) с Востока на Запад по южному берегу Средиземного моря до места основания Первой Атлантиды. Задумана целая серия книг, которая будет включать в себя также описания:</w:t>
      </w:r>
    </w:p>
    <w:p>
      <w:pPr>
        <w:pStyle w:val="TextBodyIndent"/>
        <w:numPr>
          <w:ilvl w:val="0"/>
          <w:numId w:val="4"/>
        </w:numPr>
        <w:rPr/>
      </w:pPr>
      <w:r>
        <w:rPr/>
        <w:t>переселения другого племени праатлантов (хатов) по северному берегу того же моря;</w:t>
      </w:r>
    </w:p>
    <w:p>
      <w:pPr>
        <w:pStyle w:val="TextBodyIndent"/>
        <w:numPr>
          <w:ilvl w:val="0"/>
          <w:numId w:val="4"/>
        </w:numPr>
        <w:rPr/>
      </w:pPr>
      <w:r>
        <w:rPr/>
        <w:t>становления цивилизации и открытий атлантов в различных областях человеческих знаний, в том числе их путешествий и географических открытий;</w:t>
      </w:r>
    </w:p>
    <w:p>
      <w:pPr>
        <w:pStyle w:val="TextBodyIndent"/>
        <w:numPr>
          <w:ilvl w:val="0"/>
          <w:numId w:val="4"/>
        </w:numPr>
        <w:rPr/>
      </w:pPr>
      <w:r>
        <w:rPr/>
        <w:t>основания Новой Атлантиды;</w:t>
      </w:r>
    </w:p>
    <w:p>
      <w:pPr>
        <w:pStyle w:val="TextBodyIndent"/>
        <w:numPr>
          <w:ilvl w:val="0"/>
          <w:numId w:val="4"/>
        </w:numPr>
        <w:rPr/>
      </w:pPr>
      <w:r>
        <w:rPr/>
        <w:t>гибели Атлантиды.</w:t>
      </w:r>
    </w:p>
    <w:p>
      <w:pPr>
        <w:pStyle w:val="TextBodyIndent"/>
        <w:ind w:hanging="0"/>
        <w:rPr/>
      </w:pPr>
      <w:r>
        <w:rPr/>
      </w:r>
    </w:p>
    <w:p>
      <w:pPr>
        <w:pStyle w:val="Normal"/>
        <w:rPr/>
      </w:pPr>
      <w:r>
        <w:rPr>
          <w:b/>
          <w:bCs/>
        </w:rPr>
        <w:tab/>
      </w:r>
      <w:r>
        <w:rPr>
          <w:sz w:val="24"/>
        </w:rPr>
        <w:t xml:space="preserve">Надеюсь получить Ваш ответ </w:t>
      </w:r>
    </w:p>
    <w:p>
      <w:pPr>
        <w:pStyle w:val="Normal"/>
        <w:rPr>
          <w:sz w:val="24"/>
        </w:rPr>
      </w:pPr>
      <w:r>
        <w:rPr>
          <w:sz w:val="24"/>
        </w:rPr>
      </w:r>
    </w:p>
    <w:p>
      <w:pPr>
        <w:pStyle w:val="Normal"/>
        <w:rPr/>
      </w:pPr>
      <w:r>
        <w:rPr>
          <w:sz w:val="24"/>
        </w:rPr>
        <w:tab/>
        <w:t>С уважением Козинский Александр Владимирович (псевдоним Юрий Козин).</w:t>
      </w:r>
    </w:p>
    <w:p>
      <w:pPr>
        <w:pStyle w:val="Normal"/>
        <w:rPr>
          <w:sz w:val="24"/>
        </w:rPr>
      </w:pPr>
      <w:r>
        <w:rPr>
          <w:sz w:val="24"/>
        </w:rPr>
      </w:r>
    </w:p>
    <w:p>
      <w:pPr>
        <w:pStyle w:val="Normal"/>
        <w:rPr>
          <w:sz w:val="24"/>
          <w:lang w:val="en-US"/>
        </w:rPr>
      </w:pPr>
      <w:r>
        <w:rPr>
          <w:sz w:val="24"/>
          <w:lang w:val="en-US"/>
        </w:rPr>
        <w:t xml:space="preserve">e-mail: </w:t>
      </w:r>
    </w:p>
    <w:p>
      <w:pPr>
        <w:pStyle w:val="Normal"/>
        <w:rPr>
          <w:sz w:val="24"/>
          <w:lang w:val="en-US"/>
        </w:rPr>
      </w:pPr>
      <w:r>
        <w:rPr>
          <w:sz w:val="24"/>
          <w:lang w:val="en-US"/>
        </w:rPr>
      </w:r>
    </w:p>
    <w:p>
      <w:pPr>
        <w:pStyle w:val="Normal"/>
        <w:rPr/>
      </w:pPr>
      <w:r>
        <w:rPr>
          <w:sz w:val="24"/>
          <w:lang w:val="en-US"/>
        </w:rPr>
        <w:t>a</w:t>
      </w:r>
      <w:r>
        <w:rPr>
          <w:sz w:val="24"/>
        </w:rPr>
        <w:t>.</w:t>
      </w:r>
      <w:r>
        <w:rPr>
          <w:sz w:val="24"/>
          <w:lang w:val="en-US"/>
        </w:rPr>
        <w:t>kozinsky</w:t>
      </w:r>
      <w:r>
        <w:rPr>
          <w:sz w:val="24"/>
        </w:rPr>
        <w:t>@</w:t>
      </w:r>
      <w:r>
        <w:rPr>
          <w:sz w:val="24"/>
          <w:lang w:val="en-US"/>
        </w:rPr>
        <w:t>spp</w:t>
      </w:r>
      <w:r>
        <w:rPr>
          <w:sz w:val="24"/>
        </w:rPr>
        <w:t>.</w:t>
      </w:r>
      <w:r>
        <w:rPr>
          <w:sz w:val="24"/>
          <w:lang w:val="en-US"/>
        </w:rPr>
        <w:t>ru</w:t>
      </w:r>
      <w:r>
        <w:rPr>
          <w:sz w:val="24"/>
        </w:rPr>
        <w:t xml:space="preserve"> </w:t>
      </w:r>
    </w:p>
    <w:p>
      <w:pPr>
        <w:pStyle w:val="Normal"/>
        <w:rPr/>
      </w:pPr>
      <w:r>
        <w:rPr>
          <w:sz w:val="24"/>
          <w:lang w:val="en-US"/>
        </w:rPr>
        <w:t>a</w:t>
      </w:r>
      <w:r>
        <w:rPr>
          <w:sz w:val="24"/>
        </w:rPr>
        <w:t>.</w:t>
      </w:r>
      <w:r>
        <w:rPr>
          <w:sz w:val="24"/>
          <w:lang w:val="en-US"/>
        </w:rPr>
        <w:t>kozinsky</w:t>
      </w:r>
      <w:r>
        <w:rPr>
          <w:sz w:val="24"/>
        </w:rPr>
        <w:t>@</w:t>
      </w:r>
      <w:r>
        <w:rPr>
          <w:sz w:val="24"/>
          <w:lang w:val="en-US"/>
        </w:rPr>
        <w:t>mail</w:t>
      </w:r>
      <w:r>
        <w:rPr>
          <w:sz w:val="24"/>
        </w:rPr>
        <w:t>.</w:t>
      </w:r>
      <w:r>
        <w:rPr>
          <w:sz w:val="24"/>
          <w:lang w:val="en-US"/>
        </w:rPr>
        <w:t>ru</w:t>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ЛЕГЕНДА ОБ ОСНОВАНИИ АТЛАНТИДЫ</w:t>
      </w:r>
    </w:p>
    <w:p>
      <w:pPr>
        <w:pStyle w:val="Normal"/>
        <w:jc w:val="both"/>
        <w:rPr>
          <w:b/>
          <w:b/>
          <w:sz w:val="24"/>
        </w:rPr>
      </w:pPr>
      <w:r>
        <w:rPr>
          <w:b/>
          <w:sz w:val="24"/>
        </w:rPr>
        <w:t>Да, это миф, но из тех, что помогли открыть Трою</w:t>
      </w:r>
    </w:p>
    <w:p>
      <w:pPr>
        <w:pStyle w:val="Normal"/>
        <w:jc w:val="both"/>
        <w:rPr>
          <w:b/>
          <w:b/>
          <w:sz w:val="24"/>
        </w:rPr>
      </w:pPr>
      <w:r>
        <w:rPr>
          <w:b/>
          <w:sz w:val="24"/>
        </w:rPr>
      </w:r>
    </w:p>
    <w:p>
      <w:pPr>
        <w:pStyle w:val="Heading1"/>
        <w:rPr/>
      </w:pPr>
      <w:r>
        <w:rPr/>
        <w:tab/>
      </w:r>
      <w:r>
        <w:rPr>
          <w:sz w:val="20"/>
        </w:rPr>
        <w:t>Немного об авторах и о методе дедуктивного восстановления истории</w:t>
      </w:r>
    </w:p>
    <w:p>
      <w:pPr>
        <w:pStyle w:val="Normal"/>
        <w:rPr>
          <w:sz w:val="28"/>
        </w:rPr>
      </w:pPr>
      <w:r>
        <w:rPr>
          <w:sz w:val="28"/>
        </w:rPr>
      </w:r>
    </w:p>
    <w:p>
      <w:pPr>
        <w:pStyle w:val="2"/>
        <w:rPr/>
      </w:pPr>
      <w:r>
        <w:rPr>
          <w:sz w:val="28"/>
        </w:rPr>
        <w:tab/>
      </w:r>
      <w:r>
        <w:rPr/>
        <w:t>Моего друга и соавтора зовут Карел Александрович Волк. Некоторые полагают, что его настоящее имя Карл Вольф, и что у него не все чисто по пятой графе. Так уж у нас заведено: если имя, фамилия и черты характера немного странны, то, значит, ты, скажем так, «неарийского» происхождения. Если уж на то пошло, то Карл Вольф, как это известно всему СНГ после приключений Штирлица, был эсэсовский генерал. Так почему же он не «ариец»? Это какой-то парадокс, но Иван Иванов не вызывает у нас сомнений, хотя Иван (Иоан) – еврейское имя. Зато Мстислав или Святослав сразу настораживают, потому что такие имена носят граждане с «подозрительными» фамилиями Ростропович и Рихтер. Апостол Андрей</w:t>
      </w:r>
      <w:r>
        <w:rPr>
          <w:rStyle w:val="FootnoteCharacters"/>
          <w:rStyle w:val="FootnoteAnchor"/>
        </w:rPr>
        <w:footnoteReference w:id="2"/>
      </w:r>
      <w:r>
        <w:rPr/>
        <w:t xml:space="preserve"> у нас непременно славянин, а когда на вопрос о вероисповедании ответишь «верую в Перуна»</w:t>
      </w:r>
      <w:r>
        <w:rPr>
          <w:rStyle w:val="FootnoteCharacters"/>
          <w:rStyle w:val="FootnoteAnchor"/>
        </w:rPr>
        <w:footnoteReference w:id="3"/>
      </w:r>
      <w:r>
        <w:rPr/>
        <w:t xml:space="preserve">, то в анкете обязательно отметят - «нетрадиционные верования». </w:t>
      </w:r>
    </w:p>
    <w:p>
      <w:pPr>
        <w:pStyle w:val="2"/>
        <w:rPr/>
      </w:pPr>
      <w:r>
        <w:rPr/>
        <w:tab/>
        <w:t>Однако его и в самом деле родители назвали Карл, а не Карел. Это уж он сам потом немного подправил. Знаете ли, одно время было модно называть детей в честь революционных вождей. До сих пор в России иногда встречаются люди с именами Вилен, Владлен, Карл и Фридрих</w:t>
      </w:r>
      <w:r>
        <w:rPr>
          <w:rStyle w:val="FootnoteCharacters"/>
          <w:rStyle w:val="FootnoteAnchor"/>
        </w:rPr>
        <w:footnoteReference w:id="4"/>
      </w:r>
      <w:r>
        <w:rPr/>
        <w:t>. Такие имена, подчас, носят и лидеры антикоммунистических партий и не меняют их. Но он сменил имя не по политическим мотивам, а ради благозвучия – Карл Волк для нашего уха звучит немного резковато.</w:t>
      </w:r>
    </w:p>
    <w:p>
      <w:pPr>
        <w:pStyle w:val="2"/>
        <w:rPr/>
      </w:pPr>
      <w:r>
        <w:rPr/>
        <w:tab/>
        <w:t>Вольфом следовало бы прозвать меня, потому что некоторые наши знакомые считают, что я такой же экстрасенс, как Вольф Мессинг</w:t>
      </w:r>
      <w:r>
        <w:rPr>
          <w:rStyle w:val="FootnoteCharacters"/>
          <w:rStyle w:val="FootnoteAnchor"/>
        </w:rPr>
        <w:footnoteReference w:id="5"/>
      </w:r>
      <w:r>
        <w:rPr/>
        <w:t xml:space="preserve">. Они уверены, что я способен во сне точно угадывать прошлое и провидеть будущее. Я не люблю экстрасенсов и гадателей, как это и рекомендовано в Библии. Но все же у меня, действительно, бывают определенного рода сонные видения. Иногда во сне вижу совсем как наяву различные события прошлого и будущего, которые имею обыкновение записывать, пока они не забылись, не вставая с постели, как это делал царь Петр. Затем часто оказывается, что виденное во сне будущее сбывается, а по поводу событий прошлого находятся документальные подтверждения. </w:t>
      </w:r>
    </w:p>
    <w:p>
      <w:pPr>
        <w:pStyle w:val="2"/>
        <w:ind w:firstLine="720"/>
        <w:rPr/>
      </w:pPr>
      <w:r>
        <w:rPr/>
        <w:t>Однако мой друг Карел считает, что все это ерунда, и в этом нет ничего чудесного. Он считает, что просто у меня аналитический склад ума. Если я занимаюсь, какой-то проблемой, то на эту тему обычно и вижу свои сновидения. Стоит ли удивляться, что во сне к нам приходит разгадка проблемы, над которой я плотно работал во время бодрствования? Ведь хорошо известно, что во сне наш мозг иногда способен работать чрезвычайно интенсивно. На этом построены даже некоторые системы обучения. А знаменитый Эдисон</w:t>
      </w:r>
      <w:r>
        <w:rPr>
          <w:rStyle w:val="FootnoteCharacters"/>
          <w:rStyle w:val="FootnoteAnchor"/>
        </w:rPr>
        <w:footnoteReference w:id="6"/>
      </w:r>
      <w:r>
        <w:rPr/>
        <w:t>, ложась в постель, иногда делал письменный заказ, какое новое открытие желал бы сделать во сне.</w:t>
      </w:r>
    </w:p>
    <w:p>
      <w:pPr>
        <w:pStyle w:val="2"/>
        <w:ind w:firstLine="720"/>
        <w:rPr/>
      </w:pPr>
      <w:r>
        <w:rPr/>
        <w:t>Мне кажется, Карел слишком снисходителен ко мне и преувеличивает мои способности. Истинный аналитик это он. Это его работа. Если сравнивать Карела с какими-то легендарными или мифическими персонажами, то он настоящий Ниро Вульф</w:t>
      </w:r>
      <w:r>
        <w:rPr>
          <w:rStyle w:val="FootnoteCharacters"/>
          <w:rStyle w:val="FootnoteAnchor"/>
        </w:rPr>
        <w:footnoteReference w:id="7"/>
      </w:r>
      <w:r>
        <w:rPr/>
        <w:t>, хотя и не сыщик. У него очень широкий круг интересов в области политики, экономики, психологии, истории, социологии и технических наук. К нему обращаются за консультациями по поводу исхода выборов и по поводу тенденций изменения биржевых курсов.</w:t>
      </w:r>
    </w:p>
    <w:p>
      <w:pPr>
        <w:pStyle w:val="2"/>
        <w:ind w:firstLine="720"/>
        <w:rPr/>
      </w:pPr>
      <w:r>
        <w:rPr/>
        <w:t>Я же склонен к философии и тихой мечтательности. У меня в голове не держатся никакие цифры - очень рассеян. В наше время, неспокойное, полное динамических изменений и материальных трудностей, я мог бы просто сгинуть без помощи практичного Карела. (Я работаю у него в офисе).</w:t>
      </w:r>
    </w:p>
    <w:p>
      <w:pPr>
        <w:pStyle w:val="2"/>
        <w:ind w:firstLine="720"/>
        <w:rPr/>
      </w:pPr>
      <w:r>
        <w:rPr/>
        <w:t>Вечером, а иногда и в обеденный перерыв (если у Карела нет деловых встреч) мы с ним часами просиживаем вместе. Говорит, обычно, только он. Ему нужен слушатель. Он умеет говорить образно, ярко и убедительно. Его речь – это рассуждение вслух. Я слушаю, лишь изредка вставляя замечания. И именно после таких собеседований мне снятся мои «вещие» сны. Утром я передаю ему свои записи, и он всегда их изучает с неослабным интересом. Иногда он даже принимает какое-нибудь важное деловое решение лишь на основе моих «прозрений».</w:t>
      </w:r>
    </w:p>
    <w:p>
      <w:pPr>
        <w:pStyle w:val="2"/>
        <w:ind w:firstLine="720"/>
        <w:rPr/>
      </w:pPr>
      <w:r>
        <w:rPr/>
        <w:t>Это меня всегда удивляло. Ведь он скептик и ничего не принимает на веру. Здесь мы с ним ничуть не сходимся. Ведь я верю в Бога, в Высший Разум, Логос. По его мнению, вера в Бога - абсурд. Но он очень неточно цитирует Тертуллиана</w:t>
      </w:r>
      <w:r>
        <w:rPr>
          <w:rStyle w:val="FootnoteCharacters"/>
          <w:rStyle w:val="FootnoteAnchor"/>
        </w:rPr>
        <w:footnoteReference w:id="8"/>
      </w:r>
      <w:r>
        <w:rPr/>
        <w:t>. Конечно, нельзя отрицать, что с детских лет мы были воспитаны в догматах ортодоксального атеизма, точно так же, как другие были воспитаны в догматах ортодоксального католицизма или иудаизма. Однако воспитанная атеизмом привычка подвергать всякую веру сомнению однажды должна необходимым образом привести к отрицанию также и атеистических начал.</w:t>
      </w:r>
    </w:p>
    <w:p>
      <w:pPr>
        <w:pStyle w:val="2"/>
        <w:rPr/>
      </w:pPr>
      <w:r>
        <w:rPr/>
        <w:tab/>
        <w:t xml:space="preserve"> Лично меня к признанию существования Бога склонила как раз чистая логика. Я взял за основу для своих построений два главных постулата</w:t>
      </w:r>
      <w:r>
        <w:rPr>
          <w:rStyle w:val="FootnoteCharacters"/>
          <w:rStyle w:val="FootnoteAnchor"/>
        </w:rPr>
        <w:footnoteReference w:id="9"/>
      </w:r>
      <w:r>
        <w:rPr/>
        <w:t xml:space="preserve"> атеизма - вечность и бесконечность Вселенной и развитие всего сущего от простого к сложному. С помощью простых Аристотелевых силлогизмов</w:t>
      </w:r>
      <w:r>
        <w:rPr>
          <w:rStyle w:val="FootnoteCharacters"/>
          <w:rStyle w:val="FootnoteAnchor"/>
        </w:rPr>
        <w:footnoteReference w:id="10"/>
      </w:r>
      <w:r>
        <w:rPr/>
        <w:t xml:space="preserve"> и самых общих основ математического анализа можно сделать следующие выводы. </w:t>
      </w:r>
    </w:p>
    <w:p>
      <w:pPr>
        <w:pStyle w:val="2"/>
        <w:ind w:firstLine="720"/>
        <w:rPr/>
      </w:pPr>
      <w:r>
        <w:rPr/>
        <w:t>Получается это так. Если Вселенная вечна, то и жизнь в ней тоже должна быть вечна и разум тоже. Разум, развиваясь бесконечное число лет, непременно должен достигнуть бесконечно высокой степени развития, то есть стать в пределе</w:t>
      </w:r>
      <w:r>
        <w:rPr>
          <w:rStyle w:val="FootnoteCharacters"/>
          <w:rStyle w:val="FootnoteAnchor"/>
        </w:rPr>
        <w:footnoteReference w:id="11"/>
      </w:r>
      <w:r>
        <w:rPr/>
        <w:t xml:space="preserve"> Высшим Разумом. Но по принятому мною определению Высший Разум и есть Бог. Следовательно, Бог существует. </w:t>
      </w:r>
    </w:p>
    <w:p>
      <w:pPr>
        <w:pStyle w:val="TextBodyIndent"/>
        <w:rPr/>
      </w:pPr>
      <w:r>
        <w:rPr>
          <w:sz w:val="20"/>
        </w:rPr>
        <w:t>По-моему, такое доказательство Бытия Божия убедительно. Для современного интеллектуала логичность значит ничуть не меньше, чем для Авраама и Иакова</w:t>
      </w:r>
      <w:r>
        <w:rPr>
          <w:rStyle w:val="FootnoteCharacters"/>
          <w:rStyle w:val="FootnoteAnchor"/>
          <w:sz w:val="20"/>
        </w:rPr>
        <w:footnoteReference w:id="12"/>
      </w:r>
      <w:r>
        <w:rPr>
          <w:sz w:val="20"/>
        </w:rPr>
        <w:t xml:space="preserve"> их озарения. Тот, кому угодно, может считать, что Высший Разум существует изначально и вечно. Другой может считать, что он развивался из бесконечно далекого прошлого. Одно не противоречит другому. Можно считать и так и этак. От этого мало что меняется. Впрочем, не люблю углубляться в богословские проблемы. То есть не хочу повторять ошибки Адама, и желал бы хоть некоторые плоды с «древа познания» оставить там, где их повесил Бог. </w:t>
      </w:r>
    </w:p>
    <w:p>
      <w:pPr>
        <w:pStyle w:val="TextBodyIndent"/>
        <w:rPr>
          <w:sz w:val="20"/>
        </w:rPr>
      </w:pPr>
      <w:r>
        <w:rPr>
          <w:sz w:val="20"/>
        </w:rPr>
        <w:t xml:space="preserve">Карела мои рассуждения почему-то до сих пор не убедили. И все же это не мешает нам оставаться друзьями. Вместе мы и разработали дедуктивный метод восстановления истории. В чем его суть? </w:t>
      </w:r>
    </w:p>
    <w:p>
      <w:pPr>
        <w:pStyle w:val="TextBodyIndent"/>
        <w:rPr>
          <w:sz w:val="20"/>
        </w:rPr>
      </w:pPr>
      <w:r>
        <w:rPr>
          <w:sz w:val="20"/>
        </w:rPr>
        <w:t>Вероятно, все или многие слышали о дедуктивном методе расследований Шерлока Холмса. Вкратце он сводится к следующему. По минимуму объективных улик путем дедуктивного анализа достаточно полно восстанавливается картина преступления. Вначале сыщик (или писатель за него) по отдельным незначительным фактам создает рабочую гипотезу. Как? Благодаря большому знанию жизни и психологии людей, в особенности, жизни и психологии преступников, он просто догадывается о том, что могло бы произойти, исходя из обычной практики. В его методе главным является убеждение, что ничто не ново под луной, и всему можно найти историческую аналогию. Для этого нужно только очень хорошо знать историю, в данном примере - историю уже раскрытых преступлений. Определив тип преступления, Холмс, сообразуясь с известными ему законами поведения преступников, восстанавливал действие в своем уме в данных конкретных обстоятельствах места и времени в мельчайших подробностях. При этом он поочередно ставил себя то на место преступника, то его жертвы, то свидетелей, разыгрывая драму в лицах. Следуя логическому развитию сюжета, он выводил вероятность нахождения еще одной до сих пор неизвестной улики. Допустим, это окровавленный носовой платок в бельевой корзине. Он заглядывает в корзину, и там действительно оказывается искомый носовой платок. Догадка переходит в уверенность. Холмс убеждается сам и убеждает других в том, что ход его рассуждений соответствует реальности. Улика становится решающей, и преступление раскрыто.</w:t>
      </w:r>
    </w:p>
    <w:p>
      <w:pPr>
        <w:pStyle w:val="Normal"/>
        <w:ind w:firstLine="720"/>
        <w:jc w:val="both"/>
        <w:rPr/>
      </w:pPr>
      <w:r>
        <w:rPr/>
        <w:t xml:space="preserve">Прекрасно! Но разве дедуктивное восстановление возможно только для событий, которые произошли недавно? Разумеется, нет. И первым понял это другой знаменитый автор криминальных историй – Карел Чапек. В его рассказе «Гибель дворянского рода Войтицких» простой следователь-криминалист раскрыл тайну убийства, совершенного пять веков назад, на основе немногих фактов, предоставленных профессиональным историком. Значит, в принципе, такое дедуктивное исследование истории возможно. Собственно, все палеонтологи, археологи и историки в мире именно этим и занимаются. Разница только в том, что одному удается в своем уме нарисовать логичную, яркую и убедительную во всех подробностях картину минувшего, а другому нет. Самое главное – последняя решающая улика. Будет ли она найдена в месте, указанном на основе дедуктивного метода? </w:t>
      </w:r>
    </w:p>
    <w:p>
      <w:pPr>
        <w:pStyle w:val="Normal"/>
        <w:ind w:firstLine="720"/>
        <w:jc w:val="both"/>
        <w:rPr/>
      </w:pPr>
      <w:r>
        <w:rPr/>
        <w:t>Генрих Шлиман</w:t>
      </w:r>
      <w:r>
        <w:rPr>
          <w:rStyle w:val="FootnoteCharacters"/>
          <w:rStyle w:val="FootnoteAnchor"/>
        </w:rPr>
        <w:footnoteReference w:id="13"/>
      </w:r>
      <w:r>
        <w:rPr/>
        <w:t xml:space="preserve"> нашел легендарную Трою в месте, указанном Гомером. До его находки реальность самого Гомера ставилась под сомнение «серьезными» учеными. Теперь таких скептиков стало меньше, ни одной легендой, ни одним мифом уже больше не пренебрегают. Во всем ищут рациональное зерно. По указаниям мифов ведутся и археологические исследования. </w:t>
      </w:r>
    </w:p>
    <w:p>
      <w:pPr>
        <w:pStyle w:val="Normal"/>
        <w:ind w:firstLine="720"/>
        <w:jc w:val="both"/>
        <w:rPr/>
      </w:pPr>
      <w:r>
        <w:rPr/>
        <w:t xml:space="preserve">Почему мы решили остановиться на Атлантиде? Лет двадцать назад Карелу хотелось написать доисторическую историю России. Идея показалась заманчивой. Однако как же ее осуществить? По-настоящему интересных, достоверных фактов просто по определению не могло быть много. К тому же все известное о тех временах, уже не раз использовалось другими авторами. Да и сами эти факты, в основном, относятся не к столь уж глубокой старине. В основном используются сведения античных греческих и римских писателей, на родине которых история  уже много веков записывалась в то время, когда у нас еще царил мрак первобытности. Есть, конечно, предания, мифы. Но в них надо отделить первоначальную истину от излишних наслоений. И вот тут на помощь пришел дедуктивный метод. </w:t>
      </w:r>
    </w:p>
    <w:p>
      <w:pPr>
        <w:pStyle w:val="Normal"/>
        <w:ind w:firstLine="720"/>
        <w:jc w:val="both"/>
        <w:rPr/>
      </w:pPr>
      <w:r>
        <w:rPr/>
        <w:t>Карел начал работать и увлекся далеко в сторону от первоначального замысла. Когда метод был найден, оказалось возможным получить ответы на многие вопросы, не дававшие прежде спокойно спать. Атлантида была и есть величайшая загадка человечества. Она была перовой в мире цивилизацией, первым по-настоящему организованным человеческим обществом. Рассуждая об истории России, слишком много поднимаешь общечеловеческих проблем. Необходимо мысленно вернуться к истокам, чтобы многое и, как следует, понять в нашем сегодня.</w:t>
      </w:r>
    </w:p>
    <w:p>
      <w:pPr>
        <w:pStyle w:val="Normal"/>
        <w:ind w:firstLine="720"/>
        <w:jc w:val="both"/>
        <w:rPr/>
      </w:pPr>
      <w:r>
        <w:rPr/>
        <w:t>До начала своей работы нудный реалист Карел в противоположность мне не верил в существование Атлантиды. Так называемые атлантологи</w:t>
      </w:r>
      <w:r>
        <w:rPr>
          <w:rStyle w:val="FootnoteCharacters"/>
          <w:rStyle w:val="FootnoteAnchor"/>
        </w:rPr>
        <w:footnoteReference w:id="14"/>
      </w:r>
      <w:r>
        <w:rPr/>
        <w:t xml:space="preserve"> выводили его из себя. Иногда он просто кричал, тыча пальцем в карту Атлантического океана:</w:t>
      </w:r>
    </w:p>
    <w:p>
      <w:pPr>
        <w:pStyle w:val="Normal"/>
        <w:ind w:firstLine="720"/>
        <w:jc w:val="both"/>
        <w:rPr/>
      </w:pPr>
      <w:r>
        <w:rPr/>
        <w:t>- Ну где тут, скажи на милость, могла быть эта пресловутая Атлантида?</w:t>
      </w:r>
    </w:p>
    <w:p>
      <w:pPr>
        <w:pStyle w:val="Normal"/>
        <w:ind w:firstLine="720"/>
        <w:jc w:val="both"/>
        <w:rPr/>
      </w:pPr>
      <w:r>
        <w:rPr/>
        <w:t xml:space="preserve">Странно, но более всего, перемене его взглядов помогла книга Зденека Кукала «Атлантида в свете современных знаний». Этот Кукал у себя в книге просто громил теорию Атлантиды. По его мнению, это всего лишь красивая сказка Платона. Но когда мы при помощи нашего метода начали анализировать его доводы, то пришли к обратному выводу. Плодом наших совместных досугов и явилась эта книга. </w:t>
      </w:r>
    </w:p>
    <w:p>
      <w:pPr>
        <w:pStyle w:val="Normal"/>
        <w:ind w:firstLine="720"/>
        <w:jc w:val="both"/>
        <w:rPr/>
      </w:pPr>
      <w:r>
        <w:rPr/>
        <w:t>Почему, однако, жанр приключенческой литературы вместо серьезного научного исследования? Если говорить всерьез, то для строгой науки имеющихся фактов все-таки недостаточно. Есть, правда, мнение, что наука о прошлом вообще всегда опирается в своих выводах на такое количество доказательств, которое, например, физики, которые в своей дисциплине привыкли к сотням экспериментов, сочли бы смехотворным. Но спорить по этому поводу скучно. Мы решили, что пусть лучше эта книга будет еще одной заманчивой легендой. И пусть прочтет эту новую легенду какой-нибудь мечтательный юноша. Верю, что когда-нибудь он найдет в указанных местах вещественные доказательства, улики, подтверждающие хотя бы одну из догадок авторов. А заодно пусть уж, как некогда мальчишка Шлиман, откроет свой золотой город. От всей души желаем ему в этом успеха.</w:t>
      </w:r>
    </w:p>
    <w:p>
      <w:pPr>
        <w:pStyle w:val="Normal"/>
        <w:ind w:firstLine="720"/>
        <w:jc w:val="both"/>
        <w:rPr/>
      </w:pPr>
      <w:r>
        <w:rPr/>
        <w:t>Не скрою, что художественная часть книги в основном на моей совести. Карел сегодня слишком занятой человек, чтобы заниматься такими безделками. Я много думал о стиле изложения. Конечно, у первобытных людей были свои непохожие на наши образ мышления и своеобразие речи. Вероятно, их можно воспроизвести, и мне доводилось читать авторов, которые пытались это сделать. Читать их текст такое же трудное дело, как читать исландские саги, написанные стилем «теглаг». По-моему, это занятие  исключительно для специалистов. Если пишешь для обычного среднего читателя, то разумнее переводить язык древних на современные понятия. Так писал свои «доисторические» произведения, например, Рейдер Хаггарт</w:t>
      </w:r>
      <w:r>
        <w:rPr>
          <w:rStyle w:val="FootnoteCharacters"/>
          <w:rStyle w:val="FootnoteAnchor"/>
        </w:rPr>
        <w:footnoteReference w:id="15"/>
      </w:r>
      <w:r>
        <w:rPr/>
        <w:t>. К тому же думается, что погрешности против колорита древности не так уж велики. Когда читаешь Геродота, Тацита или Саллюстия</w:t>
      </w:r>
      <w:r>
        <w:rPr>
          <w:rStyle w:val="FootnoteCharacters"/>
          <w:rStyle w:val="FootnoteAnchor"/>
        </w:rPr>
        <w:footnoteReference w:id="16"/>
      </w:r>
      <w:r>
        <w:rPr/>
        <w:t>, то трудно отделаться от мысли, что их понятия и строй их языка ближе нам, современным россиянам, чем строй языка и мыслей какого-нибудь Тредьяковского или Татищева</w:t>
      </w:r>
      <w:r>
        <w:rPr>
          <w:rStyle w:val="FootnoteCharacters"/>
          <w:rStyle w:val="FootnoteAnchor"/>
        </w:rPr>
        <w:footnoteReference w:id="17"/>
      </w:r>
      <w:r>
        <w:rPr/>
        <w:t xml:space="preserve">, живших всего лишь 250 лет назад. Человечество движется магистральным путем, и путь этот идет к нам через древние Рим и Элладу прямо от Атлантиды. Возможно, нам легче было бы понять атлантов, чем наших собственных, может быть не столь далеких предков. </w:t>
      </w:r>
    </w:p>
    <w:p>
      <w:pPr>
        <w:pStyle w:val="Normal"/>
        <w:ind w:firstLine="720"/>
        <w:jc w:val="both"/>
        <w:rPr>
          <w:b/>
          <w:b/>
        </w:rPr>
      </w:pPr>
      <w:r>
        <w:rPr/>
        <w:t xml:space="preserve">В книге много различных научных и философских комментариев. Не знаю, отнести ли это к числу достоинств или недостатков книги. Комментарии могут утомить некоторую часть молодых читателей. Но нам бы очень не хотелось, чтобы эта часть наших потенциальных читателей сразу же отложила наш труд в сторону. В конце концов, мы решили все комментарии выделить другим шрифтом. Таким образом, всякий, кому хотелось бы в тот или иной момент почитать одни лишь приключения может просто пропустить выделенные места и вернуться к ним когда-нибудь в будущем уже с другим настроением.  </w:t>
      </w:r>
    </w:p>
    <w:p>
      <w:pPr>
        <w:pStyle w:val="3"/>
        <w:rPr/>
      </w:pPr>
      <w:r>
        <w:rPr/>
        <w:t xml:space="preserve">Многое из того, что здесь описано, являлось ко мне в моих обычных грезах. Иногда мне казалось, что я получаю информацию о прошлом непосредственно из памяти того величайшего Существа, которое в Библии именуется Логос. Однако в других случаях мне становилось как будто ясно, что мои видения, как всегда говорит мой друг Карел, это всего лишь плод развитого творческого воображения. В соответствии с чередованием этих видений и наших с Карелом к ним комментариев и построено это повествование. </w:t>
      </w:r>
    </w:p>
    <w:p>
      <w:pPr>
        <w:pStyle w:val="3"/>
        <w:rPr/>
      </w:pPr>
      <w:r>
        <w:rPr/>
        <w:t>И последнее. Эта книга не предназначена для детей. Становление отношений между полами было важнейшей частью становления первых цивилизаций. Побудительной причиной всей цивилизаторской деятельности человечества была женщина. Мы не могли обойти молчанием эту важную сторону древней жизни. И хотя мы все же старались не подчеркивать особо шокирующие с точки зрения современного человека моменты, полной корректности достичь не удалось. Надеюсь, читатель простит нас за это.</w:t>
      </w:r>
    </w:p>
    <w:p>
      <w:pPr>
        <w:pStyle w:val="3"/>
        <w:rPr/>
      </w:pPr>
      <w:r>
        <w:rPr/>
      </w:r>
    </w:p>
    <w:p>
      <w:pPr>
        <w:pStyle w:val="Normal"/>
        <w:jc w:val="both"/>
        <w:rPr/>
      </w:pPr>
      <w:r>
        <w:rPr>
          <w:b/>
        </w:rPr>
        <w:t xml:space="preserve">  </w:t>
      </w:r>
      <w:r>
        <w:rPr>
          <w:b/>
          <w:sz w:val="24"/>
        </w:rPr>
        <w:t>Глава 1. Дети львов</w:t>
      </w:r>
    </w:p>
    <w:p>
      <w:pPr>
        <w:pStyle w:val="TextBodyIndent"/>
        <w:rPr>
          <w:b/>
          <w:b/>
          <w:sz w:val="24"/>
        </w:rPr>
      </w:pPr>
      <w:r>
        <w:rPr>
          <w:b/>
          <w:sz w:val="24"/>
        </w:rPr>
      </w:r>
    </w:p>
    <w:p>
      <w:pPr>
        <w:pStyle w:val="TextBodyIndent"/>
        <w:rPr/>
      </w:pPr>
      <w:r>
        <w:rPr/>
        <w:t>Трое первобытных охотников крались по опушке саванновой рощицы. Свистнула стрела, и огромный эп</w:t>
      </w:r>
      <w:r>
        <w:rPr>
          <w:rStyle w:val="FootnoteCharacters"/>
          <w:rStyle w:val="FootnoteAnchor"/>
        </w:rPr>
        <w:footnoteReference w:id="18"/>
      </w:r>
      <w:r>
        <w:rPr/>
        <w:t>, бык со светлой шкурой, только что спокойно щипавший траву возле крайних деревьев, упал и забил ногами. Стрела глубоко вонзилась ему под лопатку.</w:t>
      </w:r>
    </w:p>
    <w:p>
      <w:pPr>
        <w:pStyle w:val="TextBodyIndent"/>
        <w:rPr/>
      </w:pPr>
      <w:r>
        <w:rPr/>
        <w:t>- О-о! Удача! – в восторге завопил, потрясая луком, длинноволосый, бородач Арм, да так громогласно, что по утренней саванне загуляло эхо.</w:t>
      </w:r>
    </w:p>
    <w:p>
      <w:pPr>
        <w:pStyle w:val="TextBodyIndent"/>
        <w:numPr>
          <w:ilvl w:val="0"/>
          <w:numId w:val="7"/>
        </w:numPr>
        <w:rPr/>
      </w:pPr>
      <w:r>
        <w:rPr/>
        <w:t xml:space="preserve">Тиш-ше, о неосторожный! - набросился и зажал крикуну рот другой такой же бородач, только постарше, по имени Бал. – Где-то здесь могут быть сины. </w:t>
      </w:r>
    </w:p>
    <w:p>
      <w:pPr>
        <w:pStyle w:val="TextBodyIndent"/>
        <w:rPr/>
      </w:pPr>
      <w:r>
        <w:rPr/>
        <w:t xml:space="preserve">Старший пригнулся и рысцой побежал вокруг рощицы, внимательно оглядывая из-под руки покрытое высокой травой пространство. Он был самым мудрым и опытным из этой троицы и не верил обманчивой тишине. </w:t>
      </w:r>
    </w:p>
    <w:p>
      <w:pPr>
        <w:pStyle w:val="TextBodyIndent"/>
        <w:rPr/>
      </w:pPr>
      <w:r>
        <w:rPr/>
        <w:t>Наконец, Бал вернулся. Он был недоволен. Крик Арма мог привлечь внимание врагов. Старейшина бросил взгляд на бычью тушу весом в тонну:</w:t>
      </w:r>
    </w:p>
    <w:p>
      <w:pPr>
        <w:pStyle w:val="TextBodyIndent"/>
        <w:rPr/>
      </w:pPr>
      <w:r>
        <w:rPr/>
        <w:t xml:space="preserve">- Благоразумие требует бросить добычу и уходить. Мяса нам не унести и четверти.  </w:t>
      </w:r>
    </w:p>
    <w:p>
      <w:pPr>
        <w:pStyle w:val="TextBodyIndent"/>
        <w:rPr/>
      </w:pPr>
      <w:r>
        <w:rPr/>
        <w:t xml:space="preserve">- Положимся на благих духов? - предложил смущенный своей оплошностью Арм. - Будем охранять добычу вдвоем и пошлем за подмогой Сарра. </w:t>
      </w:r>
    </w:p>
    <w:p>
      <w:pPr>
        <w:pStyle w:val="TextBodyIndent"/>
        <w:rPr/>
      </w:pPr>
      <w:r>
        <w:rPr/>
        <w:t>Высокий безбородый юноша Сарр, брат Арма, исполнявший в маленьком отряде обязанности оруженосца и гонца, поднял голову. Бал кивнул. Сарр молча сложил у ног брата оружие, которым был обвешан с головы до ног. Потом, согнувшись, пробрался по высокой траве подальше от рощи. Оттуда он уже мог, не выдавая местонахождения своих товарищей, бежать во весь дух к лагерю их племени - племени эланов.</w:t>
      </w:r>
    </w:p>
    <w:p>
      <w:pPr>
        <w:pStyle w:val="TextBodyIndent"/>
        <w:rPr/>
      </w:pPr>
      <w:r>
        <w:rPr/>
        <w:t xml:space="preserve">                                                     </w:t>
      </w:r>
      <w:r>
        <w:rPr/>
        <w:t>***</w:t>
      </w:r>
    </w:p>
    <w:p>
      <w:pPr>
        <w:pStyle w:val="TextBodyIndent"/>
        <w:rPr/>
      </w:pPr>
      <w:r>
        <w:rPr/>
        <w:t xml:space="preserve">Солнце прошло более четверти своего дневного пути по небосклону, когда отряд из  двух дюжин охотников с тем же юношей в качестве проводника подошел к роще. Уже издали опытные следопыты отряда почуяли беду. По поведению стервятников было ясно, что здесь лежит нечто интересующее этих птиц. Но так же ясно представлялось, что, если это убитый бык, то его никто не охраняет. </w:t>
      </w:r>
    </w:p>
    <w:p>
      <w:pPr>
        <w:pStyle w:val="TextBodyIndent"/>
        <w:rPr/>
      </w:pPr>
      <w:r>
        <w:rPr/>
        <w:t xml:space="preserve">Отряд прочесал на всякий случай рощицу и сошелся к опушке. Там лежали два изуродованных тела. То были Бал и Арм. Оружия подле них не было. От быка остались какие-то ошметки. Несколько человек осторожно осмотрели следы. </w:t>
      </w:r>
    </w:p>
    <w:p>
      <w:pPr>
        <w:pStyle w:val="TextBodyIndent"/>
        <w:rPr/>
      </w:pPr>
      <w:r>
        <w:rPr/>
        <w:t xml:space="preserve">- Дыхания жизни их лишили, несомненно, сины, - заключил предводитель отряда. - Врагов была целая дюжина. К несчастью, воины, ушедшие в страну без возврата, не успели взять с собой никого из  этих презренных, но двоих, кажется, ранили. </w:t>
      </w:r>
    </w:p>
    <w:p>
      <w:pPr>
        <w:pStyle w:val="TextBodyIndent"/>
        <w:rPr/>
      </w:pPr>
      <w:r>
        <w:rPr/>
        <w:t xml:space="preserve">Барк, вождь отряда, был сравнительно молодой человек, всего на несколько лет старше, чем Сарр. Он считался в племени одним из великих воинов. Начальствуя, был резок и нетерпелив и не выносил, когда ему противоречили. Поэтому старшие члены отряда промолчали, хотя по обычаю они должны были первыми, исследовав место происшествия, высказать свое суждение. Только Сарр, продолжая вглядываться следы, в сомнении покачал головой после слов начальника. </w:t>
      </w:r>
    </w:p>
    <w:p>
      <w:pPr>
        <w:pStyle w:val="TextBodyIndent"/>
        <w:rPr/>
      </w:pPr>
      <w:r>
        <w:rPr/>
        <w:t xml:space="preserve">– </w:t>
      </w:r>
      <w:r>
        <w:rPr/>
        <w:t>Презренные сины нагрузились мясом, и у них раненые, - продолжал Барк, все более возбуждаясь. – Конечно, они не могут идти быстро, и ушли не далее, как за три холма отсюда. Я разъярен, как леопард. Мы догоним их и отомстим. Вперед, храбрецы!</w:t>
      </w:r>
    </w:p>
    <w:p>
      <w:pPr>
        <w:pStyle w:val="TextBodyIndent"/>
        <w:rPr/>
      </w:pPr>
      <w:r>
        <w:rPr/>
        <w:t>Отряд бегом помчался по примятой ногами врагов траве.</w:t>
      </w:r>
    </w:p>
    <w:p>
      <w:pPr>
        <w:pStyle w:val="TextBodyIndent"/>
        <w:rPr/>
      </w:pPr>
      <w:r>
        <w:rPr/>
        <w:t xml:space="preserve">                                                                    </w:t>
      </w:r>
      <w:r>
        <w:rPr/>
        <w:t>***</w:t>
      </w:r>
    </w:p>
    <w:p>
      <w:pPr>
        <w:pStyle w:val="TextBodyIndent"/>
        <w:ind w:hanging="0"/>
        <w:rPr/>
      </w:pPr>
      <w:r>
        <w:rPr>
          <w:b/>
        </w:rPr>
        <w:tab/>
      </w:r>
      <w:r>
        <w:rPr/>
        <w:t>Когда</w:t>
      </w:r>
      <w:r>
        <w:rPr>
          <w:b/>
        </w:rPr>
        <w:t xml:space="preserve"> с</w:t>
      </w:r>
      <w:r>
        <w:rPr/>
        <w:t xml:space="preserve">олнце склонилось к горизонту, преследователи по поведению птиц угадали, что впереди, совсем близко, находится именно те, кого они ищут. Барк на ходу, поднял руку и знаком передал приказ. Не останавливаясь, отряд разделился и начал с двух сторон охватывать небольшой пригорок, над которым кружило несколько стервятников.  </w:t>
      </w:r>
    </w:p>
    <w:p>
      <w:pPr>
        <w:pStyle w:val="TextBodyIndent"/>
        <w:rPr/>
      </w:pPr>
      <w:r>
        <w:rPr/>
        <w:t xml:space="preserve">Из кустов на вершине поднялся человек и что-то крикнул. В его голосе слышались угроза или предупреждение. В те далекие времена языки народов еще не так сильно рознились меж собой, как ныне, но эланы не поняли его речи. </w:t>
      </w:r>
    </w:p>
    <w:p>
      <w:pPr>
        <w:pStyle w:val="TextBodyIndent"/>
        <w:rPr/>
      </w:pPr>
      <w:r>
        <w:rPr/>
        <w:t>Человек на холме повторил угрозу на языке жестов: показал охотникам сначала копье, потом лук. Преследователи были вне дальности стрельбы, но все же замедлили шаг, стараясь разглядеть в зарослях остальных противников. Однако там ничего не было видно, и это беспокоило.</w:t>
      </w:r>
    </w:p>
    <w:p>
      <w:pPr>
        <w:pStyle w:val="TextBodyIndent"/>
        <w:ind w:hanging="0"/>
        <w:rPr/>
      </w:pPr>
      <w:r>
        <w:rPr/>
        <w:tab/>
        <w:t>Между тем, враг продолжал грозить, потрясая луком. Он явно заметил колебания охотников и удвоил свои попытки устрашить их. Наконец, он даже положил на тетиву стрелу. Однако, так как стрелять в людей было еще далеко, он пустил ее в ближайшего стервятника. Если бы попал, то, без сомнения, мог произвести на эланов впечатление. Но стрела пролетела мимо. Человек в кустах издал горестный стон, охотники рассмеялись зло и презрительно. Тем не менее, бой все никак не начинался.</w:t>
      </w:r>
    </w:p>
    <w:p>
      <w:pPr>
        <w:pStyle w:val="TextBodyIndent"/>
        <w:ind w:hanging="0"/>
        <w:rPr/>
      </w:pPr>
      <w:r>
        <w:rPr/>
        <w:tab/>
        <w:t xml:space="preserve">Поразмышляв немалое время, вождь наконец изложил план атаки: - Попробуем сначала выманить синов из кустов. Положимся на бога войны. Четверо идут со мной впереди. Семеро с луками сначала стреляют, а потом идут на подкрепление. Враги обязательно захотят нас убить. Презренные, конечно, промахнутся в стрельбе и тогда выскочат навстречу с ручным оружием. Дюжина на дюжину врукопашную - мы их одолеем. Вторая наша дюжина следит, чтобы никто не ушел. В случае чего - помогут. </w:t>
      </w:r>
    </w:p>
    <w:p>
      <w:pPr>
        <w:pStyle w:val="TextBodyIndent"/>
        <w:ind w:hanging="0"/>
        <w:rPr/>
      </w:pPr>
      <w:r>
        <w:rPr/>
        <w:tab/>
        <w:t xml:space="preserve">- Дайте мне запасное копье, - попросил Сарр, - у меня только нож. </w:t>
      </w:r>
    </w:p>
    <w:p>
      <w:pPr>
        <w:pStyle w:val="TextBodyIndent"/>
        <w:rPr/>
      </w:pPr>
      <w:r>
        <w:rPr/>
        <w:t>- Ты, малыш, держись сзади, - в голосе начальника, обращенном к молодому оруженосцу, послышалось пренебрежение. – Тебе ли сражаться?</w:t>
      </w:r>
    </w:p>
    <w:p>
      <w:pPr>
        <w:pStyle w:val="TextBodyIndent"/>
        <w:ind w:left="720" w:hanging="0"/>
        <w:rPr/>
      </w:pPr>
      <w:r>
        <w:rPr/>
        <w:t>- Я должен отомстить за брата, - обиделся юноша.</w:t>
      </w:r>
    </w:p>
    <w:p>
      <w:pPr>
        <w:pStyle w:val="TextBodyIndent"/>
        <w:ind w:hanging="0"/>
        <w:rPr/>
      </w:pPr>
      <w:r>
        <w:rPr/>
        <w:tab/>
        <w:t>- Обойдемся без тебя. И запомни! Здесь всякий обязан мне повиноваться! - свирепо рявкнул вождь, заметив, что молодой человек, случайно оказавшийся в его подчинении, не намерен выполнять приказ.</w:t>
      </w:r>
    </w:p>
    <w:p>
      <w:pPr>
        <w:pStyle w:val="TextBodyIndent"/>
        <w:ind w:hanging="0"/>
        <w:rPr/>
      </w:pPr>
      <w:r>
        <w:rPr/>
        <w:tab/>
        <w:t xml:space="preserve">Сарр отошел к ближайшему дереву и молча принялся выламывать себе дубинку. </w:t>
      </w:r>
    </w:p>
    <w:p>
      <w:pPr>
        <w:pStyle w:val="TextBodyIndent"/>
        <w:ind w:hanging="0"/>
        <w:rPr/>
      </w:pPr>
      <w:r>
        <w:rPr>
          <w:b/>
        </w:rPr>
        <w:tab/>
      </w:r>
      <w:r>
        <w:rPr>
          <w:bCs/>
        </w:rPr>
        <w:t>Пока он работал над своим примитивным оружием, вождь пытался</w:t>
      </w:r>
      <w:r>
        <w:rPr>
          <w:b/>
        </w:rPr>
        <w:t xml:space="preserve"> </w:t>
      </w:r>
      <w:r>
        <w:rPr/>
        <w:t xml:space="preserve">условными знаками передать приказ второй группе своего отряда. В конце концов, он громко выругал их за непонятливость и послал туда гонцом худшего из своих воинов по кличке Шакал. Таким образом, не раньше, чем после часа различных проволочек эланы, наконец, изготовились к бою. </w:t>
      </w:r>
    </w:p>
    <w:p>
      <w:pPr>
        <w:pStyle w:val="TextBodyIndent"/>
        <w:rPr/>
      </w:pPr>
      <w:r>
        <w:rPr/>
        <w:t xml:space="preserve">Все ожидали отчаянной схватки. Однако развязка наступила неожиданно скоро. Едва Барк и его дружина кинулись на штурм, как сразу им навстречу вышли, поддерживая друг друга, двое раненых синов и бросили наземь луки. Больше на холме никого не было. </w:t>
      </w:r>
    </w:p>
    <w:p>
      <w:pPr>
        <w:pStyle w:val="TextBodyIndent"/>
        <w:rPr/>
      </w:pPr>
      <w:r>
        <w:rPr/>
        <w:t xml:space="preserve">Под одним из кустов Сарр разыскал оружие брата, под другим лежало бычье мясо, разделенное на десять частей и аккуратно упакованное для переноски. Преследовать остальных синов не имело смысла. Освободившись от раненых и груза, они далеко ушли от погони. Если их преследовать в сумерках, то в незнакомой местности можно, пожалуй, напороться на засаду. По понятиям воинов племени эланов вышла позорная неудача: их обманули. Барк, чувствуя свою оплошность, помрачнел. </w:t>
      </w:r>
    </w:p>
    <w:p>
      <w:pPr>
        <w:pStyle w:val="TextBodyIndent"/>
        <w:ind w:hanging="0"/>
        <w:rPr/>
      </w:pPr>
      <w:r>
        <w:rPr/>
        <w:tab/>
        <w:t xml:space="preserve">Тем временем пленных связали. Старшие члены дружины сошлись в кружок, чтобы решить их судьбу. Захваченных врагов следовало бы привести в лагерь, чтобы их судить, а потом, может быть, отдать жрецам для жертвы духам убитых. Но Барку и его людям этого не хотелось. Судьи, понимающие язык синов, сначала допросят пленников. Всем тогда станет известно, как два вражеских воина провели две дюжины здоровенных глупцов и их начальника. Над ними будут смеяться. </w:t>
      </w:r>
    </w:p>
    <w:p>
      <w:pPr>
        <w:pStyle w:val="TextBodyIndent"/>
        <w:ind w:hanging="0"/>
        <w:rPr/>
      </w:pPr>
      <w:r>
        <w:rPr/>
        <w:tab/>
        <w:t>- Незачем, тащить с собой эту падаль. Убьем их здесь, -  нахмурясь, изрек  Барк и повернулся к Сарру. – Ты, кажется, хотел отомстить, отрок? Один из них твой. Убей его.  Второго пусть убьет Шакал. Головы врагов заберем с собой.</w:t>
      </w:r>
    </w:p>
    <w:p>
      <w:pPr>
        <w:pStyle w:val="TextBodyIndent"/>
        <w:ind w:hanging="0"/>
        <w:rPr/>
      </w:pPr>
      <w:r>
        <w:rPr/>
        <w:tab/>
        <w:t xml:space="preserve">Легко сказать: убей. Не так себе представлял юный воин свою первую победу над врагом и не так хотел бы отомстить. Почему Барк сам не берется за убийство пленных? Потому что это грязное дело, достойно только Шакала. Адм, отец Арма и Сарра, был великий воин и великий мудрец. Сарр хорошо помнил его слова: </w:t>
      </w:r>
    </w:p>
    <w:p>
      <w:pPr>
        <w:pStyle w:val="TextBodyIndent"/>
        <w:rPr/>
      </w:pPr>
      <w:r>
        <w:rPr/>
        <w:t xml:space="preserve">- Сдавшихся врагов не казни, даже если они убили твоего брата. Иначе, когда ты опять победишь, другие враги, зная о твоей беспощадности, будут драться в безнадежной ситуации и лишат жизни твоего сына. А то и отнимут у тебя верную победу. </w:t>
      </w:r>
    </w:p>
    <w:p>
      <w:pPr>
        <w:pStyle w:val="TextBodyIndent"/>
        <w:rPr/>
      </w:pPr>
      <w:r>
        <w:rPr/>
        <w:t>- Щади слабых пленников и отпускай их к женам. Пусть плодятся. Тогда твои дети будут побеждать их детей.</w:t>
      </w:r>
    </w:p>
    <w:p>
      <w:pPr>
        <w:pStyle w:val="TextBodyIndent"/>
        <w:rPr/>
      </w:pPr>
      <w:r>
        <w:rPr/>
        <w:t xml:space="preserve">- Но не убивай и сильных пленников-врагов. Умей ценить хорошего противника. Благодаря  победе над ним растет твоя слава. Благодаря сильному врагу ты не разучишься сражаться, поэтому отпусти его. </w:t>
      </w:r>
    </w:p>
    <w:p>
      <w:pPr>
        <w:pStyle w:val="TextBodyIndent"/>
        <w:rPr/>
      </w:pPr>
      <w:r>
        <w:rPr/>
        <w:t>- И еще помни: все мы люди, и иногда хороший враг может стать хорошим другом.</w:t>
      </w:r>
    </w:p>
    <w:p>
      <w:pPr>
        <w:pStyle w:val="TextBodyIndent"/>
        <w:rPr/>
      </w:pPr>
      <w:r>
        <w:rPr/>
        <w:t xml:space="preserve">И Сарр помнит, как его отец победил в единоборстве и отпустил живым военного вождя соседнего племени сабиру. С тех пор сабиру много лет не нападали на эланов. И эланы, и их соседи славили великодушие и мудрость вождя не меньше, чем его силу и храбрость. Барк всегда завидовал славе его отца. И вот злокозненный начальник хочет заставить Сарра сына Адма опозорить его девственное оружие? В бою Сарр сражался бы, как подобает человеку-льву, и отомстил бы достойно. Но убивать пленных могут только люди-шакалы. </w:t>
      </w:r>
    </w:p>
    <w:p>
      <w:pPr>
        <w:pStyle w:val="TextBodyIndent"/>
        <w:rPr/>
      </w:pPr>
      <w:r>
        <w:rPr/>
        <w:t xml:space="preserve">Один из синов, уже старик, все время смотрит на Сарра, как будто понимает, что именно он вот-вот должен оборвать его жизнь. Взгляд его немного раскосых, как у всех синов, глаз проницателен, спокоен и даже дружелюбен. Он не говорит ни слова, но как бы молчаливо просит прощения за то, что убили Арма, и, может быть, прощает юноше свою смерть. Сарру очень жаль погибшего брата, но неужели ему придется убить за него именно этого раненого и пленного старца? </w:t>
      </w:r>
    </w:p>
    <w:p>
      <w:pPr>
        <w:pStyle w:val="TextBodyIndent"/>
        <w:rPr/>
      </w:pPr>
      <w:r>
        <w:rPr/>
        <w:t>Сарр припомнил расположение следов на месте гибели брата. Многое там вызвало его сомнения. А ведь, похоже, именно эти люди и не убивали брата, они-то ведь были ранены. Старик, например, не должен стоять в первых рядах воинов во время боя. Но именно он был ранен первым. Это - несомненно! Может быть, сины вовсе и не напали первыми? Ну да, они просто пришли посмотреть, что там лежит на опушке. Может быть, старейшина синов вышел вперед для переговоров? И кто-то из наших ударил его по ошибке. Арма убили другие. А как великодушно поступили два этих старых воина! Они остались прикрывать отход своих более виновных товарищей. Но в то же время не хотели сражаться и с преследователями, хотя могли бы убить и взять с собой в селения мертвых кого-нибудь из своих будущих убийц. И, конечно, это они заставили своих молодых воинов вернуть похищенное оружие и мясо в целости. А ведь оружие можно было испортить; мясо бросить по дороге гиенам. Его некогда было подбирать. Это похоже …?</w:t>
      </w:r>
    </w:p>
    <w:p>
      <w:pPr>
        <w:pStyle w:val="TextBodyIndent"/>
        <w:rPr/>
      </w:pPr>
      <w:r>
        <w:rPr/>
        <w:t>- О! Это похоже на извинение, - прошептал Сарр, ударив себя по лбу.</w:t>
      </w:r>
    </w:p>
    <w:p>
      <w:pPr>
        <w:pStyle w:val="TextBodyIndent"/>
        <w:rPr/>
      </w:pPr>
      <w:r>
        <w:rPr/>
        <w:t>Теперь ему окончательно стало ясно, что он должен сделать. Его отец говорил, что повинную голову топор не рубит.</w:t>
      </w:r>
    </w:p>
    <w:p>
      <w:pPr>
        <w:pStyle w:val="TextBodyIndent"/>
        <w:rPr/>
      </w:pPr>
      <w:r>
        <w:rPr/>
        <w:t xml:space="preserve">Короткий вскрик и хохот Шакала прервали его размышления. Один из пленников с проломленной головой корчился на земле, а над ним, торжествуя, с окровавленным каменным топором стоял Шакал и скалил кривые зубы под жидкими усами. Как отвратителен он был в этот миг. Нет, Сарр никогда не будет таким, как этот презренный. И Сарр шагнул вперед, высоко подняв копье брата, чтобы обратить на себя внимание. </w:t>
      </w:r>
    </w:p>
    <w:p>
      <w:pPr>
        <w:pStyle w:val="TextBodyIndent"/>
        <w:rPr/>
      </w:pPr>
      <w:r>
        <w:rPr/>
        <w:t>- О эланы! Послушайте меня! – заговорил он, и все повернули головы. – Вождь сказал, что жизнь этого старика принадлежит мне. Но мне этого мало. Я не сдвинусь с места до тех пор, пока вы не поклянетесь, что никто, кроме меня, не притронется к нему.</w:t>
      </w:r>
    </w:p>
    <w:p>
      <w:pPr>
        <w:pStyle w:val="TextBodyIndent"/>
        <w:rPr/>
      </w:pPr>
      <w:r>
        <w:rPr/>
        <w:t>Сарр с решительным видом встал около связанного лицом к соплеменникам. Он широко расставил ноги и загородил копьем дорогу всякому, кто захотел бы в тот миг подойти к пленнику.</w:t>
      </w:r>
    </w:p>
    <w:p>
      <w:pPr>
        <w:pStyle w:val="TextBodyIndent"/>
        <w:rPr/>
      </w:pPr>
      <w:r>
        <w:rPr/>
        <w:t>- Ха-ха! Мальчик, как видно, один хочет помучить старикашку.</w:t>
      </w:r>
    </w:p>
    <w:p>
      <w:pPr>
        <w:pStyle w:val="TextBodyIndent"/>
        <w:rPr/>
      </w:pPr>
      <w:r>
        <w:rPr/>
        <w:t>- Не бойся, никто кроме Шакала и не хочет тебе помогать, - град гадких насмешек так и посыпался на юношу, но он молчал, ожидая окончательного ответа.</w:t>
      </w:r>
    </w:p>
    <w:p>
      <w:pPr>
        <w:pStyle w:val="TextBodyIndent"/>
        <w:rPr/>
      </w:pPr>
      <w:r>
        <w:rPr/>
        <w:t>Барк о чем-то пошептался со своими советниками. Один из них кивнул головой и вышел вперед. Это был Бахль - старейший из дружинников. Ему надлежало отвечать в таких случаях от имени всех остальных и произносить слова общей присяги.</w:t>
      </w:r>
    </w:p>
    <w:p>
      <w:pPr>
        <w:pStyle w:val="TextBodyIndent"/>
        <w:rPr/>
      </w:pPr>
      <w:r>
        <w:rPr/>
        <w:t>Бахль так же по обычаю поднял копье, и воцарилась тишина:</w:t>
      </w:r>
    </w:p>
    <w:p>
      <w:pPr>
        <w:pStyle w:val="TextBodyIndent"/>
        <w:rPr/>
      </w:pPr>
      <w:r>
        <w:rPr/>
        <w:t>- Раз ты настаиваешь на клятве, отрок, то мы, дружина вождя Барка, клянемся Богом эланов, что никто, кроме тебя, не тронет пленника. Пусть все подтвердят клятву.</w:t>
      </w:r>
    </w:p>
    <w:p>
      <w:pPr>
        <w:pStyle w:val="TextBodyIndent"/>
        <w:numPr>
          <w:ilvl w:val="0"/>
          <w:numId w:val="7"/>
        </w:numPr>
        <w:rPr/>
      </w:pPr>
      <w:r>
        <w:rPr/>
        <w:t xml:space="preserve">Клянемся! - хором грянули остальные дружинники.  </w:t>
      </w:r>
    </w:p>
    <w:p>
      <w:pPr>
        <w:pStyle w:val="TextBodyIndent"/>
        <w:numPr>
          <w:ilvl w:val="0"/>
          <w:numId w:val="7"/>
        </w:numPr>
        <w:rPr/>
      </w:pPr>
      <w:r>
        <w:rPr/>
        <w:t>Достаточна ли такая клятва?</w:t>
      </w:r>
    </w:p>
    <w:p>
      <w:pPr>
        <w:pStyle w:val="TextBodyIndent"/>
        <w:rPr/>
      </w:pPr>
      <w:r>
        <w:rPr/>
        <w:t>Сарр кивнул.</w:t>
      </w:r>
    </w:p>
    <w:p>
      <w:pPr>
        <w:pStyle w:val="Normal"/>
        <w:jc w:val="both"/>
        <w:rPr/>
      </w:pPr>
      <w:r>
        <w:rPr>
          <w:b/>
          <w:sz w:val="24"/>
        </w:rPr>
        <w:tab/>
      </w:r>
      <w:r>
        <w:rPr>
          <w:sz w:val="24"/>
        </w:rPr>
        <w:t>- Но поторопись, нам пора домой, - с неприятной ухмылкой добавил Барк.</w:t>
      </w:r>
    </w:p>
    <w:p>
      <w:pPr>
        <w:pStyle w:val="Normal"/>
        <w:jc w:val="both"/>
        <w:rPr/>
      </w:pPr>
      <w:r>
        <w:rPr>
          <w:b/>
          <w:sz w:val="24"/>
        </w:rPr>
        <w:tab/>
      </w:r>
      <w:r>
        <w:rPr>
          <w:sz w:val="24"/>
        </w:rPr>
        <w:t>- Я нисколько не задержу вас, эланы - с достоинством ответил Сарр.</w:t>
      </w:r>
    </w:p>
    <w:p>
      <w:pPr>
        <w:pStyle w:val="Normal"/>
        <w:ind w:firstLine="720"/>
        <w:jc w:val="both"/>
        <w:rPr>
          <w:sz w:val="24"/>
        </w:rPr>
      </w:pPr>
      <w:r>
        <w:rPr>
          <w:sz w:val="24"/>
        </w:rPr>
        <w:t xml:space="preserve">С этими словами он зашел пленнику за спину и кремневым ножом перерезал путы. </w:t>
      </w:r>
    </w:p>
    <w:p>
      <w:pPr>
        <w:pStyle w:val="Normal"/>
        <w:ind w:firstLine="720"/>
        <w:jc w:val="both"/>
        <w:rPr>
          <w:sz w:val="24"/>
        </w:rPr>
      </w:pPr>
      <w:r>
        <w:rPr>
          <w:sz w:val="24"/>
        </w:rPr>
        <w:t xml:space="preserve">– </w:t>
      </w:r>
      <w:r>
        <w:rPr>
          <w:sz w:val="24"/>
        </w:rPr>
        <w:t>О син, ты свободен, - вполголоса произнес юноша, не ведая даже, понимает ли его пощаженный им пленник. - Я прочел следы на месте гибели моего брата и знаю, что ты не виновен. Ты пожертвовал собой ради справедливости. Но я не приму этой жертвы. Это жертва богам, а не мне. Помни и ты Сарра, сына Адма. И поскорей уходи.</w:t>
      </w:r>
    </w:p>
    <w:p>
      <w:pPr>
        <w:pStyle w:val="Normal"/>
        <w:ind w:firstLine="720"/>
        <w:jc w:val="both"/>
        <w:rPr>
          <w:sz w:val="24"/>
        </w:rPr>
      </w:pPr>
      <w:r>
        <w:rPr>
          <w:sz w:val="24"/>
        </w:rPr>
        <w:t xml:space="preserve">- О эланы, я внимательно изучил следы и разгадал по ним правильный смысл того, что произошло, - обратился он уже во весь голос к своим товарищам. – Мы не правы, наказывая этих людей. Они не нападали первыми и раскаиваются в умерщвлении наших братьев.  Поэтому я не буду убивать их, и поступлю по завету моего отца Адма. Жаль, что один из них умер, но второму вы ведь оставите жизнь? Вы дали мне священную клятву. </w:t>
      </w:r>
    </w:p>
    <w:p>
      <w:pPr>
        <w:pStyle w:val="TextBody"/>
        <w:rPr/>
      </w:pPr>
      <w:r>
        <w:rPr/>
        <w:tab/>
        <w:t>Сарр тихонько подтолкнул старика к крутому спуску с холма и как бы невзначай повернул копье так, чтобы перекрыть дорогу всякому, кто вопреки клятве решился бы задержать освобожденного. Старый син спокойно кивнул своему юному спасителю и удивительно быстро для человека его возраста скользнул в надвигающиеся сумерки. Тогда Сарр облегченно вздохнул, поднял копье вертикально и стал еще раз, подробнее объяснять соплеменникам причины своего странного решения, потому что видел, что они не понимают его и просто онемели от неожиданности.</w:t>
      </w:r>
    </w:p>
    <w:p>
      <w:pPr>
        <w:pStyle w:val="Normal"/>
        <w:jc w:val="both"/>
        <w:rPr/>
      </w:pPr>
      <w:r>
        <w:rPr>
          <w:b/>
          <w:sz w:val="24"/>
        </w:rPr>
        <w:t xml:space="preserve">                                                                   </w:t>
      </w:r>
      <w:r>
        <w:rPr>
          <w:b/>
          <w:sz w:val="24"/>
        </w:rPr>
        <w:t>***</w:t>
      </w:r>
    </w:p>
    <w:p>
      <w:pPr>
        <w:pStyle w:val="Normal"/>
        <w:jc w:val="both"/>
        <w:rPr/>
      </w:pPr>
      <w:r>
        <w:rPr>
          <w:b/>
          <w:sz w:val="24"/>
        </w:rPr>
        <w:tab/>
      </w:r>
      <w:r>
        <w:rPr>
          <w:sz w:val="24"/>
        </w:rPr>
        <w:t xml:space="preserve">Я видел это, как наяву. Большая орда первобытных людей пробиралась берегом моря. Строением тела и лица эти люди походили на нас. Они принадлежали к одной из рас современных людей, пришедших на смену примитивным обезьянолюдям, австралопитекам, питекантропам, и более развитым неандертальцам. (Последние были равны нам по объему мозга и все же сильно, напоминали обезьян внешним обликом). </w:t>
      </w:r>
    </w:p>
    <w:p>
      <w:pPr>
        <w:pStyle w:val="TextBody"/>
        <w:ind w:firstLine="720"/>
        <w:rPr/>
      </w:pPr>
      <w:r>
        <w:rPr/>
        <w:t xml:space="preserve">Поход вдоль побережья начался около месяца назад. Там, где эти люди жили раньше, их расплодилось слишком много. Еды стало не хватать. Вот почему часть племени решилась искать новых мест для жизни и пропитания. </w:t>
      </w:r>
    </w:p>
    <w:p>
      <w:pPr>
        <w:pStyle w:val="TextBody"/>
        <w:rPr/>
      </w:pPr>
      <w:r>
        <w:rPr/>
        <w:tab/>
        <w:t xml:space="preserve">В орде было мало детей и совсем не было дряхлых стариков. В основном тут были мужчины  и женщины в расцвете сил, а также юноши и девушки, едва достигшие брачного возраста. Мужчин и юношей было гораздо больше, чем женщин. </w:t>
      </w:r>
    </w:p>
    <w:p>
      <w:pPr>
        <w:pStyle w:val="TextBody"/>
        <w:ind w:firstLine="720"/>
        <w:rPr/>
      </w:pPr>
      <w:r>
        <w:rPr/>
        <w:t xml:space="preserve">Племя эланов разделилось по обычаю. Сыновья родовых старейшин метали между собой  жребий: кому уходить, а кому остаться. Семьи с большим количеством малых детей в поход не шли. На новые земли уходили те, у кого было мало детей или дети достигли подросткового возраста. Многочисленные мужчины-бобыли и вдовцы отправлялись в путь поголовно, надеясь в дальних странах найти себе жен. Женщин в племени не хватало. </w:t>
      </w:r>
    </w:p>
    <w:p>
      <w:pPr>
        <w:pStyle w:val="TextBody"/>
        <w:ind w:firstLine="720"/>
        <w:rPr/>
      </w:pPr>
      <w:r>
        <w:rPr/>
        <w:t>Эланы были высоки ростом, черноволосы, со смуглой, загорелой, но все же вполне белой кожей и схожи между собой даже лицом. Они считали свой цвет кожи особым отличительным признаком племени. Во всяком случае, Эль, имя божественного пращура племени эланов, означало на их языке Светлый.</w:t>
      </w:r>
    </w:p>
    <w:p>
      <w:pPr>
        <w:pStyle w:val="TextBody"/>
        <w:ind w:firstLine="720"/>
        <w:rPr/>
      </w:pPr>
      <w:r>
        <w:rPr/>
        <w:t>Наверно потому, что соседние племена, сабиру, были темнее. Сины имели еще более темную, желтоватую кожу. А еще где-то далеко за синами, на юге жили совсем черные люди. Об их существовании эланы знали от своих разведчиков, уходивших из родного племени на многие месяцы, а иногда на целые годы. В поисках приключений, разведчики пешком покрывали тысячеверстные расстояния, так же, как через множество веков после них это делали американские индейцы.</w:t>
      </w:r>
    </w:p>
    <w:p>
      <w:pPr>
        <w:pStyle w:val="TextBody"/>
        <w:ind w:firstLine="720"/>
        <w:rPr/>
      </w:pPr>
      <w:r>
        <w:rPr/>
        <w:t xml:space="preserve">Женщины эланов были несколько светлее мужчин, потому что имели привычку в жаркое время дня постоянно укрываться своими широкими конусообразными корзинами, похожими на современные китайские шляпы. Каждое утро, когда рыба подходила близко к берегу, женщины старались поймать ее этими корзинами. А днем, когда рыба уходила из теплой и бедной кислородом прибрежной воды на глубину, собирали в корзины мидий  и устриц. В походе большинство из них праздно несли свои плетенки на голове. </w:t>
      </w:r>
    </w:p>
    <w:p>
      <w:pPr>
        <w:pStyle w:val="TextBodyIndent"/>
        <w:rPr/>
      </w:pPr>
      <w:r>
        <w:rPr/>
        <w:t xml:space="preserve">Мужчинам таких шляп носить не полагалось. Шляпу на морском ветру приходится придерживать рукой, а руки мужчин предназначены для оружия. У некоторых на голове были накидки из антилопьей кожи, похожие на те, что являются национальным головным убором арабов. Они закреплялись на голове шнуром, свитым из волоса дикого коня. </w:t>
      </w:r>
    </w:p>
    <w:p>
      <w:pPr>
        <w:pStyle w:val="TextBodyIndent"/>
        <w:rPr/>
      </w:pPr>
      <w:r>
        <w:rPr/>
        <w:t>Такие накидки  защищают голову от солнечных лучей. При случае они могут ослабить удар вражеской дубинки. Но и просто нависающие гривы волос, и густые брови защищают глаза от солнца. Глубоко сидящие глаза воинов следят за окрестностями, откуда внезапно могут появляться враги или добыча: стада травоядных, опасные хищники, таинственные нкиду или враждебные люди, сабиру и сины.</w:t>
      </w:r>
    </w:p>
    <w:p>
      <w:pPr>
        <w:pStyle w:val="TextBodyIndent"/>
        <w:rPr/>
      </w:pPr>
      <w:r>
        <w:rPr/>
        <w:t>Мужчины хорошо вооружены. У каждого копье или палица, или по два дротика с каменными наконечниками, за спиной лук и колчан. Многие несли на лямке через плечо небольшой мешочек с камнями для пращи. Рядом с опытными и искусными воинами, метателями и стрелками, шли молодые оруженосцы с запасным оружием. Большинство из них - сыновья или младшие братья своих патронов.</w:t>
      </w:r>
    </w:p>
    <w:p>
      <w:pPr>
        <w:pStyle w:val="TextBodyIndent"/>
        <w:rPr/>
      </w:pPr>
      <w:r>
        <w:rPr/>
        <w:t xml:space="preserve">Есть и защитное снаряжение. Кроме головных накидок на талиях воинов повязаны передники из толстой шкуры тюленя. У вождей передники из шкур, убитых ими медведей. У зрелых мужчин-воинов, способных грудь на грудь сойтись с волком, леопардом, нкиду или сабиру, горло от вражеских зубов закрывает окладистая борода. Чем гуще борода, тем надежнее защищен воин. Старейшины эланов могут по строению подбородка у мальчика определить, каким он вырастет воином. </w:t>
      </w:r>
    </w:p>
    <w:p>
      <w:pPr>
        <w:pStyle w:val="TextBody"/>
        <w:rPr/>
      </w:pPr>
      <w:r>
        <w:rPr/>
        <w:tab/>
        <w:t>По соседству с эланами жили также родственные им элепты, элены и ниэли. Эль был также и их предком. Предание всех этих племен говорило, что Эль был не человеком, а львом. Они были сильным народом и верили, что не человек, а божественный могучий Лев был родоначальником их племен</w:t>
      </w:r>
      <w:r>
        <w:rPr>
          <w:rStyle w:val="FootnoteCharacters"/>
          <w:rStyle w:val="FootnoteAnchor"/>
        </w:rPr>
        <w:footnoteReference w:id="19"/>
      </w:r>
      <w:r>
        <w:rPr/>
        <w:t xml:space="preserve">. </w:t>
      </w:r>
    </w:p>
    <w:p>
      <w:pPr>
        <w:pStyle w:val="TextBody"/>
        <w:ind w:firstLine="720"/>
        <w:rPr/>
      </w:pPr>
      <w:r>
        <w:rPr/>
        <w:t xml:space="preserve">Доказательства? У льва ведь светлая шкура, такая же светлая, как кожа эланов. У эланских мужчин вокруг лица грива волос – у льва тоже. Из всех зверей только лев имеет такую мощную бороду-гриву. У сабиру и, особенно, у синов бороды небольшие – они слабый народ. Сабиру -  народ медведя, эланы – народ льва. Львы сильнее медведей. Вот почему эланы и родственные им племена, называют себя общим именем «лиу» – львы. </w:t>
      </w:r>
    </w:p>
    <w:p>
      <w:pPr>
        <w:pStyle w:val="TextBodyIndent"/>
        <w:rPr/>
      </w:pPr>
      <w:r>
        <w:rPr/>
        <w:t xml:space="preserve">У нкиду, хотя они и волосаты, совсем нет бород, нет и настоящих человеческих подбородков, однако они очень сильны. Они, как и обезьяны, очень похожи на людей. Больше, чем львы и медведи, но все настоящие люди: и лиу, и сабиру, и еще другие, живущие на севере, не считают их за своих родичей. </w:t>
      </w:r>
    </w:p>
    <w:p>
      <w:pPr>
        <w:pStyle w:val="TextBodyIndent"/>
        <w:rPr/>
      </w:pPr>
      <w:r>
        <w:rPr/>
        <w:t xml:space="preserve">Когда-то нкиду было много, и они владели всей приморской страной. Но древние настоящие люди, называвшие себя эль или сир, заключили союз со львами и медведями и отдали им своих дочерей. От этих браков родились новые племена людей, которые оказались сильнее нкиду. Они прогнали нкиду с обильных пищей берегов моря. Так говорится в легендах лиу. </w:t>
      </w:r>
    </w:p>
    <w:p>
      <w:pPr>
        <w:pStyle w:val="TextBodyIndent"/>
        <w:rPr/>
      </w:pPr>
      <w:r>
        <w:rPr/>
        <w:t>Теперь нкиду мало: они прячутся в густых лесах. Оттуда они ночами пробираются к людским лагерям, чтобы мстить людям. Убивают, заснувших часовых, крадут и уводят с собой женщин и детей. Говорили, что многих из пропавших людей находили потом наполовину съеденными. Люди считали нкиду людоедами.</w:t>
      </w:r>
    </w:p>
    <w:p>
      <w:pPr>
        <w:pStyle w:val="TextBodyIndent"/>
        <w:rPr>
          <w:sz w:val="22"/>
        </w:rPr>
      </w:pPr>
      <w:r>
        <w:rPr>
          <w:sz w:val="22"/>
        </w:rPr>
        <w:t xml:space="preserve">                                                         </w:t>
      </w:r>
      <w:r>
        <w:rPr>
          <w:sz w:val="22"/>
        </w:rPr>
        <w:t>***</w:t>
      </w:r>
    </w:p>
    <w:p>
      <w:pPr>
        <w:pStyle w:val="TextBodyIndent"/>
        <w:rPr/>
      </w:pPr>
      <w:r>
        <w:rPr/>
        <w:t xml:space="preserve">Предания говорят о многом. Одно предание говорит о том, как, победив нкиду, поссорились между собой люди-львы и люди-медведи. Конечно, люди-львы победили и заняли весь берег моря на много дней пути на север и на запад. Сабиру ушли за Львиный хребет. Там мало еды, и люди-медведи не могут жить совместно большими племенами. Зато они разошлись мелкими родами далеко-далеко на север и на восток. И их стало так много, что, если бы они собрались все вместе, то победили бы лиу. Но по воле пращура Эля, который стал великим Богом, они уже никогда не сойдутся в одном месте. </w:t>
      </w:r>
    </w:p>
    <w:p>
      <w:pPr>
        <w:pStyle w:val="TextBodyIndent"/>
        <w:rPr/>
      </w:pPr>
      <w:r>
        <w:rPr/>
        <w:t xml:space="preserve">Одна из причин та, что у сабиру главенствуют женщины. Из-за еды для своих детей женщины жестоко ссорятся между собой. Для матерей их собственные дети всегда на первом месте. Таков их непобедимый инстинкт. </w:t>
      </w:r>
    </w:p>
    <w:p>
      <w:pPr>
        <w:pStyle w:val="TextBodyIndent"/>
        <w:rPr/>
      </w:pPr>
      <w:r>
        <w:rPr/>
        <w:t xml:space="preserve">Мужчины, в отличие от женщин способны иногда подняться до общих интересов всего племени и, в случае нужды, справедливо разделить пищу между всеми детьми, не выделяя своим сыновьям побольше. Мужчины могут ссориться из-за женщин. Но они умеют решать споры в соответствии с естественным правом. Правда, право это простое: лучшие женщины – тому, кто сильнее. </w:t>
      </w:r>
    </w:p>
    <w:p>
      <w:pPr>
        <w:pStyle w:val="TextBodyIndent"/>
        <w:rPr/>
      </w:pPr>
      <w:r>
        <w:rPr/>
        <w:t xml:space="preserve">Есть и твердые правила для выяснения отношений. Поединки между мужчинами лиу уже давно допускаются только без применения оружия. Взрослые мужчины достаточно сильны, чтобы убить своего противника голыми руками. Но драться на таком поединке могут только те, у кого отросла борода. Тех, кто еще молод, обязательно разнимут зрелые мужчины до того, как они покалечат друг друга. </w:t>
      </w:r>
    </w:p>
    <w:p>
      <w:pPr>
        <w:pStyle w:val="TextBodyIndent"/>
        <w:rPr/>
      </w:pPr>
      <w:r>
        <w:rPr/>
        <w:t>Да и взрослые редко доводят свои схватки до смертельного исхода. В поединке ведь побеждает сильнейший. А сильнейший обязан пощадить побежденного, если тот готов признать свою неправоту. Всякие драки и поединки допускаются только при большом стечении народа. Иное считается преступлением.</w:t>
      </w:r>
    </w:p>
    <w:p>
      <w:pPr>
        <w:pStyle w:val="TextBodyIndent"/>
        <w:rPr/>
      </w:pPr>
      <w:r>
        <w:rPr/>
        <w:t xml:space="preserve">Женщины тоже ссорятся из-за мужчин, но у них нет правил для разрешения этих ссор. Дерутся женщины жестоко и могут при ссоре изуродовать друг друга. Для мужчины не страшно, если в схватке из-за женщины потеряны глаз, ухо или зубы. Женщины не против, если их мужчина украшен почетными шрамами. Но для женщины уродство становится личной катастрофой. Даже в случае победы на поединке испорченная внешность не может вызвать интереса у избранника, поэтому женщины избегают выяснения отношений при помощи силы. Хорошей драке они предпочитают благоразумное бегство. </w:t>
      </w:r>
    </w:p>
    <w:p>
      <w:pPr>
        <w:pStyle w:val="TextBodyIndent"/>
        <w:rPr/>
      </w:pPr>
      <w:r>
        <w:rPr/>
        <w:t>Вот почему роды сабиров часто распадаются. Юные девушки слабее телом, но гораздо привлекательнее зрелых, много рожавших женщин. Они уходят из-под власти матерей рода и уводят за собой молодых мужчин. Молодежь бросает род, в котором могут остаться только пожилые родители и дети подростки.</w:t>
      </w:r>
    </w:p>
    <w:p>
      <w:pPr>
        <w:pStyle w:val="TextBodyIndent"/>
        <w:rPr/>
      </w:pPr>
      <w:r>
        <w:rPr/>
        <w:t xml:space="preserve">У лиу главные в роде - мужчины. У сабиров в роде не хватает молодых мужчин, у лиу – женщин. Женщин не хватает, хотя много мужчин лиу погибает на войне и на охоте. Но и женщины погибают, особенно во время родов. Все же главное – это обычай многоженства. Содержать жен для лиу не трудно. Женщины сами ловят рыбу и собирают ракушек. Их добыча постоянна. И они приносят в семью больше еды, чем мужчины. Поэтому женщины самая большая ценность в племенах лиу. Вдов берут себе братья погибших вместе с их детьми, и их собственные жены не смеют возражать. </w:t>
      </w:r>
    </w:p>
    <w:p>
      <w:pPr>
        <w:pStyle w:val="TextBodyIndent"/>
        <w:rPr/>
      </w:pPr>
      <w:r>
        <w:rPr/>
        <w:t xml:space="preserve">Больше детей - сильнее семья. У лиу некоторые простые семьи больше, чем у сабиру целый род. Главы семей счастливы и гордятся тем, что могут вести в бой целые отряды своих сынов и пасынков. Род может выставить до ста воинов, а племя - целое войско. Во главе такого войска стоит настоящий штаб из старейшин родов, а также военный вождь, величайший воин племени. Война для мужчин лиу важнее, чем охота. </w:t>
      </w:r>
    </w:p>
    <w:p>
      <w:pPr>
        <w:pStyle w:val="TextBodyIndent"/>
        <w:rPr/>
      </w:pPr>
      <w:r>
        <w:rPr/>
        <w:t xml:space="preserve">На морском берегу всегда можно найти пищу. Еды вполне достаточно, чтобы две-три тысячи человек могли прокормиться вместе. Тут есть и рыба, и крабы, и моллюски, и птичьи яйца, и неповоротливые тюлени. Все это легко добыть, но и легко полностью уничтожить. Нужно уметь брать яйца так, чтобы не распугать птиц, бить тюленей и не перебить все стадо. Важно уметь соблюдать порядок во всем. И нужно уметь охранять от воров и грабителей свой участок побережья, свой лагерь, своих женщин. Так и вышло, что для лиу сторож и хороший воин ценней, чем просто охотник. И в отличие от других дикарей они свято почитают порядок и законы. За нарушение охотничьих законов, нарушителя приносят в жертву морю. А за вооруженное нападение на соплеменника, тем более за его убийство, убийцу из своих карают строже, чем захваченного в плен врага. У эланов, как и у всех лиу, есть суд. Знают эланы и что такое воинская дисциплина. В битвах и походах они уже научились соблюдать порядок, который дает им перевес над всеми их врагами. </w:t>
      </w:r>
    </w:p>
    <w:p>
      <w:pPr>
        <w:pStyle w:val="TextBodyIndent"/>
        <w:rPr/>
      </w:pPr>
      <w:r>
        <w:rPr/>
        <w:t xml:space="preserve">                                                         </w:t>
      </w:r>
      <w:r>
        <w:rPr/>
        <w:t>***</w:t>
      </w:r>
    </w:p>
    <w:p>
      <w:pPr>
        <w:pStyle w:val="TextBodyIndent"/>
        <w:rPr/>
      </w:pPr>
      <w:r>
        <w:rPr/>
        <w:t xml:space="preserve">Продвижение по взморью не было беспорядочным. Далеко вперед, на запад, и на юг, в сторону материка, каждый день, сменяясь, уходили группы охотников-разведчиков. Они охотились на антилоп и быков саванны и попутно высматривали, нет ли где отрядов врагов. В пределах видимости впереди и со стороны береговых холмов двигалось также и сторожевое охранение группами по два-три воина. </w:t>
      </w:r>
    </w:p>
    <w:p>
      <w:pPr>
        <w:pStyle w:val="TextBodyIndent"/>
        <w:rPr/>
      </w:pPr>
      <w:r>
        <w:rPr/>
        <w:t>Впереди основной колонны вдоль кромки берега, не входя, однако, в воду, шел отряд лучших хорошо вооруженных бойцов во главе с главным военным вождем. Затем, немного подальше от берега двигался еще один такой же отряд.</w:t>
      </w:r>
    </w:p>
    <w:p>
      <w:pPr>
        <w:pStyle w:val="TextBodyIndent"/>
        <w:rPr/>
      </w:pPr>
      <w:r>
        <w:rPr/>
        <w:t xml:space="preserve">Под их защитой прямо по воде выступали женщины. Передовые выстроились в две шеренги и на ходу собирали со дна все, что можно есть. Другая часть женщин вела на бечеве большие и малые лодки из ивовых прутьев, обшитые тюленьими шкурами, и небольшие плотики из древесных сучьев. В лодках перевозили самых маленьких детей и немудреное имущество, а также запас пищи и пресной воды. Вокруг женщин бегали дети постарше, то и дело, забираясь на плотики, специально предназначенных для их отдыха.  </w:t>
      </w:r>
    </w:p>
    <w:p>
      <w:pPr>
        <w:pStyle w:val="TextBodyIndent"/>
        <w:rPr/>
      </w:pPr>
      <w:r>
        <w:rPr/>
        <w:t>Следом за женщинами шел самый многочисленный отряд мужчин, состоящий отчасти из самых старых, отчасти из самых молодых воинов. Вечно голодные подростки, не слишком соблюдая порядок, тоже забегали в воду, искали, подбирали и тут же съедали ракушки, пропущенные женщинами. Старики шагали размеренно и сосредоточенно.</w:t>
      </w:r>
    </w:p>
    <w:p>
      <w:pPr>
        <w:pStyle w:val="TextBodyIndent"/>
        <w:rPr/>
      </w:pPr>
      <w:r>
        <w:rPr/>
        <w:t xml:space="preserve">Дальше в хвосте, отстав примерно на две-три тысячи шагов, двигалось довольно многочисленное тыловое охранение. Его составляли дружины искателей приключений из двух других племен лиу - элептов и эленов. Эланы жили севернее них. Племена южных лиу, по территориям которых вначале прошли переселенцы, пользуясь оказией, послали своих разведчиков под надежной защитой. В скором времени и им предстояли те же заботы, что и их северным соседям. Поэтому старейшины южных лиу хотели бы заранее знать, где есть еще свободные, пригодные для заселения участки побережья. </w:t>
      </w:r>
    </w:p>
    <w:p>
      <w:pPr>
        <w:pStyle w:val="TextBodyIndent"/>
        <w:rPr/>
      </w:pPr>
      <w:r>
        <w:rPr/>
        <w:t>Вечером переселенцы располагались на взморье несколькими лагерями. Отдельно холостые воины, отдельно женатые мужчины с семьями.  Между лагерями, каждый из которых тянулся вдоль берега на сотни шагов, оставались довольно большие незанятые промежутки. Особенно растянулся лагерь семейных. Женатые мужчины, словно самцы тюленей, не хотели, чтобы чужой холостяжник располагался слишком близко к их женам и дочерям. В то же время каждый из них имел под рукой нескольких неженатых молодых людей из своей семьи. Поэтому-то и отдельные семьи стояли друг от друга на некотором расстоянии. Общая протяженность огромного лагеря была несколько лиг</w:t>
      </w:r>
      <w:r>
        <w:rPr>
          <w:rStyle w:val="FootnoteCharacters"/>
          <w:rStyle w:val="FootnoteAnchor"/>
        </w:rPr>
        <w:footnoteReference w:id="20"/>
      </w:r>
      <w:r>
        <w:rPr/>
        <w:t>.</w:t>
      </w:r>
    </w:p>
    <w:p>
      <w:pPr>
        <w:pStyle w:val="TextBodyIndent"/>
        <w:ind w:hanging="0"/>
        <w:rPr/>
      </w:pPr>
      <w:r>
        <w:rPr>
          <w:b/>
          <w:bCs/>
        </w:rPr>
        <w:t>Комментарий автора</w:t>
      </w:r>
      <w:r>
        <w:rPr/>
        <w:t xml:space="preserve">: </w:t>
      </w:r>
      <w:r>
        <w:rPr>
          <w:i/>
          <w:iCs/>
        </w:rPr>
        <w:t xml:space="preserve">Таким виделся моему мысленному взору процесс великого переселения и причины его породившие. Это был вначале лишь небольшой всплеск активности одного из многочисленных племен морского побережья, каких за несчетные века были сотни и тысячи. Но никто не знает, к какому завершению иногда может привести начатый им путь. Чаще всего он ведет в тупик обыкновенности. Случается, он ведет к гибельной пропасти. Но иногда, преодолев опасности или обольщения лени, можно выйти на перевал великой славы и оттуда увидеть мир иным, чем прежде.  </w:t>
      </w:r>
    </w:p>
    <w:p>
      <w:pPr>
        <w:pStyle w:val="TextBodyIndent"/>
        <w:rPr/>
      </w:pPr>
      <w:r>
        <w:rPr/>
        <w:t xml:space="preserve">Продолжим, однако, повествование о приключениях дружины охотников-эланов, их слишком честолюбивого и вздорного командира и благородного молодого человека, потерявшего своего брата и спасшего жизнь старику из враждебного племени. На следующий день после стычки с синами, глубоким вечером отряд Барка вышел на побережье. Охотники могли бы вернуться на полдня раньше: расстояние до лагеря племени было не так уж велико. Но произошла задержка. </w:t>
      </w:r>
    </w:p>
    <w:p>
      <w:pPr>
        <w:pStyle w:val="TextBodyIndent"/>
        <w:ind w:hanging="0"/>
        <w:rPr/>
      </w:pPr>
      <w:r>
        <w:rPr/>
        <w:t xml:space="preserve">                                                                                 </w:t>
      </w:r>
      <w:r>
        <w:rPr/>
        <w:t>***</w:t>
      </w:r>
    </w:p>
    <w:p>
      <w:pPr>
        <w:pStyle w:val="TextBodyIndent"/>
        <w:ind w:hanging="0"/>
        <w:rPr/>
      </w:pPr>
      <w:r>
        <w:rPr/>
        <w:tab/>
        <w:t>Это явилось ко мне в грезах. Казалось, я видел во тьме. Для мысленного взора нет ничего непроницаемого. Таинственная саванна  то вдруг наполняется какими-то резкими криками, хохотом и рычанием, то затихает. И эта тишина опаснее, чем даже самый близкий рев целого львиного прайда</w:t>
      </w:r>
      <w:r>
        <w:rPr>
          <w:rStyle w:val="FootnoteCharacters"/>
          <w:rStyle w:val="FootnoteAnchor"/>
        </w:rPr>
        <w:footnoteReference w:id="21"/>
      </w:r>
      <w:r>
        <w:rPr/>
        <w:t xml:space="preserve">.  </w:t>
      </w:r>
    </w:p>
    <w:p>
      <w:pPr>
        <w:pStyle w:val="TextBodyIndent"/>
        <w:rPr/>
      </w:pPr>
      <w:r>
        <w:rPr/>
        <w:t xml:space="preserve">Отойдя совсем недалеко от холма, где Шакал убил одного, а Сарр отпустил другого пленника, отряд вынужден был заночевать. Чтобы запутать следы, более часа шли в полной темноте. Потом ночевали без огня, опасаясь, что сины обнаружат костер. </w:t>
      </w:r>
    </w:p>
    <w:p>
      <w:pPr>
        <w:pStyle w:val="TextBodyIndent"/>
        <w:rPr/>
      </w:pPr>
      <w:r>
        <w:rPr/>
        <w:t xml:space="preserve">Ночью никто не спал из-за другой опасности: хищные звери бродили кругом, Сидели молча, прислушиваясь и сжимая в руках оружие. Лишь только забрезжил рассвет, большинство людей задремало. Заснул и Барк. На страже бодрствовал только Бахль. </w:t>
      </w:r>
    </w:p>
    <w:p>
      <w:pPr>
        <w:pStyle w:val="TextBodyIndent"/>
        <w:rPr/>
      </w:pPr>
      <w:r>
        <w:rPr/>
        <w:t xml:space="preserve">Сарру тоже не спалось. На душе было смутно. Хотя никто еще не высказал ничего вслух, но юноша чувствовал, что дружинники Барка все более и более склоняются к осуждению его поступка с пленным. Примитивные народы вообще не отличаются быстротой мышления, а эланы тем более обычно не торопились осуждать кого-либо из своих, потому что мир в племени был безусловной ценностью. Особенно не спешили они, когда случай был таким сложным. Однако, обдумав все хорошенько, эланы выносили твердое решение и умели проводить его в жизнь с невероятной для современных людей последовательностью. </w:t>
      </w:r>
    </w:p>
    <w:p>
      <w:pPr>
        <w:pStyle w:val="TextBodyIndent"/>
        <w:rPr/>
      </w:pPr>
      <w:r>
        <w:rPr/>
        <w:t>Поразмыслив ночью над поведением Сарра, его товарищи пришли к выводу, что оно выглядит вызывающе. Он не поступил вопреки законам племени, но поступил не по-товарищески. Отпустив пленного, он возвеличил себя, но унизил их. Если он расскажет в лагере, как было дело, то репутация дружины может пострадать. В его рассказе они будут выглядеть некрасиво и глупо. Они не свершили мести, но убили невиновного. Сначала их провели сины, а потом молокосос-оруженосец. И тогда они стали подумывать о том, что юноша, пожалуй, слишком хорош для этого мира, что лучше бы ему в лагерь совсем и не возвращаться.</w:t>
      </w:r>
    </w:p>
    <w:p>
      <w:pPr>
        <w:pStyle w:val="TextBodyIndent"/>
        <w:rPr/>
      </w:pPr>
      <w:r>
        <w:rPr/>
        <w:t xml:space="preserve">Первым признаком надвигающегося отчуждения, как утром обнаружил Сарр, было то, что он увидел себя сидящим вдали от товарищей. Остальные отползли от него еще во тьме. Если бы ночью к ним подкрался лев, то он мог унести, скорее всего, именно его. И это обстоятельство, когда он понял, что его намеренно подвергли смертельной опасности, не дало молодому охотнику смежить усталые веки утром вместе со всеми. </w:t>
      </w:r>
    </w:p>
    <w:p>
      <w:pPr>
        <w:pStyle w:val="TextBodyIndent"/>
        <w:rPr/>
      </w:pPr>
      <w:r>
        <w:rPr/>
        <w:t xml:space="preserve">Чтобы немного взбодриться и отбросить тягостные мысли, Сарр встал и, кивнув Бахлю, тихонько пробрался через кусты на опушку. Солнце уже осветило склон холма и переливалось вокруг в капельках росы. Раннее утро быки, антилопы и другие травоядные обитатели саванны особенно любят за то, что трава в этот момент гораздо более сочная, чем жарким днем. Щипать же ее можно спокойно, потому что хищники уже отправились на покой. </w:t>
      </w:r>
    </w:p>
    <w:p>
      <w:pPr>
        <w:pStyle w:val="TextBodyIndent"/>
        <w:rPr/>
      </w:pPr>
      <w:r>
        <w:rPr/>
        <w:t>И действительно, Сарр увидел за пол-лиги от себя большое стадо быков-олепов, таких же, как и тот, что стал сначала добычей, а потом причиной смерти его брата Арма. Однако к этому стаду невозможно было подкрасться незаметно: его вожаки все время были настороже. Сарр и не стал этого делать, а просто притаился на опушке.</w:t>
      </w:r>
    </w:p>
    <w:p>
      <w:pPr>
        <w:pStyle w:val="TextBodyIndent"/>
        <w:rPr/>
      </w:pPr>
      <w:r>
        <w:rPr/>
        <w:t>Идти назад и будить остальных охотников не имело смысла. Отряд был слишком мал, чтобы организовать облаву на этих животных. Оставалось всего только надеяться на счастливый случай. Как было бы здорово, Сарру добыть сейчас самого маленького бычка. Быть может, видя его удачу, и товарищи переменят к нему свое отношение?</w:t>
      </w:r>
    </w:p>
    <w:p>
      <w:pPr>
        <w:pStyle w:val="TextBodyIndent"/>
        <w:rPr/>
      </w:pPr>
      <w:r>
        <w:rPr/>
        <w:t xml:space="preserve">Сарр стоял и молился своему пращуру Элю, и вдруг…. Совсем рядом он услышал недовольное фырканье. Сердце сначала замерло, а потом бешено забилось в груди. Эль не оставил без внимания мольбы своего сына. Всего лишь в нескольких десятках шагов от молодого охотника из-за кустов вышел молодой бык. В поисках лучшей травы глупый однолеток далеко ушел от стада и оказался в опасной близости от кустов, где его мог подкараулить лев или стрелок. Но пока бычка донимали только насекомые, и он тряс головой на ходу, не замечая угрозы.  </w:t>
      </w:r>
    </w:p>
    <w:p>
      <w:pPr>
        <w:pStyle w:val="TextBodyIndent"/>
        <w:rPr/>
      </w:pPr>
      <w:r>
        <w:rPr/>
        <w:t xml:space="preserve">Да и нелегко было заметить Сарра в густой листве. Ветер дул со стороны быка, и запах тоже не мог выдать охотника. Он припал на колено, приготовил свой тугой лук и  лучшую стрелу из колчана. </w:t>
      </w:r>
    </w:p>
    <w:p>
      <w:pPr>
        <w:pStyle w:val="TextBodyIndent"/>
        <w:rPr/>
      </w:pPr>
      <w:r>
        <w:rPr/>
        <w:t xml:space="preserve">Бык был уже в пределах выстрела, но практически невероятно было убить или опасно ранить его спереди. Для этого стрела с каменным наконечником должна вонзиться глубоко в глаз. Череп такая стрела пробить не могла: и в наши дни пуля  охотничьего ружья иногда отскакивает от толстого черепа дикого африканского буйвола. Так же нелегко было пробить и мощные грудные мышцы. Зато бок животного был весьма уязвим для первобытного стрелка. Стрела могла пронзить легкое и печень. </w:t>
      </w:r>
    </w:p>
    <w:p>
      <w:pPr>
        <w:pStyle w:val="TextBodyIndent"/>
        <w:rPr/>
      </w:pPr>
      <w:r>
        <w:rPr/>
        <w:t>Лучшим выстрелом было попадание под левую лопатку, и лиу даже считали всякое движение справа налево, когда выстрелу открывается левый бок, счастливым предзнаменованием. Когда спустя тысячи лет у них появилась письменность, писать они стали тоже справа налево. Но на этот раз олеп шел слева направо и в лучшем случае мог подставить под выстрел лишь правый бок. Все же и это было неплохо, и молодой охотник терпеливо дожидался, когда олеп предоставит ему возможность стрелять наверняка, хотя его так же, как быка, беспощадно жалили насекомые.</w:t>
      </w:r>
    </w:p>
    <w:p>
      <w:pPr>
        <w:pStyle w:val="TextBodyIndent"/>
        <w:rPr/>
      </w:pPr>
      <w:r>
        <w:rPr/>
        <w:t xml:space="preserve">Сарр опять молился. Теперь он обращался к духам своего отца и брата. Пусть через этого быка они ответят на вопрос, который мучит его со вчерашнего вечера. Правильно ли поступил он, отпустив сина? Если духи обиделись и не хотят слушать его, пусть олеп повернет к стаду. Если Сарр виноват, пусть бык убьет его своими страшными рогами. Но если Сарр прав и его умершие родные не считают его нарушившим долг по отношению к ним, то пусть олеп подставит бок. </w:t>
      </w:r>
    </w:p>
    <w:p>
      <w:pPr>
        <w:pStyle w:val="TextBodyIndent"/>
        <w:rPr/>
      </w:pPr>
      <w:r>
        <w:rPr/>
        <w:t xml:space="preserve">Более всего было вероятно, что молодой олеп повернет к стаду. Было очень вероятно также и то, что Сарр не сможет убить с первого выстрела, и раненый зверь растерзает обидчика. Но, как видно, духи услышали молитву. </w:t>
      </w:r>
    </w:p>
    <w:p>
      <w:pPr>
        <w:pStyle w:val="TextBodyIndent"/>
        <w:rPr/>
      </w:pPr>
      <w:r>
        <w:rPr/>
        <w:t xml:space="preserve">Когда бык поравнялся с юношей, мысли и молитвы на несколько минут вылетели из его головы. В тот миг он видел одну лишь светлую шкуру зверя и ходящую под ней лопатку. Не дыша, он начал натягивать лук. В этот момент олеп вдруг резко повернулся всем корпусом и встал головой к кустам. Сарр еле сдержался, чтобы тут же не пустить стрелу прямо в черный бычий глаз, подозрительно косящийся прямо на него. Минуту олеп в упор разглядывал неподвижного человека в кустах и с фырканьем втягивал в себя воздух, чуя тревожащий запах. Затем он так же круто повернул обратно и на мгновение, только на мгновение подставил левый бок. </w:t>
      </w:r>
    </w:p>
    <w:p>
      <w:pPr>
        <w:pStyle w:val="TextBodyIndent"/>
        <w:rPr/>
      </w:pPr>
      <w:r>
        <w:rPr/>
        <w:t xml:space="preserve">Тетива щелкнула и больно ударила Сарра по руке. Но юноша даже не заметил этого. Если бы взгляд мог управлять полетом уже выпущенной стрелы, то можно было подумать, что именно взгляд направил стрелу точно в намеченную цель, на полпальца позади левой лопатки. </w:t>
      </w:r>
    </w:p>
    <w:p>
      <w:pPr>
        <w:pStyle w:val="TextBodyIndent"/>
        <w:rPr/>
      </w:pPr>
      <w:r>
        <w:rPr/>
        <w:t>Словно камень свалился с души молодого охотника. Теперь он не чувствовал себя одиноким. Родные духи ответили ему. Только дух брата мог выбрать и привести точно такого же быка, какого сам убил при жизни. Только Арм мог так направить стрелу брата, чтобы она попала точно туда же, куда вчера попала его собственная. Конечно, это их отец велел старшему сыну помочь младшему в тот час, когда тому особенно нужна была помощь и тем укрепить его ослабевший дух. И когда Сарр понял это, все его существо наполнилось радостью, а руки силой. И он чуть было не издал такой же победный клич, какой сутки назад погубил его брата.</w:t>
      </w:r>
    </w:p>
    <w:p>
      <w:pPr>
        <w:pStyle w:val="TextBodyIndent"/>
        <w:rPr/>
      </w:pPr>
      <w:r>
        <w:rPr/>
        <w:t xml:space="preserve">                                                                 </w:t>
      </w:r>
      <w:r>
        <w:rPr/>
        <w:t>***</w:t>
      </w:r>
    </w:p>
    <w:p>
      <w:pPr>
        <w:pStyle w:val="TextBodyIndent"/>
        <w:rPr/>
      </w:pPr>
      <w:r>
        <w:rPr/>
        <w:t xml:space="preserve">В дружине, однако, не обрадовались новой добыче. Никто не славил и не хвалил удачливого охотника, хотя добыть одному такого огромного зверя считалось у эланов  подвигом. Никто не проявил желания идти и помочь свежевать тушу. Барк и его ближайшие друзья смотрели на Сарра исподлобья и молчали. </w:t>
      </w:r>
    </w:p>
    <w:p>
      <w:pPr>
        <w:pStyle w:val="TextBodyIndent"/>
        <w:rPr/>
      </w:pPr>
      <w:r>
        <w:rPr/>
        <w:t>Наконец, кто-то растолкал прилегшего, было, отдохнуть Бахля. Старый воин с трудом разлепил глаза. Оценив ситуацию, он взял ножи и без единого слова пошел вслед за юношей. Только через два часа трудной работы, когда олеп был уже разделан, а мясо приготовлено к переноске, подошли десять человек, которые должны были стать носильщиками.</w:t>
      </w:r>
    </w:p>
    <w:p>
      <w:pPr>
        <w:pStyle w:val="TextBodyIndent"/>
        <w:rPr/>
      </w:pPr>
      <w:r>
        <w:rPr/>
        <w:t xml:space="preserve">Второе оскорбление было нанесено несчастному молодому человеку, когда отряд подошел к месту гибели его брата. До начала погони, не имея времени, как  следует, похоронить павших товарищей, дружинники наскоро привязали их повыше к деревьям, чтобы их тела не достались гиенам и шакалам. Теперь их следовало похоронить, как следует, по обычаю. </w:t>
      </w:r>
    </w:p>
    <w:p>
      <w:pPr>
        <w:pStyle w:val="TextBodyIndent"/>
        <w:rPr/>
      </w:pPr>
      <w:r>
        <w:rPr/>
        <w:t xml:space="preserve">Способов погребения у эланов было несколько. На своей территории, вблизи от лагеря они хоронили умерших в земле. На кладбище всегда дежурил часовой, не позволяя волкам раскапывать могилы. В походе погибших мужчин хоронили на деревьях, как это принято у американских индейцев, но при этом обязательно старались завернуть их в бычью шкуру, как это делали древние колхи, чтобы их не расклевывали птицы. Главным распорядителем при обряде погребения всегда должен быть самый близкий родич, остальные должны были выполнять его указания. Барк приказал нескольким дружинникам похоронить Бала и Арма, но при этом не включил в их число брата погибшего, а старшим поставил одного из своих клевретов. </w:t>
      </w:r>
    </w:p>
    <w:p>
      <w:pPr>
        <w:pStyle w:val="TextBodyIndent"/>
        <w:rPr/>
      </w:pPr>
      <w:r>
        <w:rPr/>
        <w:t>Этим он хотел показать, что, после отказа мстить за близкого человека, Сарр также должен быть лишен всех прочих родственных прав. И хотя Сарр все же пошел хоронить брата, но любые его предложения дружинники, выделенные для обряда, демонстративно игнорировали. Он смог утешить себя лишь тем, что шкура убитого им олепа все же пригодилась, чтобы достойно обернуть обоих покойников.</w:t>
      </w:r>
    </w:p>
    <w:p>
      <w:pPr>
        <w:pStyle w:val="TextBodyIndent"/>
        <w:rPr/>
      </w:pPr>
      <w:r>
        <w:rPr/>
        <w:t xml:space="preserve">Вот из-за всех этих задержек и из-за большого веса мяса двух быков отряд вышел на взморье уже в темноте. За время их отсутствия основная колонна продвинулась немного дальше, чем рассчитывал Барк. Дружина охотников эланов вышла прямиком в расположение замыкающей колонны, состоявшей из эленов и элептов. </w:t>
      </w:r>
    </w:p>
    <w:p>
      <w:pPr>
        <w:pStyle w:val="TextBodyIndent"/>
        <w:rPr/>
      </w:pPr>
      <w:r>
        <w:rPr/>
        <w:t xml:space="preserve">                                                   </w:t>
      </w:r>
      <w:r>
        <w:rPr/>
        <w:t>***</w:t>
      </w:r>
    </w:p>
    <w:p>
      <w:pPr>
        <w:pStyle w:val="TextBodyIndent"/>
        <w:rPr/>
      </w:pPr>
      <w:r>
        <w:rPr/>
        <w:t>Для идущих в хвосте каравана дружин южных лиу путешествие было не из приятных: они голодали. Море и саванна в этих местах были не очень богаты пищей. Эланские женщины собирали с берега все подчистую, а эланские охотники распугивали всю дичь на несколько лиг от берега моря, забывая делиться добычей. Отношения между основной и замыкающей колоннами портились с каждым днем.</w:t>
      </w:r>
    </w:p>
    <w:p>
      <w:pPr>
        <w:pStyle w:val="TextBodyIndent"/>
        <w:rPr/>
      </w:pPr>
      <w:r>
        <w:rPr/>
        <w:t>На сей раз охотничьим командам сразу обоих отрядов, эленов и элептов, не везло три дня подряд. Конечно, первобытные люди были терпеливы и привычны к голоду.  Но даже просто пройти за день около восьми лиг на голодный желудок было утомительно, а тут еще приходилось нести массу тяжелого и неудобного к переноске первобытного оружия. Кроме того, каждому воину по очереди приходилось отправляться в еще более тяжелые охотничьи экспедиции в сторону от основного маршрута, во время которых за день приходилось одолевать расстояние в три раза большее, чем главной колонне.</w:t>
      </w:r>
    </w:p>
    <w:p>
      <w:pPr>
        <w:pStyle w:val="TextBodyIndent"/>
        <w:rPr/>
      </w:pPr>
      <w:r>
        <w:rPr/>
        <w:t xml:space="preserve">Нет ничего удивительного, что союзники эланов, несмотря на поздний час, еще не спали. Пока не угасли последние лучи солнца, а потом и при свете факелов они долго шныряли вдоль берега, пытаясь найти хоть что-нибудь съестное. Некоторые, выбившись окончательно в этот день из сил, прилегли на остывающий песок, но голод не давал им забыться во сне. Другие, собравшись в кружки у костров, обсуждали ситуацию. </w:t>
      </w:r>
    </w:p>
    <w:p>
      <w:pPr>
        <w:pStyle w:val="TextBodyIndent"/>
        <w:rPr/>
      </w:pPr>
      <w:r>
        <w:rPr/>
        <w:t>Кое-кто предлагал повернуть назад, но более разумные возражали: идти назад по опустошенному взморью будет безумием. Идти на юг в сторону синов тоже опасно. Старейшины и вожди предлагали потерпеть еще немного, потому что через день или два колонна переселенцев должна будет достичь главного стойбища племени лиу-ниэль в стране Ста Рек. Оптимисты, те, кто бывал раньше в этих местах, рассказывали, что еды  там хватит на всех с избытком, надо только быть похрабрее и не бояться змей, крокодилов и москитов. Пессимисты предполагали встретить в этих местах лишь жуткие топи с множеством самых опасных и, может быть, даже потусторонних тварей, а также недоброжелательство ниэлей и продолжение голодовки.</w:t>
      </w:r>
    </w:p>
    <w:p>
      <w:pPr>
        <w:pStyle w:val="TextBodyIndent"/>
        <w:rPr/>
      </w:pPr>
      <w:r>
        <w:rPr/>
        <w:t>Запах свежего мяса моментально достиг ноздрей раздраженных голодом южан. Буквально через минуту весь их лагерь был на ногах. Еще через две минуты эланы были окружены со всех сторон двумя сотнями представителей родственных племен, и на них, точнее на принесенное ими мясо в упор уставились двести пар голодных глаз. В задних рядах начался оживленный обмен мнениями.</w:t>
      </w:r>
    </w:p>
    <w:p>
      <w:pPr>
        <w:pStyle w:val="TextBodyIndent"/>
        <w:rPr/>
      </w:pPr>
      <w:r>
        <w:rPr/>
        <w:t>Постепенно со всех сторон стали доноситься обрывки разговоров:</w:t>
      </w:r>
    </w:p>
    <w:p>
      <w:pPr>
        <w:pStyle w:val="TextBodyIndent"/>
        <w:rPr/>
      </w:pPr>
      <w:r>
        <w:rPr/>
        <w:t>-    Это не наши ли охотники вернулись с добычей?</w:t>
      </w:r>
    </w:p>
    <w:p>
      <w:pPr>
        <w:pStyle w:val="TextBodyIndent"/>
        <w:numPr>
          <w:ilvl w:val="0"/>
          <w:numId w:val="3"/>
        </w:numPr>
        <w:rPr/>
      </w:pPr>
      <w:r>
        <w:rPr/>
        <w:t>Это эланы, эланы!</w:t>
      </w:r>
    </w:p>
    <w:p>
      <w:pPr>
        <w:pStyle w:val="TextBodyIndent"/>
        <w:numPr>
          <w:ilvl w:val="0"/>
          <w:numId w:val="3"/>
        </w:numPr>
        <w:rPr/>
      </w:pPr>
      <w:r>
        <w:rPr/>
        <w:t xml:space="preserve">Смотрите, сколько у них мяса! Неужели они с нами не поделятся? </w:t>
      </w:r>
    </w:p>
    <w:p>
      <w:pPr>
        <w:pStyle w:val="TextBodyIndent"/>
        <w:numPr>
          <w:ilvl w:val="0"/>
          <w:numId w:val="3"/>
        </w:numPr>
        <w:rPr/>
      </w:pPr>
      <w:r>
        <w:rPr/>
        <w:t>Эланы жадны, как песок. У них не выпросишь и голой кости.</w:t>
      </w:r>
    </w:p>
    <w:p>
      <w:pPr>
        <w:pStyle w:val="TextBodyIndent"/>
        <w:numPr>
          <w:ilvl w:val="0"/>
          <w:numId w:val="3"/>
        </w:numPr>
        <w:rPr/>
      </w:pPr>
      <w:r>
        <w:rPr/>
        <w:t>Они убивают впереди всю дичь!</w:t>
      </w:r>
    </w:p>
    <w:p>
      <w:pPr>
        <w:pStyle w:val="TextBodyIndent"/>
        <w:numPr>
          <w:ilvl w:val="0"/>
          <w:numId w:val="3"/>
        </w:numPr>
        <w:rPr/>
      </w:pPr>
      <w:r>
        <w:rPr/>
        <w:t>Где им! Они ее только разгоняют. Если бы мы шли впереди, то добывали бы мяса в несколько раз больше, чем они.</w:t>
      </w:r>
    </w:p>
    <w:p>
      <w:pPr>
        <w:pStyle w:val="TextBodyIndent"/>
        <w:numPr>
          <w:ilvl w:val="0"/>
          <w:numId w:val="3"/>
        </w:numPr>
        <w:rPr/>
      </w:pPr>
      <w:r>
        <w:rPr/>
        <w:t>Их бабы не оставляют нам и паршивой устрицы. Мы умрем с голода.</w:t>
      </w:r>
    </w:p>
    <w:p>
      <w:pPr>
        <w:pStyle w:val="TextBodyIndent"/>
        <w:numPr>
          <w:ilvl w:val="0"/>
          <w:numId w:val="3"/>
        </w:numPr>
        <w:rPr/>
      </w:pPr>
      <w:r>
        <w:rPr/>
        <w:t>Будет справедливо, если мы отнимем это мясо. Их всего двадцать человек.</w:t>
      </w:r>
    </w:p>
    <w:p>
      <w:pPr>
        <w:pStyle w:val="TextBodyIndent"/>
        <w:numPr>
          <w:ilvl w:val="0"/>
          <w:numId w:val="3"/>
        </w:numPr>
        <w:rPr/>
      </w:pPr>
      <w:r>
        <w:rPr/>
        <w:t>Они будут сопротивляться. Мы можем убить их?</w:t>
      </w:r>
    </w:p>
    <w:p>
      <w:pPr>
        <w:pStyle w:val="TextBodyIndent"/>
        <w:numPr>
          <w:ilvl w:val="0"/>
          <w:numId w:val="3"/>
        </w:numPr>
        <w:rPr/>
      </w:pPr>
      <w:r>
        <w:rPr/>
        <w:t>Их нельзя убивать, иначе на нас навалится все их племя. У них будет по пять воинов на одного нашего.</w:t>
      </w:r>
    </w:p>
    <w:p>
      <w:pPr>
        <w:pStyle w:val="TextBodyIndent"/>
        <w:numPr>
          <w:ilvl w:val="0"/>
          <w:numId w:val="3"/>
        </w:numPr>
        <w:rPr/>
      </w:pPr>
      <w:r>
        <w:rPr/>
        <w:t>Но надо же что-то делать, я нестерпимо хочу есть.</w:t>
      </w:r>
    </w:p>
    <w:p>
      <w:pPr>
        <w:pStyle w:val="TextBodyIndent"/>
        <w:rPr/>
      </w:pPr>
      <w:r>
        <w:rPr/>
        <w:t xml:space="preserve">Наконец из толпы вышло несколько старейших воинов, которым по обычаю всех лиу поручались переговоры. Военные вожди не имели на это права, хотя без их разрешения переговоры вести тоже было нельзя. Пошушукавшись между собой, старшие дружинники выставили вперед одного пожилого здоровяка по имени Воз. </w:t>
      </w:r>
    </w:p>
    <w:p>
      <w:pPr>
        <w:pStyle w:val="TextBodyIndent"/>
        <w:rPr/>
      </w:pPr>
      <w:r>
        <w:rPr/>
        <w:t>Расправив на груди пышную седеющую бороду, Воз с улыбкой подошел поближе:</w:t>
      </w:r>
    </w:p>
    <w:p>
      <w:pPr>
        <w:pStyle w:val="TextBodyIndent"/>
        <w:rPr/>
      </w:pPr>
      <w:r>
        <w:rPr/>
        <w:t>- Оу! Привет вам, доблестные эланы. Разрешите от имени всех ваших союзников поздравить вас с богатой добычей. Вас к нам, верно, послали старейшины с этим мясом, чтобы плохие охотники не умерли с голоду. Как это великодушно с вашей стороны, и нам даже стыдно, что мы просто вынуждены согласиться принять ваш подарок.</w:t>
      </w:r>
    </w:p>
    <w:p>
      <w:pPr>
        <w:pStyle w:val="TextBodyIndent"/>
        <w:rPr/>
      </w:pPr>
      <w:r>
        <w:rPr/>
        <w:t xml:space="preserve">- Стой, где стоишь, Воз! Мясо не про вас, - грубо оборвал его Барк. </w:t>
      </w:r>
    </w:p>
    <w:p>
      <w:pPr>
        <w:pStyle w:val="TextBodyIndent"/>
        <w:rPr/>
      </w:pPr>
      <w:r>
        <w:rPr/>
        <w:t>Побледневший Бахль только покачал головой. По обычаю военачальник не должен говорить сам. Военным всегда положено говорить после дипломатов. И то, что Барк, которого все знали как младшего военного вождя эланов, взял ответ на себя, само по себе уже означало угрозу и оскорбление. Но Воз был опытен в посольствах и не подал вида, что оскорблен вызывающим поведением Барка. Улыбка на его лице стала даже еще шире.</w:t>
      </w:r>
    </w:p>
    <w:p>
      <w:pPr>
        <w:pStyle w:val="TextBodyIndent"/>
        <w:rPr/>
      </w:pPr>
      <w:r>
        <w:rPr/>
        <w:t>- Не волнуйся, юноша, я вовсе не собираюсь задушить тебя в объятиях за твое доброе отношение к нам, союзникам эланов, хотя ты, конечно, этого заслуживаешь. Но я бы хотел пожать руку кому-нибудь постарше и поумней тебя. Есть ли среди вас кто-то, с кем бы я мог говорить, не принижая своего достоинства?</w:t>
      </w:r>
    </w:p>
    <w:p>
      <w:pPr>
        <w:pStyle w:val="TextBodyIndent"/>
        <w:rPr/>
      </w:pPr>
      <w:r>
        <w:rPr/>
        <w:t xml:space="preserve">- Э…,- начал, было, Барк, однако неизвестно, что он мог бы ответить на эту полную язвительных слов тираду, потому что в подбородок ему, принудив немедленно захлопнуть рот, уперлось острие дротика, принадлежавшего Сарру. </w:t>
      </w:r>
    </w:p>
    <w:p>
      <w:pPr>
        <w:pStyle w:val="TextBodyIndent"/>
        <w:rPr/>
      </w:pPr>
      <w:r>
        <w:rPr/>
        <w:t>Незаметно свершить нарушение субординации и насилие над командиром молодому воину было довольно легко, потому что, хотя вокруг светили костры и факелы, все же  было достаточно темно, а на Барке, как и на всех его воинах, до сих пор было навьючено более чем по сто фунтов мяса. Как командир Барк допустил немалую оплошность, не отдав немедленно приказ сбросить вьюки. Сарру достаточно было лишь быстро и осторожно просунуть тонкое древко вождю под бороду.</w:t>
      </w:r>
    </w:p>
    <w:p>
      <w:pPr>
        <w:pStyle w:val="TextBodyIndent"/>
        <w:rPr/>
      </w:pPr>
      <w:r>
        <w:rPr/>
        <w:t>- Старейшина Бахль хочет дружески пожать твою руку, славный Воз, - свободной рукой Сарр незаметно подтолкнул вперед старшего товарища.</w:t>
      </w:r>
    </w:p>
    <w:p>
      <w:pPr>
        <w:pStyle w:val="TextBodyIndent"/>
        <w:rPr/>
      </w:pPr>
      <w:r>
        <w:rPr/>
        <w:t>- Э…. Да, – прохрипел Бахль, подавленный свалившейся вдруг на него тяжелой ответственностью, и умоляюще посмотрел на своего молодого помощника. Он никогда не был искусен в речах, а сейчас и подавно растерялся и не знал, что говорить.</w:t>
      </w:r>
    </w:p>
    <w:p>
      <w:pPr>
        <w:pStyle w:val="TextBodyIndent"/>
        <w:rPr/>
      </w:pPr>
      <w:r>
        <w:rPr/>
        <w:t>- Старейшина Бахль немного охрип, как ты видишь, но он поручил мне говорить вместо него, - тут же нашелся Сарр.</w:t>
      </w:r>
    </w:p>
    <w:p>
      <w:pPr>
        <w:pStyle w:val="TextBodyIndent"/>
        <w:rPr/>
      </w:pPr>
      <w:r>
        <w:rPr/>
        <w:t xml:space="preserve">Воз вопросительно взглянул на Бахля, но тот нашел в себе силы только кивнуть и промычать нечто утвердительное. Тогда Воз опять перевел взор на молодого элана: </w:t>
      </w:r>
    </w:p>
    <w:p>
      <w:pPr>
        <w:pStyle w:val="TextBodyIndent"/>
        <w:numPr>
          <w:ilvl w:val="0"/>
          <w:numId w:val="3"/>
        </w:numPr>
        <w:rPr/>
      </w:pPr>
      <w:r>
        <w:rPr/>
        <w:t>Кто ты, юноша? Похоже, ты имеешь понятие об учтивом обращении.</w:t>
      </w:r>
    </w:p>
    <w:p>
      <w:pPr>
        <w:pStyle w:val="TextBodyIndent"/>
        <w:numPr>
          <w:ilvl w:val="0"/>
          <w:numId w:val="3"/>
        </w:numPr>
        <w:rPr/>
      </w:pPr>
      <w:r>
        <w:rPr/>
        <w:t>Сейчас я исполняю обязанности оруженосца почтенного Бахля. Зовут меня Сарр сын Адма, и это моя стрела сразила одного из двух добытых нами быков.</w:t>
      </w:r>
    </w:p>
    <w:p>
      <w:pPr>
        <w:pStyle w:val="TextBodyIndent"/>
        <w:rPr/>
      </w:pPr>
      <w:r>
        <w:rPr/>
        <w:t>- Достойный сын достойного отца, и я, Воз из племени эленов, готов говорить с тобой, поскольку, как ты сказал, достопочтенный Бахль нездоров. Какую же весть готов ты изложить от лица почтеннейшего Бахля и, возможно, тех, кто вас послал к нам, отчаявшимся от охотничьих неудач и трехдневной голодовки?</w:t>
      </w:r>
    </w:p>
    <w:p>
      <w:pPr>
        <w:pStyle w:val="TextBodyIndent"/>
        <w:rPr/>
      </w:pPr>
      <w:r>
        <w:rPr/>
        <w:t>-  Почтенный Воз и вы наши доблестные союзники, элены и элепты, сыновья великого Эля!  Не к лицу нам, потомкам единого пращура поступать друг с другом как с врагами и прибегать к хитрости. Возможно, было бы простительно, видя, какой сильный аппетит вызывает у вас свежее мясо, успокоить вас, сказав, что оно прислано в подарок вам от наших старейшин. Однако я бы солгал, если бы сказал это. Такая ложь была бы недостойна мужчины из великого племени лиу, народа львов. Мы случайно вышли на ваш лагерь после долгой охоты. Наши старейшины даже и не подозревают, что вы оказались в отношении пищи в столь трудном положении. Возможно, им следовало поинтересоваться, как вы питаетесь. Но у них есть пара извинительных причин, почему они забывали о вас. У них ведь, как вы знаете, полторы тысячи ртов, которые надо накормить в этой пустынной местности, в том числе, знаете ли, женщины и малые ребятишки, чей голодный плач настоящему мужчине из племени лиу слышать особенно прискорбно. Верно ли я говорю, о лиу?</w:t>
      </w:r>
    </w:p>
    <w:p>
      <w:pPr>
        <w:pStyle w:val="TextBodyIndent"/>
        <w:rPr/>
      </w:pPr>
      <w:r>
        <w:rPr/>
        <w:t>Смешанный гул, в котором послышались некоторые оттенки смущения, пронесся по толпе. И все же  самые нетерпеливые и озлобленные из южан не успокоились.</w:t>
      </w:r>
    </w:p>
    <w:p>
      <w:pPr>
        <w:pStyle w:val="TextBodyIndent"/>
        <w:numPr>
          <w:ilvl w:val="0"/>
          <w:numId w:val="3"/>
        </w:numPr>
        <w:rPr/>
      </w:pPr>
      <w:r>
        <w:rPr/>
        <w:t>Эй, безбородый, не мели чепухи! Ваши бабы не оставляют нам даже паршивой устрицы!</w:t>
      </w:r>
    </w:p>
    <w:p>
      <w:pPr>
        <w:pStyle w:val="TextBodyIndent"/>
        <w:rPr/>
      </w:pPr>
      <w:r>
        <w:rPr/>
        <w:t>Воз гневно оглянулся на крикуна, и старшие воины поспешили зажать тому рот. Дождавшись восстановления порядка, старейшина эленов вернул на свое лицо вежливую улыбку и вновь обратился к Сарру:</w:t>
      </w:r>
    </w:p>
    <w:p>
      <w:pPr>
        <w:pStyle w:val="TextBodyIndent"/>
        <w:rPr/>
      </w:pPr>
      <w:r>
        <w:rPr/>
        <w:t xml:space="preserve">- Извини нас за несдержанность речи, мой юный друг. Некоторые из нас, лиу, не очень твердо знают, как подобает вести себя порядочному воину, и приходится доучивать их в уже зрелом возрасте, - с этими словами он значительно глянул на Барка. </w:t>
      </w:r>
    </w:p>
    <w:p>
      <w:pPr>
        <w:pStyle w:val="TextBodyIndent"/>
        <w:rPr/>
      </w:pPr>
      <w:r>
        <w:rPr/>
        <w:t>Даже при тусклом свете факела стало заметно, как тот сначала побагровел, а потом опустил взгляд.</w:t>
      </w:r>
    </w:p>
    <w:p>
      <w:pPr>
        <w:pStyle w:val="TextBodyIndent"/>
        <w:rPr/>
      </w:pPr>
      <w:r>
        <w:rPr/>
        <w:t>- Конечно, - продолжил Воз после минутной паузы. – Не к лицу мужчине-охотнику завидовать добыче женщин. И я сам, хотя у меня никогда не было детей, не выношу плача голодных малышей. По мне уж лучше рычание голодного льва.</w:t>
      </w:r>
    </w:p>
    <w:p>
      <w:pPr>
        <w:pStyle w:val="TextBodyIndent"/>
        <w:rPr/>
      </w:pPr>
      <w:r>
        <w:rPr/>
        <w:t>Каламбур был понят и принят. В обоих противостоящих станах послышались смешки. Обстановка несколько разрядилась. Старый холостяк довольно улыбнулся: он гордился своим умением острить в любой обстановке.</w:t>
      </w:r>
    </w:p>
    <w:p>
      <w:pPr>
        <w:pStyle w:val="TextBodyIndent"/>
        <w:ind w:hanging="0"/>
        <w:rPr/>
      </w:pPr>
      <w:r>
        <w:rPr/>
        <w:tab/>
        <w:t>- И все же, мой юный элан, - понизив голос и внезапно став серьезным, добавил Воз. – Что если я попрошу вас выделить нам немного мяса?</w:t>
      </w:r>
    </w:p>
    <w:p>
      <w:pPr>
        <w:pStyle w:val="TextBodyIndent"/>
        <w:ind w:hanging="0"/>
        <w:rPr/>
      </w:pPr>
      <w:r>
        <w:rPr/>
        <w:tab/>
        <w:t>- О чем говорить! – вскричал Сарр с веселым видом. – Двух быков хватит для всех лиу на две лиги в окружности. Мы можем дать вам по фунту или по два на брата.</w:t>
      </w:r>
    </w:p>
    <w:p>
      <w:pPr>
        <w:pStyle w:val="TextBodyIndent"/>
        <w:ind w:hanging="0"/>
        <w:rPr/>
      </w:pPr>
      <w:r>
        <w:rPr/>
        <w:tab/>
        <w:t>- Э…. Да, - подтвердил Бахль, когда Сарр слегка двинул его кулаком под ребро.</w:t>
      </w:r>
    </w:p>
    <w:p>
      <w:pPr>
        <w:pStyle w:val="TextBodyIndent"/>
        <w:rPr/>
      </w:pPr>
      <w:r>
        <w:rPr/>
        <w:t>- Лучше по два, - Воз похлопал себя по объемистому желудку и захохотал. Все остальные тоже рассмеялись успокоенные и довольные.</w:t>
      </w:r>
    </w:p>
    <w:p>
      <w:pPr>
        <w:pStyle w:val="TextBodyIndent"/>
        <w:rPr/>
      </w:pPr>
      <w:r>
        <w:rPr/>
        <w:t>Сарр незаметно выдернул копье из бороды Барка и перебросил свой вьюк на плечи какого-то элена. Тот присел, крякнул и, возликовав, побежал к костру. Бахль тоже снял с плеч изрядно надоевшую ему ношу и выбрал для союзников, которые вновь стали друзьями, еще три вьюка с мясом пожирнее. Видя, что Барк продолжает молча стоять, как в столбняке, Бахль тронул его за руку и заглянул в лицо:</w:t>
      </w:r>
    </w:p>
    <w:p>
      <w:pPr>
        <w:pStyle w:val="TextBodyIndent"/>
        <w:rPr/>
      </w:pPr>
      <w:r>
        <w:rPr/>
        <w:t xml:space="preserve">- Барк, Барк, очнись! Принимай командование: нам пора домой. Ты молодец, Барк. Я не ожидал, что проявишь столько ума и сдержанности. Я думал, что нам сейчас придет конец из-за двух кусков говядины и из-за тебя. Даже горло от страха перехватило. </w:t>
      </w:r>
    </w:p>
    <w:p>
      <w:pPr>
        <w:pStyle w:val="TextBodyIndent"/>
        <w:rPr/>
      </w:pPr>
      <w:r>
        <w:rPr/>
        <w:t xml:space="preserve">                                               </w:t>
      </w:r>
    </w:p>
    <w:p>
      <w:pPr>
        <w:pStyle w:val="TextBodyIndent"/>
        <w:ind w:hanging="0"/>
        <w:rPr>
          <w:b/>
          <w:b/>
        </w:rPr>
      </w:pPr>
      <w:r>
        <w:rPr>
          <w:b/>
        </w:rPr>
        <w:t>Глава 2. Сарр, сын Адма, и Барк, сын Хисава</w:t>
      </w:r>
    </w:p>
    <w:p>
      <w:pPr>
        <w:pStyle w:val="TextBodyIndent"/>
        <w:rPr>
          <w:b/>
          <w:b/>
        </w:rPr>
      </w:pPr>
      <w:r>
        <w:rPr>
          <w:b/>
        </w:rPr>
      </w:r>
    </w:p>
    <w:p>
      <w:pPr>
        <w:pStyle w:val="TextBodyIndent"/>
        <w:ind w:hanging="0"/>
        <w:rPr/>
      </w:pPr>
      <w:r>
        <w:rPr/>
        <w:tab/>
        <w:t>Наконец, Сарр, Бахль, Барк и их спутники добрались до главного лагеря эланов. В «лиге» не спали. Старейшины и рядовые воины сидели возле костров и пировали. Перед заходом солнца в лагерь вернулся отряд загонщиков, которые удачно провели облаву на антилоп. Когда перед старейшинами появилась еще одна дружина охотников, перегруженных бычьим мясом, тут же решено было сделать дневку, чтобы спокойно, как следует, отдохнуть, поесть и провялить про запас остатки мяса.</w:t>
      </w:r>
    </w:p>
    <w:p>
      <w:pPr>
        <w:pStyle w:val="TextBodyIndent"/>
        <w:ind w:hanging="0"/>
        <w:rPr/>
      </w:pPr>
      <w:r>
        <w:rPr>
          <w:b/>
          <w:bCs/>
        </w:rPr>
        <w:t>От автора</w:t>
      </w:r>
      <w:r>
        <w:rPr/>
        <w:t xml:space="preserve">: </w:t>
      </w:r>
      <w:r>
        <w:rPr>
          <w:i/>
          <w:iCs/>
        </w:rPr>
        <w:t>Я почти физически чувствовал, как Барка всю дорогу до лагеря душили гнев и негодование. Я понимал, что он испытывал жгучую потребность как-то отомстить ненавистному юнцу. Но мысли его путались, и он не знал, как приступить к делу. Мне было интересно понять, были ли причиной его злости события прошедших двух суток, или что-то и раньше разделяло этих двух юношей. Нелегко было восстановить их историю, но это было необходимо. С помощью Карела, путем скрупулезного анализа моих сновидений и тех немногих свидетельств о жизни первобытных народов, которые имелись в нашем  распоряжении, этого удалось добиться. И многое стало ясно.</w:t>
      </w:r>
    </w:p>
    <w:p>
      <w:pPr>
        <w:pStyle w:val="TextBodyIndent"/>
        <w:ind w:hanging="0"/>
        <w:rPr/>
      </w:pPr>
      <w:r>
        <w:rPr/>
        <w:tab/>
        <w:t>История вражды-зависти Барка к семейству Адма имела давние корни. Хисав, отец Барка, был так же, как Адм, одним из величайших воинов племени. С ранней юности между ними установилось соперничество в подвигах. Старейшины племени поощряли такое благородное соревнование подрастающего поколения.</w:t>
      </w:r>
    </w:p>
    <w:p>
      <w:pPr>
        <w:pStyle w:val="TextBodyIndent"/>
        <w:rPr/>
      </w:pPr>
      <w:r>
        <w:rPr/>
        <w:t xml:space="preserve">Молодые эланы обычно были просто одержимы жаждой славы. Время от времени группы воинов сговаривались между собой и, попросив позволения у старейшин, отправлялись в дальние разведывательные походы. Во время этих странствий они сражались с дикими зверями и людьми враждебных племен. Согласно этому обычаю начинающие вожди, Адм и Хисав однажды отправились каждый во главе собственного военного отряда в далекое путешествие, что само по себе считалось особым подвигом. </w:t>
      </w:r>
    </w:p>
    <w:p>
      <w:pPr>
        <w:pStyle w:val="TextBodyIndent"/>
        <w:rPr/>
      </w:pPr>
      <w:r>
        <w:rPr/>
        <w:t>В доказательство своих побед странствующие воины должны были приносить домой какие-нибудь трофеи. Если место сражения было невдалеке от дома, то победитель  приносил в лагерь руку убитого врага-человека или шкуру хищника. По ним нагляднее всего можно было судить о силе побежденного, а значит и о силе, того, кто победил. Если путешествие было дальнее, то в знак многочисленных побед допускалось представлять связки засушенных ушей и ожерелья из когтей и клыков.</w:t>
      </w:r>
    </w:p>
    <w:p>
      <w:pPr>
        <w:pStyle w:val="TextBodyIndent"/>
        <w:rPr/>
      </w:pPr>
      <w:r>
        <w:rPr/>
        <w:t xml:space="preserve">Хисав вернулся гораздо скорее, чем Адм.  Всего три месяца понадобилось ему для того, чтобы добыть несколько комплектов когтей бурого медведя и связку ушей, столь солидную, что старейшины усомнились: все ли первоначальные владельцы этих трофеев были побеждены одним и тем же человеком. Подтвердить или опровергнуть это сомнение было некому, потому что Хисав вернулся совершенно один. Все его товарищи погибли вдали от родины, по его словам,  в славных битвах с превосходящими силами врагов. </w:t>
      </w:r>
    </w:p>
    <w:p>
      <w:pPr>
        <w:pStyle w:val="TextBodyIndent"/>
        <w:rPr/>
      </w:pPr>
      <w:r>
        <w:rPr/>
        <w:t xml:space="preserve">Хотя Хисав в доказательство своих слов торжественно поклялся, но родственники его погибших сопутников были разгневаны и обвиняли его в халатности и неумении командовать. Они предполагали, что гибель их близких могла быть следствием либо внезапного нападения врагов или того хуже – безрассудного нападения на врагов. А некоторые даже намекали, что Хисав, при своей неумеренной жадности на славу и трофеи, мог бы пойти и на предательское убийство оставшихся в живых свидетелей его ошибок, а потом присвоить общую добычу. </w:t>
      </w:r>
    </w:p>
    <w:p>
      <w:pPr>
        <w:pStyle w:val="TextBodyIndent"/>
        <w:rPr/>
      </w:pPr>
      <w:r>
        <w:rPr/>
        <w:t>Обвинения эти не прозвучали в суде старейшин только потому, что Хисав во всеуслышанье заявил, что будет драться в поединке насмерть со всяким, кто позволит себе клеветать на него. Хисав слыл одним из сильнейших воинов и многим внушал страх. И страх стал еще сильнее, когда стало известно, что в числе прочих трофеев Хисав также принес чудовищных размеров руку недавно убитого им нкиду. Противники Хисава не решились защищать свои обвинения в бою, как того в спорных случаях требовал обычай эланов. Однако лишенный доверия вождь уже не мог получить под свое начало новых воинов. Даже родной дядя не решался теперь доверить ему своих сыновей.</w:t>
      </w:r>
    </w:p>
    <w:p>
      <w:pPr>
        <w:pStyle w:val="TextBodyIndent"/>
        <w:rPr/>
      </w:pPr>
      <w:r>
        <w:rPr/>
        <w:t xml:space="preserve">Адм вернулся из своего путешествия через год после Хисава. Ушей на весь отряд до «лиги» донесли только немногим больше, чем принес один Хисав. Много трофеев по пути пришлось бросить, но зато отряд вернулся без потерь. И еще, удачливые разведчики привели с собой «живые трофеи» – несколько красивых женщин рода сабиру, решивших по своей воле стать женами отважных молодых эланов. Добыты были новые интересные сведения, высоко оцененные учеными жрецами и старейшинами. </w:t>
      </w:r>
    </w:p>
    <w:p>
      <w:pPr>
        <w:pStyle w:val="TextBodyIndent"/>
        <w:rPr/>
      </w:pPr>
      <w:r>
        <w:rPr/>
        <w:t xml:space="preserve">Возвращение Адма было встречено ликованием всего племени. Он был удостоен почетного плаща из выделанной шкуры олепа, на котором жрецы изобразили наиболее интересные эпизоды путешествия. Дружинники Адма, закаленные в битвах и походах, все стали популярными младшими военными вождями, а сам Адм, совершив еще ряд великих подвигов, стал со временем главным военным вождем племени. </w:t>
      </w:r>
    </w:p>
    <w:p>
      <w:pPr>
        <w:pStyle w:val="TextBodyIndent"/>
        <w:rPr/>
      </w:pPr>
      <w:r>
        <w:rPr/>
        <w:t xml:space="preserve">Оставленный всеми Хисав жутко завидовал сопернику. Когда эланы в очередной раз славили Адма за его новые подвиги, за его мудрость и гуманность с побежденными, Хисав приходил к общему костру и, хотя его никто и не хотел слушать, бормотал,  что Адм просто трус. Главный военный вождь не обращал внимания на эту болтовню, а его многочисленные друзья и поклонники смеялись над неудачником. </w:t>
      </w:r>
    </w:p>
    <w:p>
      <w:pPr>
        <w:pStyle w:val="TextBodyIndent"/>
        <w:rPr/>
      </w:pPr>
      <w:r>
        <w:rPr/>
        <w:t xml:space="preserve">Хисав и сам верил, что удача покинула его. Об этом ему нагадал мудрый жрец. Иначе он обязательно бы вызвал Адма на поединок. Смерти он не боялся, но тот же жрец предсказал ему, что бой окончится для него великим позором. Это было страшнее смерти. </w:t>
      </w:r>
    </w:p>
    <w:p>
      <w:pPr>
        <w:pStyle w:val="TextBodyIndent"/>
        <w:rPr/>
      </w:pPr>
      <w:r>
        <w:rPr/>
        <w:t xml:space="preserve">Хисав часто уходил из лагеря и искал смерти в бою с соседними сабиру. Однако вскоре совет старейшин заметил, что в его шалаше сушатся свежие уши, и, сопоставив это обстоятельство с участившимися нападениями сабиру, строго запретил ему покидать побережье, пригрозив вовсе изгнать из племени. </w:t>
      </w:r>
    </w:p>
    <w:p>
      <w:pPr>
        <w:pStyle w:val="TextBodyIndent"/>
        <w:rPr/>
      </w:pPr>
      <w:r>
        <w:rPr/>
        <w:t>От тоски и ненависти к соплеменникам Хисав и сам мог бы уйти насовсем, куда глаза глядят, но его удерживала странная, почти бредовая надежда, что когда-нибудь настанет для эланов час ужасной битвы, в которой он совершит великие подвиги и окажет неоценимые услуги своему неблагодарному племени. Ибо, как бы ни были глупы в своем пренебрежении к нему его соплеменники, вне эланского племени совершенно невозможна была для Хисава великая слава и власть – то, к чему страстно стремилась его измученная душа.</w:t>
      </w:r>
    </w:p>
    <w:p>
      <w:pPr>
        <w:pStyle w:val="TextBodyIndent"/>
        <w:rPr/>
      </w:pPr>
      <w:r>
        <w:rPr/>
        <w:t xml:space="preserve">Возможно, эту мысль внушил ему тот же хитрый жрец-предсказатель, который в интересах племени хотел удержать в «лиге» сильного воина. От себя Хисав добавил еще мечту о том, что в том же сражении его главный соперник и любимчик удачи падет от руки врагов, которых он всю жизнь щадил, и все увидят правоту жестокого Хисава. </w:t>
      </w:r>
    </w:p>
    <w:p>
      <w:pPr>
        <w:pStyle w:val="TextBodyIndent"/>
        <w:rPr/>
      </w:pPr>
      <w:r>
        <w:rPr/>
        <w:t xml:space="preserve">Хисава обычно ставили караулить одно из отдаленных тюленьих лежбищ. Занятие это считалось почетным. Но браконьеры из соседних племен в то время не решались охотиться в землях могучих эланов, а целыми днями лежать на нагретых скалах без дела ему было несносно: его одолевали черные мысли. </w:t>
      </w:r>
    </w:p>
    <w:p>
      <w:pPr>
        <w:pStyle w:val="TextBodyIndent"/>
        <w:rPr/>
      </w:pPr>
      <w:r>
        <w:rPr/>
        <w:t xml:space="preserve">Чтобы избавиться от этих мыслей, он находил в лесу ядовитые растения и жевал их. Впервые он их попробовал в пору, когда однажды от отчаяния хотел покончить с собой. Однако растения, которые убивали других, не смогли убить его. Это утешило его, потому что доказывало его силу и возвышало над прочими. Вместо смерти Хисаву приходили видения - иногда приятные, иногда тяжелые. Но он любил даже самые жуткие кошмары, потому что как бы ни были ужасны чудовища его наркотических снов, он все равно сражался с ними и побеждал. </w:t>
      </w:r>
    </w:p>
    <w:p>
      <w:pPr>
        <w:pStyle w:val="TextBodyIndent"/>
        <w:rPr/>
      </w:pPr>
      <w:r>
        <w:rPr/>
        <w:t xml:space="preserve">Со временем Хисав стал меньше времени уделять развлечению с наркотиками. У него появилась новая сильная страсть. Это был его единственный сын Барк. </w:t>
      </w:r>
    </w:p>
    <w:p>
      <w:pPr>
        <w:pStyle w:val="TextBodyIndent"/>
        <w:rPr/>
      </w:pPr>
      <w:r>
        <w:rPr/>
        <w:t>Жена у Хисава была тоже только одна и не потому, что он был однолюб. Пожалуй, он вообще не любил женщин. Так как содержать большое количество жен среди лиу считалось престижным, Хисав тоже хотел бы иметь их много - больше всех. Но никто из лиу не хотел отдавать за него своих дочерей. Что же касается пленниц из других племен, то когда во время его одиноких походов на сабиру ему удавалось поймать в лесу женщину, он всегда поступал с нею жестоко и не только насиловал, но и часто убивал ее. Сабиру не были для него людьми, а детей от смешанных браков он всегда считал ублюдками. Когда его жена умерла, он остался вдовцом.</w:t>
      </w:r>
    </w:p>
    <w:p>
      <w:pPr>
        <w:pStyle w:val="TextBodyIndent"/>
        <w:rPr/>
      </w:pPr>
      <w:r>
        <w:rPr/>
        <w:t>И так как он был эгоистичен и одинок, то нет ничего удивительного, что единственной его отрадой стал его сын, его подобие. Он обратил на него внимание, когда тот уже немного вырос и мог держать в руках детское оружие. Хисав научил его всему, что знал и умел сам. Также он заразил его и своим непомерным честолюбием и научил его своей злобе и ненависти к Адму и его семейству. Но в отличие от своего родителя Барк оказался более умным и хитрым. Он понял на примере своего отца, что в одиночку многого не добьешься, и с юных лет начал подыскивать себе друзей и сторонников.</w:t>
      </w:r>
    </w:p>
    <w:p>
      <w:pPr>
        <w:pStyle w:val="TextBodyIndent"/>
        <w:rPr/>
      </w:pPr>
      <w:r>
        <w:rPr/>
        <w:t xml:space="preserve">Случай помог Барку отчасти получить желаемое, но при этом он осиротел. Война, о которой мечтал Хисав, наконец, разразилась. На побережье эланов напало бродячее племя, разбойничья банда, состоящая почти из одних мужчин, изгоев различных племен. Их было гораздо меньше, чем эланов, но у них был жестокий, умный и опытный военачальник. Он пренебрег всеми общепринятыми на взморье правилами и повел самую настоящую тотальную войну. </w:t>
      </w:r>
    </w:p>
    <w:p>
      <w:pPr>
        <w:pStyle w:val="TextBodyIndent"/>
        <w:rPr/>
      </w:pPr>
      <w:r>
        <w:rPr/>
        <w:t>Разбойники убивали из засады стрелами женщин и детей, уничтожали тюленей и птичьи базары, чтобы лишить эланов пропитания. Пришельцы опустошали страну, стараясь вытеснить эланов, и, не заботясь о том, чтобы сохранить что-нибудь для самих себя. Хисав с интересом следил за их действиями. Как прирожденный военный вождь он не мог не отметить про себя, что в войне небольшой банды против крупного племени это была эффективная, хотя и подлая стратегия. Пришельцев было в десять раз меньше, чем эланов, однако они заставили племя рассредоточить свои силы на большом пространстве для охраны наиболее важных источников пищи. Так разбойники могли бить эланов по частям, нападая там, где охрана слабее.</w:t>
      </w:r>
    </w:p>
    <w:p>
      <w:pPr>
        <w:pStyle w:val="TextBodyIndent"/>
        <w:rPr/>
      </w:pPr>
      <w:r>
        <w:rPr/>
        <w:t xml:space="preserve">Эланы ответили тем, что собрали небольшой отряд из самых лучших воинов и бросили их в неотступную погоню за бандитами. Само собой разумеется, что возглавил отряд главный военный вождь Адм, а в числе лучших воинов оказался Хисав. В конце концов, карательный отряд настиг разбойников и навязал им битву. </w:t>
      </w:r>
    </w:p>
    <w:p>
      <w:pPr>
        <w:pStyle w:val="TextBodyIndent"/>
        <w:rPr/>
      </w:pPr>
      <w:r>
        <w:rPr/>
        <w:t xml:space="preserve">Хисав увидел, как во главе вражеских воинов сражается их вождь. Это было великолепное зрелище: Эланы подали под ударами его палицы, как крапива под палкой играющего мальчика. Хисав даже позавидовал этому человеку, потому что, если бы не глупые мечты, он сам мог бы стоять во главе такой вот дружины крепких вояк, знающих чего они хотят от жизни. Но теперь сожалеть было уже поздно. Либо враг, либо Хисав должен был умереть, чтобы доставить другому великую честь победы над собой. </w:t>
      </w:r>
    </w:p>
    <w:p>
      <w:pPr>
        <w:pStyle w:val="TextBodyIndent"/>
        <w:rPr/>
      </w:pPr>
      <w:r>
        <w:rPr/>
        <w:t>Прежде, чем ринуться на врага, Хисав лишь оглянулся в ту сторону, где сражался тот, кого он ненавидел, едва ли не больше, чем чужака, и увидел, что Адм только что, без труда сокрушив очередного противника, дает последние указания своим помощникам, готовясь, по-видимому, сам идти на вражеского вождя. На минуту у Хисава мелькнула мысль подождать, пока чужак убьет его вечного соперника. Но он тут же ее отбросил: если Адму, как всегда, повезет и он убьет вождя пришельцев, то Хисаву, останется только от великой зависти и досады убить себя.</w:t>
      </w:r>
    </w:p>
    <w:p>
      <w:pPr>
        <w:pStyle w:val="TextBodyIndent"/>
        <w:rPr/>
      </w:pPr>
      <w:r>
        <w:rPr/>
        <w:t xml:space="preserve">Прорвавшись друг к другу, Хисав и вождь пришельцев схватились, как два кабана-секача посреди стада диких свиней. Это была прекрасная дуэль. По мере того, как у противников ломалось копья и палицы, этот рукопашный поединок все более походил на обычное выяснение отношений между двумя мужчинами племени лиу. </w:t>
      </w:r>
    </w:p>
    <w:p>
      <w:pPr>
        <w:pStyle w:val="TextBodyIndent"/>
        <w:rPr/>
      </w:pPr>
      <w:r>
        <w:rPr/>
        <w:t xml:space="preserve">Постепенно битва вокруг них утихла. Никто не хотел упустить зрелища. Бойцы обеих враждующих дружин сбились в кучки и опустили оружие. И так как воины с обеих сторон, по большей части были лиу и сходных с ними по образу жизни племен, то и вели они себя соответственно: никто не вмешивался, но каждый старался подбодрить своего бойца криком. </w:t>
      </w:r>
    </w:p>
    <w:p>
      <w:pPr>
        <w:pStyle w:val="TextBodyIndent"/>
        <w:rPr/>
      </w:pPr>
      <w:r>
        <w:rPr/>
        <w:t xml:space="preserve">Наконец, Хисаву удалось сбить врага с ног и прижать его к земле. Огромная радость овладела им в тот миг, когда он увидел врага поверженным, чувствуя в руках пряди его бороды и волос: теперь ему не вырваться. В тут же минуту он ощутил страшную боль в низу живота. Это вражеский вождь изловчился достать из-за голенища своего сапога кремневый нож и одним ударом вспороть живот Хисава так, что кишки вывалились наружу. Поняв, что красный туман, который застлал его зрение, это знак уже неизбежной смерти, Хисав последним, страшным усилием воли и мышц повернул голову своего убийцы назад и сломал ему шею.   </w:t>
      </w:r>
    </w:p>
    <w:p>
      <w:pPr>
        <w:pStyle w:val="TextBodyIndent"/>
        <w:rPr/>
      </w:pPr>
      <w:r>
        <w:rPr/>
        <w:t xml:space="preserve">После смерти своего вождя некоторые бойцы вражеского войска бросили оружие, крича, что сдаются на милость Адма, слава о великодушии которого разнеслась широко. Но большинство врагов, чувствуя свою непростительную вину, ударились в бегство и были перебиты в ходе погони. </w:t>
      </w:r>
    </w:p>
    <w:p>
      <w:pPr>
        <w:pStyle w:val="TextBodyIndent"/>
        <w:rPr/>
      </w:pPr>
      <w:r>
        <w:rPr/>
        <w:t xml:space="preserve">Адм, как всегда, просил, чтобы сдавшихся добровольно не убивали. Но на сей раз, старейшины и весь народ эланов были слишком злы на жестокого врага, чтобы просто отпустить пленных. Все враги были изгои, и их племена не согласились бы платить за них хоть какой-нибудь выкуп. </w:t>
      </w:r>
    </w:p>
    <w:p>
      <w:pPr>
        <w:pStyle w:val="TextBodyIndent"/>
        <w:rPr/>
      </w:pPr>
      <w:r>
        <w:rPr/>
        <w:t xml:space="preserve">Адм потребовал, чтобы пленников, по крайней мере, не убивали без суда. По его настоянию старейшины и в самом деле тщательно допросили пленных, их женщин и всех свидетелей нападений. Тех из пленных, кто не был виновен в подлых убийствах женщин и детей, помиловали. А тем из помилованных, кто лишь мужественно сражался в честном бою, но не продолжил бессмысленного сопротивления, когда сражение было проиграно, даже разрешили присоединиться к эланам. </w:t>
      </w:r>
    </w:p>
    <w:p>
      <w:pPr>
        <w:pStyle w:val="TextBodyIndent"/>
        <w:rPr/>
      </w:pPr>
      <w:r>
        <w:rPr/>
        <w:t xml:space="preserve">Возможно, помилованных было бы больше. Но через несколько дней после битвы случилось огромное несчастье. Адм - великий воин и охотник, великий путешественник и первооткрыватель, главный военный вождь племени эланов, мудрец и один из первых гуманистов среди людей - Адм был растерзан львом. </w:t>
      </w:r>
    </w:p>
    <w:p>
      <w:pPr>
        <w:pStyle w:val="TextBodyIndent"/>
        <w:rPr/>
      </w:pPr>
      <w:r>
        <w:rPr/>
        <w:t>Как сказал один из жрецов, по этому поводу, боги, которые когда-то тоже были великими героями среди людей, подчас завидуют подвигам своих смертных потомков. Они не хотят, чтобы кто-нибудь мог превзойти их, и насылают на тех, кто мог бы стать более великими, чем они, безвременную кончину. Вот почему в новых поколениях уже никогда не будет никого, равного по доблести древним героям-богам. Поэтому всегда надо знать меру в геройстве, не заноситься чересчур высоко в стремлении к славе, помнить, что ты всего лишь простой смертный. Эта речь дала пищу для дальнейших размышлений и рассуждений о недоступном и священном, которые помогли племени до конца понять тайный умысел богов, сакральную</w:t>
      </w:r>
      <w:r>
        <w:rPr>
          <w:rStyle w:val="FootnoteCharacters"/>
          <w:rStyle w:val="FootnoteAnchor"/>
        </w:rPr>
        <w:footnoteReference w:id="22"/>
      </w:r>
      <w:r>
        <w:rPr/>
        <w:t xml:space="preserve"> суть свершившихся событий. </w:t>
      </w:r>
    </w:p>
    <w:p>
      <w:pPr>
        <w:pStyle w:val="TextBodyIndent"/>
        <w:rPr/>
      </w:pPr>
      <w:r>
        <w:rPr/>
        <w:t xml:space="preserve">Сравнивая почти одновременную гибель двух эланских героев - Хисава и Адма, многие говорили, что, если в жизни всегда больше везло Адму, то в смерти больше повезло Хисаву, чья гибель была отмщена им самим. </w:t>
      </w:r>
    </w:p>
    <w:p>
      <w:pPr>
        <w:pStyle w:val="TextBodyIndent"/>
        <w:rPr/>
      </w:pPr>
      <w:r>
        <w:rPr/>
        <w:t xml:space="preserve">Смерть Адма была довольно прозаична. Он всего лишь проверял, как несут службу посты охраны, когда из кустов выскочил голодный лев, который, очевидно, хотел всего лишь напасть на женщин, которые занимались своими делами на взморье. Адм случайно оказался на пути льва. Лев легко сломал его копье и в одну минуту убил его. Великий охотник Адм сумел перед смертью нанести зверю всего лишь легкую рану. Так что воинам охраны пришлось порядочно повозиться, чтобы добить льва-людоеда и не дать ему унести тело погибшего вождя. </w:t>
      </w:r>
    </w:p>
    <w:p>
      <w:pPr>
        <w:pStyle w:val="TextBodyIndent"/>
        <w:rPr/>
      </w:pPr>
      <w:r>
        <w:rPr/>
        <w:t>Таким образом, боги в смерти уравняли удачника Адма и неудачника Хисава и воздали последнему за все невзгоды его жизни. Очень возможно, что боги были также недовольны и мягкосердечием Адма к чужакам. Разговоры на эту тему были довольно глухи. Нашлось, однако, двое старейшин, чистокровных эланов, которые предлагали совету племени, не теряя времени, отдать приказ перебить в лагере всех примаков и полукровок. Однако большинство старейшин и жрецов с этим не согласились.</w:t>
      </w:r>
    </w:p>
    <w:p>
      <w:pPr>
        <w:pStyle w:val="TextBodyIndent"/>
        <w:rPr/>
      </w:pPr>
      <w:r>
        <w:rPr/>
        <w:t>Что же касается Барка, то он решил про себя, что его собственный отец явился в образе льва, чтобы унизить и лишить жизни своего ненавистного соперника. Правда, сын Хисава понимал, что эту догадку не следует разглашать широко, чтобы сыновья или друзья Адма не вздумали отомстить, однако самым задушевным друзьям он по секрету говорил о возможном переселении души своего родителя в тело льва. Тайное откровение возвышало Барка в глазах приятелей, и, поскольку он сам всерьез уверовал в эту легенду, породило в нем веру в его особое предназначение.</w:t>
      </w:r>
    </w:p>
    <w:p>
      <w:pPr>
        <w:pStyle w:val="TextBodyIndent"/>
        <w:rPr/>
      </w:pPr>
      <w:r>
        <w:rPr/>
        <w:t>Как бы то ни было, после героической смерти Хисава Барк стал пользоваться уважением. Все также заметили, что хотя Барк силой и доблестью похож на отца, он несколько мягче его в обхождении. Поэтому молодой, но сильный и умелый воин вскоре получил звание младшего военного вождя племени. Однако он мечтал о большем.</w:t>
      </w:r>
    </w:p>
    <w:p>
      <w:pPr>
        <w:pStyle w:val="TextBodyIndent"/>
        <w:rPr/>
      </w:pPr>
      <w:r>
        <w:rPr/>
        <w:t xml:space="preserve">Барк мечтал стать главным военным вождем эланов. Мешало этому то, что многие из его влиятельных соплеменников продолжали испытывать к нему предубеждение. Хотя он тщательно скрывал отрицательные черты своего характера, такие как злость и зависть, они все же иногда прорывались наружу. И эти, может быть, редкие случаи сразу  брали на заметку недоброжелатели. Случаи сразу становились известны всем и очень вредили его карьере. В конце концов, потеряв, надежду стать главным вождем на родном побережье, сын Хисава решил, что добьется своего на новых землях. </w:t>
      </w:r>
    </w:p>
    <w:p>
      <w:pPr>
        <w:pStyle w:val="TextBodyIndent"/>
        <w:rPr/>
      </w:pPr>
      <w:r>
        <w:rPr/>
        <w:t xml:space="preserve">Барк узнал, что большинство потомков Адма (пять сыновей Адма были женаты) остаются дома из-за своих малышей. Тогда Барк уговорил идти с собой всех своих приятелей, надеясь на их поддержку. </w:t>
      </w:r>
    </w:p>
    <w:p>
      <w:pPr>
        <w:pStyle w:val="TextBodyIndent"/>
        <w:rPr>
          <w:b/>
          <w:b/>
        </w:rPr>
      </w:pPr>
      <w:r>
        <w:rPr/>
        <w:t>В поход на новые места двинулись только двое младших сынов Адма.  И вот теперь, когда старший из них, Арм (которого, впрочем, Барк не считал для себя серьезным соперником) погиб, на сцену выступил младший и грозит заступить дорогу к почестям честолюбивому сыну Хисава.</w:t>
      </w:r>
    </w:p>
    <w:p>
      <w:pPr>
        <w:pStyle w:val="TextBodyIndent"/>
        <w:ind w:hanging="0"/>
        <w:rPr/>
      </w:pPr>
      <w:r>
        <w:rPr>
          <w:b/>
        </w:rPr>
        <w:t xml:space="preserve">                                                                  </w:t>
      </w:r>
      <w:r>
        <w:rPr>
          <w:b/>
        </w:rPr>
        <w:t>***</w:t>
      </w:r>
    </w:p>
    <w:p>
      <w:pPr>
        <w:pStyle w:val="TextBodyIndent"/>
        <w:rPr/>
      </w:pPr>
      <w:r>
        <w:rPr/>
        <w:t>Я видел в своих грезах дымящиеся костры с высоты птичьего полета. Они протянулись вдоль всего взморья. До моих ушей доносился невнятный гул голосов, иногда смех, иногда сердитые вскрики. По временам слышались удары каменного топора или неприятный срежет кремневых ножей о кость. Ноздри улавливали запах крови. Орда была на дневке и готовила вяленое мясо впрок.</w:t>
      </w:r>
    </w:p>
    <w:p>
      <w:pPr>
        <w:pStyle w:val="TextBodyIndent"/>
        <w:ind w:hanging="0"/>
        <w:rPr/>
      </w:pPr>
      <w:r>
        <w:rPr/>
        <w:tab/>
        <w:t xml:space="preserve">Дневка позволила Барку обдумать свои дальнейшие шаги в отношении Сарра. В наше время командир имеет право наказывать тех своих подчиненных, которые трусят или не выполняют боевого приказа. В некоторых армиях за открытый бунт офицер может даже убить провинившегося без суда и следствия. </w:t>
      </w:r>
    </w:p>
    <w:p>
      <w:pPr>
        <w:pStyle w:val="TextBodyIndent"/>
        <w:rPr/>
      </w:pPr>
      <w:r>
        <w:rPr/>
        <w:t>У эланов власть военного вождя была ограничена советом старших воинов, с которыми тот обязан был советоваться. В случае особого недовольства кем-либо из своих подчиненных вождь мог вызвать его на поединок, избавиться от которого виновный мог, лишь униженно попросив прощения.</w:t>
      </w:r>
    </w:p>
    <w:p>
      <w:pPr>
        <w:pStyle w:val="TextBodyIndent"/>
        <w:rPr/>
      </w:pPr>
      <w:r>
        <w:rPr/>
        <w:t xml:space="preserve">Но обычай племени запрещал бородачу вызывать безбородого. Молодого воина можно было за трусость и неповиновение изгнать из военного отряда с позором. Но Сарр и так не принадлежал к дружине Барка. Кроме того, всегда приходилось объяснять старейшинам, почему командир хочет изгнать своего бойца. Совет племени зорко следил за тем, чтобы неопытные вожди «не портили» молодого воина, не ломали его волю и не лишали силы его душу. Барк не видел возможности обвинить Сарра публично и при этом не опозорить себя самого. И тогда он решился действовать исподволь. </w:t>
      </w:r>
    </w:p>
    <w:p>
      <w:pPr>
        <w:pStyle w:val="TextBodyIndent"/>
        <w:ind w:hanging="0"/>
        <w:rPr/>
      </w:pPr>
      <w:r>
        <w:rPr/>
        <w:tab/>
        <w:t xml:space="preserve">Ко второй половине дневки, когда дружинники стали просыпаться от долгого сна, отдохнув от утомления и волнений предыдущих двух суток, Барк велел разложить костер и приготовить большой пир. Сам же отправился к старейшинам, чтобы доложить им о том, как погибли Бал и Арм, а также и о других подробностях своего похода. </w:t>
      </w:r>
    </w:p>
    <w:p>
      <w:pPr>
        <w:pStyle w:val="TextBodyIndent"/>
        <w:rPr/>
      </w:pPr>
      <w:r>
        <w:rPr/>
        <w:t>Там он рассказал о происшедших событиях, в общем-то, верно. Он сам признал, что проявил при подготовке атаки на врага легкомысленный недосмотр, не обратив внимания на следы, которые могли указать, что не все сины, засели на холме. Более того, Барк пустился в рассуждения о том, что, мол, в разгар боя враги могли напасть с тыла, и выказал при этом такое раскаяние и вместе с тем такую тактическую зрелость, что, в конце концов, заслужил одобрительные кивки вождей и других опытных воинов.</w:t>
      </w:r>
    </w:p>
    <w:p>
      <w:pPr>
        <w:pStyle w:val="TextBodyIndent"/>
        <w:rPr/>
      </w:pPr>
      <w:r>
        <w:rPr/>
        <w:t xml:space="preserve">Расположив к себе слушателей, как опытный оратор, Барк перешел к рассказу о том, как Сарр отпустил пленного. В этой части рассказа он начал заметно отступать от истины. Он ложно утверждал, будто старшие воины отряда внимательно изучили следы и по всей форме признали пленного виновным в убийстве. Великодушный поступок Сарра Барк представил как нарушение долга по отношению к своему племени и к памяти брата, вызванное глупым и тщеславным желанием выделиться из среды товарищей. </w:t>
      </w:r>
    </w:p>
    <w:p>
      <w:pPr>
        <w:pStyle w:val="TextBodyIndent"/>
        <w:rPr/>
      </w:pPr>
      <w:r>
        <w:rPr/>
        <w:t xml:space="preserve">- Если бы не клятва, которую выманил у нас этот не по летам коварный юнец, то я никогда не допустил бы, чтобы враг ушел безнаказанно, - заключил Барк. </w:t>
      </w:r>
    </w:p>
    <w:p>
      <w:pPr>
        <w:pStyle w:val="TextBodyIndent"/>
        <w:rPr/>
      </w:pPr>
      <w:r>
        <w:rPr/>
        <w:t>Видя, что старейшины не торопятся с ответом, он добавил:</w:t>
      </w:r>
    </w:p>
    <w:p>
      <w:pPr>
        <w:pStyle w:val="TextBodyIndent"/>
        <w:rPr/>
      </w:pPr>
      <w:r>
        <w:rPr/>
        <w:t xml:space="preserve">- Если сыновья Адма чтут заветы своего отца, то я чту заветы своего. А мой отец всегда ненавидел врагов эланов и не заключал с ними другого мира, кроме как, отрезав у них уши. Хороший враг – мертвый враг! </w:t>
      </w:r>
    </w:p>
    <w:p>
      <w:pPr>
        <w:pStyle w:val="TextBodyIndent"/>
        <w:rPr/>
      </w:pPr>
      <w:r>
        <w:rPr/>
        <w:t xml:space="preserve">После этого Барк сделал вид, что крайне разгневан и обижен. На самом деле он скорее был встревожен реакцией совета. Очевидно, старейшины не поверили в измену одного из сыновей Адма. Однако показная запальчивость позволяла Барку, согласно его по-дикарски тонкого расчета, уйти, не дожидаясь разрешения старших. Никто не решился задержать сына Хисава, охваченного праведным негодованием. Все это избавляло его от продолжения рассказа, который в своей дальнейшей части также мог бы вызвать ряд неприятных вопросов и дать пищу для невыгодных сравнений и выводов. </w:t>
      </w:r>
    </w:p>
    <w:p>
      <w:pPr>
        <w:pStyle w:val="TextBodyIndent"/>
        <w:rPr/>
      </w:pPr>
      <w:r>
        <w:rPr/>
        <w:t>Он правильно рассудил, что совет не будет долго заниматься этим делом. Люди в походе могли погибать каждый день либо от когтей хищников, либо от оружия врагов. Стычка двух охотничьих отрядов в саванне была слишком обычным делом. В любом случае у эланов не было времени для того, чтобы, как следует, разобраться с синами.</w:t>
      </w:r>
    </w:p>
    <w:p>
      <w:pPr>
        <w:pStyle w:val="TextBodyIndent"/>
        <w:rPr/>
      </w:pPr>
      <w:r>
        <w:rPr/>
        <w:t xml:space="preserve">                                                     </w:t>
      </w:r>
      <w:r>
        <w:rPr/>
        <w:t>***</w:t>
      </w:r>
    </w:p>
    <w:p>
      <w:pPr>
        <w:pStyle w:val="TextBodyIndent"/>
        <w:rPr/>
      </w:pPr>
      <w:r>
        <w:rPr/>
        <w:t xml:space="preserve">День отдыха заканчивался. Отъевшихся и отоспавшихся за день людей, особенно молодежь, к вечеру потянуло на развлечения. Как только стемнело, по всему побережью, насколько охватывал взгляд, протянулась гирлянда огней. Кое-где над кострами взлетали столбы искр: это подростки колотили длинными палками по горящим углям, устраивая примитивный фейерверк. Раздавался плеск воды, визг детей и смех женщин. Вокруг одного большого костра какой-то вождь и его воины, положив руки друг другу на плечи, пустились в воинственный танец под ритмичный стук барабана и завывания раковин, самых первых духовых инструментов в истории человечества. В другом месте под поощрительные крики зрителей молодые дружинники затеяли борьбу. Группы людей переходили от костра к костру. Слышались шутки и приветствия.  </w:t>
      </w:r>
    </w:p>
    <w:p>
      <w:pPr>
        <w:pStyle w:val="TextBodyIndent"/>
        <w:rPr/>
      </w:pPr>
      <w:r>
        <w:rPr/>
        <w:t xml:space="preserve">Вернувшись к расположению своей дружины, куда сошлось также несколько его сторонников из других отрядов, а также просто любопытных, Барк воспользовался общим интересом собравшихся к тому, что произошло во время охоты и на совете старейшин, и начал излагать все события последних дней, толкуя их в выгодном для себя свете. Опровергнуть его было некому, потому что у костра не было ни Сарра, ни Бахля. На это Барк, собственно, и рассчитывал. </w:t>
      </w:r>
    </w:p>
    <w:p>
      <w:pPr>
        <w:pStyle w:val="TextBodyIndent"/>
        <w:rPr/>
      </w:pPr>
      <w:r>
        <w:rPr/>
        <w:t xml:space="preserve">Бахль в качестве старшего воина был постоянным членом отряда. Однако Барк включил его в свою дружину именно за то, что тот при своем опыте и исполнительности не был слишком умен и речист, а потому не играл значительной роли в племени и не был членом совета старейшин. К тому же, этим вечером Бахль пошел проведать своих старых товарищей в семейном лагере. А Сарр, который вместе с братом вообще не принадлежал ни к какому постоянному отряду, воспользовался первым же поводом, чтобы уйти. </w:t>
      </w:r>
    </w:p>
    <w:p>
      <w:pPr>
        <w:pStyle w:val="TextBodyIndent"/>
        <w:rPr/>
      </w:pPr>
      <w:r>
        <w:rPr/>
        <w:t xml:space="preserve">Барк правильно рассчитал, что послушать его речи сойдется много народа, а его люди или из личной преданности ему, или, оскорбившись «наглым» поведением Сарра, будут поддакивать своему вождю. Постепенно толпа возле отрядного костра становилась больше. Вновь подошедшие задавали вопросы, и это было поводом повторять весь рассказ снова и снова. С каждым разом Барк рассказывал все складнее и лучше, незаметно меняя смысл повествования. </w:t>
      </w:r>
    </w:p>
    <w:p>
      <w:pPr>
        <w:pStyle w:val="TextBodyIndent"/>
        <w:rPr/>
      </w:pPr>
      <w:r>
        <w:rPr/>
        <w:t>Он перемежал изложение недавних событий с легендами о подвигах своего отца, а кстати, восхвалял собственные былые подвиги, и время от времени разражался прочувствованными речами, направленными против врагов эланов и вообще чужаков. При этом он, не называя конкретных имен, всячески ругал мягкотелых дураков, которые щадят врага, и тем наносят племени большой вред. На особенно патетических местах он возвышал голос и окидывал взором собравшихся. В ответ его друзья хором издавали одобрительные возгласы и потрясали над головой оружием.  Некоторые из слушателей отходили, в сомнении покачивая головой. Другие, однако, слушали, разинув рот. Именно так с самой глубокой древности и воспитывалась вражда между народами, национализм и ксенофобия</w:t>
      </w:r>
      <w:r>
        <w:rPr>
          <w:rStyle w:val="FootnoteCharacters"/>
          <w:rStyle w:val="FootnoteAnchor"/>
        </w:rPr>
        <w:footnoteReference w:id="23"/>
      </w:r>
      <w:r>
        <w:rPr/>
        <w:t xml:space="preserve">. </w:t>
      </w:r>
    </w:p>
    <w:p>
      <w:pPr>
        <w:pStyle w:val="TextBodyIndent"/>
        <w:rPr/>
      </w:pPr>
      <w:r>
        <w:rPr/>
        <w:t xml:space="preserve">                                                              </w:t>
      </w:r>
      <w:r>
        <w:rPr/>
        <w:t>***</w:t>
      </w:r>
    </w:p>
    <w:p>
      <w:pPr>
        <w:pStyle w:val="TextBodyIndent"/>
        <w:rPr/>
      </w:pPr>
      <w:r>
        <w:rPr/>
        <w:t xml:space="preserve">А Сарр в это время лежал на спине, положив руки под голову. Вдалеке от костров, от танцующих соплеменников, общего веселья, стараясь не обращать внимания на шум в лагере, он глядел на звезды и думал. Я понимал его мысли. </w:t>
      </w:r>
    </w:p>
    <w:p>
      <w:pPr>
        <w:pStyle w:val="TextBodyIndent"/>
        <w:rPr/>
      </w:pPr>
      <w:r>
        <w:rPr/>
        <w:t xml:space="preserve">Думы были горькие. Отец и брат погибли. Во всем лагере переселенцев больше не осталось никого из рода Адма. Остались, правда, приятели, и некоторые из них там, на родине называли себя его друзьями, но можно ли положиться на них, почти мальчиков, в таком серьезном деле, как конфликт с Барком? И Сарр осознал, что остался один перед лицом многих ожесточенных недругов. Перед их ненавистью нет смысла выказывать доблесть, ум и сообразительность: все равно верх возьмет злословие. О его великой удаче на охоте так никто, кроме них, и не знает. Как и кому рассказать об этом? Его не звали на совет старейшин, а Барк и не подумал, конечно, доложить, как Сарр отличился. Еще бы! После того, что Сарр проделал с Барком прошлым вечером! </w:t>
      </w:r>
    </w:p>
    <w:p>
      <w:pPr>
        <w:pStyle w:val="TextBodyIndent"/>
        <w:rPr/>
      </w:pPr>
      <w:r>
        <w:rPr/>
        <w:t>Еще вчера Сарр надеялся, что убитый им бык был ему послан богами как знак их особой милости. Но теперь ему уже кажется, что это была просто случайность. Разве боги делают что-нибудь наполовину? Почему ему от этой победы над быком было так мало пользы? Нет, общий итог последних двух дней плохой.</w:t>
      </w:r>
    </w:p>
    <w:p>
      <w:pPr>
        <w:pStyle w:val="TextBodyIndent"/>
        <w:rPr/>
      </w:pPr>
      <w:r>
        <w:rPr/>
        <w:t>Как это часто случается в час тяжелых душевных переживаний, Сарр начал с каким-то самоубийственным упоением перебирать в памяти все неудачи, постигшие его в краткой жизни. Особенно болезненным было воспоминание о его первой и, как иногда бывает,  несчастной любви.</w:t>
      </w:r>
    </w:p>
    <w:p>
      <w:pPr>
        <w:pStyle w:val="TextBodyIndent"/>
        <w:rPr/>
      </w:pPr>
      <w:r>
        <w:rPr/>
        <w:t xml:space="preserve">                                                           </w:t>
      </w:r>
      <w:r>
        <w:rPr/>
        <w:t>***</w:t>
      </w:r>
    </w:p>
    <w:p>
      <w:pPr>
        <w:pStyle w:val="TextBodyIndent"/>
        <w:rPr/>
      </w:pPr>
      <w:r>
        <w:rPr/>
        <w:t xml:space="preserve">Первобытного человека трудно было поразить наготой. Хотя люди уже одевались в шкуры зверей, но делалось это скорее для защиты от холодного ветра с ледников севера, чем от стыдливости. Правда, женщины уже понимали, что, как следует, прикрыв тело, смогут успешнее отстоять себя от нежелательных домогательств мужчин. Мужчины же полагали, что надежное прикрытие позволит им с большей уверенностью сохранить свое достоинство от повреждений. И все же при малейшей возможности люди, женщины и мужчины, сбрасывали с себя свои шкуры-одежды и давали коже отдохнуть. </w:t>
      </w:r>
    </w:p>
    <w:p>
      <w:pPr>
        <w:pStyle w:val="TextBodyIndent"/>
        <w:rPr/>
      </w:pPr>
      <w:r>
        <w:rPr/>
        <w:t>Как и каждый эланский мальчик, Сарр довольно повидал за свое детство голых женщин. До некоторого времени вид молодого женского тела оставлял его равнодушным.  Но однажды кое-что переменилось.</w:t>
      </w:r>
    </w:p>
    <w:p>
      <w:pPr>
        <w:pStyle w:val="TextBodyIndent"/>
        <w:rPr/>
      </w:pPr>
      <w:r>
        <w:rPr/>
        <w:t xml:space="preserve">Он и сам не мог понять, что остановило его взгляд на теле обычной девчонки по имени Вэнис, выходящей на берег рано утром после купания. Накануне на море немного штормило, и вся поверхность залива была полна плавающих водорослей и клочков белой пены. Ее светлая кожа на темно-синем фоне казалась такой же белой, как пена. Вся в мелких капельках воды она так и сияла в лучах восходящего солнца. В этот миг она со своей худенькой фигуркой и выступающими ребрами, с маленькими острыми грудками, с маленьким треугольничком у основания ног показалась ему просто божественной. И он словно прозрел, уразумев, наконец, что такое женская красота, за которую взрослые мужчины на его глазах не раз рисковали и жертвовали жизнью. </w:t>
      </w:r>
    </w:p>
    <w:p>
      <w:pPr>
        <w:pStyle w:val="TextBodyIndent"/>
        <w:rPr/>
      </w:pPr>
      <w:r>
        <w:rPr/>
        <w:t>Оторопев от неожиданности этого открытия, разинув рот, он стоял и смотрел на смеющуюся Вэнис до тех пор, пока не понял, что смеется она над ним. Тут, опустив взгляд, он заметил, что вызвало ее смех. Однако, открыто показываться на людях в таком виде было неприлично и не достойно настоящего выдержанного мужчины, и он поспешно набросил на себя набедренную повязку, пока его не увидели и не засмеяли сверстники, которые рады были бы в таком случае задразнить и взрослых мужчин.</w:t>
      </w:r>
    </w:p>
    <w:p>
      <w:pPr>
        <w:pStyle w:val="TextBodyIndent"/>
        <w:rPr/>
      </w:pPr>
      <w:r>
        <w:rPr/>
        <w:t xml:space="preserve">С тех пор он стал замечать красоту и в других женщинах, но Вэнис, открывшую ему ее секрет он отличал от прочих. Она почему-то казалась ему прекраснее всех. Он начал время от времени оказывать ей знаки внимания. А она встречала их благосклонно, только почему-то очень часто и вроде бы беспричинно смеялась. </w:t>
      </w:r>
    </w:p>
    <w:p>
      <w:pPr>
        <w:pStyle w:val="TextBodyIndent"/>
        <w:rPr/>
      </w:pPr>
      <w:r>
        <w:rPr/>
        <w:t xml:space="preserve">Свидания их были редки и мимолетны. В патриархальном эланском обществе мужчины присматривали за женами и, особенно, за дочерьми, как морские львы-секачи. Только в отличие от самца тюленя, который всегда бьется за свой гарем в одиночку, семейный эланский мужчина всегда мог рассчитывать на помощь своих родичей и соседей. Как всегда и во все времена на помощь физической силе приходили также морально-религиозные запреты и табу. Но как всегда и во все времена влюбленные находили возможность несмотря ни на что видеться наедине. </w:t>
      </w:r>
    </w:p>
    <w:p>
      <w:pPr>
        <w:pStyle w:val="TextBodyIndent"/>
        <w:rPr/>
      </w:pPr>
      <w:r>
        <w:rPr/>
        <w:t xml:space="preserve">Однажды Вэнис прибежала в условленное место и, не говоря ни слова, даже не останавливаясь, поманила его за собой. И он побежал, видя только ее мелькающие белые ноги и развевающиеся черные волосы, не думая о том, как опасно вот так просто бежать следом за девушкой. Ведь их могли запросто увидеть и подумать худое. Если бы сейчас им навстречу попался любой взрослый мужчина племени, то за преследование женщины он мог бы избить подростка до полусмерти. </w:t>
      </w:r>
    </w:p>
    <w:p>
      <w:pPr>
        <w:pStyle w:val="TextBodyIndent"/>
        <w:rPr/>
      </w:pPr>
      <w:r>
        <w:rPr/>
        <w:t>Но Вэнис любила подвергать испытаниям его смелость, то, заставляя его карабкаться на отвесные скалы, то прыгать с них в море. Любила она также смотреть, как он дерется с другими мальчиками, и часто сама провоцировала эти драки. Ей доставляло удовольствие знать, что он рискует и принимает побои из-за нее. А он готов был делать все, что она ему прикажет за те редкие поцелуи, которые она ему дарила в награду.</w:t>
      </w:r>
    </w:p>
    <w:p>
      <w:pPr>
        <w:pStyle w:val="TextBodyIndent"/>
        <w:rPr/>
      </w:pPr>
      <w:r>
        <w:rPr/>
        <w:t xml:space="preserve">Вот почему Сарр не удивился, когда узнал место, в которое они прибежали. Оно в племени считалось запретным для женщин и детей, и до сих пор молодой человек не знал, с чем это было связано. </w:t>
      </w:r>
    </w:p>
    <w:p>
      <w:pPr>
        <w:pStyle w:val="TextBodyIndent"/>
        <w:rPr/>
      </w:pPr>
      <w:r>
        <w:rPr/>
        <w:t>Среди густых низких зарослей, то тут, то там виднелись узкие темные проходы. Когда они проползли по одному из таких лазов, то увидели веселенькую солнечную лужайку, поросшую мягкой муравой. Лужайка была пуста. Вэнис нахмурилась. Казалось, она была чем-то разочарована. Сарр хотел ее спросить - чем. Но она приложила палец к губам и прислушалась. Где-то звенел ручей. По временам среди его всплесков слышались какие-то не то вздохи, не то стоны. Вэнис вдруг улыбнулась и с таинственным видом поманила его дальше.</w:t>
      </w:r>
    </w:p>
    <w:p>
      <w:pPr>
        <w:pStyle w:val="TextBodyIndent"/>
        <w:rPr/>
      </w:pPr>
      <w:r>
        <w:rPr/>
        <w:t>Они проползли еще один проход и прислушались. Стоны стали явственнее. Теперь было ясно, что стонал человек, женщина. Сарр был немного напуган. Ему вспомнились мифы о русалках и нимфах источников. Что если это одна из них? Но ему все же было любопытно взглянуть на настоящую нимфу, поэтому он без колебаний последовал за Вэнис дальше. Они оба двигались совершенно бесшумно, чему эланы как мужчины, так и женщины учатся с детства. Наконец они выползли к еще одной лужайке и, приподняв, головы выглянули из-за ветвей.</w:t>
      </w:r>
    </w:p>
    <w:p>
      <w:pPr>
        <w:pStyle w:val="TextBodyIndent"/>
        <w:rPr/>
      </w:pPr>
      <w:r>
        <w:rPr/>
        <w:t xml:space="preserve">На лужайке в тесном объятии сплелись мужчина и женщина. Это она стонала в любовном экстазе, торопя последние мгновения соития. Наконец, застонал и мужчина. Некоторое время они лежали неподвижно. Потом женщина высвободилась, села и, достав откуда-то гребень из костяка крупной рыбины, принялась расчесывать волосы. </w:t>
      </w:r>
    </w:p>
    <w:p>
      <w:pPr>
        <w:pStyle w:val="TextBodyIndent"/>
        <w:rPr/>
      </w:pPr>
      <w:r>
        <w:rPr/>
        <w:t xml:space="preserve">Сарр едва узнал ее, настолько он был оглушен увиденным. Она была одной из немногих безмужних женщин его племени. </w:t>
      </w:r>
    </w:p>
    <w:p>
      <w:pPr>
        <w:pStyle w:val="TextBodyIndent"/>
        <w:rPr/>
      </w:pPr>
      <w:r>
        <w:rPr/>
        <w:t xml:space="preserve">Подростком Сарр удивлялся, почему, несмотря на недостаток женщин, этих нескольких мужчины почему-то не хотят брать за себя. Теперь он догадался почему. </w:t>
      </w:r>
    </w:p>
    <w:p>
      <w:pPr>
        <w:pStyle w:val="TextBodyIndent"/>
        <w:rPr/>
      </w:pPr>
      <w:r>
        <w:rPr/>
        <w:t xml:space="preserve">Они были жрицами древнейшей профессии, о существовании которых он узнал с недавнего времени. В племени строго соблюдалась тайна сексуальных отношений мужчины и женщины. Это помогало держать подростков в узде. Только недавно, после инициации, Сара вместе с другими юношами его возраста посвятили в эти секреты. </w:t>
      </w:r>
    </w:p>
    <w:p>
      <w:pPr>
        <w:pStyle w:val="TextBodyIndent"/>
        <w:rPr/>
      </w:pPr>
      <w:r>
        <w:rPr/>
        <w:t xml:space="preserve">Некоторые женщины за подарки тайно удовлетворяли нужды многих имевшихся в племени бессемейных мужчин. Было замечено, что у женщин, которые сходятся сразу со многими мужчинами, дети рождаются редко. Считалось, что такие обречены богами на раннее старение и смерть в одиночестве. Бездетная женщина не могла стать женой. </w:t>
      </w:r>
    </w:p>
    <w:p>
      <w:pPr>
        <w:pStyle w:val="TextBodyIndent"/>
        <w:rPr/>
      </w:pPr>
      <w:r>
        <w:rPr/>
        <w:t>Теперь, он, однако, не мог думать о таких вещах, как запреты или наказания богов. Он видел перед собой только обнаженное, обольстительное тело женщины и помнил, как только что его мяли в траве мускулистые мужские руки. Жгучее желание того же теперь переполняло и его плоть. Он сильно вздрогнул, когда рука Вэнис тихонько коснулась его ноги. Он обернулся: лицо Вэнис было бледно и напряжено, точно также как, вероятно, и его собственное. Он почти физически почувствовал и ее желание испробовать запретный плод, когда она, опустив длинные ресницы, кивнула ему головой, словно подавая знак безмолвного согласия.</w:t>
      </w:r>
    </w:p>
    <w:p>
      <w:pPr>
        <w:pStyle w:val="TextBodyIndent"/>
        <w:rPr/>
      </w:pPr>
      <w:r>
        <w:rPr/>
        <w:t xml:space="preserve">Вместе они проползли одну за другой несколько лужаек. Теперь он ясно видел, что на каждой из них трава была измята и, очевидно, телами не животных, а людей, бывших здесь с той же целью, что и выслеженные ими любовники. А куда же теперь ползут они сами? Выход из лабиринта совсем в другой стороне. Неужели и ему сейчас предстоит то же самое, что и этому мужчине, лица которого он не видел? Неужели Вэнис решится с ним здесь и сейчас повторить подсмотренное? От этих мыслей у него в голове поплыло, жар в низу живота стал невыносим, ползти стало трудно, а затем пришла какая-то очень странная боль. Он перевернулся на спину и потерял сознание. </w:t>
      </w:r>
    </w:p>
    <w:p>
      <w:pPr>
        <w:pStyle w:val="TextBodyIndent"/>
        <w:rPr/>
      </w:pPr>
      <w:r>
        <w:rPr/>
        <w:t xml:space="preserve">Когда он очнулся, то увидел над собой лицо Вэнис. Его поразило злое выражение ее лица. Он почувствовал, что ее руки шарят по его телу. Вероятно, она убедилась в том, что, к сожалению, для Сарра, имело место, и теперь ее лицо исказила презрительная усмешка. Тут же она вскочила на ноги и, не сказав ни слова скрылась в чаще кустов. </w:t>
      </w:r>
    </w:p>
    <w:p>
      <w:pPr>
        <w:pStyle w:val="TextBodyIndent"/>
        <w:rPr/>
      </w:pPr>
      <w:r>
        <w:rPr/>
        <w:t>Сарр не последовал за ней. Это было ни к чему, как и любые слова. Он понял, что произошло с ним. У эланов, как и многих других народов, такой случай считался постыдным для мужчины. Опасение такого позора было еще одной из причин, сдерживающих ранние сексуальные влечения эланских подростков.</w:t>
      </w:r>
    </w:p>
    <w:p>
      <w:pPr>
        <w:pStyle w:val="TextBodyIndent"/>
        <w:rPr/>
      </w:pPr>
      <w:r>
        <w:rPr/>
        <w:t xml:space="preserve">                                                           </w:t>
      </w:r>
      <w:r>
        <w:rPr/>
        <w:t>***</w:t>
      </w:r>
    </w:p>
    <w:p>
      <w:pPr>
        <w:pStyle w:val="TextBodyIndent"/>
        <w:rPr/>
      </w:pPr>
      <w:r>
        <w:rPr/>
        <w:t xml:space="preserve">Сарр долго испытывал жгучий стыд и избегал видеть Вэнис. Она тоже к этому не стремилась. Сначала он хотел сохранить этот случай в глубокой тайне, но все же не выдержал. Он должен был облегчить свое горе и спросить совета. И тогда он рассказал все любимому старшему брату. Тот выслушал его доброжелательно и пожурил лишь самую малость, только чтобы соблюсти религиозный долг. Он объяснил Сарру, что в его возрасте боги запрещают подросткам сходится с женщинами, чтобы они не выросли слабаками. Посоветовал меньше глазеть на девочек и больше времени и сил уделять тем воинским и охотничьим упражнениям, которые выводят мужчину на его истинный путь. </w:t>
      </w:r>
    </w:p>
    <w:p>
      <w:pPr>
        <w:pStyle w:val="TextBodyIndent"/>
        <w:rPr/>
      </w:pPr>
      <w:r>
        <w:rPr/>
        <w:t>Женщины придут в свое время, пояснял он,  это будут его собственные женщины, а не непотребные девицы, которых в племени терпят лишь для успокоения неудачливых, наиболее слабых мужиков, неспособных добыть и отстоять право на настоящих жен и на детей. Очень хорошо, что боги помешали ему совершить грех с Вэнис, потому что в этом случае и она могла бы стать девушкой легкого поведения, которую он сам потом не захотел бы брать в жены. В лучшем случае ее бы ждала выдача в другое племя, замуж за лиу или даже за чужака сабира. Так всегда поступают у эланов, когда гулящих в племени становится слишком много.</w:t>
      </w:r>
    </w:p>
    <w:p>
      <w:pPr>
        <w:pStyle w:val="TextBodyIndent"/>
        <w:rPr/>
      </w:pPr>
      <w:r>
        <w:rPr/>
        <w:t xml:space="preserve">Сарр сильно сомневался в том, что он мог бы бросить Вэнис из-за того, что она бы позволила ему до их свадьбы иногда делать то, что обычно делают вдвоем муж и жена. Но все же он решил последовать совету брата, чтобы вырасти сильным воином. Что же касается дальнейших отношений с Вэнис, то он решил позднее, когда немного пройдет чувство стыда перед ней, попросить ее подождать его возмужания. </w:t>
      </w:r>
    </w:p>
    <w:p>
      <w:pPr>
        <w:pStyle w:val="TextBodyIndent"/>
        <w:rPr/>
      </w:pPr>
      <w:r>
        <w:rPr/>
        <w:t xml:space="preserve">Однако он не успел поговорить с ней. Уже через несколько дней после того случая стало известно, что Вэнис теперь охотно принимает ухаживания другого юнца, и Сарр испытал жестокий приступ ревности. Он возненавидел теперь Вэнис с той же силой, с какой до того любил ее. Он верил, что Вэнис уже осчастливила его соперника, который был чуть старше и, несомненно, мужественнее его. И все же он чуть не выскочил в круг, когда жених Вэнис из соседнего племени элептов по ритуалу стал вызывать желающих в поединке оспорить у него право на его невесту. Как и всякую начинающую гулять девушку родичи Вэнис постарались поскорее сбыть ее с рук в соседнее племя. </w:t>
      </w:r>
    </w:p>
    <w:p>
      <w:pPr>
        <w:pStyle w:val="TextBodyIndent"/>
        <w:rPr/>
      </w:pPr>
      <w:r>
        <w:rPr/>
        <w:t xml:space="preserve">Брат силой удержал Сарра на месте, попутно объяснив ему, что вызов безбородого никто всерьез и не примет. Два каких-то пентюха, которых родичи Вэнис уговорили поддержать их честь, по очереди вяло поборолись за нее для виду и позволили повалить себя. Элепт забрал свою молодую жену, и больше Сарр ее никогда не видел.  </w:t>
      </w:r>
    </w:p>
    <w:p>
      <w:pPr>
        <w:pStyle w:val="TextBodyIndent"/>
        <w:rPr/>
      </w:pPr>
      <w:r>
        <w:rPr/>
        <w:t xml:space="preserve">Этот случай сильно подействовал на Сарра. До самой своей свадьбы, до великой свадьбы, когда мужчины двух победивших племен все сразу взяли себе вдов и дочерей третьего побежденного племени, Сарр всегда помнил о своей неудаче. Только, когда он в новой любви смог воистину познать женщину, осадок от происшедшего, наконец, исчез. А в то время он довольно долго и сильно тосковал.   </w:t>
      </w:r>
    </w:p>
    <w:p>
      <w:pPr>
        <w:pStyle w:val="TextBodyIndent"/>
        <w:ind w:hanging="0"/>
        <w:rPr/>
      </w:pPr>
      <w:r>
        <w:rPr>
          <w:b/>
          <w:bCs/>
        </w:rPr>
        <w:t>Комментарий Карела</w:t>
      </w:r>
      <w:r>
        <w:rPr/>
        <w:t xml:space="preserve">: </w:t>
      </w:r>
      <w:r>
        <w:rPr>
          <w:i/>
          <w:iCs/>
        </w:rPr>
        <w:t xml:space="preserve">С тех пор как существует человек разумный, вместе с ним сосуществуют и его депрессии как следствие сильного умственного напряжения. Более примитивные особи переживают и примитивные ощущения: боль, голод, страх. Но чем разумнее становится человек, чем более сложные и тонкие чувства становятся его уделом, тем более сильные разочарования вынужден он переживать. </w:t>
      </w:r>
    </w:p>
    <w:p>
      <w:pPr>
        <w:pStyle w:val="TextBodyIndent"/>
        <w:rPr/>
      </w:pPr>
      <w:r>
        <w:rPr>
          <w:i/>
          <w:iCs/>
        </w:rPr>
        <w:t>Возможно, поэтому многие и, в первую очередь, интеллигентные люди любят легенды о героях, не знающих сомнений и колебаний, с нервами толстыми, как стальные канаты. Им хочется верить, что хоть кто-то не знает их проблем. Нам нужен подчас идеал такого героя, чтобы после нервного срыва вновь и вновь вставать на ноги и продолжать жить. Но, пожалуй, настоящим-то героем является тот, кто не раз и не два низвергался в пучины духовной погибели, но мог столько же раз выбираться оттуда наружу. Черные мысли Сарра, вызванные его несчастьями и преувеличенным, может быть, ощущением одиночества и враждебности окружающих, заставляли работать его мысль с большей интенсивностью, чем это было бы при постоянно радужном настроении</w:t>
      </w:r>
      <w:r>
        <w:rPr/>
        <w:t>.</w:t>
      </w:r>
    </w:p>
    <w:p>
      <w:pPr>
        <w:pStyle w:val="TextBodyIndent"/>
        <w:rPr/>
      </w:pPr>
      <w:r>
        <w:rPr/>
      </w:r>
    </w:p>
    <w:p>
      <w:pPr>
        <w:pStyle w:val="TextBodyIndent"/>
        <w:ind w:hanging="0"/>
        <w:rPr>
          <w:b/>
          <w:b/>
        </w:rPr>
      </w:pPr>
      <w:r>
        <w:rPr>
          <w:b/>
        </w:rPr>
        <w:t>Глава 3. В гостях у племени ниэль</w:t>
      </w:r>
    </w:p>
    <w:p>
      <w:pPr>
        <w:pStyle w:val="TextBodyIndent"/>
        <w:ind w:hanging="0"/>
        <w:rPr>
          <w:b/>
          <w:b/>
        </w:rPr>
      </w:pPr>
      <w:r>
        <w:rPr>
          <w:b/>
        </w:rPr>
      </w:r>
    </w:p>
    <w:p>
      <w:pPr>
        <w:pStyle w:val="TextBodyIndent"/>
        <w:ind w:hanging="0"/>
        <w:rPr/>
      </w:pPr>
      <w:r>
        <w:rPr>
          <w:b/>
        </w:rPr>
        <w:tab/>
      </w:r>
      <w:r>
        <w:rPr/>
        <w:t xml:space="preserve">- О! нелегкое это дело – пройти через страну Ста Рек, да еще целым племенем, - так говорил Унум, старший из старейшин племени ниэль. </w:t>
      </w:r>
    </w:p>
    <w:p>
      <w:pPr>
        <w:pStyle w:val="TextBodyIndent"/>
        <w:rPr/>
      </w:pPr>
      <w:r>
        <w:rPr/>
        <w:t xml:space="preserve">Я мысленно видел их, когда представители племен, пришедших от подножия Львиного хребта, сели в общий круг с хозяевами на берегу великого озера Нижнее Манси. Это древнее озеро, поглощенное ныне поднявшимися водами Средиземного моря, было образованно втекающими в него потоками некоторых из уже упоминавшихся нами Ста Рек и было отделено от моря длинной узкой косой, протянувшей свои бесконечные пляжи на много дней пути. </w:t>
      </w:r>
    </w:p>
    <w:p>
      <w:pPr>
        <w:pStyle w:val="TextBodyIndent"/>
        <w:rPr/>
      </w:pPr>
      <w:r>
        <w:rPr/>
        <w:t>По словам Унума, если эланам пришлось бы двигаться этим путем, то по дороге им надо было переправиться через широкие проливы, соединяющие озеро и море. Если обходить озеро с юга, то пришлось бы форсировать не одну протоку и не одно болото, пробираться сквозь опасные джунгли. Да и крюк в ту сторону занял бы времени гораздо больше, чем переход по косе, потому что дальше к югу с Нижним Манси соединялось озеро Верхнее Манси (нынешняя Мансала). Но какой бы путь дальше не избрали себе эланы, по берегу моря или через джунгли, им пришлось бы совершить очень трудный и смертельно опасный путь.</w:t>
      </w:r>
    </w:p>
    <w:p>
      <w:pPr>
        <w:pStyle w:val="TextBodyIndent"/>
        <w:ind w:hanging="0"/>
        <w:rPr/>
      </w:pPr>
      <w:r>
        <w:rPr/>
        <w:tab/>
        <w:t xml:space="preserve">- Мы, ниэли, - продолжал Унум, - кочуем зиму и весну, не удаляясь далеко ни от моря, ни от озера. Охота в это время года не слишком хороша. Зимой часто идут дожди, и образуются лужи, из которых рогатый зверь может утолять свою жажду, не подходя к своим обычным водопоям. Нам трудно гоняться за ними по всей саванне. В это время мы ловим рыбу в озере и в море попеременно, смотря, где ее в тот или другой день больше, а весной собираем яйца птиц в камышовых зарослях. Летом, когда наступает засуха, стада быков и антилоп выходят к водопоям, и наши охотники убивают их десятками. Но здесь много водопоев, и животные, учуяв нас, уходят отсюда далеко, выше по крайнему от нас потоку, и мы идем вслед за ними до того места, где наша великая река - река Ниэль, - добавил он торжественно, - разбивается на рукава, которые вы и называете Ста Реками. </w:t>
      </w:r>
    </w:p>
    <w:p>
      <w:pPr>
        <w:pStyle w:val="TextBodyIndent"/>
        <w:ind w:hanging="0"/>
        <w:rPr/>
      </w:pPr>
      <w:r>
        <w:rPr/>
        <w:tab/>
        <w:t>На этом месте старейшина Унум замолчал и погрузился в глубокое раздумье, нарушить которое, решился только Сима, главный старейшина эланов-переселенцев:</w:t>
      </w:r>
    </w:p>
    <w:p>
      <w:pPr>
        <w:pStyle w:val="TextBodyIndent"/>
        <w:ind w:hanging="0"/>
        <w:rPr/>
      </w:pPr>
      <w:r>
        <w:rPr/>
        <w:tab/>
        <w:t>- Почтенный Унум, скажи, не лучше ли нам тогда пойти вверх до того места, где река разбивается на потоки, и переправиться там?</w:t>
      </w:r>
    </w:p>
    <w:p>
      <w:pPr>
        <w:pStyle w:val="TextBodyIndent"/>
        <w:ind w:hanging="0"/>
        <w:rPr/>
      </w:pPr>
      <w:r>
        <w:rPr/>
        <w:tab/>
        <w:t>- Я думал об этом, почтенный Сима, но так и не пришел ни к какому решению. Обе дороги имеют свои недостатки. Идти через Сто Рек опасно и трудно, но путь до слияния потоков длинен и путь от слияния потоков до моря тоже. Вместе два эти пути вдвое длиннее, чем путь вдоль моря. Если идти вдоль реки, то вам придется чаще нести свои лодки на себе, чем везти в них своих детей и свои вещи. На берегах реки много непроходимых болот. Там будет мало пищи для вас. В это время года стада держатся далеко в саванне. Речные моллюски не так съедобны, как морские. И женщинам опасно будет их собирать: в реке водятся крокодилы и гигантские змеи. Когда вы дойдете до слияния потоков - а это будет через месяц пути - вы увидите разлившуюся реку без берегов, но с быстрым течением. Это течение подхватит ваши лодки и унесет их в страну Ста Рек, где большая часть племени, без сомнения, погибнет.</w:t>
      </w:r>
    </w:p>
    <w:p>
      <w:pPr>
        <w:pStyle w:val="TextBodyIndent"/>
        <w:ind w:hanging="0"/>
        <w:rPr/>
      </w:pPr>
      <w:r>
        <w:rPr/>
        <w:tab/>
        <w:t>- Но разве никто не переправлялся до сих пор через реку Ниэль, почтенный Унум? Нам известно, что по ту сторону Ста Рек живет часть вашего племени.</w:t>
      </w:r>
    </w:p>
    <w:p>
      <w:pPr>
        <w:pStyle w:val="TextBodyIndent"/>
        <w:ind w:hanging="0"/>
        <w:rPr/>
      </w:pPr>
      <w:r>
        <w:rPr/>
        <w:tab/>
        <w:t>- Да, много лет тому назад, наше племя должно было разделиться так же, как ваше. Но мы не знали, куда идти нашим переселенцам. Разведчики побывали на той стороне Ста Рек и рассказали, что там неплохие места. Но одно дело, когда идут в поход за славой несколько сильных мужчин, другое – идти на новые места тысяче людей с женами и детьми. Мы долго думали и просили о помощи Эля, и тогда случилось по нашей просьбе. Ежегодный разлив Ниэля запоздал, и воды в реке было так мало, как ни до, ни после этого. Тогда часть нашего племени отделилась и переправилась за реку в месте слияния потоков. Все же и тогда много людей пропало без вести.</w:t>
      </w:r>
    </w:p>
    <w:p>
      <w:pPr>
        <w:pStyle w:val="TextBodyIndent"/>
        <w:ind w:hanging="0"/>
        <w:rPr/>
      </w:pPr>
      <w:r>
        <w:rPr/>
        <w:tab/>
        <w:t>- Почему бы и нам, эланам, не попросить о таком же чуде? Эль, наверно, любит нас не меньше, чем вас?</w:t>
      </w:r>
    </w:p>
    <w:p>
      <w:pPr>
        <w:pStyle w:val="TextBodyIndent"/>
        <w:ind w:hanging="0"/>
        <w:rPr/>
      </w:pPr>
      <w:r>
        <w:rPr/>
        <w:tab/>
        <w:t>- Вы вольны просить Эля о чем угодно. Но боюсь, что этого будет мало. Думаю, что вы, эланы, прогневали Хапи.</w:t>
      </w:r>
    </w:p>
    <w:p>
      <w:pPr>
        <w:pStyle w:val="TextBodyIndent"/>
        <w:numPr>
          <w:ilvl w:val="0"/>
          <w:numId w:val="3"/>
        </w:numPr>
        <w:rPr/>
      </w:pPr>
      <w:r>
        <w:rPr/>
        <w:t>Кто это такой, и почему его гнев может быть опасен эланам?</w:t>
      </w:r>
    </w:p>
    <w:p>
      <w:pPr>
        <w:pStyle w:val="TextBodyIndent"/>
        <w:numPr>
          <w:ilvl w:val="0"/>
          <w:numId w:val="3"/>
        </w:numPr>
        <w:rPr/>
      </w:pPr>
      <w:r>
        <w:rPr/>
        <w:t>Это бог нашей реки.</w:t>
      </w:r>
    </w:p>
    <w:p>
      <w:pPr>
        <w:pStyle w:val="TextBodyIndent"/>
        <w:numPr>
          <w:ilvl w:val="0"/>
          <w:numId w:val="3"/>
        </w:numPr>
        <w:rPr/>
      </w:pPr>
      <w:r>
        <w:rPr/>
        <w:t>Чем же мы успели прогневить бога Хапи, если еще не видели его реки?</w:t>
      </w:r>
    </w:p>
    <w:p>
      <w:pPr>
        <w:pStyle w:val="TextBodyIndent"/>
        <w:rPr/>
      </w:pPr>
      <w:r>
        <w:rPr/>
        <w:t>- Вы убили его жреца. Этот бог – он бог верхней части реки, откуда приходит к нам полая вода. В тех краях на реке с давних времен живут сины, которые служат богу Хапи. Два сина, жрецы бога Хапи, в сопровождении воинов совершали путешествие через саванну. Случайно они наткнулись на ваших охотников. Жрецы хотели вступить с ними в переговоры, но были ранены вашими людьми, что всегда было большим грехом против заветов Эля и других богов. Поэтому воины, сопровождавшие жрецов, убили ваших людей. Это было сделано по праву, но когда другой большой отряд эланов стал нагонять синов, жрецы Хапи сами добровольно отдались ему в плен, чтобы спасти воинов от взаимного истребления. Они надеялись, что их отведут на суд к старейшинам. Но ваши воины одного из них казнили, а второй спасся только благодаря какому-то чуду.</w:t>
      </w:r>
    </w:p>
    <w:p>
      <w:pPr>
        <w:pStyle w:val="TextBodyIndent"/>
        <w:rPr/>
      </w:pPr>
      <w:r>
        <w:rPr/>
        <w:t>В кругу старейшин послышались удивленные возгласы. Среди эланов произошел оживленный обмен мнениями. Кое-кто просил соседа напомнить, что случилось четыре дня назад с отрядом Барка. Незначительный эпизод неожиданно приобретал для племени самое важное значение. Наконец, Сима опять взял слово:</w:t>
      </w:r>
    </w:p>
    <w:p>
      <w:pPr>
        <w:pStyle w:val="TextBodyIndent"/>
        <w:rPr/>
      </w:pPr>
      <w:r>
        <w:rPr/>
        <w:t>- Почтенный Унум, мы поражены тем, что вам уже известны подробности дела, которое произошло всего четыре дня назад, в трех днях пути отсюда.</w:t>
      </w:r>
    </w:p>
    <w:p>
      <w:pPr>
        <w:pStyle w:val="TextBodyIndent"/>
        <w:rPr/>
      </w:pPr>
      <w:r>
        <w:rPr/>
        <w:t xml:space="preserve">- Ты перестанешь удивляться, почтенный Сима, когда узнаешь, что оставшийся в живых жрец бога Хапи находится у нас. Мы живем в мире с синами и почитаем бога Хапи. Поэтому жрец пришел к нам без боязни и принес жалобу на вас, эланы. </w:t>
      </w:r>
    </w:p>
    <w:p>
      <w:pPr>
        <w:pStyle w:val="TextBodyIndent"/>
        <w:rPr/>
      </w:pPr>
      <w:r>
        <w:rPr/>
        <w:t>- Скажи нам, о Унум, как ваше племя намерено поступить в ответ на жалобу сина?</w:t>
      </w:r>
    </w:p>
    <w:p>
      <w:pPr>
        <w:pStyle w:val="TextBodyIndent"/>
        <w:rPr/>
      </w:pPr>
      <w:r>
        <w:rPr/>
        <w:t xml:space="preserve">- Послушайте, эланы! Если бы ниэли хотели вражды с вами, то они никогда не сели бы с вами в один круг. Но мы почитаем Эля и помним, что все лиу его дети. Более того, мы хотим вам помочь. Именно поэтому мы сели с вами в круг совета и говорим вам без утайки о том, что было, и что будет. Чтобы нанести вам вред, нам достаточно было промолчать о том, что мы знаем. Не забывайте, что вы идете через страну, где Хапи имеет силу и власть наказать вас. Но мы не хотим, чтобы наши родичи лиу понесли ущерб. </w:t>
      </w:r>
    </w:p>
    <w:p>
      <w:pPr>
        <w:pStyle w:val="TextBodyIndent"/>
        <w:rPr/>
      </w:pPr>
      <w:r>
        <w:rPr/>
        <w:t>Мы хорошо знаем этого жреца бога Хапи. Его зовут Ба Сунг - Старый Медведь</w:t>
      </w:r>
      <w:r>
        <w:rPr>
          <w:rStyle w:val="FootnoteCharacters"/>
          <w:rStyle w:val="FootnoteAnchor"/>
        </w:rPr>
        <w:footnoteReference w:id="24"/>
      </w:r>
      <w:r>
        <w:rPr/>
        <w:t>. Медведь является тотемом народа синов. Этот Ба Сунг великий мудрец и шаман. Его любят боги.  Предлагаем вам теперь же разобрать это плохое дело, призвав на суд совета жреца Хапи и его обидчиков. Мы уверены, что вы сумеете справедливо решить это дело, потому что даже до нашего предела дошла слава о справедливости эланов.</w:t>
      </w:r>
    </w:p>
    <w:p>
      <w:pPr>
        <w:pStyle w:val="TextBodyIndent"/>
        <w:ind w:hanging="0"/>
        <w:rPr/>
      </w:pPr>
      <w:r>
        <w:rPr>
          <w:b/>
          <w:bCs/>
        </w:rPr>
        <w:t>От автора</w:t>
      </w:r>
      <w:r>
        <w:rPr/>
        <w:t xml:space="preserve">: </w:t>
      </w:r>
      <w:r>
        <w:rPr>
          <w:i/>
          <w:iCs/>
        </w:rPr>
        <w:t xml:space="preserve">После недолгих колебаний старейшины эланов согласились с предложением племени ниэль. Я понимал их. Им не было выбора. Война с сородичами исключалась по многим причинам. Кроме религиозных и этических соображений эланы не могли не принять во внимание, что у Неэлей здесь было в два раза больше воинов, и их воины прекрасно знали эту местность. На сторону ниэль скорее всего перешли бы дружины недовольных союзниками эленов и элептов. А если бы война затянулась, то, кто знает, к ниэлям могли подойти подкрепления с той стороны Ста Рек и помощь от синов, которые явно стали друзьями племени ниэль. Но даже, если и не затевать войны, то мало надежды пройти через Сто Рек без советов и помощи ниэлей. К тому же большинство старейшин эланов серьезно восприняли и угрозу со стороны оскорбленного бога Хапи. В этих краях он, очевидно, был в самых лучших отношениях с их родовым богом. Вряд ли Эль станет здесь мешать Хапи получить с эланов свое. Не лучше ли уж самим принести требуемую им жертву, пусть даже это будет человеческая жертва.  </w:t>
      </w:r>
    </w:p>
    <w:p>
      <w:pPr>
        <w:pStyle w:val="TextBodyIndent"/>
        <w:rPr/>
      </w:pPr>
      <w:r>
        <w:rPr/>
        <w:t xml:space="preserve">                                                        </w:t>
      </w:r>
      <w:r>
        <w:rPr/>
        <w:t>***</w:t>
      </w:r>
    </w:p>
    <w:p>
      <w:pPr>
        <w:pStyle w:val="TextBodyIndent"/>
        <w:ind w:hanging="0"/>
        <w:rPr/>
      </w:pPr>
      <w:r>
        <w:rPr>
          <w:b/>
        </w:rPr>
        <w:tab/>
      </w:r>
      <w:r>
        <w:rPr>
          <w:bCs/>
        </w:rPr>
        <w:t>Я снова видел во сне Долину Собраний.</w:t>
      </w:r>
      <w:r>
        <w:rPr>
          <w:b/>
        </w:rPr>
        <w:t xml:space="preserve"> </w:t>
      </w:r>
      <w:r>
        <w:rPr/>
        <w:t xml:space="preserve">На следующий день, на том же месте, где заседал общий совет, собралось по сто старших воинов от каждого племени. Дружины эленов и элептов пришли на суд в полном составе. Все воины пришли к месту суда вооруженными, однако, по общему сигналу, поданному трубой из раковины, в полном порядке сложили все свое оружие немного поодаль и поставили возле него часовых. </w:t>
      </w:r>
    </w:p>
    <w:p>
      <w:pPr>
        <w:pStyle w:val="TextBodyIndent"/>
        <w:rPr/>
      </w:pPr>
      <w:r>
        <w:rPr/>
        <w:t>Барк и его люди прибыли на суд без оружия, но если бы дело дошло до стычки, то оружия, взятого другими воинами, хватило бы и на них. Военные вожди на этот раз не пришли, а остались у себя в лагерях с основной массой своих воинов на расстоянии пол-лиги от места суда. Все они были в боевой готовности и выставили наблюдателей на высоких деревьях, чтобы видеть, не началась ли потасовка, и не превратилось ли Долина Собраний (в буквальном смысле правовое поле) в поле битвы.</w:t>
      </w:r>
    </w:p>
    <w:p>
      <w:pPr>
        <w:pStyle w:val="TextBodyIndent"/>
        <w:ind w:hanging="0"/>
        <w:rPr/>
      </w:pPr>
      <w:r>
        <w:rPr/>
        <w:tab/>
        <w:t xml:space="preserve">Эланы ожидали, что ниэли по меньшей мере захотят участвовать в судебной коллегии на равных с ними основаниях. Право на это им давала жалоба сина, а также то, что преступление было совершено на их земле. </w:t>
      </w:r>
    </w:p>
    <w:p>
      <w:pPr>
        <w:pStyle w:val="TextBodyIndent"/>
        <w:rPr/>
      </w:pPr>
      <w:r>
        <w:rPr/>
        <w:t xml:space="preserve">Но когда участники судебного заседания расселись по своим местам, встал один из старейшин ниэлей и от имени своего племени заявил, что ниэли отказываются от своей привилегии выносить решение и во всем готовы положиться на приговор старейшин племени эланов. Для себя они просят только права защищать и поддерживать обвиняющую сторону, а также права для своего главного старейшины Унума задавать вопросы тяжущимся сторонам. </w:t>
      </w:r>
    </w:p>
    <w:p>
      <w:pPr>
        <w:pStyle w:val="TextBodyIndent"/>
        <w:rPr/>
      </w:pPr>
      <w:r>
        <w:rPr/>
        <w:t>Эланы были приятно удивлены таким поворотом дела, польщены доверием и уважением к своему племени. Их старейшины уговорили Унума сесть на почетное возвышение рядом с Симой, и заседание началось.</w:t>
      </w:r>
    </w:p>
    <w:p>
      <w:pPr>
        <w:pStyle w:val="TextBodyIndent"/>
        <w:ind w:hanging="0"/>
        <w:rPr/>
      </w:pPr>
      <w:r>
        <w:rPr/>
        <w:tab/>
        <w:t>Суд проходил в месте, как бы самой природой предназначенном для такого рода занятий. Невысокие поросшие травой холмы сходились амфитеатром. Отсюда открывался великолепный вид на священное озеро Манси. А в том месте, где холмы размыкались, как бы образуя вход на арену, из-под камней вытекал маленький кристально чистый ключик. Это было удобно тем, что оратор в любое время мог освежить пересохшее от речей горло, а его слушатели иногда разогнать дремоту. В середине арены на огромном костровище в дни заседаний зажигался священный огонь. Место это называлось Долиной Собраний.</w:t>
      </w:r>
    </w:p>
    <w:p>
      <w:pPr>
        <w:pStyle w:val="TextBodyIndent"/>
        <w:rPr/>
      </w:pPr>
      <w:r>
        <w:rPr/>
        <w:t xml:space="preserve">Люди Барка в качестве обвиняемых были посажены в середине арены, недалеко от тлеющего костровища. Зрители разместились по племенам на окружающих холмах. Барк уселся лицом к суду и обвинению на самом видном месте, посреди своих людей на толстом дровяном стволе. Рядом с ним сели его советники. Сарра чуть ли не силком посадили позади Барка прямо на землю среди его людей, так что его не было видно. </w:t>
      </w:r>
    </w:p>
    <w:p>
      <w:pPr>
        <w:pStyle w:val="TextBodyIndent"/>
        <w:rPr/>
      </w:pPr>
      <w:r>
        <w:rPr/>
        <w:t xml:space="preserve">Накануне вечером Сарру пришлось пережить целое нашествие «доброжелателей» и открытых недругов. Недруги грозили его покалечить, если "щенок, осмелится хоть одно слово вякнуть против Барка и интересов племени". «Доброжелатели» хотя и в других выражениях советовали ему то же самое. Сарр слушал их молча, с безучастным видом, но на сердце у него была тоска. </w:t>
      </w:r>
    </w:p>
    <w:p>
      <w:pPr>
        <w:pStyle w:val="TextBodyIndent"/>
        <w:rPr/>
      </w:pPr>
      <w:r>
        <w:rPr/>
        <w:t>- Неужели, - спрашивал он себя, - мое неуместное великодушие и в самом деле принесло племени только зло?</w:t>
      </w:r>
    </w:p>
    <w:p>
      <w:pPr>
        <w:pStyle w:val="TextBodyIndent"/>
        <w:rPr/>
      </w:pPr>
      <w:r>
        <w:rPr/>
        <w:t xml:space="preserve">  </w:t>
      </w:r>
      <w:r>
        <w:rPr/>
        <w:t xml:space="preserve">Сидя на расстоянии вытянутой руки, Сарр слышал, как Барк разговаривает со своими присными, ничуть не стесняясь тем, что Сарр у них за спиной. Один из них, по имени Хус, злой, как Хисав, но слабый и подлый, как Шакал, был из тех, кто постоянно старается придать себе значительность, которой у него никогда не было и в помине. Вот и сейчас он вполголоса «авторитетно» поучает Барка: </w:t>
      </w:r>
    </w:p>
    <w:p>
      <w:pPr>
        <w:pStyle w:val="TextBodyIndent"/>
        <w:rPr/>
      </w:pPr>
      <w:r>
        <w:rPr/>
        <w:t>- Ни в чем не сознавайся. Они ничего не смогут доказать. Я все знаю. Этот син-старикашка уже признал, что ничего не говорил вам, про то, что он жрец, хотя и разумеет по-нашему. Откуда вы могли знать, что он жрец какого-то Хапи. Да вы про бога такого никогда раньше не слышали. И разве говорил он про то, как наши его ранили во время переговоров? Нет! Да и как этот син докажет, что были переговоры? Свидетели у него, видишь ли, есть – два его безбородых узкоглазых мальчишки. Кто им поверит? У тебя тоже есть свидетели. Они скажут, что по следам не видно было никаких переговоров, а только одно внезапное нападение. И этого Адмова отродья тоже не бойся. Он промолчит. Да он тебе ноги лизать должен за то, что ты его дурака братца выручать пошел, да еще мстить за него стал, жизнью рисковать. А если начнет вякать, то мы его тут же прикончим за измену. Ну а там все наши наготове. Я сам с военным вождем говорил. Он мне так и сказал: «Если на вас нападут, то я не посмотрю, что их много, и что они лиу. Сразу в бой, и никого щадить не буду». Я с ним уговорился: чуть что, чуть они - на вас, а я назад и сразу сигнал подам. Он меня лично об этом попросил.</w:t>
      </w:r>
    </w:p>
    <w:p>
      <w:pPr>
        <w:pStyle w:val="TextBodyIndent"/>
        <w:ind w:hanging="0"/>
        <w:rPr/>
      </w:pPr>
      <w:r>
        <w:rPr>
          <w:b/>
          <w:bCs/>
        </w:rPr>
        <w:t>От автора</w:t>
      </w:r>
      <w:r>
        <w:rPr/>
        <w:t xml:space="preserve">: </w:t>
      </w:r>
      <w:r>
        <w:rPr>
          <w:i/>
          <w:iCs/>
        </w:rPr>
        <w:t xml:space="preserve">Я понимал мысли Барка. В другое время отважный вождь не стал бы этого Хуса и слушать, поскольку считал его трусом. Но сегодня слушал, улыбался и кивал головой. Хус ведь просто повторял то, что Барк сам же и придумал вчера, но ему нравилось вновь и вновь слышать собственные свои мысли из уст другого. И с главным военным вождем тоже говорил не Хус, а он сам, Барк. Он сам старался внушить вождю, что ниэли, заключив союз с синами, изменили народу лиу, а, поклоняясь Хапи, изменили богу Элю. Он сам доказывал, что с ниэлями будет легко справиться, потому что они, как видно, давно не воевали. Советовал он также напасть внезапно первыми, но добился от вождя только обещания биться решительно, если на старейшин эланов в суде будет сделано нападение. По мнению Барка, главный вождь был слабак, и не выходил ни в чем и никогда из воли старейшин. </w:t>
      </w:r>
    </w:p>
    <w:p>
      <w:pPr>
        <w:pStyle w:val="TextBodyIndent"/>
        <w:rPr/>
      </w:pPr>
      <w:r>
        <w:rPr/>
        <w:t xml:space="preserve">- Ну да ничего, - думал Барк, - придет время, когда главным вождем эланов буду я, и тогда все будет по-другому. </w:t>
      </w:r>
    </w:p>
    <w:p>
      <w:pPr>
        <w:pStyle w:val="TextBodyIndent"/>
        <w:rPr/>
      </w:pPr>
      <w:r>
        <w:rPr/>
        <w:t xml:space="preserve">Тем временем жрецы всех четырех племен лиу закончили жертвоприношения и по очереди испросили у Отца Эля мира и мудрости, необходимых, чтобы успешно довести до конца судебное разбирательство. Затем взял слово Сима и рассказал все, что на данный момент знает о деле совет старейшин племени эланов. </w:t>
      </w:r>
    </w:p>
    <w:p>
      <w:pPr>
        <w:pStyle w:val="TextBodyIndent"/>
        <w:rPr/>
      </w:pPr>
      <w:r>
        <w:rPr/>
        <w:t>И вот вперед выступил Ба Сунг. Облаченный в пятнистую шкуру леопарда с седыми, совершенно белыми волосами и такой же седой узкой бородкой, резко контрастирующими с темно-коричневой кожей, он выглядел величественно и казался даже выше ростом, чем на самом деле. Голова его была перевязана лентой из папируса, но кровь свежей раны все еще проступала сквозь повязку и наглядно свидетельствовала о нанесенной ему обиде. Позади Ба Сунга в качестве свиты скромно выступали два молодых сина-оруженосца, и это усиливало у собравшихся невольное чувство почтения к величавому старцу. Наконец, Ба Сунг заговорил:</w:t>
      </w:r>
    </w:p>
    <w:p>
      <w:pPr>
        <w:pStyle w:val="TextBodyIndent"/>
        <w:rPr/>
      </w:pPr>
      <w:r>
        <w:rPr/>
        <w:t xml:space="preserve">- От имени моего народа, народа Южного моря и великой реки Хапи приветствую вас лиу как народ Северного моря и Страны Ста Рек. В особенности, я приветствую вас, племя эланов, слухи о праведности и силе которого дошли и до нас, синов. </w:t>
      </w:r>
    </w:p>
    <w:p>
      <w:pPr>
        <w:pStyle w:val="TextBodyIndent"/>
        <w:rPr/>
      </w:pPr>
      <w:r>
        <w:rPr/>
        <w:t>Узнав, что половина племени эланов покинула свою землю и двинулась на поиски новой родины, я хотел обязательно взглянуть на это великое зрелище, хотел побеседовать с мудрыми людьми этого народа, узнать много нового и поучительного, и, как знать, может быть, как-то помочь своим советом. Но роковая судьба свела меня и моих спутников по пути с двумя несчастными молодыми людьми того самого племени, которому я, еще заочно, желал только добра. Мы случайно вышли на них. Я намеревался лишь расспросить их о том, как найти лагерь племени. К сожалению, они не поняли наших намерений. Они ранили меня и моего ученика-помощника. А сопровождавшие меня воины в отместку убили их. Воистину, непонимание есть главная причина всякой вражды между людьми. Я сожалею об их гибели.</w:t>
      </w:r>
    </w:p>
    <w:p>
      <w:pPr>
        <w:pStyle w:val="TextBodyIndent"/>
        <w:rPr/>
      </w:pPr>
      <w:r>
        <w:rPr/>
        <w:t>- Скажи, премудрый Ба Сунг, а по какой причине наши охотники не поняли ваших мирных намерений? – задали свой первый вопрос судьи. – Тебе ведомы обычаи многих народов, ты знаешь наш язык. Почему ты не смог добиться, чтобы тебя поняли?</w:t>
      </w:r>
    </w:p>
    <w:p>
      <w:pPr>
        <w:pStyle w:val="TextBodyIndent"/>
        <w:rPr/>
      </w:pPr>
      <w:r>
        <w:rPr/>
        <w:t>- Чтобы ваши охотники сразу поняли наши мирные намерения, мы сорвали две зеленые пальмовые ветви. Чтобы не напугать ваших людей нашей многочисленностью, я приказал нашим воинам оставаться в лесу. Мы лишь вдвоем вышли на открытое место в шагах пятидесяти от них и закричали, чтобы привлечь внимание. Я не предложил вашим воинам сложить оружие, как это принято при переговорах, но показал, что у нас при себе нет ни луков, ни дротиков. Тогда они и свои луки положили на землю, оставив при себе только палицы. У нас же в руках были только два наших дорожных посоха, и мы сошлись так, что между нами оставалось лишь несколько шагов. В это время недалеко от нас в лесу хрустнул какой-то сучок. Старший из охотников оглянулся, и тут же его лицо исказилось яростью. Одним огромным прыжком он достиг нас, и могучим ударом поразил меня в голову. Я упал и потерял сознание. Дальнейшее я знаю только от своих спутников. Они сказали, что напавший на меня воин вторым ударом сокрушил и моего ученика, попытавшегося прийти ко мне на помощь. Ваш молодой воин все это время не двигался с места, но когда увидел выбегавших из леса наших воинов, бросился к своему луку. Его убили стрелой. Старший воин эланов был убит ударом копья. А теперь прошу судей спросить тех людей, которые осматривали место печального события, видели ли они на том месте две свежие пальмовые ветви?</w:t>
      </w:r>
    </w:p>
    <w:p>
      <w:pPr>
        <w:pStyle w:val="TextBodyIndent"/>
        <w:rPr/>
      </w:pPr>
      <w:r>
        <w:rPr/>
        <w:t>- Да, мы видели их, -  небрежно ответил Барк. – Но это ничего не доказывает. Эти ветви могли сорвать убитые вами охотники, просто чтобы отгонять мух. А теперь ответь ты, син. Ты сказал, что молодой воин был убит стрелой, а старший ударом копья, но когда мы пришли на место их гибели, трупы были страшно изуродованы. Воины сины, без сомнения, издевались над телами павших воинов лиу? И еще скажи, почему вы украли добычу наших охотников? Может быть, ради нее вы и убили их?</w:t>
      </w:r>
    </w:p>
    <w:p>
      <w:pPr>
        <w:pStyle w:val="TextBodyIndent"/>
        <w:ind w:hanging="0"/>
        <w:rPr/>
      </w:pPr>
      <w:r>
        <w:rPr/>
        <w:tab/>
        <w:t>При этих словах в рядах зрителей возник ропот возмущения. На это, собственно, и рассчитывал Барк. Но Сима несколько раз ударил своим судейским жезлом в большой барабан, заставив всех замолчать. Потом он подал знак Ба Сунгу отвечать на вопрос.</w:t>
      </w:r>
    </w:p>
    <w:p>
      <w:pPr>
        <w:pStyle w:val="TextBodyIndent"/>
        <w:ind w:hanging="0"/>
        <w:rPr/>
      </w:pPr>
      <w:r>
        <w:rPr/>
        <w:tab/>
        <w:t>- Мне стыдно за моих спутников, - начал Ба Сунг, совершенно потемнев лицом. – Зачем только они взяли это мясо! Подумайте, нужен ли был нам целый бык вдали от наших кочевий? Конечно, нам не нужна была добыча эланов. Зачем ты говоришь злые слова, юноша? – и старик печально понурил голову.</w:t>
      </w:r>
    </w:p>
    <w:p>
      <w:pPr>
        <w:pStyle w:val="TextBodyIndent"/>
        <w:ind w:hanging="0"/>
        <w:rPr/>
      </w:pPr>
      <w:r>
        <w:rPr/>
        <w:tab/>
        <w:t xml:space="preserve">- Таковы молодые воины всех племен и народов, - продолжил он. - Вы не знаете меры добра и зла. Вы выносите приговор, не выслушав, и убиваете, не подумав. Молодые воины берут быка в качестве трофея своей победы, не задумываясь о ее истинной цене, не понимая, что это не победа, а ошибка. Но ведь они оставались без старших. После удара, я надолго потерял способность понимать, что происходит. Такова судьба. Все же,  как только я смог вновь владеть своим разумом, я велел им оставить все, что они взяли у ваших охотников. Жаль, что мы не похоронили убитых, как принято, у вас в племени - на деревьях. У нас синов другие обычаи. Но наши воины не издевались над телами. Пока тела лежали без присмотра их терзали звери и птицы саванны. </w:t>
      </w:r>
    </w:p>
    <w:p>
      <w:pPr>
        <w:pStyle w:val="TextBodyIndent"/>
        <w:ind w:hanging="0"/>
        <w:rPr/>
      </w:pPr>
      <w:r>
        <w:rPr/>
        <w:tab/>
        <w:t xml:space="preserve">- Ты хорошо говоришь, старейшина Сунг. Однако, прости, своими словами Барк заронил сомнения в наши души. Как ты все-таки докажешь, что пальмовые ветви на месте смерти наших воинов были сорваны именно вами? – спросил Сима. </w:t>
      </w:r>
    </w:p>
    <w:p>
      <w:pPr>
        <w:pStyle w:val="TextBodyIndent"/>
        <w:ind w:hanging="0"/>
        <w:rPr/>
      </w:pPr>
      <w:r>
        <w:rPr/>
        <w:tab/>
        <w:t>- Разве среди эланов нет хороших следопытов? Спросите у воинов, которые были на том месте. Наверняка они прочитали по следам все, что произошло там. Я уверен в том, что, по крайней мере, один из этих воинов прочел все правильно. Он должен сказать правду. Он свидетель. Пусть он встанет, если находится здесь.</w:t>
      </w:r>
    </w:p>
    <w:p>
      <w:pPr>
        <w:pStyle w:val="TextBodyIndent"/>
        <w:ind w:hanging="0"/>
        <w:rPr/>
      </w:pPr>
      <w:r>
        <w:rPr/>
        <w:tab/>
        <w:t>При этих словах Сарр сделал попытку встать на ноги, но пара крепких рук тотчас придавила его к земле, а около уха послышался быстрый противный шепот, похожий на шипение ядовитой змеи:</w:t>
      </w:r>
    </w:p>
    <w:p>
      <w:pPr>
        <w:pStyle w:val="TextBodyIndent"/>
        <w:ind w:hanging="0"/>
        <w:rPr/>
      </w:pPr>
      <w:r>
        <w:rPr/>
        <w:tab/>
        <w:t>- Сиди тихо, щенок. Ты слышал? Только встань. Мы тебе сразу шею свернем. Ты «нечаянно» упадешь и не встанешь. Подойдут посмотреть, а ты мертвый - «несчастный случай». И никто ничего не поймет. Понял?</w:t>
      </w:r>
    </w:p>
    <w:p>
      <w:pPr>
        <w:pStyle w:val="TextBodyIndent"/>
        <w:ind w:hanging="0"/>
        <w:rPr/>
      </w:pPr>
      <w:r>
        <w:rPr/>
        <w:tab/>
        <w:t>После этих слов Сарр сник и затих. Он посидел немного, совершенно не шевелясь, со скрещенными ногами. Потом он тихо закрыл лицо руками и затрясся как в беззвучном плаче. Мало-помалу он стал раскачиваться взад и вперед. Его стражи, удивленно взглянув друг на друга, убрали руки. Тело юноши стало раскачиваться сильнее, и вдруг, вмиг набрав нужную амплитуду, оно взвилось высоко в воздух в невероятном прыжке.</w:t>
      </w:r>
    </w:p>
    <w:p>
      <w:pPr>
        <w:pStyle w:val="TextBodyIndent"/>
        <w:ind w:hanging="0"/>
        <w:rPr/>
      </w:pPr>
      <w:r>
        <w:rPr/>
        <w:tab/>
        <w:t xml:space="preserve">Перелетев через три ряда свободно сидящих воинов Барка, Сарр чуть не задел двух крайних из них. Те спасли головы тем, что пригнулись, отнюдь не самым героическим образом, но, как только Сарр приземлился, протянули руки, чтобы схватить его. </w:t>
      </w:r>
    </w:p>
    <w:p>
      <w:pPr>
        <w:pStyle w:val="TextBodyIndent"/>
        <w:rPr/>
      </w:pPr>
      <w:r>
        <w:rPr/>
        <w:t>Сделав на пятке оборот, юноша хлестко ударил одного из них ногой по пальцам:</w:t>
      </w:r>
    </w:p>
    <w:p>
      <w:pPr>
        <w:pStyle w:val="TextBodyIndent"/>
        <w:numPr>
          <w:ilvl w:val="0"/>
          <w:numId w:val="3"/>
        </w:numPr>
        <w:rPr/>
      </w:pPr>
      <w:r>
        <w:rPr/>
        <w:t>Прочь руки!</w:t>
      </w:r>
    </w:p>
    <w:p>
      <w:pPr>
        <w:pStyle w:val="TextBodyIndent"/>
        <w:numPr>
          <w:ilvl w:val="0"/>
          <w:numId w:val="3"/>
        </w:numPr>
        <w:rPr/>
      </w:pPr>
      <w:r>
        <w:rPr/>
        <w:t>Ты еще поплатишься, щенок!</w:t>
      </w:r>
    </w:p>
    <w:p>
      <w:pPr>
        <w:pStyle w:val="TextBodyIndent"/>
        <w:ind w:left="720" w:hanging="0"/>
        <w:rPr/>
      </w:pPr>
      <w:r>
        <w:rPr/>
        <w:t>Но Сарр не слушал их. Он повернулся к судьям:</w:t>
      </w:r>
    </w:p>
    <w:p>
      <w:pPr>
        <w:pStyle w:val="TextBodyIndent"/>
        <w:rPr/>
      </w:pPr>
      <w:r>
        <w:rPr/>
        <w:t>- Почтенный суд, я Сарр сын Адма, и готов быть свидетелем по этому делу. Я был на месте происшествия. Один из убитых был моим братом. И все же я с чистой совестью подтверждаю все сказанное этим сином. Я прочел следы, и настолько уверен в том, что прочел их верно, что отпустил без вреда стоящего здесь старика, когда получил право на это от вождя Барка и своих товарищей. Если у кого-нибудь есть вопросы, спрашивайте!</w:t>
      </w:r>
    </w:p>
    <w:p>
      <w:pPr>
        <w:pStyle w:val="TextBodyIndent"/>
        <w:rPr/>
      </w:pPr>
      <w:r>
        <w:rPr/>
        <w:t>Судьи переглянулись между собой, помолчали в раздумье, задали Сарру несколько вопросов, уточняя, что именно он видел. Затем начали обмен мнениями:</w:t>
      </w:r>
    </w:p>
    <w:p>
      <w:pPr>
        <w:pStyle w:val="TextBodyIndent"/>
        <w:numPr>
          <w:ilvl w:val="0"/>
          <w:numId w:val="3"/>
        </w:numPr>
        <w:rPr/>
      </w:pPr>
      <w:r>
        <w:rPr/>
        <w:t>Кажется, этот юноша не имеет причины лгать.</w:t>
      </w:r>
    </w:p>
    <w:p>
      <w:pPr>
        <w:pStyle w:val="TextBodyIndent"/>
        <w:numPr>
          <w:ilvl w:val="0"/>
          <w:numId w:val="3"/>
        </w:numPr>
        <w:rPr/>
      </w:pPr>
      <w:r>
        <w:rPr/>
        <w:t>Его семья известна среди эланов с самой лучшей стороны.</w:t>
      </w:r>
    </w:p>
    <w:p>
      <w:pPr>
        <w:pStyle w:val="TextBodyIndent"/>
        <w:rPr/>
      </w:pPr>
      <w:r>
        <w:rPr/>
        <w:t>- Постойте! – вскричал Барк. – Погодите выносить приговор. Я хочу напомнить один наш закон. У эланов не принято в суде доверять показаниям трусов.</w:t>
      </w:r>
    </w:p>
    <w:p>
      <w:pPr>
        <w:pStyle w:val="TextBodyIndent"/>
        <w:numPr>
          <w:ilvl w:val="0"/>
          <w:numId w:val="3"/>
        </w:numPr>
        <w:rPr/>
      </w:pPr>
      <w:r>
        <w:rPr/>
        <w:t>Кто же трусы?</w:t>
      </w:r>
    </w:p>
    <w:p>
      <w:pPr>
        <w:pStyle w:val="TextBodyIndent"/>
        <w:rPr/>
      </w:pPr>
      <w:r>
        <w:rPr/>
        <w:t>- Они оба. Этот син - трус. Сины – все трусы. Их трусливые воины бросили своих старейшин вместо того, чтобы драться. Ха-ха! И он сдался без сопротивления. Жаль, что мы не прикончили его. Меньше было бы хлопот. Он сдался в надежде на пощаду от таких же трусов, как он сам. От таких трусов, как этот щенок. От таких трусов, как его папаша Адм. Из-за них теперь можно убивать эланов безнаказанно. Убийцы могут надеяться на пощаду. Разве это правильно? Их надо убивать! Убивать! – в исступлении и ярости прокричал Барк.</w:t>
      </w:r>
    </w:p>
    <w:p>
      <w:pPr>
        <w:pStyle w:val="TextBodyIndent"/>
        <w:numPr>
          <w:ilvl w:val="0"/>
          <w:numId w:val="3"/>
        </w:numPr>
        <w:rPr/>
      </w:pPr>
      <w:r>
        <w:rPr/>
        <w:t>Уймись, Барк! Не позорь племя. Они не трусы. Чего ты хочешь?</w:t>
      </w:r>
    </w:p>
    <w:p>
      <w:pPr>
        <w:pStyle w:val="TextBodyIndent"/>
        <w:numPr>
          <w:ilvl w:val="0"/>
          <w:numId w:val="3"/>
        </w:numPr>
        <w:rPr/>
      </w:pPr>
      <w:r>
        <w:rPr/>
        <w:t>Пусть они выходят на поединок, если не трусы!</w:t>
      </w:r>
    </w:p>
    <w:p>
      <w:pPr>
        <w:pStyle w:val="TextBodyIndent"/>
        <w:numPr>
          <w:ilvl w:val="0"/>
          <w:numId w:val="3"/>
        </w:numPr>
        <w:rPr/>
      </w:pPr>
      <w:r>
        <w:rPr/>
        <w:t>Постой, Барк. Неужели ты будешь драться со стариком и с зеленым юношей?</w:t>
      </w:r>
    </w:p>
    <w:p>
      <w:pPr>
        <w:pStyle w:val="TextBodyIndent"/>
        <w:rPr/>
      </w:pPr>
      <w:r>
        <w:rPr/>
        <w:t>- Да, с обоими сразу или с каждым в отдельности. Пусть выходят оба на одну мою левую руку. Я убью их одной левой, если нельзя иначе. Пусть шансы будут в их пользу, но я их убью. Сарр, предатель эланов, прихвостень узкоглазых, я убью тебя! Ты должен был лизать мои ноги, когда я мстил за твоего брата. Но ты предал меня!</w:t>
      </w:r>
    </w:p>
    <w:p>
      <w:pPr>
        <w:pStyle w:val="TextBodyIndent"/>
        <w:rPr/>
      </w:pPr>
      <w:r>
        <w:rPr/>
        <w:t>- Сарр, - спросил Сима, – ты согласен драться с Барком на его условиях? Он будет драться одной левой рукой, а правая рука будет привязана к туловищу.</w:t>
      </w:r>
    </w:p>
    <w:p>
      <w:pPr>
        <w:pStyle w:val="TextBodyIndent"/>
        <w:rPr/>
      </w:pPr>
      <w:r>
        <w:rPr/>
        <w:t>- Барк назвал меня трусом и предателем. Если соглашусь драться на его условиях, я не докажу этим своей смелости. Если я убью единоплеменника, то не докажу этим своей преданности племени эланов. Я не знаю, как поступить, старейшины.</w:t>
      </w:r>
    </w:p>
    <w:p>
      <w:pPr>
        <w:pStyle w:val="TextBodyIndent"/>
        <w:rPr/>
      </w:pPr>
      <w:r>
        <w:rPr/>
        <w:t>- Я знаю как, - вмешался Ба Сунг, - если мне позволено будет говорить.</w:t>
      </w:r>
    </w:p>
    <w:p>
      <w:pPr>
        <w:pStyle w:val="TextBodyIndent"/>
        <w:numPr>
          <w:ilvl w:val="0"/>
          <w:numId w:val="3"/>
        </w:numPr>
        <w:rPr/>
      </w:pPr>
      <w:r>
        <w:rPr/>
        <w:t>Говори, почтенный Сунг.</w:t>
      </w:r>
    </w:p>
    <w:p>
      <w:pPr>
        <w:pStyle w:val="TextBodyIndent"/>
        <w:rPr/>
      </w:pPr>
      <w:r>
        <w:rPr/>
        <w:t xml:space="preserve">- Этот неуравновешенный юноша, Барк, кажется, вызвал на поединок и меня. Он не знает еще, что не всегда побеждает сила. То есть я хочу сказать, что боги помогают правым: и не тот прав, кто силен, но силен тот, кто прав. Потому и я мог бы безбоязненно выйти на поединок с ним, с молодым сильным воином. Но я не хочу убивать его. Однако в случае поединка без этого будет не обойтись. Думаю, что он не раз будет еще иметь возможность убедиться в силе слабого. А теперь я предлагаю божий суд или испытание огнем. Тот, кто решится пройти испытание священным огнем, может доказать правоту свою и без поединка. </w:t>
      </w:r>
    </w:p>
    <w:p>
      <w:pPr>
        <w:pStyle w:val="TextBodyIndent"/>
        <w:rPr/>
      </w:pPr>
      <w:r>
        <w:rPr/>
        <w:t>- Как ты предлагаешь провести испытание, почтенный Сунг?</w:t>
      </w:r>
    </w:p>
    <w:p>
      <w:pPr>
        <w:pStyle w:val="TextBodyIndent"/>
        <w:rPr/>
      </w:pPr>
      <w:r>
        <w:rPr/>
        <w:t xml:space="preserve">- Пусть бросят много хвороста в священный костер, который тлеет здесь. Пусть хворост прогорит. Тогда разгребите горящие угли по костровищу, и я пройду по ним по всему кругу горящих углей в доказательство моей правоты, а также моих силы и отваги, если это так важно для установления истины в вашем суде.  </w:t>
      </w:r>
    </w:p>
    <w:p>
      <w:pPr>
        <w:pStyle w:val="TextBodyIndent"/>
        <w:numPr>
          <w:ilvl w:val="0"/>
          <w:numId w:val="3"/>
        </w:numPr>
        <w:rPr/>
      </w:pPr>
      <w:r>
        <w:rPr/>
        <w:t>Но огонь обожжет твои ноги?</w:t>
      </w:r>
    </w:p>
    <w:p>
      <w:pPr>
        <w:pStyle w:val="TextBodyIndent"/>
        <w:numPr>
          <w:ilvl w:val="0"/>
          <w:numId w:val="3"/>
        </w:numPr>
        <w:rPr/>
      </w:pPr>
      <w:r>
        <w:rPr/>
        <w:t>Нет, если то, что я говорю, является правдой.</w:t>
      </w:r>
    </w:p>
    <w:p>
      <w:pPr>
        <w:pStyle w:val="TextBodyIndent"/>
        <w:ind w:left="720" w:hanging="0"/>
        <w:rPr/>
      </w:pPr>
      <w:r>
        <w:rPr/>
        <w:t xml:space="preserve">                                                          </w:t>
      </w:r>
      <w:r>
        <w:rPr/>
        <w:t xml:space="preserve">***                                                            </w:t>
      </w:r>
    </w:p>
    <w:p>
      <w:pPr>
        <w:pStyle w:val="TextBodyIndent"/>
        <w:rPr/>
      </w:pPr>
      <w:r>
        <w:rPr/>
        <w:t>Перерывы случались и в древнем судопроизводстве. Посовещавшись, старейшины двух основных племен сигналами подали своим военным вождям знак «все в порядке» и выслали к ним гонцов. Жрецы с соответствующими церемониями принесли дров и стали разжигать священный огонь. Остальные присутствующие, подсудимые и зрители, делали каждый кто, что хотел: делились впечатлениями и справляли самые обычные житейские дела, закусывали, пили воду, разминали затекшие от сидения ноги.</w:t>
      </w:r>
    </w:p>
    <w:p>
      <w:pPr>
        <w:pStyle w:val="TextBodyIndent"/>
        <w:rPr/>
      </w:pPr>
      <w:r>
        <w:rPr/>
        <w:t>Сказав несколько слов главному жрецу племени ниэль, Ба Сунг в одиночестве удалился на вершину небольшого холма, где сел, скрестив ноги, и погрузился в молитвенный транс. Его оруженосцы разместились по сторонам холма, охраняя покой своего начальника. Немного погодя, туда же подошли несколько вооруженных часовых племени ниэль и встали на посты вокруг холма, чтобы старику никто не мог помешать молиться богам перед судебным испытанием.</w:t>
      </w:r>
    </w:p>
    <w:p>
      <w:pPr>
        <w:pStyle w:val="TextBodyIndent"/>
        <w:rPr/>
      </w:pPr>
      <w:r>
        <w:rPr/>
        <w:t xml:space="preserve">Все еще стоя перед холмом судей, Сарр, заметил, что на него перестали обращать внимание, и оглянулся вокруг, ища себе, где пристроиться. Возвращаться на прежнее место в толпе воинов Барка, где ему угрожали смертью, ему, конечно, не хотелось. Когда он взглянул в ту сторону, Шакал скорчил рожу и знаком показал, как сворачивают шею. Остальные сидели, насупившись. Барк сидел на прежнем месте, отвернувшись. Он ломал на мелкие щепочки сухую ветку, клал их на кулак и щелчком посылал в огонь. При этом он что-то бормотал, видимо проклятья. </w:t>
      </w:r>
    </w:p>
    <w:p>
      <w:pPr>
        <w:pStyle w:val="TextBodyIndent"/>
        <w:rPr/>
      </w:pPr>
      <w:r>
        <w:rPr/>
        <w:t>Сарр подумал, что, вероятно, подобное поведение, чересчур смахивающее на колдовство, недопустимо. Но жрецы, суетившиеся вокруг, не обращали на это никакого внимания. Сарр вновь, как на другой день после смерти брата, как во время недавнего пира по случаю удачной охоты, почувствовал себя одиноко.</w:t>
      </w:r>
    </w:p>
    <w:p>
      <w:pPr>
        <w:pStyle w:val="TextBodyIndent"/>
        <w:rPr/>
      </w:pPr>
      <w:r>
        <w:rPr/>
        <w:t xml:space="preserve"> </w:t>
      </w:r>
      <w:r>
        <w:rPr/>
        <w:t xml:space="preserve">И тут двое старших воинов из эланов помахали Сарру рукой, приглашая сесть с ними. Когда он к ним подошел, остальные воины также раздвинулись и дали ему место в самой своей гуще. Кто-то ласково похлопал его по плечу. Потом подошел Воз из племени эленов и тоже похлопал его по плечу. Сарр поднял голову и увидел отовсюду дружеские улыбки. Многие из сидевших рядом старейшин были давними друзьями отца. На сердце сразу полегчало. </w:t>
      </w:r>
      <w:r>
        <w:rPr>
          <w:i/>
          <w:iCs/>
        </w:rPr>
        <w:t>И Сарр тут же горячо поклялся в душе, что никогда не изменит этим людям и, если надо, без сожаления отдаст жизнь за свое племя.</w:t>
      </w:r>
    </w:p>
    <w:p>
      <w:pPr>
        <w:pStyle w:val="TextBodyIndent"/>
        <w:rPr/>
      </w:pPr>
      <w:r>
        <w:rPr/>
        <w:t>Между тем, толпы на окрестных холмах становились все гуще. Гонцы рассказали  всем о готовящемся испытании огнем. Главные вожди сразу решили, что им необходимо лично присутствовать на этой важной церемонии и, оставив вместо себя младших вождей,  с весьма многочисленными свитами отправились к Долине Собраний. Следом за ними постепенно увязались почти все воины, а потом также подростки и некоторые молодые женщины. Старейшины уже поняли, что удержать племена в лагерях никак не удастся, и разрешили молодежи посмотреть Божий Суд как нечто редкое и поучительное. Они следили теперь лишь затем, чтобы никто не входил в Долину Собраний с оружием. В лагерях осталось лишь немного женщин постарше и малышей, а также стража из десятка неудачников, лишенных интересного зрелища и проклинавших за это свою судьбу.</w:t>
      </w:r>
    </w:p>
    <w:p>
      <w:pPr>
        <w:pStyle w:val="TextBodyIndent"/>
        <w:rPr/>
      </w:pPr>
      <w:r>
        <w:rPr/>
        <w:t xml:space="preserve">С подходом все новых и новых толп на травяных трибунах усиливался гул голосов. Вновь пришедшие задавали массу вопросов тем, кто был в курсе событий, а те с удовольствием делились впечатлениями. По мере того, как костер прогорал, в него подкладывали все новые вязанки дров. Гора раскаленных углей становилось все выше и выше. Вместе с тем росло и возбуждение зрителей. </w:t>
      </w:r>
    </w:p>
    <w:p>
      <w:pPr>
        <w:pStyle w:val="TextBodyIndent"/>
        <w:rPr/>
      </w:pPr>
      <w:r>
        <w:rPr/>
        <w:t xml:space="preserve">Наконец, кто-то не выдержал ожидания и ритмично забил в барабан. Тут же, как по команде, ударил второй барабан, и вот уже десятки барабанов начали выбивать общую мелодию, подобную современным ритмам Африки. В такт биению барабанов вначале только молодые люди, вскочившие на ноги в едином порыве, а затем и все остальные начали хлопать в ладоши, выкрикивать нечто вроде "О-хей!" и выделывать танцевальные движения бедрами. Особенно в раж вошли женщины и подростки. Они были вполне довольны незапланированным праздником, но остальные таким способом выражали свое нетерпение. </w:t>
      </w:r>
    </w:p>
    <w:p>
      <w:pPr>
        <w:pStyle w:val="TextBodyIndent"/>
        <w:rPr/>
      </w:pPr>
      <w:r>
        <w:rPr/>
        <w:t xml:space="preserve">Когда эти крики проникли сквозь молитвенный транс, старый Сунг начал медленно выходить из забытья.  Теперь он был готов и слышал, что другие тоже готовы. Ритмичные вскрики и звуки барабана должны были помочь сохранить то особое настроение, которое необходимо было при выполнении задуманного им чуда. Ба Сунг встал и медленно двинулся к костру, поддерживаемый двумя своими оруженосцами. </w:t>
      </w:r>
    </w:p>
    <w:p>
      <w:pPr>
        <w:pStyle w:val="TextBodyIndent"/>
        <w:rPr/>
      </w:pPr>
      <w:r>
        <w:rPr/>
        <w:t xml:space="preserve">Как только жрецы заметили, что испытуемый уже идет к священному огню, тотчас четверо из них схватили длинные ветки и разгребли костер в огромный круг. Солнце в это время уже садилось, и холмы отбрасывали на Долину Собраний длинные густые тени. В этой тени горящие угли светились особенно ярко. </w:t>
      </w:r>
    </w:p>
    <w:p>
      <w:pPr>
        <w:pStyle w:val="TextBodyIndent"/>
        <w:rPr/>
      </w:pPr>
      <w:r>
        <w:rPr/>
        <w:t xml:space="preserve">Теперь кострище было в окружности двенадцать шагов. Казалось невероятным, чтобы человек мог без вреда для себя вступить на него голыми ногами. И все же барабаны не умолкали, а старик шаг за шагом шел к своей цели. Теперь он отделился от своей свиты и, вытянув руки к костру, приплясывая начал описывать круг по земле за шаг до его кромки. Глаза Ба Сунга были устремлены в центр, где еще пылало священное пламя. И вдруг он прыгнул, его ноги погрузились в уголь, как в какой-то фантастический красный мох. Единодушный крик на тысячу голосов пронесся над холмами. И крик это не смолкал, когда старик, все так же вытянув руки к центру огня, двинулся по кругу уже внутри костра, под ритм барабанного боя, свершая свой танец священной истины. </w:t>
      </w:r>
    </w:p>
    <w:p>
      <w:pPr>
        <w:pStyle w:val="TextBodyIndent"/>
        <w:rPr/>
      </w:pPr>
      <w:r>
        <w:rPr/>
        <w:t xml:space="preserve">Ноги его так и мелькали в облачке дыма и пепла, раскаленные угольки разлетались во все стороны, но тело держалось прямо и даже величественно, вполоборота к центру священного костра, длинные волосы развевались от поднимающегося к верху жара. И вот, наконец, последний прыжок - Ба Сунг вышел из костра. Жрецы и судьи все как один бросились к его ногам. Краткий осмотр и крик: </w:t>
      </w:r>
    </w:p>
    <w:p>
      <w:pPr>
        <w:pStyle w:val="TextBodyIndent"/>
        <w:numPr>
          <w:ilvl w:val="0"/>
          <w:numId w:val="3"/>
        </w:numPr>
        <w:rPr/>
      </w:pPr>
      <w:r>
        <w:rPr/>
        <w:t>Он невредим!</w:t>
      </w:r>
    </w:p>
    <w:p>
      <w:pPr>
        <w:pStyle w:val="TextBodyIndent"/>
        <w:rPr/>
      </w:pPr>
      <w:r>
        <w:rPr/>
        <w:t xml:space="preserve">Сарр и сам не заметил, как оказался в первых рядах зрителей. В это время внимание толпы переключилось на судей и на подсудимых. Теперь, когда сами боги дали суду свидетельство виновности одной из сторон, всех интересовало поведение Барка. Как он будет вести себя перед лицом явленного посланника божьего, которого незадолго до того самым оскорбительным образом обвинял в страшных преступлениях? </w:t>
      </w:r>
    </w:p>
    <w:p>
      <w:pPr>
        <w:pStyle w:val="TextBodyIndent"/>
        <w:rPr/>
      </w:pPr>
      <w:r>
        <w:rPr/>
        <w:t xml:space="preserve">Однако Барк не был бы сыном своего отца, если бы сдался так просто. И хотя его душа испытывала ужас от только что увиденного чуда, но мозг искал какого-то выхода. В этот миг полубезумный взгляд несчастного выхватил из толпы Сарра. Лицо падшего вождя исказила гримаса злой радости. Казалось, он нашел ту соломинку, за которую мог ухватиться, чтобы отсрочить свое осуждение. </w:t>
      </w:r>
    </w:p>
    <w:p>
      <w:pPr>
        <w:pStyle w:val="TextBodyIndent"/>
        <w:rPr/>
      </w:pPr>
      <w:r>
        <w:rPr/>
        <w:t>- И этот! - закричал он так пронзительно, что покрыл шум толпы, - И этот пусть идет в костер! Син - колдун! Ему ничего не стоит обмануть вас! Я слышал! Я слышал, что колдуны у синов часто входят в огонь: они знают заклинание. Но пусть в огонь войдет и другой свидетель!</w:t>
      </w:r>
    </w:p>
    <w:p>
      <w:pPr>
        <w:pStyle w:val="TextBodyIndent"/>
        <w:rPr/>
      </w:pPr>
      <w:r>
        <w:rPr/>
        <w:t>- Безумец, - попытался остановить Барка председатель суда, - лучше моли сина о прощении. В священный огонь не может войти порочный человек.</w:t>
      </w:r>
    </w:p>
    <w:p>
      <w:pPr>
        <w:pStyle w:val="TextBodyIndent"/>
        <w:rPr/>
      </w:pPr>
      <w:r>
        <w:rPr/>
        <w:t>- Нет! Если боги хотят их оправдать, пусть священный огонь не сожжет и второго.</w:t>
      </w:r>
    </w:p>
    <w:p>
      <w:pPr>
        <w:pStyle w:val="TextBodyIndent"/>
        <w:rPr/>
      </w:pPr>
      <w:r>
        <w:rPr/>
        <w:t>Судья вопросительно посмотрел на Ба Сунга, а тот перевел взгляд на Сарра.</w:t>
      </w:r>
    </w:p>
    <w:p>
      <w:pPr>
        <w:pStyle w:val="TextBodyIndent"/>
        <w:rPr/>
      </w:pPr>
      <w:r>
        <w:rPr/>
        <w:t>- Если это необходимо, я готов идти в священный огонь, - решительно заявил Сарр, - Я твердо верю, что огонь не причинит мне вреда, ибо я свидетельствовал истину.</w:t>
      </w:r>
    </w:p>
    <w:p>
      <w:pPr>
        <w:pStyle w:val="TextBodyIndent"/>
        <w:rPr/>
      </w:pPr>
      <w:r>
        <w:rPr/>
        <w:t>Ба Сунг приблизился к Сарру, стоявшему уже возле костра, и испытующе заглянул ему в глаза:</w:t>
      </w:r>
    </w:p>
    <w:p>
      <w:pPr>
        <w:pStyle w:val="TextBodyIndent"/>
        <w:numPr>
          <w:ilvl w:val="0"/>
          <w:numId w:val="3"/>
        </w:numPr>
        <w:rPr/>
      </w:pPr>
      <w:r>
        <w:rPr/>
        <w:t>Ты сможешь, Сарр, но тебе необходимо помолиться богам.</w:t>
      </w:r>
    </w:p>
    <w:p>
      <w:pPr>
        <w:pStyle w:val="TextBodyIndent"/>
        <w:ind w:left="720" w:hanging="0"/>
        <w:rPr/>
      </w:pPr>
      <w:r>
        <w:rPr/>
        <w:t>Сарр упал на колени, а старый Син положил ему на голову свою руку.</w:t>
      </w:r>
    </w:p>
    <w:p>
      <w:pPr>
        <w:pStyle w:val="TextBodyIndent"/>
        <w:numPr>
          <w:ilvl w:val="0"/>
          <w:numId w:val="3"/>
        </w:numPr>
        <w:rPr/>
      </w:pPr>
      <w:r>
        <w:rPr/>
        <w:t>Молись громко, Сарр, дабы твой противник не сказал, что и ты колдуешь.</w:t>
      </w:r>
    </w:p>
    <w:p>
      <w:pPr>
        <w:pStyle w:val="TextBodyIndent"/>
        <w:rPr/>
      </w:pPr>
      <w:r>
        <w:rPr/>
        <w:t>- Великий Эль, светлый Бог, Бог отцов моих, прародитель эланов и всех лиу, а также и других народов, взгляни на меня. Вот я, Твой потомок, Твой сын, иду в священное пламя, чтобы свидетельствовать истину. Если я говорил правду, как я ее знаю, то помоги мне пройти сквозь огонь, как прошел старик Ба Сунг, которому я спас жизнь. Если же я солгал, а старик, которому я спас жизнь, злой колдун, то пусть священный огонь лишит меня жизни. Но я твердо верю, что сказал правду, и я, Сарр, сын Адма, иду в огонь без страха и сомнения. Да сбудется воля великого Эля. Аминь.</w:t>
      </w:r>
    </w:p>
    <w:p>
      <w:pPr>
        <w:pStyle w:val="TextBodyIndent"/>
        <w:numPr>
          <w:ilvl w:val="0"/>
          <w:numId w:val="3"/>
        </w:numPr>
        <w:rPr/>
      </w:pPr>
      <w:r>
        <w:rPr/>
        <w:t>Иди и делай то же, что делал я. Слушай меня, - шепнул Ба Сунг.</w:t>
      </w:r>
    </w:p>
    <w:p>
      <w:pPr>
        <w:pStyle w:val="TextBodyIndent"/>
        <w:rPr/>
      </w:pPr>
      <w:r>
        <w:rPr/>
        <w:t>- Барабаны! - громовым голосом воскликнул Унум, и тотчас в ответ загремели все барабаны племен, наполняя Долину Собраний низким рокотом.</w:t>
      </w:r>
    </w:p>
    <w:p>
      <w:pPr>
        <w:pStyle w:val="TextBodyIndent"/>
        <w:rPr/>
      </w:pPr>
      <w:r>
        <w:rPr/>
        <w:t xml:space="preserve">Сарр встал. Постепенно ритм барабанов изменился: среди их однообразного рокота стали возникать ритмичные всплески, которым криком сначала робко, а потом сильнее и сильнее и, наконец, уже во весь голос, стали вторить толпы зрителей. Волны экстаза охватили всех, но, главное, они захватили Сарра. Его тело пронизала дрожь. </w:t>
      </w:r>
    </w:p>
    <w:p>
      <w:pPr>
        <w:pStyle w:val="TextBodyIndent"/>
        <w:rPr/>
      </w:pPr>
      <w:r>
        <w:rPr/>
        <w:t>- Иди вокруг костра, - услышал он опять голос сина. И повинуясь этому голосу, тело Сарра, как бы без его участия двинулось в танце вдоль кромки костртовища. Руки сами вытянулись к огню. Странно, но ему казалось, что старик син стоит прямо в костре, и его глаза неотрывно смотрят в глаза Сарра. Между тем, память подсказывала, что Сунг остался стоять за его спиной. Вокруг продолжали греметь барабаны, и неистовствовала толпа, а ему, казалось, что стоит абсолютная тишина, и его уши ловят малейший звук. И вот тот звук, которого он ждал, раздался:</w:t>
      </w:r>
    </w:p>
    <w:p>
      <w:pPr>
        <w:pStyle w:val="TextBodyIndent"/>
        <w:numPr>
          <w:ilvl w:val="0"/>
          <w:numId w:val="3"/>
        </w:numPr>
        <w:rPr/>
      </w:pPr>
      <w:r>
        <w:rPr/>
        <w:t>Прыгай в костер.</w:t>
      </w:r>
    </w:p>
    <w:p>
      <w:pPr>
        <w:pStyle w:val="TextBodyIndent"/>
        <w:rPr/>
      </w:pPr>
      <w:r>
        <w:rPr/>
        <w:t>Сарр прыгнул, и не почувствовал боли. Он опустил взгляд, чтобы убедиться, что его ноги действительно находятся на углях. Так и было. Но ноги не стояли на месте, а быстро-быстро взлетали и ударяли куда-то в землю меж пылающих углей. В ступнях он чувствовал лишь легкое покалывание. Оно было даже приятно. Сарр широко улыбнулся.</w:t>
      </w:r>
    </w:p>
    <w:p>
      <w:pPr>
        <w:pStyle w:val="TextBodyIndent"/>
        <w:rPr/>
      </w:pPr>
      <w:r>
        <w:rPr/>
        <w:t>Сколько времени он был в костре, Сарр не помнил. За огнем он опять увидел глаза - теперь он убедился, что старик син на самом деле стоял не в огне, а на противоположной стороне кострища. Но Сарр вновь услышал только его голос, хотя вокруг них все гремело и визжало:</w:t>
      </w:r>
    </w:p>
    <w:p>
      <w:pPr>
        <w:pStyle w:val="TextBodyIndent"/>
        <w:numPr>
          <w:ilvl w:val="0"/>
          <w:numId w:val="3"/>
        </w:numPr>
        <w:rPr/>
      </w:pPr>
      <w:r>
        <w:rPr/>
        <w:t>Возвращайся, выйди из костра.</w:t>
      </w:r>
    </w:p>
    <w:p>
      <w:pPr>
        <w:pStyle w:val="TextBodyIndent"/>
        <w:rPr/>
      </w:pPr>
      <w:r>
        <w:rPr/>
        <w:t>И Сарр вышел. Все собравшиеся видели, как он постоял несколько мгновений, а потом ноги его подкосились, а тело обмякло и рухнуло на траву. Подоспевшие жрецы подхватили потерявшего сознание юношу, и наскоро убедившись, что его ступни не обожжены, унесли его в сторону озера.</w:t>
      </w:r>
    </w:p>
    <w:p>
      <w:pPr>
        <w:pStyle w:val="TextBodyIndent"/>
        <w:numPr>
          <w:ilvl w:val="0"/>
          <w:numId w:val="3"/>
        </w:numPr>
        <w:rPr/>
      </w:pPr>
      <w:r>
        <w:rPr/>
        <w:t>А теперь ты, - старейшина Сима в упор смотрел на Барка.</w:t>
      </w:r>
    </w:p>
    <w:p>
      <w:pPr>
        <w:pStyle w:val="TextBodyIndent"/>
        <w:numPr>
          <w:ilvl w:val="0"/>
          <w:numId w:val="3"/>
        </w:numPr>
        <w:rPr/>
      </w:pPr>
      <w:r>
        <w:rPr/>
        <w:t>Нет! - прохрипел Барк и опустил голову.</w:t>
      </w:r>
    </w:p>
    <w:p>
      <w:pPr>
        <w:pStyle w:val="TextBodyIndent"/>
        <w:rPr>
          <w:b/>
          <w:b/>
        </w:rPr>
      </w:pPr>
      <w:r>
        <w:rPr/>
        <w:t xml:space="preserve">                                             </w:t>
      </w:r>
      <w:r>
        <w:rPr/>
        <w:t>***</w:t>
      </w:r>
    </w:p>
    <w:p>
      <w:pPr>
        <w:pStyle w:val="TextBodyIndent"/>
        <w:rPr/>
      </w:pPr>
      <w:r>
        <w:rPr/>
        <w:t>- Какого же наказания требуешь ты, любимец богов и мудрейший из мудрых Ба Сунг, для дерзких, осмелившихся поднять на тебя руку и погубивших твоего любимого ученика? - эти слова прозвучали следующим утром в Долине Собраний.</w:t>
      </w:r>
    </w:p>
    <w:p>
      <w:pPr>
        <w:pStyle w:val="TextBodyIndent"/>
        <w:rPr/>
      </w:pPr>
      <w:r>
        <w:rPr/>
        <w:t xml:space="preserve">Вечером после испытания Ба Сунг попросил перенести заседание. Все понимали, как этот человек должен был устать, и без споров согласились. Барка и его людей в знак их несомненной теперь виновности поместили под стражу воинов племени ниэль, так как ниэли считали себя защитниками и поручителями Ба Сунга. С этого часа преступники были уже во власти своих обвинителей, и достаточно было только произнести приговор. </w:t>
      </w:r>
    </w:p>
    <w:p>
      <w:pPr>
        <w:pStyle w:val="TextBodyIndent"/>
        <w:rPr/>
      </w:pPr>
      <w:r>
        <w:rPr/>
        <w:t>Чтобы не раздражать племени эланов жестокой, может быть, судьбой, ожидающей столь многих их единокровных братьев, старейшины допустили на заключительное заседание опять одних только старших воинов. Теперь в полной тишине четыреста этих воинов, старейшины, вожди и судьи ждали, что скажет старый син. А тот как-то странно, пожав плечами, словно его спрашивают о чем-то очень для него далеком, ответил:</w:t>
      </w:r>
    </w:p>
    <w:p>
      <w:pPr>
        <w:pStyle w:val="TextBodyIndent"/>
        <w:rPr/>
      </w:pPr>
      <w:r>
        <w:rPr/>
        <w:t>- Да, собственно, никакого. Я и не собирался никого наказывать, когда шел сюда, - тут он посмотрел на оторопевших старейшин и спохватился. - То есть боги не хотели, чтобы я требовал какого-нибудь жестокого наказания. От себя я разве что посоветовал бы не назначать больше этого воина, кажется, его зовут Барк, военным вождем. Он не может разумно командовать людьми, чрезмерно жесток и нетерпим к людям, особенно к людям других племен, но воин он, кажется, смелый и сильный. Возможно, он еще будет полезен своему племени. Обо всех других я даже не считаю нужным говорить.</w:t>
      </w:r>
    </w:p>
    <w:p>
      <w:pPr>
        <w:pStyle w:val="TextBodyIndent"/>
        <w:numPr>
          <w:ilvl w:val="0"/>
          <w:numId w:val="3"/>
        </w:numPr>
        <w:rPr/>
      </w:pPr>
      <w:r>
        <w:rPr/>
        <w:t>Почему же ты так настойчиво требовал суда над ними?</w:t>
      </w:r>
    </w:p>
    <w:p>
      <w:pPr>
        <w:pStyle w:val="TextBodyIndent"/>
        <w:rPr/>
      </w:pPr>
      <w:r>
        <w:rPr/>
        <w:t>- Потому что я должен был исполнить в этих краях одно очень важное дело, а для этого необходимо было выяснить, кто на самом деле был повинен в том несчастном происшествии. Не могу же я, на самом деле, находиться здесь, если надо мной тяготеет подозрение в убийстве ваших охотников. Кроме того, из-за нелепой случайности, к которой я имел отношение, могут также ухудшиться традиционно хорошие отношения между синами и ниэлями. Могла бы начаться война. Мои соплеменники сочтут меня виновным в этом. А боги будут разгневаны.</w:t>
      </w:r>
    </w:p>
    <w:p>
      <w:pPr>
        <w:pStyle w:val="TextBodyIndent"/>
        <w:numPr>
          <w:ilvl w:val="0"/>
          <w:numId w:val="3"/>
        </w:numPr>
        <w:rPr/>
      </w:pPr>
      <w:r>
        <w:rPr/>
        <w:t>Ты говоришь мудро и рассудительно, но скажи нам вот что: то дело, о котором ты сказал, тебе поручили боги?</w:t>
      </w:r>
    </w:p>
    <w:p>
      <w:pPr>
        <w:pStyle w:val="TextBodyIndent"/>
        <w:numPr>
          <w:ilvl w:val="0"/>
          <w:numId w:val="3"/>
        </w:numPr>
        <w:rPr/>
      </w:pPr>
      <w:r>
        <w:rPr/>
        <w:t>Да, разумеется, я должен был исполнить их волю.</w:t>
      </w:r>
    </w:p>
    <w:p>
      <w:pPr>
        <w:pStyle w:val="TextBodyIndent"/>
        <w:numPr>
          <w:ilvl w:val="0"/>
          <w:numId w:val="3"/>
        </w:numPr>
        <w:rPr/>
      </w:pPr>
      <w:r>
        <w:rPr/>
        <w:t>Можешь ли ты сказать, что это за дело?</w:t>
      </w:r>
    </w:p>
    <w:p>
      <w:pPr>
        <w:pStyle w:val="TextBodyIndent"/>
        <w:numPr>
          <w:ilvl w:val="0"/>
          <w:numId w:val="3"/>
        </w:numPr>
        <w:rPr/>
      </w:pPr>
      <w:r>
        <w:rPr/>
        <w:t>Да могу. Как жрец бога Хапи я должен помочь племени эланов пройти через страну Ста Рек по самому берегу моря.</w:t>
      </w:r>
    </w:p>
    <w:p>
      <w:pPr>
        <w:pStyle w:val="TextBodyIndent"/>
        <w:numPr>
          <w:ilvl w:val="0"/>
          <w:numId w:val="3"/>
        </w:numPr>
        <w:rPr/>
      </w:pPr>
      <w:r>
        <w:rPr/>
        <w:t>Каким образом?</w:t>
      </w:r>
    </w:p>
    <w:p>
      <w:pPr>
        <w:pStyle w:val="TextBodyIndent"/>
        <w:rPr/>
      </w:pPr>
      <w:r>
        <w:rPr/>
        <w:t>- Сопровождать племя во время его перехода, молить бога Хапи о милостивом отношении к эланам, приносить ему жертвы от имени племени и давать полезные советы, как от себя, так и от богов.</w:t>
      </w:r>
    </w:p>
    <w:p>
      <w:pPr>
        <w:pStyle w:val="TextBodyIndent"/>
        <w:rPr/>
      </w:pPr>
      <w:r>
        <w:rPr/>
        <w:t xml:space="preserve">Единый вздох удивления прокатился по рядам слушателей. Все оживленно начали переговариваться. Кое-кто из эланских старейшин выразил мысль о том, что было бы неразумно и опасно брать с собой чужака, великого колдуна, который, может быть, только делает вид, будто простил эланов за нанесенную ему обиду, а сам вынашивает замысел погубить все племя, когда оно будет полностью во власти его бога. </w:t>
      </w:r>
    </w:p>
    <w:p>
      <w:pPr>
        <w:pStyle w:val="TextBodyIndent"/>
        <w:rPr/>
      </w:pPr>
      <w:r>
        <w:rPr/>
        <w:t>Заметив эти колебания, Ба Сунг попросил у старейшин слова:</w:t>
      </w:r>
    </w:p>
    <w:p>
      <w:pPr>
        <w:pStyle w:val="TextBodyIndent"/>
        <w:rPr/>
      </w:pPr>
      <w:r>
        <w:rPr/>
        <w:t>- Вижу, что вы не доверяете мне, доблестные лиу. Я понимаю вас. В наше время человек относится к человеку хуже, чем волк к волку. Но так было не всегда. Некогда все люди жили, как братья. Мы помнили, что у нас был единый Творец и Прародитель.</w:t>
      </w:r>
    </w:p>
    <w:p>
      <w:pPr>
        <w:pStyle w:val="TextBodyIndent"/>
        <w:rPr/>
      </w:pPr>
      <w:r>
        <w:rPr/>
        <w:t xml:space="preserve"> </w:t>
      </w:r>
      <w:r>
        <w:rPr/>
        <w:t xml:space="preserve">Потом все изменилось, и сильные народы стали брать себе то, что им нравилось, не считаясь со слабыми. Так было давным-давно, когда все настоящие люди были изгнаны от моря сильными и жестокими нкиду, и должны были уйти в степи. Там им пришлось голодать, потому что матери могли найти в полях только жесткие коренья и зерна. Но боги не оставили нас. Мужчины научились там охотиться на больших и малых зверей, стали быстро бегать и владеть разным оружием. Племена вступили в магический союз с владыками равнины и гор, джунглей и саванны, с духами, львами и медведями. Мы смогли стать сильнее нкиду. И когда был закончен срок наших испытаний, Великий морской бог Ба Сидон снова позвал нас на свои берега, туда, где жили наши предки. Мы объединились и прогнали нкиду. И тогда мог вернуться первоначальный всеобщий мир. </w:t>
      </w:r>
    </w:p>
    <w:p>
      <w:pPr>
        <w:pStyle w:val="TextBodyIndent"/>
        <w:rPr/>
      </w:pPr>
      <w:r>
        <w:rPr/>
        <w:t xml:space="preserve">Но нет, теперь уже настоящие люди стали отбирать друг у друга куски получше. Сначала потеснили нас синов и наших братьев ханей. Тогда мы ушли от Северного моря и стали жить каждый в своей стране. Синам повезло больше: они нашли Южное море и уже одни прогнали оттуда нкиду. Здесь мы и живем до сих пор, и никто не смог нас изгнать, хотя пытались многие. </w:t>
      </w:r>
    </w:p>
    <w:p>
      <w:pPr>
        <w:pStyle w:val="TextBodyIndent"/>
        <w:rPr/>
      </w:pPr>
      <w:r>
        <w:rPr/>
        <w:t xml:space="preserve">Разные племена шли мимо нас на юг вдоль берега Хапи. Там на южных землях они кочуют и до сих пор. Они почернели от солнца и стали черными людьми. А наша земля по нашему имени вечно будет называться Синай, даже если мы когда-нибудь уйдем оттуда. Но наши братья хани не смогли сохранить свою землю, потому что из прибрежья Северного моря в результате войны между настоящими людьми были изгнаны племена сабиров. Сабиры  в свою очередь решили прогнать ханей. Хани ушли далеко-далеко на восток, и слух о них пропал, но я верю, что они не умерли, а нашли новые гораздо лучшие места, чем та бедная страна, которая до сих пор в память их называется Ханаан. </w:t>
      </w:r>
    </w:p>
    <w:p>
      <w:pPr>
        <w:pStyle w:val="TextBodyIndent"/>
        <w:rPr/>
      </w:pPr>
      <w:r>
        <w:rPr/>
        <w:t>Этой стране долго-долго еще не знать покоя. После ханей и сабиров сюда пришли хури, и настоящие сабиры также ушли на север и на восток, вслед за ханями. Те, кого вы называете сабирами, это племена хури, которые сами себя называют хабиру, и которые сейчас живут на чужой земле и под чужим именем. Но, наверно, придет время, и явятся новые народы, чтобы отнять у соседей то, что кажется им лучше, чем свое.</w:t>
      </w:r>
    </w:p>
    <w:p>
      <w:pPr>
        <w:pStyle w:val="TextBodyIndent"/>
        <w:ind w:hanging="0"/>
        <w:rPr/>
      </w:pPr>
      <w:r>
        <w:rPr>
          <w:b/>
          <w:bCs/>
        </w:rPr>
        <w:t>От автора</w:t>
      </w:r>
      <w:r>
        <w:rPr/>
        <w:t xml:space="preserve">: </w:t>
      </w:r>
      <w:r>
        <w:rPr>
          <w:i/>
          <w:iCs/>
        </w:rPr>
        <w:t>Четыреста человек, затаив дыхание, слушали эту историческую и географическую лекцию, может быть, первую в истории человечества, и никто, даже Барк, в этот миг не вспоминал, зачем сюда, собственно, собралось столько взрослых мужчин. Лишь Ба Сунг, которому удалось полностью овладеть вниманием аудитории продолжал говорить:</w:t>
      </w:r>
    </w:p>
    <w:p>
      <w:pPr>
        <w:pStyle w:val="TextBodyIndent"/>
        <w:ind w:hanging="0"/>
        <w:rPr/>
      </w:pPr>
      <w:r>
        <w:rPr/>
        <w:tab/>
        <w:t>- И так будет продолжаться до тех пор, пока люди не образумятся. Почему люди убивают друг друга? Так не поступают даже волки. Разве люди хуже волков? Люди не должны прогонять друг друга с насиженного места. Людей ведь гораздо меньше, чем волков в саванне, а земель и вод на свете очень-очень много. Пусть те, кому нужна земля, ищут свободные земли. Боги ценят то, что лиу не воюют между собой из-за земли. Поэтому я готов оказать им помощь, но при условии: эланы не должны никого изгонять с той земли, на которой они в будущем поселятся. В этом я потребую от них клятвы.</w:t>
      </w:r>
    </w:p>
    <w:p>
      <w:pPr>
        <w:pStyle w:val="TextBodyIndent"/>
        <w:rPr/>
      </w:pPr>
      <w:r>
        <w:rPr/>
        <w:t xml:space="preserve">Всем очень понравились слова мудрого сина. Утвердившись в симпатии к нему, старейшины и жрецы эланов со своей стороны немедленно пригласили его стать их сотоварищем и братом. По этому поводу тут же в Долине Собраний были свершено торжественное богослужение, во время которого Ба Сунг, смешав свою кровь с кровью эланских старшин, поклялся быть верным своим побратимам и помогать им во время их перехода. Старейшины эланов также принесли требуемую клятву, хотя некоторые думали, что такое обещание вынудит их скитаться вечно. Были принесены также благодарственные жертвы богам. </w:t>
      </w:r>
    </w:p>
    <w:p>
      <w:pPr>
        <w:pStyle w:val="TextBodyIndent"/>
        <w:rPr/>
      </w:pPr>
      <w:r>
        <w:rPr/>
        <w:t>Со своей стороны и ниэли, не желая отставать в великодушии от иноплеменника, предложили эланам свою помощь в виде проводников, запасов пищи и некоторого числа своих лодок, которые могли бы понадобиться во время переправы через многочисленные протоки.</w:t>
      </w:r>
    </w:p>
    <w:p>
      <w:pPr>
        <w:pStyle w:val="TextBodyIndent"/>
        <w:rPr/>
      </w:pPr>
      <w:r>
        <w:rPr/>
        <w:t>А потом оба племени устроили празднество, которое продлилось три дня и три ночи. Первобытные люди редко имели возможность по-дружески встречаться целыми племенами. Такие события случались не чаще, чем раз при жизни одного-двух поколений и служили пищей для многочисленных сказаний на протяжении еще многих лет. Поэтому оба родственных племени с удовольствием предались веселью, хотя для ниэлей каждый лишний день, проведенный у них двумя тысячами гостей, знаменовался существенной убылью их припасов и опустошением близлежащих устричных отмелей.</w:t>
      </w:r>
    </w:p>
    <w:p>
      <w:pPr>
        <w:pStyle w:val="TextBodyIndent"/>
        <w:rPr/>
      </w:pPr>
      <w:r>
        <w:rPr/>
        <w:t xml:space="preserve">                                                      </w:t>
      </w:r>
      <w:r>
        <w:rPr/>
        <w:t>***</w:t>
      </w:r>
    </w:p>
    <w:p>
      <w:pPr>
        <w:pStyle w:val="TextBodyIndent"/>
        <w:ind w:hanging="0"/>
        <w:rPr/>
      </w:pPr>
      <w:r>
        <w:rPr>
          <w:b/>
        </w:rPr>
        <w:tab/>
      </w:r>
      <w:r>
        <w:rPr/>
        <w:t xml:space="preserve">Особенно радовалась празднеству молодежь. Кроме удовлетворения потребности в общении и любопытства властный инстинкт призывал юношей и девушек обеих племен присмотреться друг к другу как к возможным партнерам по браку. Этот в высшей степени полезный и властный инстинкт требовал искать себе пару подальше от родных мест. Так народы защищаются от вырождения. Уже в историческое время часто отмечаются факты того, как представители различных и часто враждующих племен, народов и рас охотно вступают в смешанные браки не только в дни мира, но и в годы междоусобных войн. </w:t>
      </w:r>
    </w:p>
    <w:p>
      <w:pPr>
        <w:pStyle w:val="TextBodyIndent"/>
        <w:rPr/>
      </w:pPr>
      <w:r>
        <w:rPr/>
        <w:t xml:space="preserve">Однако в племенах лиу брачный обмен обычно совершался на основе взаимности. Переселяющиеся эланы и их сателлиты не были богаты невестами, так что если ниэли решились предоставить им возможность познакомиться со своими девушками с перспективой часть из них потерять, то делалось это из особого чувства великодушного гостеприимства, свойственного всем диким народам. </w:t>
      </w:r>
    </w:p>
    <w:p>
      <w:pPr>
        <w:pStyle w:val="TextBodyIndent"/>
        <w:ind w:hanging="0"/>
        <w:rPr/>
      </w:pPr>
      <w:r>
        <w:rPr>
          <w:b/>
          <w:bCs/>
        </w:rPr>
        <w:t>Комментарий Карела</w:t>
      </w:r>
      <w:r>
        <w:rPr/>
        <w:t xml:space="preserve">: </w:t>
      </w:r>
      <w:r>
        <w:rPr>
          <w:i/>
          <w:iCs/>
        </w:rPr>
        <w:t xml:space="preserve">Нам, современным людям, трудно это понять или только поверить, что такое могло быть. Но древние славяне начинали войну, когда гостя, который лишь побывал у них и ушел своей дорогой, недостаточно хорошо приняли соседи. А коренной житель Кавказа готов был отдать жизнь, с оружием в руках защищая от своих родичей, даже врага, зашедшего к нему в гости. Некоторые народы Крайнего Севера шли еще дальше и в старые времена готовы были уступить гостю не только кров и пищу, но и собственную жену. Конечно, мы теперь считаем такое чрезмерное гостеприимство излишним и, может быть, смешным. Все же над этим не стоит насмехаться. Даже у самых цивилизованных народов знание и соблюдение древних законов считается главным признаком истинного аристократизма. </w:t>
      </w:r>
    </w:p>
    <w:p>
      <w:pPr>
        <w:pStyle w:val="TextBodyIndent"/>
        <w:rPr/>
      </w:pPr>
      <w:r>
        <w:rPr/>
        <w:t xml:space="preserve"> </w:t>
      </w:r>
      <w:r>
        <w:rPr/>
        <w:t xml:space="preserve">Общая картина праздника была примерно та же, что и несколько дней назад, когда эланы отмечали удачную охоту. Ночью горели костры, взлетали снопы искр, гремели барабаны, завывали трубы-раковины. Повсюду танцевали. Повсюду слышались песни и шутки. Люди знакомились между собой. Некоторые из молодых ниэлей именно теперь принимали решение сопровождать эланов в путешествии на ту сторону Ста Рек. </w:t>
      </w:r>
    </w:p>
    <w:p>
      <w:pPr>
        <w:pStyle w:val="TextBodyIndent"/>
        <w:rPr/>
      </w:pPr>
      <w:r>
        <w:rPr/>
        <w:t xml:space="preserve">Утром, поскольку свежего мяса было мало, охотники устроили грандиозную облаву силами всех племен. Охота была удачна, и это еще более расположило всех друг к другу. Вечером, несмотря на утомление, был устроен пир. Молодежь опять танцевала. На следующее утро большинство свалилось от усталости. Все же наиболее крепкие, желая блеснуть своей силой и неутомимостью, опять ринулись в саванну и вернулись не без добычи, хотя предыдущая облава порядком распугала дичь. </w:t>
      </w:r>
    </w:p>
    <w:p>
      <w:pPr>
        <w:pStyle w:val="TextBodyIndent"/>
        <w:rPr/>
      </w:pPr>
      <w:r>
        <w:rPr/>
        <w:t xml:space="preserve">Эта новая добыча вызвала особое ликование. Усердных охотников встретили как героев и удостоили почестей, особенно девушки. Потому что накануне некоторые из них на танцах свели знакомство с молодыми людьми, и теперь рады были убедиться, что их избранники не только прекрасно танцуют, но и в самых экстремальных условиях могут обеспечить семью провизией. </w:t>
      </w:r>
    </w:p>
    <w:p>
      <w:pPr>
        <w:pStyle w:val="TextBodyIndent"/>
        <w:rPr/>
      </w:pPr>
      <w:r>
        <w:rPr/>
        <w:t xml:space="preserve">                                                              </w:t>
      </w:r>
      <w:r>
        <w:rPr/>
        <w:t>***</w:t>
      </w:r>
    </w:p>
    <w:p>
      <w:pPr>
        <w:pStyle w:val="TextBodyIndent"/>
        <w:rPr/>
      </w:pPr>
      <w:r>
        <w:rPr/>
        <w:t>Оба соперника, Сарр и Барк, приняли активное участие в охоте, но воздержались от остальных увеселений. Оба чувствовали себя подавленно в связи с тем, что случилось с ними в эти несколько дней.</w:t>
      </w:r>
    </w:p>
    <w:p>
      <w:pPr>
        <w:pStyle w:val="TextBodyIndent"/>
        <w:rPr/>
      </w:pPr>
      <w:r>
        <w:rPr/>
        <w:t xml:space="preserve">Барк был разжалован. Не то, чтобы его официально лишили звания вождя, такого в первобытных обществах еще не водилось, но старейшины приняли меры, чтобы под его началом не было ни единого воина. Отцы семейств одни проследили, чтобы их сыновья и племянники, служившие под началом Барка, поступили под начало других младших военных вождей. Другие приказали, чтобы они не отлучались из семейных отрядов. Бахль и другие старшие воины-бобыли ушли сами. </w:t>
      </w:r>
    </w:p>
    <w:p>
      <w:pPr>
        <w:pStyle w:val="TextBodyIndent"/>
        <w:rPr/>
      </w:pPr>
      <w:r>
        <w:rPr/>
        <w:t>Барк остался один, как некогда его отец. Тогда он сжал зубы и для начала решил восстановить свою репутацию охотника. Он счел ниже своего достоинства участвовать в общей облаве, тем более, что никто ему и не предложил почетного места среди стрелков, а быть простым загонщиком он, разумеется, не захотел. Однако Барк сумел правильно оценить план облавы и найти в нем небольшой изъян. Он не сказал никому ни слова и самовольно расположился в засаде в таком месте, где кроме него никого не было, но можно было надеяться, что туда в разрыв между загонщиками выскочат одно или несколько животных. Так и случилось. Барк в одиночку принес в лагерь убитую им антилопу, заставив соплеменников против воли удивляться его ловкости, силе и удачливости. Не приняв участия в ночных увеселениях, на другое утро Барк встал раньше всех и ушел очень далеко. Поэтому к вечеру смог принести еще одну антилопу.</w:t>
      </w:r>
    </w:p>
    <w:p>
      <w:pPr>
        <w:pStyle w:val="TextBodyIndent"/>
        <w:rPr/>
      </w:pPr>
      <w:r>
        <w:rPr/>
        <w:t xml:space="preserve">Сарр в первый день с удовольствием выполнял роль загонщика, как и полагалось ему по возрасту. За прошедшие бурные дни он испытал слишком сильное нервное напряжение и устал все время быть героем. Хотелось отдохнуть душой и вновь побыть среди сверстников тем свободным от всякой ответственности молодым оруженосцем, каким он был всего лишь несколько дней назад под защитой старшего брата. Но, увы, к старому возврата больше не было. </w:t>
      </w:r>
    </w:p>
    <w:p>
      <w:pPr>
        <w:pStyle w:val="TextBodyIndent"/>
        <w:rPr/>
      </w:pPr>
      <w:r>
        <w:rPr/>
        <w:t xml:space="preserve">Узнав о том, что Барк один, без загонщиков добыл антилопу, Сарр решил ему не уступать и тоже отправился на другой день за добычей подальше. Ему тоже удалось убить антилопу, но размером поменьше, чем убитые Барком. </w:t>
      </w:r>
    </w:p>
    <w:p>
      <w:pPr>
        <w:pStyle w:val="TextBodyIndent"/>
        <w:rPr/>
      </w:pPr>
      <w:r>
        <w:rPr/>
        <w:t>Зато этим вечером ему довелось завести новое интересное знакомство. Красивая, стройная, высокая, длинноногая и сильная на вид девушка подошла к нему сама, когда он, отчаянно устав за день, сидел чуть поотдаль от большого костра, возле которого веселилась молодежь обеих племен. В своей леопардовой шкуре с богатым вампумом</w:t>
      </w:r>
      <w:r>
        <w:rPr>
          <w:rStyle w:val="FootnoteCharacters"/>
          <w:rStyle w:val="FootnoteAnchor"/>
        </w:rPr>
        <w:footnoteReference w:id="25"/>
      </w:r>
      <w:r>
        <w:rPr/>
        <w:t xml:space="preserve"> из кабаньих клыков на шее она выглядела очень шикарно, настоящая молодая охотница. Держалась девушка очень свободно и уверенно. Разговор начала очень легко и непринужденно, как будто Сарр был ее старым знакомым. Ее звали Амзи. Она была дочерью одного из главных старейшин ниэлей. </w:t>
      </w:r>
    </w:p>
    <w:p>
      <w:pPr>
        <w:pStyle w:val="TextBodyIndent"/>
        <w:rPr/>
      </w:pPr>
      <w:r>
        <w:rPr/>
        <w:t xml:space="preserve">Она и в самом деле была охотницей. У всех лиу и особенно у ниэлей молодые девушки до выхода замуж имели право заниматься охотой. Не удивительно, что разговор у Сарра и Амзи сначала пошел именно об этом увлекательном занятии. Конечно, Сарр постарался показать себя в этом с лучшей стороны. Он не преминул поведать Амзи, как совсем недавно в одиночку убил огромного олепа, но оказалось, что той тоже случалось попадать в левый бок большому быку, а кроме того она убивала кабанов и множество антилоп. Вообще оказалось, что ниэли уделяют охоте гораздо больше времени и внимания, чем эланы. </w:t>
      </w:r>
    </w:p>
    <w:p>
      <w:pPr>
        <w:pStyle w:val="TextBodyIndent"/>
        <w:rPr/>
      </w:pPr>
      <w:r>
        <w:rPr/>
        <w:t xml:space="preserve">Война ниэлям была знакома меньше. Без сомнения, это объяснялось их очень давними мирными отношениями с соседями-синами. Поэтому с охоты разговор перешел на войну и на дальние экспедиции разведчиков. Оказалось, что Амзи более всего интересовалась военными подвигами. Однако тут у Сарра самому похвастать было особо нечем, и он незаметно перевел разговор на военную славу всего племени эланов и, конечно, на подвиги своего отца Адма. </w:t>
      </w:r>
    </w:p>
    <w:p>
      <w:pPr>
        <w:pStyle w:val="TextBodyIndent"/>
        <w:rPr/>
      </w:pPr>
      <w:r>
        <w:rPr/>
        <w:t xml:space="preserve">Рассказывать Сарр умел, и Амзи слушала его, не перебивая, чуть не целый час. А когда Сарр окончил свое повествование, она вздохнула: </w:t>
      </w:r>
    </w:p>
    <w:p>
      <w:pPr>
        <w:pStyle w:val="TextBodyIndent"/>
        <w:rPr/>
      </w:pPr>
      <w:r>
        <w:rPr/>
        <w:t>- Жаль, что я не родилась мужчиной. Как я хотела бы вместе с отрядом храбрых разведчиков повидать дальние страны, участвовать в стычках с врагами, стать военным вождем, как твой отец. Тебе это доступно, а мне нет. Скажи, Сарр, разве это справедливо?</w:t>
      </w:r>
    </w:p>
    <w:p>
      <w:pPr>
        <w:pStyle w:val="TextBodyIndent"/>
        <w:rPr/>
      </w:pPr>
      <w:r>
        <w:rPr/>
        <w:t>- Я никогда не думал об этом, Амзи. Но мне кажется, что большинство женщин в нашем племени вполне довольны своей судьбой. Даже женщины из племени сабиру, которые вышли замуж за эланов, считают, что им в жизни повезло. А ведь женщины сабиру обладают у себя в племени большой властью. Их роды и семьи маленькие, как наши отряды разведчиков. И они все время скитаются наравне со своими мужчинами. Если на них нападут, то женщинам сабиру также приходится сражаться. Такая жизнь очень трудна, и женщины очень быстро стареют и становятся некрасивыми. А мне кажется, что девушки больше всего на свете хотят быть красивыми.</w:t>
      </w:r>
    </w:p>
    <w:p>
      <w:pPr>
        <w:pStyle w:val="TextBodyIndent"/>
        <w:rPr/>
      </w:pPr>
      <w:r>
        <w:rPr/>
        <w:t>- Ах, не то ты говоришь. Я с детских лет занимаюсь охотой. Согласись, что это тоже очень трудное занятие. А разве я не красива?</w:t>
      </w:r>
    </w:p>
    <w:p>
      <w:pPr>
        <w:pStyle w:val="TextBodyIndent"/>
        <w:rPr/>
      </w:pPr>
      <w:r>
        <w:rPr/>
        <w:t>- Ты очень красива! – вдруг неожиданно для самого себя торопливо заговорил Сарр. - Никого красивее тебя я еще не видел. Послушай, Амзи, я говорю серьезно. Ты мне нравишься. Я полюбил тебя с первого взгляда. У меня нет времени долго ухаживать за тобой. Мы уходим в дальние страны. Пойдем со мной. Ты будешь моей женой. Хочешь, я сейчас же пошлю сватов к твоему отцу?</w:t>
      </w:r>
    </w:p>
    <w:p>
      <w:pPr>
        <w:pStyle w:val="TextBodyIndent"/>
        <w:rPr/>
      </w:pPr>
      <w:r>
        <w:rPr/>
        <w:t>Тут Сарр запнулся и замолчал, напряженно ожидая ответа. Амзи рассмеялась. Голос у нее был мелодичный и звонкий, и у Сарра засосало под ложечкой, когда он понял, что ему сейчас откажут.</w:t>
      </w:r>
    </w:p>
    <w:p>
      <w:pPr>
        <w:pStyle w:val="TextBodyIndent"/>
        <w:rPr/>
      </w:pPr>
      <w:r>
        <w:rPr/>
        <w:t>- Ах, Сарр, ты еще слишком молод, чтобы стать моим мужем. Ты еще не убил ни одного врага, и, главное, у тебя нет бороды. Как же ты будешь оспаривать меня у взрослых воинов-бородачей, которые могут потребовать поединка женихов? Да и я пока не хочу выходить замуж. Давай лучше останемся друзьями. Мы можем даже стать боевыми товарищами.</w:t>
      </w:r>
    </w:p>
    <w:p>
      <w:pPr>
        <w:pStyle w:val="TextBodyIndent"/>
        <w:numPr>
          <w:ilvl w:val="0"/>
          <w:numId w:val="3"/>
        </w:numPr>
        <w:rPr/>
      </w:pPr>
      <w:r>
        <w:rPr/>
        <w:t>Не понимаю тебя, Амзи.</w:t>
      </w:r>
    </w:p>
    <w:p>
      <w:pPr>
        <w:pStyle w:val="TextBodyIndent"/>
        <w:rPr/>
      </w:pPr>
      <w:r>
        <w:rPr/>
        <w:t>- Я решила вместе со своими кузенами и одной моей подругой отправиться с эланами на ту сторону Ста Рек. Отец уже разрешил мне это путешествие. Оттуда я должна вернуться домой, но …. Не говори никому, поклянись!</w:t>
      </w:r>
    </w:p>
    <w:p>
      <w:pPr>
        <w:pStyle w:val="TextBodyIndent"/>
        <w:numPr>
          <w:ilvl w:val="0"/>
          <w:numId w:val="3"/>
        </w:numPr>
        <w:rPr/>
      </w:pPr>
      <w:r>
        <w:rPr/>
        <w:t>Клянусь!</w:t>
      </w:r>
    </w:p>
    <w:p>
      <w:pPr>
        <w:pStyle w:val="TextBodyIndent"/>
        <w:rPr/>
      </w:pPr>
      <w:r>
        <w:rPr/>
        <w:t>- Я решила пойти с вами и дальше. Когда вы найдете себе место для заселения, я вернусь с отрядом наших молодых ниэлей к своему племени. Мы исследуем новые дальние земли. У нас будут битвы с врагами, и мы одержим много побед. После этого похода меня обязательно признают вождем. Я буду первой женщиной-вождем своего племени. Мои двоюродные братья уже поклялись сопровождать меня везде, куда бы я их ни повела. Не хочешь ли и ты присоединиться к моей дружине?</w:t>
      </w:r>
    </w:p>
    <w:p>
      <w:pPr>
        <w:pStyle w:val="TextBodyIndent"/>
        <w:rPr/>
      </w:pPr>
      <w:r>
        <w:rPr/>
        <w:t>Сарр молча покачал головой. Он не мог решиться на такой шаг, хотя Амзи ему очень понравилась. В глубине души у него уже появилась надежда завоевать внимание и любовь Амзи своими будущими военными подвигами и все-таки сделать своей женой. Но для этого он вовсе не считал нужным идти под ее командование. Не таковы были обычаи эланов, чтобы мужчина подчинялся женщине.</w:t>
      </w:r>
    </w:p>
    <w:p>
      <w:pPr>
        <w:pStyle w:val="TextBodyIndent"/>
        <w:rPr/>
      </w:pPr>
      <w:r>
        <w:rPr/>
        <w:t>- Как хочешь, - холодно произнесла Амзи и тут же удалилась, не позволив Сарру себя проводить.</w:t>
      </w:r>
    </w:p>
    <w:p>
      <w:pPr>
        <w:pStyle w:val="TextBodyIndent"/>
        <w:rPr/>
      </w:pPr>
      <w:r>
        <w:rPr/>
        <w:t>И Сарр остался один в горьких сожалениях об утраченной возможности, но все же не без надежд. Он опять оправился подальше от всех, где и предался своему любимому занятию мечтам и размышлениям.</w:t>
      </w:r>
    </w:p>
    <w:p>
      <w:pPr>
        <w:pStyle w:val="TextBodyIndent"/>
        <w:rPr/>
      </w:pPr>
      <w:r>
        <w:rPr/>
        <w:t xml:space="preserve">Между тем, поскольку время было дорого, и следующим днем начали составляться депутации сватов. Общие условия заключения всех браков были обсуждены на объединенном совете старейшин. Ниэли решили для такого случая проявить щедрость. Они разрешили девушкам, всем, кто пожелает, выйти замуж за эланов без уплаты выкупа. Вечером уже праздновали свадьбы. </w:t>
      </w:r>
    </w:p>
    <w:p>
      <w:pPr>
        <w:pStyle w:val="TextBodyIndent"/>
        <w:rPr/>
      </w:pPr>
      <w:r>
        <w:rPr/>
        <w:t>Как странно устроено женское сердце. Эни, подружка Амзи (та самая, которая должна была ее сопровождать в пути) влюбилась в Барка. Эни была девушкой совсем другого склада, чем Амзи. Ей понравились не только сила, удачливость в охоте,  былая воинская слава и мужественный вид ее избранника. Самый его позор на глазах у собрания племен вызвал ее жалость и участие. И она решила стать ему утешением на всю жизнь, наивно полагая, что такой человек, как Барк, с его бешеным честолюбием способен утешиться любовью женщины, быть ей благодарным за это долее, чем несколько лун. Эни дала понять Барку, что не прочь стать его женой, и тот холодно рассудил, что брак отчасти восстанавливает его пошатнувшийся престиж. Впрочем, Эни была красива, а Барк был нормальным молодым человеком. Он вожделел Эни, хотя и не полюбил ее истинной любовью. Все же он посватался и справил свою свадьбу вместе с другими.</w:t>
      </w:r>
    </w:p>
    <w:p>
      <w:pPr>
        <w:pStyle w:val="TextBodyIndent"/>
        <w:rPr/>
      </w:pPr>
      <w:r>
        <w:rPr/>
        <w:t>А на следующее утро вожди и старейшины бесцеремонно ходили между костров и расталкивали спящих. Праздник окончился, и каждому племени надо было срочно идти в свою сторону.</w:t>
      </w:r>
    </w:p>
    <w:p>
      <w:pPr>
        <w:pStyle w:val="TextBodyIndent"/>
        <w:rPr/>
      </w:pPr>
      <w:r>
        <w:rPr/>
      </w:r>
    </w:p>
    <w:p>
      <w:pPr>
        <w:pStyle w:val="TextBodyIndent"/>
        <w:rPr>
          <w:b/>
          <w:b/>
        </w:rPr>
      </w:pPr>
      <w:r>
        <w:rPr>
          <w:b/>
        </w:rPr>
        <w:t>Глава 4. Усыновленные морем</w:t>
      </w:r>
    </w:p>
    <w:p>
      <w:pPr>
        <w:pStyle w:val="TextBodyIndent"/>
        <w:rPr>
          <w:b/>
          <w:b/>
        </w:rPr>
      </w:pPr>
      <w:r>
        <w:rPr>
          <w:b/>
        </w:rPr>
      </w:r>
    </w:p>
    <w:p>
      <w:pPr>
        <w:pStyle w:val="TextBodyIndent"/>
        <w:rPr/>
      </w:pPr>
      <w:r>
        <w:rPr/>
        <w:t xml:space="preserve">Через несколько дней орда переселенцев-эланов втянулась на длинную песчаную косу между морем и озером Нижнее Манси. Потянулись однообразные переходы. Чтобы не было слишком скучно опытные сказители на привалах, а то и прямо на ходу рассказывали молодежи занимательные мифы о древних людях и богах. Лучшим из всех рассказчиков считался Ба Сунг. Старинных преданий он знал больше, чем другие аэды.   </w:t>
      </w:r>
    </w:p>
    <w:p>
      <w:pPr>
        <w:pStyle w:val="TextBodyIndent"/>
        <w:rPr/>
      </w:pPr>
      <w:r>
        <w:rPr/>
        <w:t>Это Ба Сунг припомнил откуда пошло название озера Манси. До прихода племени ниэль на здешнем побережье жили сабиры из рода Манси. По имени этого сабирского рода названы были оба огромных озера, образованных разлившимися перед впадением в море потоками Ста Рек</w:t>
      </w:r>
      <w:r>
        <w:rPr>
          <w:rStyle w:val="FootnoteCharacters"/>
          <w:rStyle w:val="FootnoteAnchor"/>
        </w:rPr>
        <w:footnoteReference w:id="26"/>
      </w:r>
      <w:r>
        <w:rPr/>
        <w:t xml:space="preserve">. </w:t>
      </w:r>
    </w:p>
    <w:p>
      <w:pPr>
        <w:pStyle w:val="TextBodyIndent"/>
        <w:rPr/>
      </w:pPr>
      <w:r>
        <w:rPr/>
        <w:t xml:space="preserve">Старейшины эланов опасались, что на этой узкой полосе пищи будет меньше, чем там, где охотничьи команды могли уходить далеко в саванну. Однако их опасения не сбылись. Моллюсков теперь можно было собирать по обе стороны пути. В озере вода была, хотя и не такой, как в море, но все же немного солоноватой, и ракушки были на вкус не хуже морских. На озерном мелководье, среди камышей можно было довольно легко загарпунить крупную рыбу или подстрелить болотную дичь. </w:t>
      </w:r>
    </w:p>
    <w:p>
      <w:pPr>
        <w:pStyle w:val="TextBodyIndent"/>
        <w:rPr/>
      </w:pPr>
      <w:r>
        <w:rPr/>
        <w:t xml:space="preserve">В камышах водились стада диких свиней, и передовой отряд то и дело сражался с огромными секачами, прикрывавшими отступление самок и поросят. Время от времени на кабанов устраивали большие облавы, для чего в обход обнаруженного стада по морю отправлялся охотничий десант на плетеных каноэ, обшитых  тюленьей кожей. </w:t>
      </w:r>
    </w:p>
    <w:p>
      <w:pPr>
        <w:pStyle w:val="TextBodyIndent"/>
        <w:rPr/>
      </w:pPr>
      <w:r>
        <w:rPr/>
        <w:t xml:space="preserve">Кроме кабанов в камышах водились опасные хищники: огромные крокодилы и камышовые тигры. Постоянные схватки с этими чудовищами не обходились без жертв. Хищники нападали и на женщин с детьми. Немало здесь было также и ядовитых змей. Несмотря на опытность знахарей, раненые и укушенные змеями часто умирали. </w:t>
      </w:r>
    </w:p>
    <w:p>
      <w:pPr>
        <w:pStyle w:val="TextBodyIndent"/>
        <w:rPr/>
      </w:pPr>
      <w:r>
        <w:rPr/>
        <w:t>В этих местах любые даже легкие раны нарывали и гноились. В воздухе почти непрерывно висело облако мух и москитов. Ночью обычно отдыхали по сменам. Одна половина людей могла немного подремать дремать только тогда, когда вторая отгоняла от них насекомых при помощи веников из пальмовых ветвей. Ложиться решались только на морском пляже, на ветерке. Дымокуры из сырых веток помогали плохо. От дыма у всех постоянно кружилась и болела голова.</w:t>
      </w:r>
    </w:p>
    <w:p>
      <w:pPr>
        <w:pStyle w:val="TextBodyIndent"/>
        <w:rPr/>
      </w:pPr>
      <w:r>
        <w:rPr/>
        <w:t>Намного хуже, чем с пищей, было с водой. Взрослые еще перемогались, но малых детей от озерной воды рвало. Чистых пресных источников здесь совсем не было. Ба Сунг посоветовал жевать корни камышей. Это немного помогало утолять жажду: сочные корни были более пресными, чем вода. На каждом большом привале в песке, в десятке саженей от кромки берега озера рыли глубокую яму, дожидались, когда она наполнится водой и отстоится, а потом черпали из нее просочившуюся воду. Она уже была не такой соленой, как взятая непосредственно из озера. Все мечтали когда-нибудь найти настоящую, чистую пресную воду и от души вволю попить.</w:t>
      </w:r>
    </w:p>
    <w:p>
      <w:pPr>
        <w:pStyle w:val="TextBodyIndent"/>
        <w:rPr/>
      </w:pPr>
      <w:r>
        <w:rPr/>
        <w:t xml:space="preserve"> </w:t>
      </w:r>
      <w:r>
        <w:rPr/>
        <w:t>Несмотря на обильную пищу, люди выглядели плохо. Они исхудали, осунулись. Кожа была покрыта язвами от укусов. Глаза были красные от недосыпания и удушливого дыма костров. Больных с каждым днем становилось все больше. Людей начала трепать лихорадка. Старейшины помрачнели. Поход в страну Ста Рек еще только начался, а уже столько бед и затруднений. Что же будет впереди?</w:t>
      </w:r>
    </w:p>
    <w:p>
      <w:pPr>
        <w:pStyle w:val="TextBodyIndent"/>
        <w:rPr/>
      </w:pPr>
      <w:r>
        <w:rPr/>
        <w:t>Все думали о том, как скорее дойти до первой протоки. Но движение походной колонны с каждым днем все более замедлялось из-за многочисленных больных и раненых. Постепенно из-за недостатка сна слабели и более крепкие. Между тем, будущая переправа через огромную реку всем заранее внушала ужас. Безусловно, там могли потребоваться все силы людей.</w:t>
      </w:r>
    </w:p>
    <w:p>
      <w:pPr>
        <w:pStyle w:val="TextBodyIndent"/>
        <w:rPr/>
      </w:pPr>
      <w:r>
        <w:rPr/>
        <w:t>Ба Сунг выказал себя самым лучшим знахарем. Он лечил раны, главным образом, при помощи соленой грязи, которую можно было собирать в пересыхающих лужах около озера или моря. Находил он и какие-то лекарственные растения. Некоторыми пахучими горькими травами он советовал натирать кожу от укусов москитов. Но такой травы было мало, и ею могли пользоваться только самые слабые - дети и женщины. Он всячески старался облегчить страдания тех, кто заразился лихорадкой</w:t>
      </w:r>
      <w:r>
        <w:rPr>
          <w:rStyle w:val="FootnoteCharacters"/>
          <w:rStyle w:val="FootnoteAnchor"/>
        </w:rPr>
        <w:footnoteReference w:id="27"/>
      </w:r>
      <w:r>
        <w:rPr/>
        <w:t>. Единственным способом вылечить больных было, впрочем, как можно скорее, уйти из этих гиблых мест.</w:t>
      </w:r>
    </w:p>
    <w:p>
      <w:pPr>
        <w:pStyle w:val="TextBodyIndent"/>
        <w:rPr/>
      </w:pPr>
      <w:r>
        <w:rPr/>
        <w:t>Как-то вечером Ба Сунг, утомившись после обхода пациентов, присел отдохнуть возле дымокура, который развели его друзья. В последнее время Воз и Бахль частенько заходили в гости к Сарру: им полюбился смышленый паренек «из хорошей семьи». Все трое говорили на главную тему, занимавшую все племя, - вяло обменивались мнениями о проклятых кровососах. Старик, кашляя от дыма и отплевываясь от комаров и москитов, пожаловался, что выше по течению Большой реки и то, кажется, не было столько кусачих насекомых, или они там не были столь надоедливы.</w:t>
      </w:r>
    </w:p>
    <w:p>
      <w:pPr>
        <w:pStyle w:val="TextBodyIndent"/>
        <w:rPr/>
      </w:pPr>
      <w:r>
        <w:rPr/>
        <w:t xml:space="preserve">- К укусам москитов в каждой местности надо привыкать заново, - флегматично заметил Бахль, </w:t>
      </w:r>
    </w:p>
    <w:p>
      <w:pPr>
        <w:pStyle w:val="TextBodyIndent"/>
        <w:rPr/>
      </w:pPr>
      <w:r>
        <w:rPr/>
        <w:t>- Да, да, - поддержал Воз, - свежих людей всегда кусают сильнее. Ниэли – местные жители и легче переносят нападения гнуса, да еще и посмеиваются над нами.</w:t>
      </w:r>
    </w:p>
    <w:p>
      <w:pPr>
        <w:pStyle w:val="TextBodyIndent"/>
        <w:numPr>
          <w:ilvl w:val="0"/>
          <w:numId w:val="3"/>
        </w:numPr>
        <w:rPr/>
      </w:pPr>
      <w:r>
        <w:rPr/>
        <w:t>И все же надо что-то придумать. Вот только не знаю что, - задумчиво произнес Ба Сунг, вороша костер. - Многие больные еле бредут. Скоро начнут умирать.</w:t>
      </w:r>
    </w:p>
    <w:p>
      <w:pPr>
        <w:pStyle w:val="TextBodyIndent"/>
        <w:numPr>
          <w:ilvl w:val="0"/>
          <w:numId w:val="3"/>
        </w:numPr>
        <w:rPr/>
      </w:pPr>
      <w:r>
        <w:rPr/>
        <w:t>А что говорят тебе боги? – тихо спросил Сарр.</w:t>
      </w:r>
    </w:p>
    <w:p>
      <w:pPr>
        <w:pStyle w:val="TextBodyIndent"/>
        <w:rPr/>
      </w:pPr>
      <w:r>
        <w:rPr/>
        <w:t>- Боги советуют подумать своей головой, мальчик, - старик улыбнулся и ласково взъерошил волосы на голове юноши. – А что бы ты посоветовал? Говори, ведь у тебя острый глаз и светлая голова.</w:t>
      </w:r>
    </w:p>
    <w:p>
      <w:pPr>
        <w:pStyle w:val="TextBodyIndent"/>
        <w:rPr/>
      </w:pPr>
      <w:r>
        <w:rPr/>
        <w:t>- Мне кажется, - начал Сарр, немного помолчав, - что над морской водой гнуса не так много, как на берегу. А если отплыть подальше, то его там и вовсе нет. Наши женщины уже заметили это и всех детей стараются уложить в лодках и на плотиках. Сам я, когда мне хочется отдохнуть от насекомых, отплываю подальше и ложусь на воду. Один раз я там даже задремал и чуть не утонул.</w:t>
      </w:r>
    </w:p>
    <w:p>
      <w:pPr>
        <w:pStyle w:val="TextBodyIndent"/>
        <w:rPr/>
      </w:pPr>
      <w:r>
        <w:rPr/>
        <w:t>- Правильно ты говоришь! - вскричал Воз. - Я тоже сегодня сделаю так же. Но только я возьму с собой связку сухого тростника и положу на нее свою голову. Это будет отличная постель.</w:t>
      </w:r>
    </w:p>
    <w:p>
      <w:pPr>
        <w:pStyle w:val="TextBodyIndent"/>
        <w:numPr>
          <w:ilvl w:val="0"/>
          <w:numId w:val="3"/>
        </w:numPr>
        <w:rPr/>
      </w:pPr>
      <w:r>
        <w:rPr/>
        <w:t>Спать так очень опасно! – предостерег друзей Ба Сунг. - Вас может унести в море, и вы можете захлебнуться, если внезапно налетит крутая волна.</w:t>
      </w:r>
    </w:p>
    <w:p>
      <w:pPr>
        <w:pStyle w:val="TextBodyIndent"/>
        <w:rPr/>
      </w:pPr>
      <w:r>
        <w:rPr/>
        <w:t>- Если бы мы могли наделать плотов или лодок для всех, то мы могли бы в тихую погоду отдыхать на них подальше от берега. – предложил Сарр. - А если поднимется сильный ветер, то он разгонит мошкару, и мы в безопасности сможем отдыхать на берегу.</w:t>
      </w:r>
    </w:p>
    <w:p>
      <w:pPr>
        <w:pStyle w:val="TextBodyIndent"/>
        <w:rPr/>
      </w:pPr>
      <w:r>
        <w:rPr/>
        <w:t>- Это отличная мысль! - взволнованно заговорил Воз после краткого размышления. - Мы могли бы даже плыть вдоль берега на веслах и на шестах. Все эти лодки, конечно, очень пригодятся нам на переправах. Но где мы возьмем столько лодок. Ниэли и так поделились с нами, чем могли. Здесь нет тюленей, из кожи которых можно наделать новых каноэ. Да и на нашей старой родине нужно было бы истребить тысячи тюленей только из-за шкур. Этого нельзя делать, чтобы не разгневать морского бога Ба Сидона. Мы не можем также наделать плотов, потому что здесь мало деревьев, да и если попробовать рубить зеленые пальмы, то мы поломаем все наши топоры. Никакого кремня я здесь вообще ни разу не видел. Здесь есть только один тростник да песок.</w:t>
      </w:r>
    </w:p>
    <w:p>
      <w:pPr>
        <w:pStyle w:val="TextBodyIndent"/>
        <w:rPr/>
      </w:pPr>
      <w:r>
        <w:rPr/>
        <w:t>Но Сарра трудно было смутить. Если какая-нибудь мысль захватила его, то в его голове на поддержку ей тотчас рождались новые и новые:</w:t>
      </w:r>
    </w:p>
    <w:p>
      <w:pPr>
        <w:pStyle w:val="TextBodyIndent"/>
        <w:numPr>
          <w:ilvl w:val="0"/>
          <w:numId w:val="3"/>
        </w:numPr>
        <w:rPr/>
      </w:pPr>
      <w:r>
        <w:rPr/>
        <w:t>А что, если мы используем тростник? Ведь ты сам хотел сделать себе плавучую подушку из этой штуки.</w:t>
      </w:r>
    </w:p>
    <w:p>
      <w:pPr>
        <w:pStyle w:val="TextBodyIndent"/>
        <w:numPr>
          <w:ilvl w:val="0"/>
          <w:numId w:val="3"/>
        </w:numPr>
        <w:rPr/>
      </w:pPr>
      <w:r>
        <w:rPr/>
        <w:t>Нельзя сравнивать! - возмутился Воз, - маленькая подушка и большой плот из тростника. Его размечет волнами.</w:t>
      </w:r>
    </w:p>
    <w:p>
      <w:pPr>
        <w:pStyle w:val="TextBodyIndent"/>
        <w:rPr/>
      </w:pPr>
      <w:r>
        <w:rPr/>
        <w:t xml:space="preserve">- Постойте! - вмешался Ба Сунг. – Мне кажется, Сарр говорит дело. Тростник, точнее папирус, можно использовать для строительства лодок. Я, кажется, знаю, как это сделать. Один мой соплеменник постоянно рыбачит на реке бога Хапи. Так вот, он сделал себе лодку из папируса. Он сплел каркас лодки из длинных, тонких и гибких стволов молодой акации - "делового дерева" - как это делают все. Но не стал обшивать ее сверху шкурой какого-нибудь животного. Вместо этого он положил внутрь лодки перевязанные снопы папируса и закрепил их другими прутьями и веревками. Лодка получилась очень надежной и устойчивой. Так вот, рыбак плавает на ней, не боясь крокодилов. Весь этот материал есть здесь в избытке! </w:t>
      </w:r>
    </w:p>
    <w:p>
      <w:pPr>
        <w:pStyle w:val="TextBodyIndent"/>
        <w:rPr/>
      </w:pPr>
      <w:r>
        <w:rPr/>
        <w:t>- Его легко заготовить одними голыми руками! – подхватил Воз.</w:t>
      </w:r>
    </w:p>
    <w:p>
      <w:pPr>
        <w:pStyle w:val="TextBodyIndent"/>
        <w:rPr/>
      </w:pPr>
      <w:r>
        <w:rPr/>
        <w:t>- Ну, так давайте скорее бегом в совет к старейшинам! – охваченный  энтузиазмом  вскричал Сарр, вскакивая с места.</w:t>
      </w:r>
    </w:p>
    <w:p>
      <w:pPr>
        <w:pStyle w:val="TextBodyIndent"/>
        <w:rPr>
          <w:b/>
          <w:b/>
        </w:rPr>
      </w:pPr>
      <w:r>
        <w:rPr>
          <w:b/>
        </w:rPr>
        <w:t xml:space="preserve">                                                     </w:t>
      </w:r>
      <w:r>
        <w:rPr>
          <w:b/>
        </w:rPr>
        <w:t>***</w:t>
      </w:r>
    </w:p>
    <w:p>
      <w:pPr>
        <w:pStyle w:val="TextBodyIndent"/>
        <w:rPr/>
      </w:pPr>
      <w:r>
        <w:rPr/>
        <w:t>Через несколько дней вдоль берега уже вытянулась цепочка невиданных лодок, сделанных из папируса. В отличие от каноэ (тюленьих лодочек) в племени их сразу стали называть папирусниками. В истории мореплавания суда часто получали названия от материала, из которого были построены</w:t>
      </w:r>
      <w:r>
        <w:rPr>
          <w:rStyle w:val="FootnoteCharacters"/>
          <w:rStyle w:val="FootnoteAnchor"/>
        </w:rPr>
        <w:footnoteReference w:id="28"/>
      </w:r>
      <w:r>
        <w:rPr/>
        <w:t xml:space="preserve">. </w:t>
      </w:r>
    </w:p>
    <w:p>
      <w:pPr>
        <w:pStyle w:val="TextBodyIndent"/>
        <w:ind w:hanging="0"/>
        <w:rPr/>
      </w:pPr>
      <w:r>
        <w:rPr>
          <w:sz w:val="20"/>
        </w:rPr>
        <w:tab/>
      </w:r>
      <w:r>
        <w:rPr/>
        <w:t xml:space="preserve">В постройке кораблей приняли участие все переселенцы. Каждый отряд воинов и каждая семья, как умели, строили свой папирусник. Главным специалистом, к которому все обращались за советом был Ба Сунг. Его призывали, чтобы он подсказал, что делать в затруднительном случае, или оценил уже готовую работу. </w:t>
      </w:r>
    </w:p>
    <w:p>
      <w:pPr>
        <w:pStyle w:val="TextBodyIndent"/>
        <w:rPr/>
      </w:pPr>
      <w:r>
        <w:rPr/>
        <w:t xml:space="preserve">Сначала папирусники эланов были небольшие, привычного размера и фасона, похожие на те каноэ, что делались из шкур тюленя (морской собаки). Но далее, поскольку это позволял податливый материал, с каждой новой поделкой многочисленные новоявленные корабелы все больше входили во вкус изобретательства и старались сделать свои произведения вместительнее, устойчивее и удобнее. А кое-кто желал, чтобы их лодка выглядела также и причудливо. Осторожному Ба Сунгу и старейшинам не слишком нравились вычурные посудины, но остановить молодежь было невозможно. </w:t>
      </w:r>
    </w:p>
    <w:p>
      <w:pPr>
        <w:pStyle w:val="TextBodyIndent"/>
        <w:rPr/>
      </w:pPr>
      <w:r>
        <w:rPr/>
        <w:t xml:space="preserve">Амзи со своими кузенами выстроила совершенно удивительный корабль. Один из ниэлей, побывавших в стране черных людей назвал ее калебас. </w:t>
      </w:r>
      <w:r>
        <w:rPr>
          <w:sz w:val="22"/>
        </w:rPr>
        <w:t>Так, по его словам, черные люди называли плетеную, закрытую почти со всех сторон и обмазанную глиной корзину для переноски огня</w:t>
      </w:r>
      <w:r>
        <w:rPr>
          <w:rStyle w:val="FootnoteCharacters"/>
          <w:rStyle w:val="FootnoteAnchor"/>
          <w:sz w:val="22"/>
        </w:rPr>
        <w:footnoteReference w:id="29"/>
      </w:r>
      <w:r>
        <w:rPr>
          <w:b/>
          <w:bCs/>
          <w:sz w:val="22"/>
        </w:rPr>
        <w:t>.</w:t>
      </w:r>
      <w:r>
        <w:rPr/>
        <w:t xml:space="preserve"> Калебас Амзи имел две длинные плетеные каюты почти во всю свою длину и очень сильно походил на самую настоящую рыбу.</w:t>
      </w:r>
    </w:p>
    <w:p>
      <w:pPr>
        <w:pStyle w:val="TextBodyIndent"/>
        <w:rPr/>
      </w:pPr>
      <w:r>
        <w:rPr/>
        <w:t>На веслах такая лодка идти почти не могла. Ее тянули бечевой или толкали шестом. Ба Сунг, который был другом отца молодой амазонки, иногда останавливался возле нее и мягко предупреждал, что "шалаши", мешающие править кораблем, все-таки придется убрать, когда начнется большая переправа. Кто-то мрачновато пошутил, что лодка-рыба когда-нибудь обязательно "нырнет" вместе со своими пассажирами. Амзи сильно раздражали и предупреждения и шутки. Она холодно выслушивала советы старого сина и сердито скрывалась от шутников в носовой каюте.</w:t>
      </w:r>
    </w:p>
    <w:p>
      <w:pPr>
        <w:pStyle w:val="TextBodyIndent"/>
        <w:rPr/>
      </w:pPr>
      <w:r>
        <w:rPr/>
        <w:t>Барк воспользовался благовидным предлогом и собрал для строительства корабля часть своей прежней дружины. Этому собственно никто особенно не препятствовал. Большая часть старейшин считала, что все происшедшее будет для него хорошим уроком. А кое-кто даже думал, что с молодым вождем поступили, пожалуй, чересчур строго. Барк тоже по особому выстроил свой корабль, а так как, разумеется, намеревался быть на нем только рулевым, сделал на корме возвышение, чтобы самому было удобнее смотреть вперед, и его самого было бы лучше видно. Там он и восседал с важным видом,  пока его дружина на бечеве тащила лодку вдоль берега. У его ног с самым счастливым видом постоянно сидела его молодая жена Эни. Она была очень довольна, что к Барку хотя бы отчасти, но все же так скоро вернулось его видное положение в обществе.</w:t>
      </w:r>
    </w:p>
    <w:p>
      <w:pPr>
        <w:pStyle w:val="TextBodyIndent"/>
        <w:rPr/>
      </w:pPr>
      <w:r>
        <w:rPr/>
        <w:t>Сарр тоже решил построить себе собственное судно. Старейшины не возражали. В дружину юного капитана вступило около десятка его друзей подростков, отцы которых охотно отпустили своих отпрысков под команду начинающего вождя, хотя, может быть, только потому, что возле него постоянно находились опытные Ба Сунг, Бахль и Воз. Но старшие друзья всячески поддерживали авторитет Сарра и вели себя так, будто именно он и есть  настоящий вождь, и у него уже отросла борода.</w:t>
      </w:r>
    </w:p>
    <w:p>
      <w:pPr>
        <w:pStyle w:val="TextBodyIndent"/>
        <w:rPr/>
      </w:pPr>
      <w:r>
        <w:rPr/>
        <w:t xml:space="preserve">Сарр задумал длинный и узкий корабль с невысоким бортом, чтобы было легче грести. Чтобы папирусник не гнулся, Сарр предложил вплести в каркас днища довольно длинный, но не слишком толстый, высушенный ветром ствол пальмы с загнутой верхушкой. Этот единственный в своем роде подходящий ствол ему посчастливилось найти в сухом песке недалеко от линии прибоя. Собственно, именно эта находка и натолкнула Сарра на мысль о возможности создания очень длинной лодки с килем и высоким носом. А мудрый Ба Сунг одобрил этот проект. </w:t>
      </w:r>
    </w:p>
    <w:p>
      <w:pPr>
        <w:pStyle w:val="TextBodyIndent"/>
        <w:rPr/>
      </w:pPr>
      <w:r>
        <w:rPr/>
        <w:t>В конце концов, оказалось, что килевая лодка Сарра с полным комплектом гребцов плыла намного быстрее других более рыхлых посудин</w:t>
      </w:r>
      <w:r>
        <w:rPr>
          <w:rStyle w:val="FootnoteCharacters"/>
          <w:rStyle w:val="FootnoteAnchor"/>
        </w:rPr>
        <w:footnoteReference w:id="30"/>
      </w:r>
      <w:r>
        <w:rPr/>
        <w:t>. Желающих плавать на ней удалось навербовать быстро. И вскоре дружинников на корабле Сарра стало около двадцати, не считая кормщика и пассажиров. Сам он был счастлив и энергичен, как никогда в жизни. Тяжелые мысли об одиночестве исчезли бесследно.</w:t>
      </w:r>
    </w:p>
    <w:p>
      <w:pPr>
        <w:pStyle w:val="TextBodyIndent"/>
        <w:rPr/>
      </w:pPr>
      <w:r>
        <w:rPr/>
        <w:t>Красуясь на месте загребного или кормчего, Сарр начал смелее посматривать на Амзи. Ему хотелось, чтобы она тоже отметила и его изобретательность, и его быстрое повышение в ранге. Но Амзи казалась безучастной к его успехам.</w:t>
      </w:r>
    </w:p>
    <w:p>
      <w:pPr>
        <w:pStyle w:val="TextBodyIndent"/>
        <w:rPr/>
      </w:pPr>
      <w:r>
        <w:rPr/>
        <w:t xml:space="preserve">В общем, настроение поднялось у всех. Большинство женщин с детьми и больных  уже все время проводили на воде подальше от берега. Но и на берегу слышались смех и песни. Мужчины ломали акацию, не обращая внимания на колючки. Девушки резали тростник и обдирали с пальм копру для веревок. Везде кипела работа. Делали каркасы лодок, варили клей и сплетали канаты, тесали шесты и весла. Орда по морю и по суше медленно смещалась вдоль берега, главным образом, только для того, чтобы отыскать новое, более богатое строительным материалом место. </w:t>
      </w:r>
    </w:p>
    <w:p>
      <w:pPr>
        <w:pStyle w:val="TextBodyIndent"/>
        <w:rPr/>
      </w:pPr>
      <w:r>
        <w:rPr/>
        <w:t xml:space="preserve">Все хвалили Ба Сунга. Рассказывая старейшинам о том, как им пришло в голову делать лодки из папируса, старик всегда подчеркивал важность мысли, поданной ему Сарром, хотя сам юноша смущался и начинал отрицать свою особую роль.      </w:t>
      </w:r>
    </w:p>
    <w:p>
      <w:pPr>
        <w:pStyle w:val="TextBodyIndent"/>
        <w:rPr/>
      </w:pPr>
      <w:r>
        <w:rPr/>
        <w:t>Через пол-луны все переселенцы могли разместиться на более чем сотне больших и малых лодок. Тогда решением совета старейшин все работы были прекращены, и флот из папируса, может быть, вообще первый в мире флот, на бечевах, веслах и шестах двинулся вдоль берега с самой большой скоростью, на которую был способен.</w:t>
      </w:r>
    </w:p>
    <w:p>
      <w:pPr>
        <w:pStyle w:val="TextBodyIndent"/>
        <w:rPr/>
      </w:pPr>
      <w:r>
        <w:rPr/>
        <w:t xml:space="preserve">                                                   </w:t>
      </w:r>
      <w:r>
        <w:rPr/>
        <w:t>***</w:t>
      </w:r>
    </w:p>
    <w:p>
      <w:pPr>
        <w:pStyle w:val="TextBodyIndent"/>
        <w:rPr/>
      </w:pPr>
      <w:r>
        <w:rPr/>
        <w:t>Спустя несколько дней после окончания строительства, флотилия достигла места, где озеро соединялось с морем. Песчаный, лишенный растительности мыс, которым оканчивалась коса, тянулся далеко на запад и постепенно, скрываясь в воде, переходил в отмель. Со всех трех сторон, насколько мог видеть глаз, простиралась вода, виднелись белые барашки волн. Впервые за последний месяц подул сильный северный ветер. Сердитые крутые волны то и дело перекатывались через исчезающую полоску песка на конце мыса. Над морем с резкими криками носились чайки. Опытные старейшины предсказывали опасный шторм.</w:t>
      </w:r>
    </w:p>
    <w:p>
      <w:pPr>
        <w:pStyle w:val="TextBodyIndent"/>
        <w:rPr/>
      </w:pPr>
      <w:r>
        <w:rPr/>
        <w:t>Один разведчик хотел, было, пройти на самый край песчаной косы. Однако смог отойти лишь совсем немного. Его начал затягивать зыбун. Пришлось звать на помощь.</w:t>
      </w:r>
    </w:p>
    <w:p>
      <w:pPr>
        <w:pStyle w:val="TextBodyIndent"/>
        <w:rPr/>
      </w:pPr>
      <w:r>
        <w:rPr/>
        <w:t xml:space="preserve">Иногда песок на пляже или мели - обычно плотный - взбитый сильным волнением, становится похожим на болотную трясину. Увязнув в нем, человек не может вырваться сам и погибает. Впрочем, эланы были хорошо знакомы с этим явлением и знали, как надо поступать в подобных случаях. Немедленно выстроив живую цепь, накрепко сцепившись локтями, остальные разведчики успели протянуть своему попавшему в беду товарищу руку. Через несколько минут все уже стояли на надежном месте, радостно хлопали друг друга по плечам и смеялись.   </w:t>
      </w:r>
    </w:p>
    <w:p>
      <w:pPr>
        <w:pStyle w:val="TextBodyIndent"/>
        <w:rPr/>
      </w:pPr>
      <w:r>
        <w:rPr/>
        <w:t xml:space="preserve">Усиливающийся ветер подогнал эскадру плетеных лодок к самому берегу и грозил совсем разметать хрупкие сооружения. По случаю предстоящего шторма папирусники и тюленьи каноэ решено было вытащить на берег. Плетенки поменьше удалось поднять из воды без повреждений. Труднее было с самыми большими кораблями. Неплотно увязанные связки папируса отяжелели от воды. Экипажам приходилось сначала, стоя по пояс в воде, приподнимать один край, чтобы вода стекла. Практически все суда от этой операции коробились или даже ломались. Их команды кидалась ловить драгоценные связки тростника. Чрезвычайно довольные собой хозяева более скромных и легких суденышек от души потешались над командами первобытных «лайнеров». </w:t>
      </w:r>
    </w:p>
    <w:p>
      <w:pPr>
        <w:pStyle w:val="TextBodyIndent"/>
        <w:rPr/>
      </w:pPr>
      <w:r>
        <w:rPr/>
        <w:t>Барк поставил свой тяжелый, намокший от воды папирусник боком к волне и попытался сдвинуть его подальше на пляж, подсунув под днище несколько больших шестов. Но и его постигла неудача. Корабль завалился на бок и тоже покоробился. Такая же судьба чуть не постигла корабль Амзи. Но ей на помощь сразу же пришли несколько десятков молодых мужчин. Они, как муравьи, облепили калебас со всех сторон и, разом вырвав его из воды, вынесли на сушу прямо вместе с хозяйкой, которая в нем находилась.</w:t>
      </w:r>
    </w:p>
    <w:p>
      <w:pPr>
        <w:pStyle w:val="TextBodyIndent"/>
        <w:rPr/>
      </w:pPr>
      <w:r>
        <w:rPr/>
        <w:t xml:space="preserve">Сарр и его дружина, к его великому сожалению, не участвовали в деле спасения калебаса. Но и они не сидели без дела и опять отличились. Сначала они неутомимо носились взад и вперед вдоль берега, помогая вылавливать из воды разное имущество. Потом, когда ветер задул сильнее, команда Сарра без труда и без всяких повреждений вытащила корабль на берег. </w:t>
      </w:r>
    </w:p>
    <w:p>
      <w:pPr>
        <w:pStyle w:val="TextBodyIndent"/>
        <w:rPr/>
      </w:pPr>
      <w:r>
        <w:rPr/>
        <w:t xml:space="preserve">Все были поражены отличными качествами этого судна. Вокруг корабля собралась толпа. Из любезности, чтобы желающие могли лучше рассмотреть устройство киля, Сарр приказал подчиненным завалить папирусник на борт, и это также ничуть не повредило крепкой конструкции. Примерно через час к нему сошлись старейшины племен и капитаны всех больших кораблей. Тут же было приято решение, пока идет шторм, всем без промедления заняться ремонтом поврежденных судов и приделать к ним кили по образцу корабля Сарра. </w:t>
      </w:r>
    </w:p>
    <w:p>
      <w:pPr>
        <w:pStyle w:val="TextBodyIndent"/>
        <w:rPr/>
      </w:pPr>
      <w:r>
        <w:rPr/>
        <w:t xml:space="preserve">На берегу с озерной стороны прибило немало плавника, принесенного в озеро во время наводнений с подмываемых берегов великой реки. Туда и отправились все искать стволы, пригодные для килевых балок. Но хотя плавника было много, все же годный материал среди них отыскать было трудно. Многие гнилые стволы ломались прямо под руками, когда их пытались поднять. Другие были слишком кривы или слишком тяжелы, или слишком коротки или слишком длинны. С трудом удалось найти поблизости лишь малое количество подходящих балок. </w:t>
      </w:r>
    </w:p>
    <w:p>
      <w:pPr>
        <w:pStyle w:val="TextBodyIndent"/>
        <w:rPr/>
      </w:pPr>
      <w:r>
        <w:rPr/>
        <w:t>Однако все они были явно хуже той, что была у Сарра. Некоторые корабельные вожди, недовольные своими находками, решив в будущем продолжить поиски, даже поленились, как следует, вплести не нравящиеся им балки в корпуса своих кораблей, а просто привязали их веревками к днищу. Так что корабль Сарра надолго остался самым лучшим во флоте.</w:t>
      </w:r>
    </w:p>
    <w:p>
      <w:pPr>
        <w:pStyle w:val="TextBodyIndent"/>
        <w:rPr/>
      </w:pPr>
      <w:r>
        <w:rPr/>
        <w:t xml:space="preserve">Сарр предложил Амзи свою помощь в ремонте калебаса. Но она, как всегда, холодно отклонила его предложения. Ее кузены смотрели на непрошеного помощника как на врага. Сарр, однако, не стал реагировать на эти проявления враждебности, сделал равнодушное лицо, засвистел, подражая певчей птице, и отправился к себе. </w:t>
      </w:r>
    </w:p>
    <w:p>
      <w:pPr>
        <w:pStyle w:val="TextBodyIndent"/>
        <w:rPr/>
      </w:pPr>
      <w:r>
        <w:rPr/>
        <w:t xml:space="preserve">                                                           </w:t>
      </w:r>
      <w:r>
        <w:rPr/>
        <w:t xml:space="preserve">*** </w:t>
      </w:r>
    </w:p>
    <w:p>
      <w:pPr>
        <w:pStyle w:val="TextBodyIndent"/>
        <w:rPr/>
      </w:pPr>
      <w:r>
        <w:rPr/>
        <w:t xml:space="preserve">Так прошел первый день. К вечеру, как и предсказывали старики, начался шторм, а на другой день разразилась настоящая буря. Волны накатывались на берег и захлестывали стоящие на пляже суда. Зыбуны стали распространяться вдоль пляжа. По прибрежному илу стало опасно ходить. Ноги вязли в нем чуть не по колено. </w:t>
      </w:r>
    </w:p>
    <w:p>
      <w:pPr>
        <w:pStyle w:val="TextBodyIndent"/>
        <w:rPr/>
      </w:pPr>
      <w:r>
        <w:rPr/>
        <w:t xml:space="preserve">Пока не поздно люди стали оттаскивать свои папирусники подальше от берега. Оттащив их на достаточное, как им казалось, расстояние, усаживались под самым бортом, съежившись от пронзительного ветра. Набрав немного сухого плавника, развели несколько костров под прикрытием корабельных бортов, чтобы согреть детей и приготовить горячую пищу. А ветер бросал брызги и пену волн пополам с песком. </w:t>
      </w:r>
    </w:p>
    <w:p>
      <w:pPr>
        <w:pStyle w:val="TextBodyIndent"/>
        <w:rPr/>
      </w:pPr>
      <w:r>
        <w:rPr/>
        <w:t xml:space="preserve">Небо закрыли тучи, потом пошел сильный дождь. Костры залило потоками воды. Матери старались плотнее укрыть детей от ветра и дождя шкурами. Во многих местах образовались маленькие, но топкие болотца. Почва, казавшаяся песчаной, на самом деле скрывала в себе суглинки, плохо пропускавшие воду. </w:t>
      </w:r>
    </w:p>
    <w:p>
      <w:pPr>
        <w:pStyle w:val="TextBodyIndent"/>
        <w:rPr/>
      </w:pPr>
      <w:r>
        <w:rPr/>
        <w:t>В довершение всего наблюдатели заметили, что вода в озере и в море начала прибывать. Такое явление наблюдается иногда в устьях больших рек, когда сильный ветер гонит морскую воду навстречу течению</w:t>
      </w:r>
      <w:r>
        <w:rPr>
          <w:rStyle w:val="FootnoteCharacters"/>
          <w:rStyle w:val="FootnoteAnchor"/>
        </w:rPr>
        <w:footnoteReference w:id="31"/>
      </w:r>
      <w:r>
        <w:rPr/>
        <w:t xml:space="preserve">. Первобытные люди, жившие на восточном берегу Средиземного моря двенадцать тысяч лет назад, никогда не видели, чтобы море так меняло свой уровень. Они никогда не видели могучих океанских приливов. Поэтому повышение уровня моря страшно напугало их. </w:t>
      </w:r>
    </w:p>
    <w:p>
      <w:pPr>
        <w:pStyle w:val="TextBodyIndent"/>
        <w:rPr/>
      </w:pPr>
      <w:r>
        <w:rPr/>
        <w:t>Вожди и старейшины начали сбегаться к кораблю Сарра, возле которого прятался от непогоды Ба Сунг. Посыпались вопросы, предположения и предложения:</w:t>
      </w:r>
    </w:p>
    <w:p>
      <w:pPr>
        <w:pStyle w:val="TextBodyIndent"/>
        <w:numPr>
          <w:ilvl w:val="0"/>
          <w:numId w:val="6"/>
        </w:numPr>
        <w:rPr/>
      </w:pPr>
      <w:r>
        <w:rPr/>
        <w:t xml:space="preserve">Море идет на нас! - кричали одни. - Скажи, жрец, отчего разгневался на нас Ба Сидон? </w:t>
      </w:r>
    </w:p>
    <w:p>
      <w:pPr>
        <w:pStyle w:val="TextBodyIndent"/>
        <w:numPr>
          <w:ilvl w:val="0"/>
          <w:numId w:val="6"/>
        </w:numPr>
        <w:rPr/>
      </w:pPr>
      <w:r>
        <w:rPr/>
        <w:t xml:space="preserve">Быть может, этот потоп означает битву между морскими богами и твоим богом Хапи? - вопрошали другие.    </w:t>
      </w:r>
    </w:p>
    <w:p>
      <w:pPr>
        <w:pStyle w:val="TextBodyIndent"/>
        <w:numPr>
          <w:ilvl w:val="0"/>
          <w:numId w:val="6"/>
        </w:numPr>
        <w:rPr/>
      </w:pPr>
      <w:r>
        <w:rPr/>
        <w:t>Море уже окружило нас со всех сторон, не лучше ли спустить на воду лодки, чтобы укрыться от гнева богов в тростниках?</w:t>
      </w:r>
    </w:p>
    <w:p>
      <w:pPr>
        <w:pStyle w:val="TextBodyIndent"/>
        <w:numPr>
          <w:ilvl w:val="0"/>
          <w:numId w:val="6"/>
        </w:numPr>
        <w:rPr/>
      </w:pPr>
      <w:r>
        <w:rPr/>
        <w:t xml:space="preserve">Мы погибнем здесь в зыбунах, если не отойдем назад к деревьям. </w:t>
      </w:r>
    </w:p>
    <w:p>
      <w:pPr>
        <w:pStyle w:val="TextBodyIndent"/>
        <w:numPr>
          <w:ilvl w:val="0"/>
          <w:numId w:val="6"/>
        </w:numPr>
        <w:rPr/>
      </w:pPr>
      <w:r>
        <w:rPr/>
        <w:t>Что нам делать, колдун?</w:t>
      </w:r>
    </w:p>
    <w:p>
      <w:pPr>
        <w:pStyle w:val="TextBodyIndent"/>
        <w:rPr/>
      </w:pPr>
      <w:r>
        <w:rPr/>
        <w:t xml:space="preserve">Ба Сунг медленно поднялся, внимательно посмотрел на море и на небо, потом на мокрый песок у себя под ногами, потом на далекие купы пальм, сгибаемых штормом, на тростник, который под ветром почти ложился на воду, на залитый водой перешеек, по которому они пришли от пальм сюда на песчаный мыс. </w:t>
      </w:r>
    </w:p>
    <w:p>
      <w:pPr>
        <w:pStyle w:val="TextBodyIndent"/>
        <w:rPr/>
      </w:pPr>
      <w:r>
        <w:rPr/>
        <w:t xml:space="preserve">Было ясно, что хотя в только что образовавшемся проливе пока еще мелко, перейти его вброд не удастся из-за зыбунов. Если спустить лодки на воду, то, как бы ни старались гребцы, ветер унесет их в просторы озера, такого же широкого, как море. Лодки, скорее всего, изломаются на крутых волнах. Многие там и потонут. Другие потеряются и умрут от страха, холода и голода. Многие также станут добычей крокодилов. Нет сомнения, что эти чудовища сейчас прячутся от ветра в гуще тростников, а то и подплыли к самому берегу и стараются поймать одну из охваченных паникой диких свиней. Точно так же они могут схватить и человека. В наступающей темноте возникнет паника и среди людей. Погибнет много народу и лодок. </w:t>
      </w:r>
    </w:p>
    <w:p>
      <w:pPr>
        <w:pStyle w:val="TextBodyIndent"/>
        <w:rPr/>
      </w:pPr>
      <w:r>
        <w:rPr/>
        <w:t xml:space="preserve">Но с другой стороны, что если мыс, превратившийся теперь в островок, затопит вода, и волны будут захлестывать и ломать хрупкие плетеные корабли, и зыбуны будут засасывать их, беспомощных? Могут погибнуть абсолютно все, кто ищет здесь убежище. Не лучше ли рискнуть сейчас и попробовать спасти хотя бы часть тех, кто ему доверился? </w:t>
      </w:r>
    </w:p>
    <w:p>
      <w:pPr>
        <w:pStyle w:val="TextBodyIndent"/>
        <w:ind w:hanging="0"/>
        <w:rPr/>
      </w:pPr>
      <w:r>
        <w:rPr>
          <w:b/>
          <w:bCs/>
        </w:rPr>
        <w:t>От автора</w:t>
      </w:r>
      <w:r>
        <w:rPr/>
        <w:t xml:space="preserve">: </w:t>
      </w:r>
      <w:r>
        <w:rPr>
          <w:i/>
          <w:iCs/>
        </w:rPr>
        <w:t xml:space="preserve">Иногда знания людей оказываются недостаточными, чтобы подсказать им, как действовать лучше. В таком случае, решение подсказывает вера. Ба Сунг был человеком по тем временам исключительно образованным. Он изучал тайные науки жрецов своего мудрого племени. По изустным преданиям знал историю своего народа и народов соседственных. Как настоящий ученый он производил наблюдения над природными явлениями. Он обладал всеми небольшими, но важными техническими познаниями своего века. Знал многие тайны человеческой психики. И, как случается с учеными и жрецами всех времен и народов, иногда испытывал сомнения относительно могущества и даже самого существования богов. Подобный скепсис много позднее был, например, широко распространен среди римских авгуров, само имя которых стало нарицательным символом жреческого неверия и лицемерия. Тот же скепсис стал основой  наивного атеизма Ариаватты, Демокрита и Эпикура. И все же подчас в душе самого убежденного скептика и атеиста вспыхивает надежда на Высшую Силу. И тогда ему хочется молиться Богу или хотя бы спросить о своей будущей судьбе какую-нибудь гадалку. </w:t>
      </w:r>
    </w:p>
    <w:p>
      <w:pPr>
        <w:pStyle w:val="TextBodyIndent"/>
        <w:rPr>
          <w:i/>
          <w:i/>
          <w:iCs/>
        </w:rPr>
      </w:pPr>
      <w:r>
        <w:rPr>
          <w:i/>
          <w:iCs/>
        </w:rPr>
        <w:t>Ба Сунг, разумеется, не был материалистом. В нем жила вера в богов и в свое особое предназначение на земле. В свете этой веры все, что с ним случалось в жизни, он считал испытанием. Большинство испытаний были проверкой его ума, умения или силы. Но были и испытания веры и отваги. Столкнувшись с ситуацией, в которой он не мог найти выход при помощи собственных сил, старый мудрец решил спокойно ждать помощи свыше. Если боги решили их погубить, то он погибнет вместе со всеми и найдет в себе смелость на том свете спросить у Хапи или Ба Сидона, зачем они поступили так жестоко с теми, кто всегда почитал их.</w:t>
      </w:r>
    </w:p>
    <w:p>
      <w:pPr>
        <w:pStyle w:val="TextBodyIndent"/>
        <w:rPr/>
      </w:pPr>
      <w:r>
        <w:rPr/>
        <w:t>Окружившим его людям Ба Сунг уверенно и громко, как только мог, повторял:</w:t>
      </w:r>
    </w:p>
    <w:p>
      <w:pPr>
        <w:pStyle w:val="TextBodyIndent"/>
        <w:rPr/>
      </w:pPr>
      <w:r>
        <w:rPr/>
        <w:t>- Ждать! Боги не погубят нас! Но не  дерзайте сейчас пускаться в плавание или переходить вброд зыбуны! Подтащите только корабли, как можно, ближе к берегу озера и спокойно ждите окончания бури!</w:t>
      </w:r>
    </w:p>
    <w:p>
      <w:pPr>
        <w:pStyle w:val="TextBodyIndent"/>
        <w:rPr/>
      </w:pPr>
      <w:r>
        <w:rPr/>
        <w:t xml:space="preserve">                                                     </w:t>
      </w:r>
      <w:r>
        <w:rPr/>
        <w:t>***</w:t>
      </w:r>
    </w:p>
    <w:p>
      <w:pPr>
        <w:pStyle w:val="TextBodyIndent"/>
        <w:rPr/>
      </w:pPr>
      <w:r>
        <w:rPr/>
        <w:t xml:space="preserve">Слушая Ба Сунга, большинство попавших в беду людей постепенно успокоились и взялись подтаскивать корабли к более безопасной кромке озерного берега. Среди тех, кто ничуть не сомневался в пророчестве старого сина, был и Сарр. </w:t>
      </w:r>
    </w:p>
    <w:p>
      <w:pPr>
        <w:pStyle w:val="TextBodyIndent"/>
        <w:ind w:hanging="0"/>
        <w:rPr/>
      </w:pPr>
      <w:r>
        <w:rPr>
          <w:b/>
          <w:bCs/>
        </w:rPr>
        <w:t>От автора</w:t>
      </w:r>
      <w:r>
        <w:rPr/>
        <w:t xml:space="preserve">: </w:t>
      </w:r>
      <w:r>
        <w:rPr>
          <w:i/>
          <w:iCs/>
        </w:rPr>
        <w:t>Глядя на не слишком высокие волны озера, он помимо своей воли прикидывал, что, пожалуй, его-то корабль мог бы проплыть к пальмам. Но ему и в голову не приходило попробовать достичь этого, может быть, безопасного места, в то время как все остальные его соплеменники будут пребывать в страшной опасности. Он чувствовал себя человеком племени, тем, кого англичане называют "</w:t>
      </w:r>
      <w:r>
        <w:rPr>
          <w:i/>
          <w:iCs/>
          <w:lang w:val="en-US"/>
        </w:rPr>
        <w:t>gentleman</w:t>
      </w:r>
      <w:r>
        <w:rPr>
          <w:i/>
          <w:iCs/>
        </w:rPr>
        <w:t>", и это слово впоследствии приобрело в английском, русском и многих других языках значение "благородный человек".</w:t>
      </w:r>
    </w:p>
    <w:p>
      <w:pPr>
        <w:pStyle w:val="TextBodyIndent"/>
        <w:rPr>
          <w:i/>
          <w:i/>
          <w:iCs/>
        </w:rPr>
      </w:pPr>
      <w:r>
        <w:rPr>
          <w:i/>
          <w:iCs/>
        </w:rPr>
        <w:t>Однако в каждом человеческом сообществе всегда находится некоторая группа лиц, которая ни в коем случае не намерена поступать так, как все. Не хочу сказать, что это всегда плохо. Не будь оппозиции, человеческое общество, пожалуй, слишком сильно напоминало бы стадо баранов, бросающееся в пропасть вслед за вожаками. Иногда прямо необходимо, чтобы кто-нибудь открыто сказал большинству, что оно поступает дурно. Из таких инакомыслящих получаются великие реформаторы науки и общества, в общем-то, и сами вожди народов и столпы общества тоже из той же породы и становятся лидерами, когда уже большинство народа начинает разделять их странные на первых порах взгляды. Но когда большинство ни в коем случае не согласно разделять взгляды меньшинства, из некоторых особей этого меньшинства иногда появляются мятежники и воры.</w:t>
      </w:r>
    </w:p>
    <w:p>
      <w:pPr>
        <w:pStyle w:val="TextBodyIndent"/>
        <w:rPr/>
      </w:pPr>
      <w:r>
        <w:rPr/>
        <w:t>Вот и теперь нашлось двое предводителей команд, которые решились поступить вопреки совету Ба Сунга. Первым был, разумеется, Барк. Понятно, что он не испытывал никаких симпатий и никакого доверия к "колдуну". Пожалуй, он испытывал к нему самую настоящую ненависть. Этот инородец унизил его, прервал успешную карьеру вождя, чуть не сделал изгоем. Барк ненавидел Ба Сюня, ненавидел Сарра, ненавидел даже вообще всех людей, которые оставляли его, Барка, сына Хисава, в оскорбительном пренебрежении. Он решил плыть на своем корабле к спасительным пальмам и надеялся, что остальные последуют его примеру. Он отлично понимал, что в панике многие из них погибнут. Пожалуй, он был бы рад, если бы часть его соплеменников погибла вместе со своим "узкоглазым ведуном". Или, может быть, было бы лучше, чтобы Ба Сунг и его дружок Сарр все же выплыли на своем, следует признать, отличном кораблике. Но в этом случае они не уйдут от мести Барка, который найдет в чем их обвинить после гибели сотен людей. Это будет сладкая месть.</w:t>
      </w:r>
    </w:p>
    <w:p>
      <w:pPr>
        <w:pStyle w:val="TextBodyIndent"/>
        <w:rPr/>
      </w:pPr>
      <w:r>
        <w:rPr/>
        <w:t xml:space="preserve">Барк распорядился спустить свой папирусник на воду. Никто из его команды даже не пытался противоречить. Любопытно, что люди, противопоставляющие себя обществу и его признанным лидерам, сами не выносят никакого противоречия со стороны тех, кто им подчиняется. Тем из числа экипажей соседних лодок, кто попытался отговорить его от рискованного шага, Барк на ходу бросал: "Не хочу подыхать из-за этого шарлатана". Наконец, он  оттолкнул корабль от берега и запрыгнул на свое место на корме. </w:t>
      </w:r>
    </w:p>
    <w:p>
      <w:pPr>
        <w:pStyle w:val="TextBodyIndent"/>
        <w:rPr/>
      </w:pPr>
      <w:r>
        <w:rPr/>
        <w:t>Поначалу у него все пошло будто бы неплохо. Лодка плыла на веслах под самым берегом по относительно тихой воде, и сидевшие в ней кричали остальным: "Плывите за нами!". Но как только они вышли на открытое место, ветер потащил их прочь от берега. Большая волна так сильно качнула судно, что с берега показалось, будто оно развалилось надвое. До оставшихся на берегу сквозь вой ветра донесся отчаянный испуганный вопль спутников Барка. Никто не решился плыть вслед за ними. Сарр приподнялся, было, на миг со своего места, чтобы поспешить на помощь утопавшим. Но Ба Сунг удержал его.</w:t>
      </w:r>
    </w:p>
    <w:p>
      <w:pPr>
        <w:pStyle w:val="TextBodyIndent"/>
        <w:rPr/>
      </w:pPr>
      <w:r>
        <w:rPr/>
        <w:t>- Они не погибли, - проговорил старик, всматриваясь вдаль. – Но в любом случае они заслужили свою участь. Они хотели спастись одни. Поэтому и тебе не следует рисковать жизнью ради их спасения. Пусть выпутываются сами, как знают.</w:t>
      </w:r>
    </w:p>
    <w:p>
      <w:pPr>
        <w:pStyle w:val="TextBodyIndent"/>
        <w:rPr/>
      </w:pPr>
      <w:r>
        <w:rPr/>
        <w:t xml:space="preserve">Вода продолжала прибывать. Это было хорошо видно всем, сидевшим на берегу озера. Со стороны моря волны начали слизывать песок уже неподалеку от бортов лодок. Тогда из-за прикрытия поднялась Амзи. Стараясь перекричать рев бури, она силилась объяснить тем, кто мог ее услышать, что попытается все же пройти под самым берегом на шестах. Если всем упираться шестами против ветра, то их не унесет, как тех, кто попытался пройти пролив на одних веслах. Если же у нее получится, то пусть другие тоже попробуют последовать ее примеру.       </w:t>
      </w:r>
    </w:p>
    <w:p>
      <w:pPr>
        <w:pStyle w:val="TextBodyIndent"/>
        <w:ind w:hanging="0"/>
        <w:rPr/>
      </w:pPr>
      <w:r>
        <w:rPr>
          <w:b/>
          <w:bCs/>
        </w:rPr>
        <w:t>От автора</w:t>
      </w:r>
      <w:r>
        <w:rPr/>
        <w:t xml:space="preserve">: </w:t>
      </w:r>
      <w:r>
        <w:rPr>
          <w:i/>
          <w:iCs/>
        </w:rPr>
        <w:t>Конечно, может быть, Амзи не была такой жестокой эгоисткой, как Барк. У нее не было оснований ненавидеть людей, которые всегда любили ее. Но в чем-то они с Барком были похожи. Она так же, как он, руководствовалась в своем стремлении не одним чистым и искренним желанием помочь другим. В ней бились еще два нехороших чувства.</w:t>
      </w:r>
    </w:p>
    <w:p>
      <w:pPr>
        <w:pStyle w:val="TextBodyIndent"/>
        <w:rPr>
          <w:i/>
          <w:i/>
          <w:iCs/>
        </w:rPr>
      </w:pPr>
      <w:r>
        <w:rPr>
          <w:i/>
          <w:iCs/>
        </w:rPr>
        <w:t xml:space="preserve">Во-первых, ею двигало тщеславное желание прославиться. Если хоть какая-то часть людей спасется, идя по ее следам, а остальные, не сдвинувшись с места, погибнут, то никто не сможет в будущем поставить под сомнение ее право быть вождем. Вождь должен уметь подчас принимать суровые решения, спасая все, что можно спасти. Если смерть от пребывания в бездействии кажется вождю неизбежной, то надо действовать, даже если это грозит любыми тяжкими потерями. Важно было решиться взять на себя инициативу. Она верила в свое право на эту инициативу. Было также нечто, что облегчало ей принятие решения, грозящего смертью многим. Гибель большинства людей, которая, несомненно, должна была произойти при массовой переправе через бурный и опасный пролив, была бы прискорбным для Амзи событием, и все же эта перспектива ее не слишком пугала. Ведь это были чужие люди, не ее племени. Она не чувствовала к ним той острой жалости, которую женщина чувствует к самым близким ей существам. </w:t>
      </w:r>
    </w:p>
    <w:p>
      <w:pPr>
        <w:pStyle w:val="TextBodyIndent"/>
        <w:rPr/>
      </w:pPr>
      <w:r>
        <w:rPr>
          <w:i/>
          <w:iCs/>
        </w:rPr>
        <w:t>Но было и второе чувство, в котором она сама не хотела себе сознаться. Несмотря на всю смелость ее решения плыть через опасный пролив, тайной причиной этого был также естественный женский страх перед наступающими волнами и желание поскорее оказаться там, где безопаснее. Подобный страх присущ, впрочем, многим с виду смелым людям, которые в горячке готовы на какие-то отважные действия и все же хладнокровно и спокойно смотреть в глаза приближающейся к ним опасности не в состоянии.</w:t>
      </w:r>
      <w:r>
        <w:rPr/>
        <w:t xml:space="preserve"> </w:t>
      </w:r>
    </w:p>
    <w:p>
      <w:pPr>
        <w:pStyle w:val="TextBodyIndent"/>
        <w:ind w:hanging="0"/>
        <w:rPr/>
      </w:pPr>
      <w:r>
        <w:rPr/>
        <w:tab/>
        <w:t>Решив положиться во всем на шесты, Амзи приказала своим кузенам вырезать в крыше своей лодки-шалаша большие окна, чтобы действовать шестами и через них. Покончив с этим делом, она оглянулась по сторонам, надеясь, что, как и в прошлый раз, множество мужчин подойдет, чтобы помочь спустить корабль на воду. Но вопреки ее ожиданиям на помощь пришел только один из них. Он был владельцем маленького каноэ из кожи тюленя. Его лодка была тут же, а около нее, скорчившись, сидели его жена и двое детей. Остальные мужчины сидели, не двигаясь и потупив взор.</w:t>
      </w:r>
    </w:p>
    <w:p>
      <w:pPr>
        <w:pStyle w:val="TextBodyIndent"/>
        <w:ind w:hanging="0"/>
        <w:rPr/>
      </w:pPr>
      <w:r>
        <w:rPr/>
        <w:tab/>
        <w:t>Калебас спускали на воду при всеобщем молчании, большинство тех, кто был рядом на берегу, провожали его глазами, хмуро глядя исподлобья. Им было стыдно отпускать, может быть, на верную смерть красивую девушку. Мало кто верил, что ей удастся переплыть на ту сторону. Но если бы ей это все же удалось, то она могла наверняка рассчитывать остаться в живых, в то время как судьба всех других людей оставалась под вопросом.</w:t>
      </w:r>
    </w:p>
    <w:p>
      <w:pPr>
        <w:pStyle w:val="TextBodyIndent"/>
        <w:ind w:hanging="0"/>
        <w:rPr/>
      </w:pPr>
      <w:r>
        <w:rPr/>
        <w:tab/>
        <w:t>Сарр располагался довольно далеко от Амзи и не слышал ее слов. Поздно заметил он и спуск ее корабля на воду. Будь иначе, он любой ценой попытался бы удержать девушку от опрометчивого шага. Если бы она не послушала его, он позвал бы старейшин. Когда он прибежал к месту спуска, калебас был уже на воде. Он успел лишь схватиться за борт рукой. Но кто-то из кузенов девушки (он не успел разглядеть, кто именно) ударил его по руке палкой. Пальцы разжались сами собой. Он стоял на берегу, потирая ушиб, и мрачно смотрел, как лодка уходила от него все дальше и дальше.</w:t>
      </w:r>
    </w:p>
    <w:p>
      <w:pPr>
        <w:pStyle w:val="TextBodyIndent"/>
        <w:rPr/>
      </w:pPr>
      <w:r>
        <w:rPr/>
        <w:t xml:space="preserve">У Амзи поначалу дело пошло несколько лучше, чем у Барка. Калебас, выдерживая удары волн, уже медленно двигался по проливу. Ее команда изо всех сил упиралась шестами в дно, не давая волнам отбросить себя на глубину. Было ясно, что на этом месте мелко, и даже, может быть, нет зыбунов. </w:t>
      </w:r>
    </w:p>
    <w:p>
      <w:pPr>
        <w:pStyle w:val="TextBodyIndent"/>
        <w:rPr/>
      </w:pPr>
      <w:r>
        <w:rPr/>
        <w:t xml:space="preserve">Видя, что у Амзи дело идет, как будто, ладно, мужчина, который помогал ей на берегу, прежде, чем ему успели помешать, тоже спустил на воду свою утлую лодчонку, в которую он вместе с женой быстро закинул и своих детей. Мужчина и женщина тут же ухватились за шесты. В несколько быстрых и судорожных толчков они сумели вывести каноэ в пролив. И тут случилась катастрофа. </w:t>
      </w:r>
    </w:p>
    <w:p>
      <w:pPr>
        <w:pStyle w:val="TextBodyIndent"/>
        <w:rPr/>
      </w:pPr>
      <w:r>
        <w:rPr/>
        <w:t xml:space="preserve">Мощный порыв ветра совпал с движением огромной волны. Моряки верят, что в кажущейся однообразной толчее волн самой большой силой и разрушительной мощью обладает девятый вал. Если это так, то в пролив и в самом деле вкатился "девятый вал". </w:t>
      </w:r>
    </w:p>
    <w:p>
      <w:pPr>
        <w:pStyle w:val="TextBodyIndent"/>
        <w:rPr/>
      </w:pPr>
      <w:r>
        <w:rPr/>
        <w:t>В один момент каноэ был перевернут, и четверо его пассажиров исчезли в темной бурлящей воде, едва успев вскрикнуть. В минуту все они захлебнулись.</w:t>
      </w:r>
    </w:p>
    <w:p>
      <w:pPr>
        <w:pStyle w:val="TextBodyIndent"/>
        <w:rPr/>
      </w:pPr>
      <w:r>
        <w:rPr/>
        <w:t xml:space="preserve"> </w:t>
      </w:r>
      <w:r>
        <w:rPr/>
        <w:t>Тот же вал с огромной силой ударил в борт калебаса. Шесты не выдержали и все сразу подломились. Корабль понесло в темноту.</w:t>
      </w:r>
    </w:p>
    <w:p>
      <w:pPr>
        <w:pStyle w:val="TextBodyIndent"/>
        <w:rPr/>
      </w:pPr>
      <w:r>
        <w:rPr/>
        <w:t xml:space="preserve">Теперь то уж Сарра ничто не могло сдержать. В беду попала женщина. Более того, это была женщина, которую он, в конце концов, надеялся завоевать. И он не обращал внимания на пенящиеся валы. Он думал лишь о том, что покровительствующий ему Эль, вероятно, посылает удобный случай сразу добыть себе и славу и жену. Если бы в этот миг его кто-нибудь попробовал удержать, хоть Ба Сунг, хоть главный старейшина Сима, хоть главный военный вождь, Сарр просто-напросто оттолкнул бы его со своего пути. </w:t>
      </w:r>
    </w:p>
    <w:p>
      <w:pPr>
        <w:pStyle w:val="TextBodyIndent"/>
        <w:rPr/>
      </w:pPr>
      <w:r>
        <w:rPr/>
        <w:t xml:space="preserve">Однако никто и не думал останавливать его. Ба Сунг махнул рукой и крикнул: "Будь осторожен, сын мой!". </w:t>
      </w:r>
    </w:p>
    <w:p>
      <w:pPr>
        <w:pStyle w:val="TextBodyIndent"/>
        <w:rPr/>
      </w:pPr>
      <w:r>
        <w:rPr/>
        <w:t xml:space="preserve">Со всех сторон к кораблю Сарра сбежались добровольцы, чтобы хоть чем-нибудь помочь. В одну минуту пипирусник оказался на воде. Стоя на борту, Воз решительно, без лишних церемоний сбрасывал на берег наиболее щупловатых подростков. На их место тут же, по его указанию взбирались самые крепкие здоровяки. </w:t>
      </w:r>
    </w:p>
    <w:p>
      <w:pPr>
        <w:pStyle w:val="TextBodyIndent"/>
        <w:rPr/>
      </w:pPr>
      <w:r>
        <w:rPr/>
        <w:t>Лишь только смена экипажа завершилась, толпа, помогавшая спускать судно с берега, дружно и из всех сил вытолкнула корабль на глубокую воду. От мощных взмахов двадцати весел он, как стрела, устремился туда, где на волнах еще было заметно черное пятно уносимой ветром лодки Амзи.</w:t>
      </w:r>
    </w:p>
    <w:p>
      <w:pPr>
        <w:pStyle w:val="TextBodyIndent"/>
        <w:rPr/>
      </w:pPr>
      <w:r>
        <w:rPr/>
        <w:t xml:space="preserve">                                                    </w:t>
      </w:r>
      <w:r>
        <w:rPr/>
        <w:t>***</w:t>
      </w:r>
    </w:p>
    <w:p>
      <w:pPr>
        <w:pStyle w:val="TextBodyIndent"/>
        <w:rPr/>
      </w:pPr>
      <w:r>
        <w:rPr/>
        <w:t xml:space="preserve">Усиленно гребли уже с четверть часа. Берег скрылся в темноте, но это никого не беспокоило. Больше всего Сарр боялся потерять из виду Амзи. Только временами из-за волн выглядывала какая-то темная масса. Но нельзя было сказать с уверенностью, что это было. И тут - о счастье! - из-за туч выглянула луна. Калебас обнаружился совсем близко. </w:t>
      </w:r>
    </w:p>
    <w:p>
      <w:pPr>
        <w:pStyle w:val="TextBodyIndent"/>
        <w:rPr/>
      </w:pPr>
      <w:r>
        <w:rPr/>
        <w:t xml:space="preserve">У девушки и ее спутников были бледные от ужаса лица. Они даже не пытались грести. Только один из молодых людей, сохраняя присутствие духа, с рулевым веслом на корме все же старался держать пирогу против ветра. Еще несколько гребков и десяток крепких рук схватили терпящую бедствие лодку за борт и притянули поближе. </w:t>
      </w:r>
    </w:p>
    <w:p>
      <w:pPr>
        <w:pStyle w:val="TextBodyIndent"/>
        <w:numPr>
          <w:ilvl w:val="0"/>
          <w:numId w:val="6"/>
        </w:numPr>
        <w:rPr/>
      </w:pPr>
      <w:r>
        <w:rPr/>
        <w:t>Перебирайтесь к нам! - позвал Воз, сидевший на руле.</w:t>
      </w:r>
    </w:p>
    <w:p>
      <w:pPr>
        <w:pStyle w:val="TextBodyIndent"/>
        <w:numPr>
          <w:ilvl w:val="0"/>
          <w:numId w:val="6"/>
        </w:numPr>
        <w:rPr/>
      </w:pPr>
      <w:r>
        <w:rPr/>
        <w:t>Нет! - резко выкрикнула Амзи, - я не брошу свою лодку! Привяжите нас к себе веревкой и помогите вернуться на берег.</w:t>
      </w:r>
    </w:p>
    <w:p>
      <w:pPr>
        <w:pStyle w:val="TextBodyIndent"/>
        <w:numPr>
          <w:ilvl w:val="0"/>
          <w:numId w:val="6"/>
        </w:numPr>
        <w:rPr/>
      </w:pPr>
      <w:r>
        <w:rPr/>
        <w:t>У нас нет подходящей веревки! - соврал, было, Воз, но Сарр, не поняв хитрости старого элена, уже молча передавал толстый канат с носа на корму.</w:t>
      </w:r>
    </w:p>
    <w:p>
      <w:pPr>
        <w:pStyle w:val="TextBodyIndent"/>
        <w:rPr/>
      </w:pPr>
      <w:r>
        <w:rPr/>
        <w:t xml:space="preserve"> </w:t>
      </w:r>
      <w:r>
        <w:rPr/>
        <w:t xml:space="preserve">Ругаясь сквозь зубы, Воз сложил канат вдвое и закрепил его на своей лодке, затем перебросил свободные концы на калебас. </w:t>
      </w:r>
    </w:p>
    <w:p>
      <w:pPr>
        <w:pStyle w:val="TextBodyIndent"/>
        <w:rPr/>
      </w:pPr>
      <w:r>
        <w:rPr/>
        <w:t>- Придерживайте привязь руками, иначе порвется! - предупредил он спасаемых.</w:t>
      </w:r>
    </w:p>
    <w:p>
      <w:pPr>
        <w:pStyle w:val="TextBodyIndent"/>
        <w:ind w:hanging="0"/>
        <w:rPr/>
      </w:pPr>
      <w:r>
        <w:rPr/>
        <w:tab/>
        <w:t xml:space="preserve">Ему самому приходилось несладко: одной рукой он держал руль, другой крепко придерживал канат. Ведь на папирусниках не было ничего такого, к чему можно было надежно и прочно привязать канат, не боясь, что эта деталь судна оторвется при сильном рывке. Воз позвал к себе на подмогу Бахля и повернул корабль к берегу, туда, где из-за гребней волн время от времени показывались вершины пальм. </w:t>
      </w:r>
    </w:p>
    <w:p>
      <w:pPr>
        <w:pStyle w:val="TextBodyIndent"/>
        <w:rPr/>
      </w:pPr>
      <w:r>
        <w:rPr/>
        <w:t xml:space="preserve">Но против ветра, да еще с калебасом на буксире корабль Сарра, казалось, почти не подвигался вперед. Немного погодя, Воз еще раз подтянул к своему борту лодку Амзи и потребовал, чтобы все мужчины с калебаса перешли со своими веслами на его корабль. Перебралось лишь четверо юношей, у кого были весла. Впрочем, большее количество дополнительных гребцов было даже невозможно и разместить так, чтобы они не мешали друг другу. Воз велел остаться на руле калебаса тому парню, который был на нем до того, как лодки соединились. Приготовились грести снова. </w:t>
      </w:r>
    </w:p>
    <w:p>
      <w:pPr>
        <w:pStyle w:val="TextBodyIndent"/>
        <w:ind w:hanging="0"/>
        <w:rPr/>
      </w:pPr>
      <w:r>
        <w:rPr/>
        <w:tab/>
        <w:t>- Ветер спадает! - крикнул с носа Сарр. Неотрывно следил он за берегом и волнами и время от времени, помогая кормщику, выправлял своим веслом положение корабля.</w:t>
      </w:r>
    </w:p>
    <w:p>
      <w:pPr>
        <w:pStyle w:val="TextBodyIndent"/>
        <w:ind w:hanging="0"/>
        <w:rPr/>
      </w:pPr>
      <w:r>
        <w:rPr/>
        <w:tab/>
        <w:t xml:space="preserve">Ветер действительно пошел на убыль. Собственно, он начал стихать уже с того момента, как на небе показалась луна. Обрадованные гребцы навалились на весла. Стало заметно, что оба судна все же перемещаются. </w:t>
      </w:r>
    </w:p>
    <w:p>
      <w:pPr>
        <w:pStyle w:val="TextBodyIndent"/>
        <w:rPr/>
      </w:pPr>
      <w:r>
        <w:rPr/>
        <w:t xml:space="preserve">Вскоре, в ярком свете луны возник берег и стоящие на нем толпы людей. Еще рывок и лодки вошли в относительно спокойные воды под самым берегом. И гребцы увидели, что уровень воды заметно понизился. На берегу грянули приветственные клики. Еще немного и первый корабль уткнулся носом в песок. </w:t>
      </w:r>
    </w:p>
    <w:p>
      <w:pPr>
        <w:pStyle w:val="TextBodyIndent"/>
        <w:rPr/>
      </w:pPr>
      <w:r>
        <w:rPr/>
        <w:t>На берег вышел Ба Сунг. Толпа расступилась перед ним с приветственными кликами. Старый мудрец, принимая знаки признательности своих спутников, выступал гордо и величественно. Лицо его было непроницаемо, но в душе все пело и ликовало. Еще бы: он ведь оказался прав.</w:t>
      </w:r>
    </w:p>
    <w:p>
      <w:pPr>
        <w:pStyle w:val="TextBodyIndent"/>
        <w:numPr>
          <w:ilvl w:val="0"/>
          <w:numId w:val="6"/>
        </w:numPr>
        <w:rPr/>
      </w:pPr>
      <w:r>
        <w:rPr/>
        <w:t>Тише! - во всю мочь закричал старейшина Сима. - Замолчите все! Почтенный Ба Сунг скажет свое слово!</w:t>
      </w:r>
    </w:p>
    <w:p>
      <w:pPr>
        <w:pStyle w:val="TextBodyIndent"/>
        <w:rPr/>
      </w:pPr>
      <w:r>
        <w:rPr/>
        <w:t>Ба Сунг поднял к небу свои иссохшие руки. По небу все еще быстро бежали клочковатые облака, то и дело, закрывавшие сияющую луну. Все еще выл ветер и шумел прибой. И тогда изо всех сил напрягая голос, он выкрикнул:</w:t>
      </w:r>
    </w:p>
    <w:p>
      <w:pPr>
        <w:pStyle w:val="TextBodyIndent"/>
        <w:numPr>
          <w:ilvl w:val="0"/>
          <w:numId w:val="6"/>
        </w:numPr>
        <w:rPr/>
      </w:pPr>
      <w:r>
        <w:rPr/>
        <w:t xml:space="preserve">Я верил, что боги не оставят нас без помощи! Ба Сидон испытывал вас и признал достойными себя! Отныне вы, эланы, можете не бояться моря! Бог моря усыновил вас и ваших потомков!  </w:t>
      </w:r>
    </w:p>
    <w:p>
      <w:pPr>
        <w:pStyle w:val="TextBodyIndent"/>
        <w:rPr/>
      </w:pPr>
      <w:r>
        <w:rPr/>
        <w:t xml:space="preserve">                                                           </w:t>
      </w:r>
      <w:r>
        <w:rPr/>
        <w:t>***</w:t>
      </w:r>
    </w:p>
    <w:p>
      <w:pPr>
        <w:pStyle w:val="TextBodyIndent"/>
        <w:rPr/>
      </w:pPr>
      <w:r>
        <w:rPr/>
        <w:t>Вождь должен всегда быть, прежде всего, вождем. Так учил своих сыновей отец Адм. Прежде всего, надо думать о своих людях, о порученном деле, а потом отправляться решать личные проблемы. Сарр не погрешил против этого завета. Пока его корабль не вытащили на берег, он был со своими дружинниками.</w:t>
      </w:r>
    </w:p>
    <w:p>
      <w:pPr>
        <w:pStyle w:val="TextBodyIndent"/>
        <w:rPr/>
      </w:pPr>
      <w:r>
        <w:rPr/>
        <w:t xml:space="preserve">Была, казалось, и еще одна причина не спешить. Сарр не знал, как себя теперь вести с Амзи, что ей сказать. Пока трудились на берегу, у него было несколько минут, чтобы обдумать свои слова и действия. Сарр решил быть сдержанным и не ставить на вид девушке, что спас ей жизнь и уж тем более не выдвигать требований, на которые спасение девушки, казалось, давало ему право. Конечно, думал он, она оценит такое благородное поведение и полюбит его за это сильнее. </w:t>
      </w:r>
    </w:p>
    <w:p>
      <w:pPr>
        <w:pStyle w:val="TextBodyIndent"/>
        <w:rPr/>
      </w:pPr>
      <w:r>
        <w:rPr/>
        <w:t>И все же его тянуло к ней. Тогда он придумал предлог. Он просто подойдет и спросит, как она себя чувствует.</w:t>
      </w:r>
    </w:p>
    <w:p>
      <w:pPr>
        <w:pStyle w:val="TextBodyIndent"/>
        <w:rPr/>
      </w:pPr>
      <w:r>
        <w:rPr/>
        <w:t>Когда он подошел к калебасу, судно уже давно было на берегу. У борта сидело трое из команды Амзи. Увидев, Сарра они встали. Вид у них был невеселый. Сегодня они сполна получили порцию насмешек. Насколько мужчины эланов были снисходительны к Амзи из-за ее красоты, настолько же они были беспощадны к ее дружинникам. Бедняги немало выдержали злых шуток из-за своего подчинения девушке-вождю. Тем более, что всякому было отлично видно, как сама Амзи, пользуясь их безграничной преданностью, помыкала ими, как хотела.</w:t>
      </w:r>
    </w:p>
    <w:p>
      <w:pPr>
        <w:pStyle w:val="TextBodyIndent"/>
        <w:rPr/>
      </w:pPr>
      <w:r>
        <w:rPr/>
        <w:t>- Она спит, - хмуро, почти грубо заявил самый младший из юношей, не дожидаясь вопроса, когда Сарр хотел уже осведомиться, где их капитан.</w:t>
      </w:r>
    </w:p>
    <w:p>
      <w:pPr>
        <w:pStyle w:val="TextBodyIndent"/>
        <w:rPr/>
      </w:pPr>
      <w:r>
        <w:rPr/>
        <w:t>Заметив у младшего кузена Амзи палку в руках, Сарр бросил на него гневный взгляд. Ему подумалось, что именно эта палка могла оставить след на его пальцах. Так, глядя друг другу в глаза, они постояли с минуту. Потом кузен отбросил палку в сторону и повторил уже более вежливо: «Она спит».</w:t>
      </w:r>
    </w:p>
    <w:p>
      <w:pPr>
        <w:pStyle w:val="TextBodyIndent"/>
        <w:rPr/>
      </w:pPr>
      <w:r>
        <w:rPr/>
        <w:t xml:space="preserve">Сарр резко повернулся, чтобы уйти. Не хватало еще устроить здесь драку. </w:t>
      </w:r>
    </w:p>
    <w:p>
      <w:pPr>
        <w:pStyle w:val="TextBodyIndent"/>
        <w:rPr/>
      </w:pPr>
      <w:r>
        <w:rPr/>
        <w:t>- Спасибо, что спас ее, – услышал он позади себя другой немного грустный голос.</w:t>
      </w:r>
    </w:p>
    <w:p>
      <w:pPr>
        <w:pStyle w:val="TextBodyIndent"/>
        <w:rPr/>
      </w:pPr>
      <w:r>
        <w:rPr/>
        <w:t xml:space="preserve">Не отвечая и оборачиваясь, Сарр зашагал в темноту.   </w:t>
      </w:r>
    </w:p>
    <w:p>
      <w:pPr>
        <w:pStyle w:val="TextBodyIndent"/>
        <w:rPr/>
      </w:pPr>
      <w:r>
        <w:rPr/>
      </w:r>
    </w:p>
    <w:p>
      <w:pPr>
        <w:pStyle w:val="TextBodyIndent"/>
        <w:rPr>
          <w:b/>
          <w:b/>
        </w:rPr>
      </w:pPr>
      <w:r>
        <w:rPr>
          <w:b/>
        </w:rPr>
        <w:t>Глава 5. Страна Ста Рек</w:t>
      </w:r>
    </w:p>
    <w:p>
      <w:pPr>
        <w:pStyle w:val="TextBodyIndent"/>
        <w:rPr>
          <w:b/>
          <w:b/>
        </w:rPr>
      </w:pPr>
      <w:r>
        <w:rPr>
          <w:b/>
        </w:rPr>
      </w:r>
    </w:p>
    <w:p>
      <w:pPr>
        <w:pStyle w:val="TextBodyIndent"/>
        <w:rPr/>
      </w:pPr>
      <w:r>
        <w:rPr/>
        <w:t xml:space="preserve">Наутро море было удивительно спокойно. Ветра почти не было. Бежала легкая зыбь, след вчерашней бури. Большинство путешественников легло отдохнуть прямо на влажном еще песке. На охоту отправилось только несколько лодок с самыми неутомимыми охотниками. Им было приказано поискать каких-нибудь следов команды Барка и той семьи, которая рискнула плыть на каноэ вслед за Амзи. </w:t>
      </w:r>
    </w:p>
    <w:p>
      <w:pPr>
        <w:pStyle w:val="TextBodyIndent"/>
        <w:rPr/>
      </w:pPr>
      <w:r>
        <w:rPr/>
        <w:t>К полудню охотники вернулись с хорошей добычей. Им удалось убить большое количество молодых кабанов, которые во время бури потеряли свое стадо. Обнаружили они на берегу и папирусник Барка.</w:t>
      </w:r>
    </w:p>
    <w:p>
      <w:pPr>
        <w:pStyle w:val="TextBodyIndent"/>
        <w:rPr/>
      </w:pPr>
      <w:r>
        <w:rPr/>
        <w:t xml:space="preserve">Когда ветер понес его лодку далеко в озеро, Барк один не потерял головы и держал судно носом к ветру, чтобы его не перевернуло. А когда стало стихать, дружина Барка гребла всю ночь и достигла берега уже после рассвета. Они вытащили свой корабль на берег и, боясь крокодилов, легли спать прямо в нем. </w:t>
      </w:r>
    </w:p>
    <w:p>
      <w:pPr>
        <w:pStyle w:val="TextBodyIndent"/>
        <w:rPr/>
      </w:pPr>
      <w:r>
        <w:rPr/>
        <w:t xml:space="preserve">Их часовой заснул тоже. Так что искавшие их охотники сумели подойти к спящим совершенно незаметно. Спасатели не смогли справиться с искушением и разбудили бедолаг таким воинственным кличем, что двое из команды Барка так и остались на всю жизнь заиками. Что делать: законы жизни древних людей были суровы. Обычай пугать задремавшего в опасном месте был жесток, но и полезен. В другой раз даже сквозь сон спящий охотник услышит приближение настоящего врага. </w:t>
      </w:r>
    </w:p>
    <w:p>
      <w:pPr>
        <w:pStyle w:val="TextBodyIndent"/>
        <w:rPr/>
      </w:pPr>
      <w:r>
        <w:rPr/>
        <w:t xml:space="preserve">Дружина Барка приняла участие в охоте на кабанов и вернулась на мыс вместе со всеми. Барк держал себя заносчиво и тем, кто пытался обвинить его в бегстве, тоже бросал в ответ обвинения в трусости. Ведь он-то сумел переплыть бурный пролив, что всем казалось невозможным, он был далеко от берега, во владениях озерного божества, но вернулся. Он спасся только благодаря самому себе, а все, кто за ним не последовал, спаслись лишь благодаря случайности. </w:t>
      </w:r>
    </w:p>
    <w:p>
      <w:pPr>
        <w:pStyle w:val="TextBodyIndent"/>
        <w:rPr/>
      </w:pPr>
      <w:r>
        <w:rPr/>
        <w:t xml:space="preserve">                                                             </w:t>
      </w:r>
      <w:r>
        <w:rPr/>
        <w:t>***</w:t>
      </w:r>
    </w:p>
    <w:p>
      <w:pPr>
        <w:pStyle w:val="TextBodyIndent"/>
        <w:rPr/>
      </w:pPr>
      <w:r>
        <w:rPr/>
        <w:t>Совет старейшин не счел нужным наказывать Барка, решив, что он и так наказан перенесенным ужасом и почти общим насмешливым осуждением соплеменников. Среди старейшин были и такие, которые считали, что Барк не так уж и виновен. Они были недовольны усилением авторитета Ба Сунга и чувствовали себя ущемленными. Но, так или иначе, а устраивать очередное судилище никому не хотелось.</w:t>
      </w:r>
    </w:p>
    <w:p>
      <w:pPr>
        <w:pStyle w:val="TextBodyIndent"/>
        <w:rPr/>
      </w:pPr>
      <w:r>
        <w:rPr/>
        <w:t xml:space="preserve">Более насущная проблема встала перед эланами-переселенцами. Нужно было переправиться через реку. Это считалось опасным делом. По рассказам ниэлей течение главных потоков Ста Реки такое сильное, что запросто уносит лодки с людьми далеко в море. А там их, может быть, ждут другие еще более страшные опасности. </w:t>
      </w:r>
    </w:p>
    <w:p>
      <w:pPr>
        <w:pStyle w:val="TextBodyIndent"/>
        <w:rPr/>
      </w:pPr>
      <w:r>
        <w:rPr/>
        <w:t xml:space="preserve">Лиу, хотя и были морским народом, все же  никогда не уплывали далеко от берега. По их поверьям, открытое море являлось владением морских богов. Если ветер и течение уносят мореплавателей во владения Ба Сидона, оттуда нет  возврата. Ба Сидон принимает их себе в жертву. Правда, накануне Ба Сунг объявил, что Ба Сидон усыновил эланов, но отнюдь не было известно освобождает ли этот непостоянный бог своих приемных детей от обычной дани человеческими жертвами. Об этом и думали теперь в совете старейшин, потому что людям вообще свойственно постоянно сомневаться.  </w:t>
      </w:r>
    </w:p>
    <w:p>
      <w:pPr>
        <w:pStyle w:val="TextBodyIndent"/>
        <w:rPr/>
      </w:pPr>
      <w:r>
        <w:rPr/>
        <w:t xml:space="preserve">                                                         </w:t>
      </w:r>
      <w:r>
        <w:rPr/>
        <w:t>***</w:t>
      </w:r>
    </w:p>
    <w:p>
      <w:pPr>
        <w:pStyle w:val="TextBodyIndent"/>
        <w:rPr/>
      </w:pPr>
      <w:r>
        <w:rPr/>
        <w:t xml:space="preserve">Вернувшись к своей дружине, Сарр прилег отдохнуть всего на пару часов. Едва забрезжило утро, он был уже на ногах и собирался будить свою команду, чтобы плыть на охоту. Однако Ба Сунг и Сима, которые оказались рядом в момент его пробуждения, немедленно запретили ему тревожить своих людей. </w:t>
      </w:r>
    </w:p>
    <w:p>
      <w:pPr>
        <w:pStyle w:val="TextBodyIndent"/>
        <w:rPr/>
      </w:pPr>
      <w:r>
        <w:rPr/>
        <w:t xml:space="preserve">Сарр послушно улегся на свое место, но ему уже не спалось. В это время его все  мысли были об Амзи. Переменит ли она все же свое отношение к нему или нет? Он бросил взгляд в сторону калебаса. </w:t>
      </w:r>
    </w:p>
    <w:p>
      <w:pPr>
        <w:pStyle w:val="TextBodyIndent"/>
        <w:rPr/>
      </w:pPr>
      <w:r>
        <w:rPr/>
        <w:t xml:space="preserve">Там было тихо. Девушка и ее спутники, утомленные перенесенным испытанием, еще спали. Только тот парень, который исполнял на ее корабле обязанности кормщика, сидел, прислонившись возле борта, и с унылым видом строгал кремневым ножом какую-то палочку. </w:t>
      </w:r>
    </w:p>
    <w:p>
      <w:pPr>
        <w:pStyle w:val="TextBodyIndent"/>
        <w:rPr/>
      </w:pPr>
      <w:r>
        <w:rPr/>
        <w:t xml:space="preserve">Сарру вдруг подумалось, что и этот парень, видимо, тоже любит Амзи и притом давно. Может быть, он и пошел-то в дружину Амзи, чтобы быть с ней рядом. С внезапным раздражением Сарр подумал о том глупом положении, в котором оказался тот паренек по вине взбалмошной девы, и о том, что сам он мог бы оказаться на месте этого жалкого воздыхателя, если бы стал под команду к своей возлюбленной. </w:t>
      </w:r>
    </w:p>
    <w:p>
      <w:pPr>
        <w:pStyle w:val="TextBodyIndent"/>
        <w:rPr/>
      </w:pPr>
      <w:r>
        <w:rPr/>
        <w:t xml:space="preserve">- Нет, - твердо решил про себя Сарр, - не стоит жалеть этого глупца. Амзи любят многие, но достанется она одному. </w:t>
      </w:r>
    </w:p>
    <w:p>
      <w:pPr>
        <w:pStyle w:val="TextBodyIndent"/>
        <w:rPr/>
      </w:pPr>
      <w:r>
        <w:rPr/>
        <w:t>Но ему, Сарру, пока еще трудно отстоять свое право на нее. То, что он спас ее во время бури, небольшая заслуга. К тому же, с ним в лодке было двадцать самых сильных мужчин племени. Многие из них оскорбятся, если он сейчас потребует Амзи себе в жены. Ведь он еще не воин, не взрослый мужчина. Может быть, даже и хорошо, что Амзи такая недотрога. У Сарра есть время повзрослеть. Может быть, Эль специально бережет ее для него до того времени, когда он сможет доказать своей силой и своими будущими подвигами, что он достоин этой красавицы?</w:t>
      </w:r>
    </w:p>
    <w:p>
      <w:pPr>
        <w:pStyle w:val="TextBodyIndent"/>
        <w:rPr/>
      </w:pPr>
      <w:r>
        <w:rPr/>
        <w:t>Вскоре, однако, его внимание переключились на новое направление. Он заметил, что Сима, Ба Сунг и другие старейшины племен стоят теперь на самом носу мыса, что-то напряженно высматривают в море и оживленно спорят о чем-то. Ему стало ясно, что они обсуждают разные способы переправы. В этот момент Ба Сунг оглянулся и своим дальнозорким зрением издали заметил, что Сарр не спит. Тогда он подал юноше знак подойти:</w:t>
      </w:r>
    </w:p>
    <w:p>
      <w:pPr>
        <w:pStyle w:val="TextBodyIndent"/>
        <w:numPr>
          <w:ilvl w:val="0"/>
          <w:numId w:val="6"/>
        </w:numPr>
        <w:rPr/>
      </w:pPr>
      <w:r>
        <w:rPr/>
        <w:t>Сын мой, ты должен сегодня на своем корабле переплыть реку туда и обратно. Готовь корабль и дружину. Я поплыву с тобой.</w:t>
      </w:r>
    </w:p>
    <w:p>
      <w:pPr>
        <w:pStyle w:val="TextBodyIndent"/>
        <w:ind w:left="720" w:hanging="0"/>
        <w:jc w:val="center"/>
        <w:rPr/>
      </w:pPr>
      <w:r>
        <w:rPr/>
        <w:t>***</w:t>
      </w:r>
    </w:p>
    <w:p>
      <w:pPr>
        <w:pStyle w:val="TextBodyIndent"/>
        <w:ind w:hanging="0"/>
        <w:rPr/>
      </w:pPr>
      <w:r>
        <w:rPr/>
        <w:tab/>
        <w:t xml:space="preserve">Через час, когда женщины приготовили сытный горячий завтрак, а проснувшиеся гребцы, как следует, подкрепились, корабль столкнули в воду. От дружных взмахов весел он ходко пошел туда, где в легкой дымке вырисовались неизвестные берега. </w:t>
      </w:r>
    </w:p>
    <w:p>
      <w:pPr>
        <w:pStyle w:val="TextBodyIndent"/>
        <w:rPr/>
      </w:pPr>
      <w:r>
        <w:rPr/>
        <w:t>Перед отплытием Сима произнес длинную напутственную речь. Обращался он почему-то не к Ба Сунгу, самому старшему на судне, не к кормчему Возу, не к Сарру, вождю дружины, и не к его людям, а непосредственно к самому кораблю как к живому, одушевленному существу. Он попросил корабль благополучно доставить людей через владения опасных духов, через течение большой реки, а в благодарность обещал подарить ему имя и долго распространялся о том, как выгодно кораблю будет его иметь.</w:t>
      </w:r>
    </w:p>
    <w:p>
      <w:pPr>
        <w:pStyle w:val="TextBodyIndent"/>
        <w:ind w:hanging="0"/>
        <w:rPr/>
      </w:pPr>
      <w:r>
        <w:rPr>
          <w:b/>
          <w:bCs/>
        </w:rPr>
        <w:t>Комментарий Карела</w:t>
      </w:r>
      <w:r>
        <w:rPr/>
        <w:t xml:space="preserve">: </w:t>
      </w:r>
      <w:r>
        <w:rPr>
          <w:i/>
          <w:iCs/>
        </w:rPr>
        <w:t>Неодушевленные предметы у древних лиу получали имена очень редко. Жившие на много тысяч лет позднее, уже в железный век, древние германцы любили давать имена своему оружию. Но каменное оружие было недолговечно, и давать ему имена не имело смысла. Лодки лиу также были недолговечны и слишком малы, чтобы давать им имена, как современным кораблям. Обычно их, как любой другой предмет, достаточно было просто назвать именем хозяина. Имена собственные получали страны, горы, реки и леса. Иногда имена получали какие-нибудь особые деревья и камни. Считалось, что право на имя имеет одушевленный предмет. Нарекая имя предмету, люди признают наличие у него души. В некоторых случаях с одобрения племени жрец может дать имя неодушевленному предмету, заслужившему такую награду. Считалось, что таким способом жрец или Бог через его посредство дает ему душу. Вот почему в совете старейшин и жрецов эланов решено было наградить чудесный корабль Сарра высокой заслуженной наградой.</w:t>
      </w:r>
    </w:p>
    <w:p>
      <w:pPr>
        <w:pStyle w:val="TextBodyIndent"/>
        <w:ind w:hanging="0"/>
        <w:rPr/>
      </w:pPr>
      <w:r>
        <w:rPr/>
        <w:t xml:space="preserve">                                                                            </w:t>
      </w:r>
      <w:r>
        <w:rPr/>
        <w:t>***</w:t>
      </w:r>
    </w:p>
    <w:p>
      <w:pPr>
        <w:pStyle w:val="TextBodyIndent"/>
        <w:ind w:hanging="0"/>
        <w:rPr/>
      </w:pPr>
      <w:r>
        <w:rPr/>
        <w:tab/>
        <w:t>Вопреки ожиданиям, путешествие через реку оказалось не таким уж сложным. Конечно, гребцы сильно устали. Но течение было не столь уж стремительным. Стало ясно, что и другие лодки тоже смогут благополучно переправиться. На другом берегу ничего особого или опасного обнаружено не было. Там была точно такая же коса, как и та, по которой эланы пришли к устью реки. Сарр почувствовал даже какое-то разочарование. Он ждал еще одной возможности совершить подвиг. И все же у его команды настроение было приподнятое. Первый шаг в новый мир был сделан. И то, что это не потребовало чрезмерных усилий, казалось большинству самым счастливым предзнаменованием.</w:t>
      </w:r>
    </w:p>
    <w:p>
      <w:pPr>
        <w:pStyle w:val="TextBodyIndent"/>
        <w:ind w:hanging="0"/>
        <w:rPr/>
      </w:pPr>
      <w:r>
        <w:rPr/>
        <w:tab/>
        <w:t xml:space="preserve">На другой день весь флот без потерь переплыл на западный берег. В честь великой удачи было устроено маленькое празднество. После ужасов недавнего потопа и, может быть, в преддверии новых опасностей старейшины считали необходимым дать людям разрядку. На празднестве корабль Сарра был торжественно наречен настоящим личным именем, как это и было обещано Симой. Таким образом, и на долю молодого вождя также  достались новые почести. Но он был не слишком рад им. </w:t>
      </w:r>
    </w:p>
    <w:p>
      <w:pPr>
        <w:pStyle w:val="TextBodyIndent"/>
        <w:ind w:hanging="0"/>
        <w:rPr/>
      </w:pPr>
      <w:r>
        <w:rPr/>
        <w:tab/>
        <w:t>Накануне, Сарр все же увиделся с Амзи. Разговор был недолгим.</w:t>
      </w:r>
    </w:p>
    <w:p>
      <w:pPr>
        <w:pStyle w:val="TextBodyIndent"/>
        <w:ind w:hanging="0"/>
        <w:rPr/>
      </w:pPr>
      <w:r>
        <w:rPr/>
        <w:tab/>
        <w:t>- Не думай, - сказала девушка, - что ты уже завоевал меня тем, что помог моему кораблю добраться до берега. Все теперь знают, что любой корабль может далеко отплывать от суши и возвращаться назад. Ты не стал спасать Барка, но Барк и сам смог спастись. Уверена, что и я со своей командой могла бы вернуться самостоятельно. Я не испытываю к тебе ни малейшей благодарности, пожалуй, даже наоборот. В результате твоего непрошеного вмешательства мой авторитет вождя среди эланов был совершенно подорван. Если бы ты на самом деле любил меня, ты так бы не поступил. Мне придется вновь доказывать, что я умею командовать не хуже мужчин. Хорошо еще, что мои братья любят меня не так, как ты. С ними я добьюсь своего, а с тобой я совершенно не желаю больше знаться.</w:t>
      </w:r>
    </w:p>
    <w:p>
      <w:pPr>
        <w:pStyle w:val="TextBodyIndent"/>
        <w:ind w:hanging="0"/>
        <w:rPr/>
      </w:pPr>
      <w:r>
        <w:rPr/>
        <w:tab/>
        <w:t>На этом разговор был окончен. Никакие оправдания выслушаны не были. И вот теперь старейшины и вожди собрались возле его корабля. Они самым торжественным образом задали Сарру важный вопрос:</w:t>
      </w:r>
    </w:p>
    <w:p>
      <w:pPr>
        <w:pStyle w:val="TextBodyIndent"/>
        <w:ind w:hanging="0"/>
        <w:rPr/>
      </w:pPr>
      <w:r>
        <w:rPr/>
        <w:tab/>
        <w:t>- Сарр, ты капитан этого славного корабля, поэтому тебе надлежит сделать выбор. Корабль избавил от смерти в море наших добрых спутников и открыл для нас новую землю. И мы не можем решить, какое из двух имен будет лучше - "Спасение" или "Открытие"?</w:t>
        <w:tab/>
      </w:r>
    </w:p>
    <w:p>
      <w:pPr>
        <w:pStyle w:val="TextBodyIndent"/>
        <w:rPr/>
      </w:pPr>
      <w:r>
        <w:rPr/>
        <w:t xml:space="preserve">- Спасение? - юноша посмотрел на Амзи, стоящую вдалеке в окружении своих друзей и подчеркнуто не обращающую внимания на торжественную церемонию. </w:t>
      </w:r>
    </w:p>
    <w:p>
      <w:pPr>
        <w:pStyle w:val="TextBodyIndent"/>
        <w:ind w:hanging="0"/>
        <w:rPr/>
      </w:pPr>
      <w:r>
        <w:rPr/>
        <w:tab/>
        <w:t>Итак, девушка для него потеряна навсегда. Ну и пусть. По-своему она оказалась ничуть не лучше, чем Вэнис. Она не оценила его. Он не жалеет о ней, не будет раскисать.</w:t>
      </w:r>
    </w:p>
    <w:p>
      <w:pPr>
        <w:pStyle w:val="TextBodyIndent"/>
        <w:rPr/>
      </w:pPr>
      <w:r>
        <w:rPr/>
        <w:t>Молодой вождь взглянул себе под ноги, на землю, на которую он первым ступил, когда нос его корабля уткнулся в прибрежный песок. Пусть эта земля еще совсем не та, на которой они обретут свою новую родину, но он надеется и на ту землю ступить первым. Как должно мужчине, в непрерывном труде и подвигах найдет он утешение себе. И пусть его корабль, который стал ему дорог, как настоящий, верный друг, поможет ему в этом. Решение было принято.</w:t>
      </w:r>
    </w:p>
    <w:p>
      <w:pPr>
        <w:pStyle w:val="TextBodyIndent"/>
        <w:ind w:hanging="0"/>
        <w:rPr/>
      </w:pPr>
      <w:r>
        <w:rPr/>
        <w:tab/>
        <w:t>- «Открытие»! - твердо произнес он.</w:t>
      </w:r>
    </w:p>
    <w:p>
      <w:pPr>
        <w:pStyle w:val="TextBodyIndent"/>
        <w:ind w:hanging="0"/>
        <w:rPr/>
      </w:pPr>
      <w:r>
        <w:rPr/>
        <w:tab/>
        <w:t xml:space="preserve">                                                           ***  </w:t>
      </w:r>
    </w:p>
    <w:p>
      <w:pPr>
        <w:pStyle w:val="TextBodyIndent"/>
        <w:ind w:hanging="0"/>
        <w:rPr/>
      </w:pPr>
      <w:r>
        <w:rPr>
          <w:b/>
        </w:rPr>
        <w:tab/>
      </w:r>
      <w:r>
        <w:rPr/>
        <w:t xml:space="preserve">После успешной переправы вновь потянулись похожие друг на друга дни похода. И пейзаж был всегда один и тот же. Орда уже миновала озеро Манси, но, как и раньше, путь ее пролегал по некоей узкой полосе между морем и бескрайними болотами, которые преграждали разведчикам проход вглубь суши. Все так же вокруг росли пальмы, кусты акации, а на болотах господствовал папирус. </w:t>
      </w:r>
    </w:p>
    <w:p>
      <w:pPr>
        <w:pStyle w:val="TextBodyIndent"/>
        <w:rPr/>
      </w:pPr>
      <w:r>
        <w:rPr/>
        <w:t xml:space="preserve">Это позволяло командам папирусников время от времени ремонтировать свои посудины и вносить улучшения в их конструкцию. Почти на всех крупных кораблях теперь надежно вплели в корпуса удовлетворительные килевые балки. Сарра часто призывали, чтобы он оценил качество работы и посоветовал еще что-нибудь. Старый Сима попросил Сарра отыскать ему хорошую килевую балку, что тот с удовольствием и исполнил. Потом он руководил также достройкой личного корабля Симы. Как только корабль был готов и испытан на ходу. Сима назвал его "Спасателем", не дожидаясь, когда тот проявит себя таким же героическим поступком, как корабль Сарра. Он надеялся, что благодаря этому имени его корабль будет надежным защитником его семьи в далеком путешествии. По примеру Симы стали давать прекрасные имена своим папирусникам и другие вожди и капитаны.  </w:t>
      </w:r>
    </w:p>
    <w:p>
      <w:pPr>
        <w:pStyle w:val="TextBodyIndent"/>
        <w:rPr/>
      </w:pPr>
      <w:r>
        <w:rPr/>
        <w:t xml:space="preserve">В зарослях по-прежнему попадались кабаны и гнездовья птиц. Мелкие протоки и озерки изобиловали рыбой. Переселенцы не знали голода. Но по-прежнему приходилось сражаться с тиграми и крокодилами, по-прежнему надо было внимательно смотреть под ноги из-за ядовитых змей, по-прежнему на берегу не давал житья надоедливый болезнетворный гнус. Лучшим из всего было то, что теперь довольно легко было отыскать источники пресной воды. Впрочем, Ба Сунг, став главным знахарем и лекарем экспедиции, не советовал пить болотную воду. Если требовалось добыть питьевой воды, а речки или ручья поблизости не было, то в песке, как и раньше, неподалеку от болота рыли глубокую яму, дожидались, когда она наполнится водой и отстоится, а потом черпали из нее чистую и животворную пресную влагу. </w:t>
      </w:r>
    </w:p>
    <w:p>
      <w:pPr>
        <w:pStyle w:val="TextBodyIndent"/>
        <w:rPr/>
      </w:pPr>
      <w:r>
        <w:rPr/>
        <w:t xml:space="preserve">Тем не менее, больных все еще было много. Переселенцы привыкли жить, почти не сходя с кораблей. Редкие штормы уже не несли с собой такой опасности, как первый. Зыбуны встречались редко. Более высокий берег позволял не бояться наводнения. </w:t>
      </w:r>
    </w:p>
    <w:p>
      <w:pPr>
        <w:pStyle w:val="TextBodyIndent"/>
        <w:ind w:hanging="0"/>
        <w:rPr/>
      </w:pPr>
      <w:r>
        <w:rPr/>
        <w:tab/>
        <w:t>В этих глухих местах невозможно было встретить врага-человека. Обычный строгий походный порядок несколько нарушился. И все же поддерживать его хотя бы частично, было необходимо, чтобы не распугивать раньше времени дичь. По настоянию Ба Сунга всю охотничью добычу теперь складывали вместе и делили по числу едоков, не исключая из этого числа эленов и элептов.</w:t>
      </w:r>
    </w:p>
    <w:p>
      <w:pPr>
        <w:pStyle w:val="TextBodyIndent"/>
        <w:ind w:hanging="0"/>
        <w:rPr/>
      </w:pPr>
      <w:r>
        <w:rPr/>
        <w:tab/>
        <w:t xml:space="preserve">Всего за пол-луны дошли до второй большой протоки реки Ниэля. Где-то посреди между первой и второй большими протоками еще раз прошли между морем и крупным озером. Но это озеро (оно еще не имело названия) было меньше, чем Манси. Пролив из озера в море был широким, но течения в нем совершенно не чувствовалось.   </w:t>
      </w:r>
    </w:p>
    <w:p>
      <w:pPr>
        <w:pStyle w:val="TextBodyIndent"/>
        <w:ind w:hanging="0"/>
        <w:jc w:val="center"/>
        <w:rPr/>
      </w:pPr>
      <w:r>
        <w:rPr/>
        <w:t>***</w:t>
      </w:r>
    </w:p>
    <w:p>
      <w:pPr>
        <w:pStyle w:val="TextBodyIndent"/>
        <w:ind w:hanging="0"/>
        <w:rPr/>
      </w:pPr>
      <w:r>
        <w:rPr/>
        <w:tab/>
        <w:t xml:space="preserve">В это относительно спокойное время Ба Сунг и надумал заняться образованием Сарра. Для своих уроков он выбирал, главным образом, дни охоты. Никогда не охотились они впереди экспедиции, чтобы до времени не пугать большие стада животных. Чаще всего на своем "Открытии" они с дружиной уходили далеко назад и - о, чудо! - никогда не возвращались без хорошей добычи. </w:t>
      </w:r>
    </w:p>
    <w:p>
      <w:pPr>
        <w:pStyle w:val="TextBodyIndent"/>
        <w:rPr/>
      </w:pPr>
      <w:r>
        <w:rPr/>
        <w:t>Но в лес Ба Сунг и Сарр всегда ходили только вдвоем. Молодые гребцы, уставшие от гребли и знавшие, что еще предстоит долгое возвращение, охотно оставались на борту, а ленивый кормщик Воз вообще не любил лишней беготни и с удовольствием спал все время их отсутствия.</w:t>
      </w:r>
    </w:p>
    <w:p>
      <w:pPr>
        <w:pStyle w:val="TextBodyIndent"/>
        <w:ind w:hanging="0"/>
        <w:rPr/>
      </w:pPr>
      <w:r>
        <w:rPr/>
        <w:tab/>
        <w:t xml:space="preserve">Ба Сунг, казалось, знал все повадки животных и умел находить их следы повсюду. Он умел устраивать кабанам чрезвычайно хитроумные ловушки и западни. В рыхлом песке рядом с болотами нельзя было выкопать глубокой ловчей ямы, но Ба Сунг вместе с Сарром делал яму мелкую, только для того, чтобы ненадолго задержать животное. Когда кабан попадал в такую мелкую яму, иногда только передними ногами, сверху на него падал тяжелый заостренный кол. </w:t>
      </w:r>
    </w:p>
    <w:p>
      <w:pPr>
        <w:pStyle w:val="TextBodyIndent"/>
        <w:rPr/>
      </w:pPr>
      <w:r>
        <w:rPr/>
        <w:t>Делали охотники и хитроумные западни, использующие силу согнутых древесных стволов. Вскоре Сарр и сам мог придумать новые типы ловушек, которые подсказывала ему сама природа. Умение изобретать вскоре очень сильно пригодилось юноше.</w:t>
      </w:r>
    </w:p>
    <w:p>
      <w:pPr>
        <w:pStyle w:val="TextBodyIndent"/>
        <w:rPr/>
      </w:pPr>
      <w:r>
        <w:rPr/>
        <w:t>Чтобы быстро подманить кабанов к ловушкам, Ба Сунг и Сарр ловили рогатками в траве змей, жарили их на маленьком костре и подвешивали над ямой. Кабаны издали чуяли аппетитный для них запах и приходили полакомиться. Были и другие не менее хитроумные способы добычи. За два дня такой охоты удавалось убить по 4-5 животных. Убитых кабанов сразу же свежевали, резали на куски, мочили их в соленой воде и подвешивали их вялиться на морском берегу.</w:t>
      </w:r>
    </w:p>
    <w:p>
      <w:pPr>
        <w:pStyle w:val="TextBodyIndent"/>
        <w:ind w:hanging="0"/>
        <w:rPr/>
      </w:pPr>
      <w:r>
        <w:rPr/>
        <w:tab/>
        <w:t>Здесь же Сарр изобрел новый способ охоты на птиц. Подкравшись к птичьей стае, он заряжал свою пращу</w:t>
      </w:r>
      <w:r>
        <w:rPr>
          <w:rStyle w:val="FootnoteCharacters"/>
          <w:rStyle w:val="FootnoteAnchor"/>
        </w:rPr>
        <w:footnoteReference w:id="32"/>
      </w:r>
      <w:r>
        <w:rPr/>
        <w:t xml:space="preserve"> изрядной горстью некрупной прибрежной гальки. Несколько сильных взмахов, и свист раскручиваемой пращи пугает птицу. Стая упитанных куличков пытается взлететь и в этот момент град камешков поражает ее в самую гущу</w:t>
      </w:r>
      <w:r>
        <w:rPr>
          <w:rStyle w:val="FootnoteCharacters"/>
          <w:rStyle w:val="FootnoteAnchor"/>
        </w:rPr>
        <w:footnoteReference w:id="33"/>
      </w:r>
      <w:r>
        <w:rPr/>
        <w:t xml:space="preserve">. До десятка пораженных куличков трепыхаются на краю болота, а Сарр проворно хватает их одного за другим. Таким же способом удавалось подбить сразу по две-три утки, только гальку надо было выбирать покрупнее. </w:t>
      </w:r>
    </w:p>
    <w:p>
      <w:pPr>
        <w:pStyle w:val="TextBodyIndent"/>
        <w:ind w:hanging="0"/>
        <w:rPr/>
      </w:pPr>
      <w:r>
        <w:rPr/>
        <w:tab/>
        <w:t xml:space="preserve">Шедшие в хвосте каравана, охотники южных лиу отчаянно завидовали постоянной удаче Ба Сунга и Сарра. Несколько раз они тоже пытались охотиться позади походной колонны, но совершенно безуспешно. Допытывались у Воза, но тот ничего им не мог объяснить. И тогда решили, что Ба Сунг просто великий охотничий шаман. </w:t>
      </w:r>
    </w:p>
    <w:p>
      <w:pPr>
        <w:pStyle w:val="TextBodyIndent"/>
        <w:ind w:hanging="0"/>
        <w:rPr/>
      </w:pPr>
      <w:r>
        <w:rPr/>
        <w:tab/>
        <w:t>Обычно через пару дней охоты "Открыватель</w:t>
      </w:r>
      <w:r>
        <w:rPr>
          <w:rStyle w:val="FootnoteCharacters"/>
          <w:rStyle w:val="FootnoteAnchor"/>
        </w:rPr>
        <w:footnoteReference w:id="34"/>
      </w:r>
      <w:r>
        <w:rPr/>
        <w:t xml:space="preserve">", нагруженный мясом, пускался в погоню за основной колонной. Большая скорость судна позволяла за день одолеть расстояние, пройденной всей колонной за три дня. Когда, роняя с лопастей весел клочья пены, он проносился мимо медленно тянущегося каравана, Ба Сунг сидел на руле, а Воз и Бахль поднимали на копьях, чтобы видели все, огромные куски мяса. </w:t>
      </w:r>
    </w:p>
    <w:p>
      <w:pPr>
        <w:pStyle w:val="TextBodyIndent"/>
        <w:rPr/>
      </w:pPr>
      <w:r>
        <w:rPr/>
        <w:t>Сарр, как всегда сидел на носу первым загребным. Он не уставал: гребля доставляла ему огромное удовольствие. Да и все прочие юноши с "Открытия" день ото дня становились крепче, наливались силой.</w:t>
      </w:r>
    </w:p>
    <w:p>
      <w:pPr>
        <w:pStyle w:val="TextBodyIndent"/>
        <w:rPr/>
      </w:pPr>
      <w:r>
        <w:rPr/>
        <w:t xml:space="preserve">                                                        </w:t>
      </w:r>
      <w:r>
        <w:rPr/>
        <w:t>***</w:t>
      </w:r>
    </w:p>
    <w:p>
      <w:pPr>
        <w:pStyle w:val="TextBodyIndent"/>
        <w:ind w:hanging="0"/>
        <w:rPr/>
      </w:pPr>
      <w:r>
        <w:rPr/>
        <w:tab/>
        <w:t>Как-то во время очередной охоты, когда они до полудня убили четверых кабанов, и Сарр хотел продолжить поиски добычи, Ба Сунг остановил его и предложил немного отдохнуть на ветерке. Они выбрались на пляж вне видимости наблюдателей с корабля и прилегли на песке.</w:t>
      </w:r>
    </w:p>
    <w:p>
      <w:pPr>
        <w:pStyle w:val="TextBodyIndent"/>
        <w:numPr>
          <w:ilvl w:val="0"/>
          <w:numId w:val="6"/>
        </w:numPr>
        <w:rPr/>
      </w:pPr>
      <w:r>
        <w:rPr/>
        <w:t xml:space="preserve">Ты думаешь, что нам так уже важно добыть лишнего кабана? - спросил Сунг. </w:t>
      </w:r>
    </w:p>
    <w:p>
      <w:pPr>
        <w:pStyle w:val="TextBodyIndent"/>
        <w:ind w:left="720" w:hanging="0"/>
        <w:rPr/>
      </w:pPr>
      <w:r>
        <w:rPr/>
        <w:t>Сарр удивленно пожал плечами, но ничего не ответил.</w:t>
      </w:r>
    </w:p>
    <w:p>
      <w:pPr>
        <w:pStyle w:val="TextBodyIndent"/>
        <w:ind w:hanging="0"/>
        <w:rPr/>
      </w:pPr>
      <w:r>
        <w:rPr/>
        <w:tab/>
        <w:t>- Нашей орде вполне хватает того мяса, которое добывается в больших облавах, - продолжил Ба Сунг, - но в больших облавах ты участвовал много раз. В них нет ничего нового для тебя. Здесь на узкой земле их даже ничуть не сложно устраивать. Я же хочу, чтобы ты многому от меня выучился.</w:t>
      </w:r>
    </w:p>
    <w:p>
      <w:pPr>
        <w:pStyle w:val="TextBodyIndent"/>
        <w:ind w:hanging="0"/>
        <w:rPr/>
      </w:pPr>
      <w:r>
        <w:rPr/>
        <w:tab/>
        <w:t>- Я благодарен тебе за это, старейшина Сунг. Ты относишься ко мне, как к родному сыну. Я даже не знаю, кто меня научил большему: ты или мой родной отец Адм?</w:t>
      </w:r>
    </w:p>
    <w:p>
      <w:pPr>
        <w:pStyle w:val="TextBodyIndent"/>
        <w:ind w:hanging="0"/>
        <w:rPr/>
      </w:pPr>
      <w:r>
        <w:rPr/>
        <w:tab/>
        <w:t>- Знай, Сарр, сколько бы я ни учил тебя, твой отец дал тебе более, чем я. Он дал тебе то, что склонило бы к тебе мое сердце, даже если бы не ты спас тогда мою жизнь. Но скажи, Сарр, этот Барк…. Ты ведь понимаешь, что рано или поздно тебе придется сойтись с ним в поединке? Он не простит тебе своих истинных и воображаемых обид. А ведь он пока сильнее тебя.</w:t>
      </w:r>
    </w:p>
    <w:p>
      <w:pPr>
        <w:pStyle w:val="TextBodyIndent"/>
        <w:ind w:hanging="0"/>
        <w:rPr/>
      </w:pPr>
      <w:r>
        <w:rPr/>
        <w:tab/>
        <w:t>-  Надеюсь, дорогой учитель, к тому моменту, когда меня вызовут на поединок, у меня хватит сил, чтобы достойно бороться. Во всяком случае, я не трус и готов с ним биться даже сейчас. Разве не ты говорил, что сила слабых - в их правоте?</w:t>
      </w:r>
    </w:p>
    <w:p>
      <w:pPr>
        <w:pStyle w:val="TextBodyIndent"/>
        <w:ind w:hanging="0"/>
        <w:rPr/>
      </w:pPr>
      <w:r>
        <w:rPr/>
        <w:tab/>
        <w:t>- Ты хорошо усвоил мои первые уроки, но знай, что сила слабых еще и в их уме и умении. Благодаря своему умению и я способен, вероятно, победить такого воина, как Барк, во цвете его молодости и силы. Но и ты разве не хочешь овладеть этим искусством?</w:t>
      </w:r>
    </w:p>
    <w:p>
      <w:pPr>
        <w:pStyle w:val="TextBodyIndent"/>
        <w:numPr>
          <w:ilvl w:val="0"/>
          <w:numId w:val="6"/>
        </w:numPr>
        <w:rPr/>
      </w:pPr>
      <w:r>
        <w:rPr/>
        <w:t>Очень хочу, учитель, но достоин ли я познать эту тайную науку?</w:t>
      </w:r>
    </w:p>
    <w:p>
      <w:pPr>
        <w:pStyle w:val="TextBodyIndent"/>
        <w:rPr/>
      </w:pPr>
      <w:r>
        <w:rPr/>
        <w:t>- Да, Сарр, и я научу тебя многому. Поклянись только не открывать этой тайны никому другому, пока не станешь старейшиной. Я верю тебе почти во всем, но только не твоему умению отличать плохих людей от хороших. Ты еще слишком молод и неопытен в понимании людей. Тайные знания не должны быть известны плохим людям.</w:t>
      </w:r>
    </w:p>
    <w:p>
      <w:pPr>
        <w:pStyle w:val="TextBodyIndent"/>
        <w:ind w:hanging="0"/>
        <w:rPr/>
      </w:pPr>
      <w:r>
        <w:rPr>
          <w:b/>
          <w:bCs/>
        </w:rPr>
        <w:t>От автора</w:t>
      </w:r>
      <w:r>
        <w:rPr/>
        <w:t xml:space="preserve">: </w:t>
      </w:r>
      <w:r>
        <w:rPr>
          <w:i/>
          <w:iCs/>
        </w:rPr>
        <w:t>И вот прямо здесь на пляже. Ба Сунг показал Сарру первую боевую стойку, а затем продемонстрировал несколько приемов борьбы и кулачного боя. Это были лишь самые простые приемы, которые вызвали бы у современных мастеров ушу, каратэ или самбо презрительную усмешку. Но для того времени это были величайшие открытия механики человеческого тела, и Сарр смотрел на все это, как на настоящее чудо.</w:t>
      </w:r>
    </w:p>
    <w:p>
      <w:pPr>
        <w:pStyle w:val="TextBodyIndent"/>
        <w:rPr/>
      </w:pPr>
      <w:r>
        <w:rPr>
          <w:i/>
          <w:iCs/>
        </w:rPr>
        <w:t>Уроки Ба Сунга продолжались еще много времени, после того как орда пересекла последний поток страны Ста Рек, а потом прошла еще на тысячу лиг дальше к западу. Сунг не переставал учить Сарра до самой своей смерти</w:t>
      </w:r>
      <w:r>
        <w:rPr/>
        <w:t>.</w:t>
      </w:r>
    </w:p>
    <w:p>
      <w:pPr>
        <w:pStyle w:val="TextBodyIndent"/>
        <w:rPr/>
      </w:pPr>
      <w:r>
        <w:rPr/>
        <w:t xml:space="preserve">                                                            </w:t>
      </w:r>
      <w:r>
        <w:rPr/>
        <w:t>***</w:t>
      </w:r>
    </w:p>
    <w:p>
      <w:pPr>
        <w:pStyle w:val="TextBodyIndent"/>
        <w:rPr/>
      </w:pPr>
      <w:r>
        <w:rPr/>
        <w:t xml:space="preserve">- Вы вовремя подошли к Главной Протоке, - с такими словами обратился к Симе Амн, старейшина западных ниэлей, специально переправившийся на маленькой лодке через большую реку, чтобы собственными глазами увидеть величавое зрелище сотни судов с переселенцами, идущими вдоль берега моря. </w:t>
      </w:r>
    </w:p>
    <w:p>
      <w:pPr>
        <w:pStyle w:val="TextBodyIndent"/>
        <w:rPr/>
      </w:pPr>
      <w:r>
        <w:rPr/>
        <w:t xml:space="preserve">- Наши разведчики, ходившие на восток, обнаружили вас несколько дней назад, - похвастался Амн, - но они не решились вступить с вами в контакт без разрешения нашего совета. Наша молодежь - это смелые парни, но они еще нигде не бывали. </w:t>
      </w:r>
    </w:p>
    <w:p>
      <w:pPr>
        <w:pStyle w:val="TextBodyIndent"/>
        <w:rPr/>
      </w:pPr>
      <w:r>
        <w:rPr/>
        <w:t>- Вы подумали, что мы враги? – спросил Сима.</w:t>
      </w:r>
    </w:p>
    <w:p>
      <w:pPr>
        <w:pStyle w:val="TextBodyIndent"/>
        <w:rPr/>
      </w:pPr>
      <w:r>
        <w:rPr/>
        <w:t>- Что делать, мы живем в такой глухомани. Ближних соседей у нас почти нет. Редко, когда увидим наших братьев, восточных ниэлей или южных синов. Некоторые наши молодцы ходили в Лиувию Кирену, - продолжил свою речь вождь ниэлей, -  но тамошний народец не очень-то привечает гостей. По правде сказать, киренские лиу - настоящие нечестивцы, не признающие закона. А об их извечных врагах, кирах, и говорить нечего. В страну Ста Рек мы, понятно, углубляться не слишком любим. С той стороны как-то приходили исследовательские отряды восточных ниэлей. Мы и не ждали никогда оттуда никакой враждебной силы. Но ни у ниэлей, ни у другого племени лиу никогда не было таких больших лодок, как у вас. Разведчики оробели. Я переплыл протоку, чтобы самолично взглянуть на вас и понять, что вы за люди. Мне-то не нужно было вас расспрашивать, чтобы это узнать. Ведь я почти всю жизнь провел в дальних разведках. Доходил я и до Львиного хребта. Мне нетрудно было признать в вас северных лиу. А когда я увидел среди вас восточных ниэлей, мои сомнения совершенно отпали.</w:t>
      </w:r>
    </w:p>
    <w:p>
      <w:pPr>
        <w:pStyle w:val="TextBodyIndent"/>
        <w:rPr/>
      </w:pPr>
      <w:r>
        <w:rPr/>
        <w:t>- Да, почтенный Амн, мы в самом деле переселенцы из эланов, но с нами идут отряды эленов и элептов. Мы также недавно породнились и с восточными ниэлями, - пояснил Сима, - поэтому мы вдвойне рассчитываем на вашу помощь и гостеприимство. Но и без того все лиу на свете братья, не правда ли?</w:t>
      </w:r>
    </w:p>
    <w:p>
      <w:pPr>
        <w:pStyle w:val="TextBodyIndent"/>
        <w:rPr/>
      </w:pPr>
      <w:r>
        <w:rPr/>
        <w:t>- Хм, когда вы ближе познакомитесь с киренскими лиу, возможно, у вас будет не столь уж братское к ним отношение, но …- Амн с внезапной тревогой заглянул в глаза своего собеседника, - как долго вы намерены погостить у нас? Мы собираемся идти на юг, чтобы заняться нашей ежегодной охотой на водопоях. А здесь наши запасы, увы, немного истощились.</w:t>
      </w:r>
    </w:p>
    <w:p>
      <w:pPr>
        <w:pStyle w:val="TextBodyIndent"/>
        <w:rPr/>
      </w:pPr>
      <w:r>
        <w:rPr/>
        <w:t>- Не беспокойся, честный Амн. Мы не задержимся на вашей земле и не пойдем с вами на юг. Ведь это означало бы выказать какую-то претензию на здешние места, а мы, эланы, дали клятву богам, что никогда не потесним хозяев, чтобы поселиться самим. Вот здесь с нами почтенный Ба Сунг, великий жрец и знахарь племени синов, он подтвердит, если потребуется данную нами клятву.</w:t>
      </w:r>
    </w:p>
    <w:p>
      <w:pPr>
        <w:pStyle w:val="TextBodyIndent"/>
        <w:numPr>
          <w:ilvl w:val="0"/>
          <w:numId w:val="6"/>
        </w:numPr>
        <w:rPr/>
      </w:pPr>
      <w:r>
        <w:rPr/>
        <w:t xml:space="preserve">До нас дошла слава о справедливости эланов и о святости почтенного старейшины Сунга. – успокоился Амн. - Чем бы мы могли помочь вам? </w:t>
      </w:r>
    </w:p>
    <w:p>
      <w:pPr>
        <w:pStyle w:val="TextBodyIndent"/>
        <w:numPr>
          <w:ilvl w:val="0"/>
          <w:numId w:val="6"/>
        </w:numPr>
        <w:rPr/>
      </w:pPr>
      <w:r>
        <w:rPr/>
        <w:t>Во-первых, сведениями….</w:t>
      </w:r>
    </w:p>
    <w:p>
      <w:pPr>
        <w:pStyle w:val="TextBodyIndent"/>
        <w:rPr/>
      </w:pPr>
      <w:r>
        <w:rPr/>
        <w:t xml:space="preserve">- О! великий Эль! Я же первым делом хотел вас предупредить, что нельзя терять ни минуты. С часу на час может начаться подъем воды в реке. Это один из двух ежегодных разливов Ниэля, самый большой. После того как пойдет большая вода, никто не сможет перебраться через реку, и вы (и я с вами тоже) можем погибнуть здесь от голода и болезней. Поторопимся, и да будет вам известно, что затруднения ваши идут к концу. За Главной Протокой кончается страна Ста Рек. </w:t>
      </w:r>
    </w:p>
    <w:p>
      <w:pPr>
        <w:pStyle w:val="TextBodyIndent"/>
        <w:rPr/>
      </w:pPr>
      <w:r>
        <w:rPr/>
        <w:t xml:space="preserve">                                                            </w:t>
      </w:r>
      <w:r>
        <w:rPr/>
        <w:t>***</w:t>
      </w:r>
    </w:p>
    <w:p>
      <w:pPr>
        <w:pStyle w:val="TextBodyIndent"/>
        <w:ind w:hanging="0"/>
        <w:rPr/>
      </w:pPr>
      <w:r>
        <w:rPr>
          <w:b/>
          <w:bCs/>
        </w:rPr>
        <w:t>Комментарий Карела</w:t>
      </w:r>
      <w:r>
        <w:rPr/>
        <w:t xml:space="preserve">: </w:t>
      </w:r>
      <w:r>
        <w:rPr>
          <w:i/>
          <w:iCs/>
        </w:rPr>
        <w:t>Действительно, в те времена, которые мы описываем, дельта Нила могла быть уже, чем теперь. Уровень Средиземного моря был тогда на 150 м ниже, скорость течения реки в низовьях больше. Это и мешало нильской воде в древности разливаться так же широко, как в наши дни. Главная протока Ниэля-Нила, которую поселившиеся здесь много позднее арабы по традиции, передающейся из поколения в поколение и от народа к народу, назвали Рашид (главный), и в самом деле могла быть тогда границей его дельты. Тогдашнее устье главной протоки, к которому и подошли древние переселенцы, теперь уже скрылось под водой, а его следы занесены песками. Однако мы можем судить о том, как оно выглядело в те далекие века, по ее нынешнему виду.</w:t>
      </w:r>
    </w:p>
    <w:p>
      <w:pPr>
        <w:pStyle w:val="TextBodyIndent"/>
        <w:rPr>
          <w:i/>
          <w:i/>
          <w:iCs/>
        </w:rPr>
      </w:pPr>
      <w:r>
        <w:rPr>
          <w:i/>
          <w:iCs/>
        </w:rPr>
        <w:t xml:space="preserve">В этом месте Главная Протока, впадая в море, образовывала несколько длинных кос и намывных островов. Протока как бы сотворила здесь свою маленькую дельту. Одна длинная коса или целый полуостров находилась в стороне от течения реки. Главная протока впадала в море раньше в этом месте, но потом течение ушло в сторону. Караван переселенцев со своими судами обходил этот мыс морем целых два дня, в то время как напрямую, через сушу его можно было пройти всего лишь за несколько часов. Именно эти извивы пути позволили разведчикам западных ниэлей, как следует, незаметно рассмотреть неожиданных гостей и вовремя сообщить о них своим старейшинам. </w:t>
      </w:r>
    </w:p>
    <w:p>
      <w:pPr>
        <w:pStyle w:val="TextBodyIndent"/>
        <w:rPr/>
      </w:pPr>
      <w:r>
        <w:rPr/>
        <w:t>Острова ниже по течению создавали у переселенцев ощущение безопасности при переправе. В любом случае казалось, что сильное течение не сможет унести их далеко в открытое море. Но Амн предупредил, что с началом наводнения многие из этих островов скроются под водой, а другие станут топкими и опасными. Поэтому к переправе стали готовиться немедленно.</w:t>
      </w:r>
    </w:p>
    <w:p>
      <w:pPr>
        <w:pStyle w:val="TextBodyIndent"/>
        <w:rPr/>
      </w:pPr>
      <w:r>
        <w:rPr/>
        <w:t xml:space="preserve">Лучшие корабли были связаны между собой и образовали цепочку. Мелкие лодки пошли параллельно крупным посудинам, но выше по течению. В случае, если гребцы на какой-нибудь малой лодке устанут грести, и течение понесет их, длинная связка больших кораблей поймает их, как в сеть. Разумеется, в разработке этого хитроумного плана переправы деятельное участие принял мудрец Ба Сунг со своим учеником. Переправа прошла быстро и без потерь. Заночевали на берегу Главной Протоки, чтобы назавтра обогнуть длинный намывной мыс у левого берега протоки, а потом идти к лагерю здешних ниэлей. Хоть и не совсем охотно, но приглашение посетить его было сделано. </w:t>
      </w:r>
    </w:p>
    <w:p>
      <w:pPr>
        <w:pStyle w:val="TextBodyIndent"/>
        <w:rPr/>
      </w:pPr>
      <w:r>
        <w:rPr/>
        <w:t xml:space="preserve">Амн был изумлен увиденным. Между прочим, спросил, как много было потеряно людей за все время похода через страну Ста Рек. Узнав, что мало, стал припоминать, как, по преданиям, ниэли во время своей легендарной переправы потеряли каждого третьего соплеменника. А ведь они переправлялись всего лишь через один поток. С такими лодками, наверно, можно рискнуть и на самом главном потоке. Кстати, не подарят эланы один свой чудо-корабль в благодарность за гостеприимство? </w:t>
      </w:r>
    </w:p>
    <w:p>
      <w:pPr>
        <w:pStyle w:val="TextBodyIndent"/>
        <w:rPr/>
      </w:pPr>
      <w:r>
        <w:rPr/>
        <w:t xml:space="preserve">- А еще лучше, - продолжил Амн, - если у нас захочет остаться какой-нибудь хороший мастер, который умеет делать такие лодки. Путь переселенцев долог и опасен, почему бы некоторым эланам не сменить племя? К ним будут относиться как к родным. К тому же, ниэли такие же лиу, как и эланы. У лучшего мастера будет все, что он пожелает, в том числе и жены по его выбору, хотя у ниэлей вообще-то женщин не слишком много. </w:t>
      </w:r>
    </w:p>
    <w:p>
      <w:pPr>
        <w:pStyle w:val="TextBodyIndent"/>
        <w:jc w:val="center"/>
        <w:rPr/>
      </w:pPr>
      <w:r>
        <w:rPr/>
        <w:t>***</w:t>
      </w:r>
    </w:p>
    <w:p>
      <w:pPr>
        <w:pStyle w:val="TextBodyIndent"/>
        <w:rPr/>
      </w:pPr>
      <w:r>
        <w:rPr/>
        <w:t xml:space="preserve">В лагере западных ниэлей переселенцы отдохнули целую седмицу. За это время построили для хозяев два корабля и еще один для отправки синам. Ба Сунг отправлял корабль своим соплеменникам вместе со своим последним "прости". Он не надеялся, что вернется когда-нибудь к родному племени. С кораблем он отправил сородичам своих оруженосцев и разрисованный плащ-письмо, на котором обозначил основные эпизоды своих деяний. Глядя на рисунки, оруженосцы должны были объяснять их и рассказывать про те случаи, которые эти рисунки изображали. </w:t>
      </w:r>
    </w:p>
    <w:p>
      <w:pPr>
        <w:pStyle w:val="TextBodyIndent"/>
        <w:rPr/>
      </w:pPr>
      <w:r>
        <w:rPr/>
        <w:t>Сарр с любопытством рассматривал плащ Ба Сунга. Он был похож на такой же плащ его родного отца. Между прочим, старый Сунг назвал его, Сарра в своем письме не только учеником, но и сыном. Обычай усыновления у лиу бытовал только в среде кровных родственников, но Сарр ничуть не возражал против того, чтобы у него появился такой отец. С этого дня он, собственно, и начал оказывать Ба Сунгу почтение как своему законному приемному отцу. Ведь получалось, что Ба Сунг через письмо сделал заявление об усыновлении совету старейшин своего племени. Через некоторое время Сарр явился в совет старейшин эланов и тоже сделал на этот счет заявление для общего сведения. Никто не возражал. Так менее чем через две луны после гибели брата, Сарр снова обрел близкого родича.</w:t>
      </w:r>
    </w:p>
    <w:p>
      <w:pPr>
        <w:pStyle w:val="TextBodyIndent"/>
        <w:rPr/>
      </w:pPr>
      <w:r>
        <w:rPr/>
        <w:t>Несколько десятков человек из переселенцев решили остаться с ниэлями. Большая часть из них была изнурена болезнями и ранами. Дальнее путешествие могло погубить их. Ниэли брали их к себе без особой охоты. Больше всего им хотелось заполучить самых сильных и опытных воинов, притом желательно с семьями. Усиленно приглашали они также Ба Сунга и Сарра, но те отказались. Барк тоже отказался остаться.</w:t>
      </w:r>
    </w:p>
    <w:p>
      <w:pPr>
        <w:pStyle w:val="TextBodyIndent"/>
        <w:rPr/>
      </w:pPr>
      <w:r>
        <w:rPr/>
        <w:t xml:space="preserve">                                                                   </w:t>
      </w:r>
      <w:r>
        <w:rPr/>
        <w:t>***</w:t>
      </w:r>
    </w:p>
    <w:p>
      <w:pPr>
        <w:pStyle w:val="TextBodyIndent"/>
        <w:rPr/>
      </w:pPr>
      <w:r>
        <w:rPr/>
        <w:t xml:space="preserve">Приблизился день расставания. Старейшины западных ниэлей позвали на большой пир старейшин эланов и их союзников. Место, выбранное для пира, чем-то напоминало памятную эланам Долину Собраний, только амфитеатр холмов был намного меньше. От этого долинка казалась уютнее. С ее противоположных склонов собеседникам можно было переговариваться, не слишком повышая голос. </w:t>
      </w:r>
    </w:p>
    <w:p>
      <w:pPr>
        <w:pStyle w:val="TextBodyIndent"/>
        <w:rPr/>
      </w:pPr>
      <w:r>
        <w:rPr/>
        <w:t xml:space="preserve">Старейшины расположились на холмах вокруг длинного костра и оттуда могли видеть, как внизу жарят для них на вертелах и прямо на углях разную дичь, и вдыхать ее аппетитный запах. Свежий морской ветер разгонял насекомых. В ожидании еды гости и хозяева неторопливо беседовали. </w:t>
      </w:r>
    </w:p>
    <w:p>
      <w:pPr>
        <w:pStyle w:val="TextBodyIndent"/>
        <w:rPr/>
      </w:pPr>
      <w:r>
        <w:rPr/>
        <w:t>Разговор все время вертелся вокруг дальнейших планов переселения. Местные ниэли не оставляли мысли использовать военную силу эланов против своих западных соседей, эланы не желали поддаваться на уговоры хозяев:</w:t>
      </w:r>
    </w:p>
    <w:p>
      <w:pPr>
        <w:pStyle w:val="TextBodyIndent"/>
        <w:rPr/>
      </w:pPr>
      <w:r>
        <w:rPr/>
        <w:t>- Все-таки зря вы, эланы, отказываетесь от войны за Киренскую</w:t>
      </w:r>
      <w:r>
        <w:rPr>
          <w:rStyle w:val="FootnoteCharacters"/>
          <w:rStyle w:val="FootnoteAnchor"/>
        </w:rPr>
        <w:footnoteReference w:id="35"/>
      </w:r>
      <w:r>
        <w:rPr/>
        <w:t xml:space="preserve"> землю. Тамошние лиу вовсе не племя, а сброд, разбойники. Если уж говорить начистоту, то некогда они изгнали от побережья исконных хозяев тех мест племя киров, которые теперь вынуждены жить в горах. Неужели соплеменники героя Адма потерпят такую несправедливость?</w:t>
      </w:r>
    </w:p>
    <w:p>
      <w:pPr>
        <w:pStyle w:val="TextBodyIndent"/>
        <w:rPr/>
      </w:pPr>
      <w:r>
        <w:rPr/>
        <w:t>- Что ж, они поступили точно так же, как наши общие предки, когда изгнали от моря племена нкиду и сабиру. Мы, эланы, дали клятву, что ни одно племя не прогоним с его земли, но мы не обязались этим словом ходить по свету и восстанавливать в правах прежних владельцев. Тем более, мы не станем выступать против братьев одной с нами крови. Так вы еще посоветуете воевать за, хо-хо! попранные права нкиду.</w:t>
      </w:r>
    </w:p>
    <w:p>
      <w:pPr>
        <w:pStyle w:val="TextBodyIndent"/>
        <w:rPr/>
      </w:pPr>
      <w:r>
        <w:rPr/>
        <w:t>- Ха-ха! Нет, мы не имели в виду возвращать землю, которая была отнята другими. Та земля, я думаю, теперь может считаться бесхозной. Возьмите ее себе и будьте нашими добрыми соседями. Быть может, побережье Кирены не так богато, как земля западных ниэлей, но, заняв его одной половиной племени, вы свободно можете оставить у нас другую половину. Так мы скрепим наш союз на вечные времена.</w:t>
      </w:r>
    </w:p>
    <w:p>
      <w:pPr>
        <w:pStyle w:val="TextBodyIndent"/>
        <w:rPr/>
      </w:pPr>
      <w:r>
        <w:rPr/>
        <w:t xml:space="preserve">- Ха-ха! Ну и хитрецы же вы западные ниэли! Однако, эланы не привыкли хитрить с богами. Думаем, что мы пойдем на запад дальше Кирены. </w:t>
      </w:r>
    </w:p>
    <w:p>
      <w:pPr>
        <w:pStyle w:val="TextBodyIndent"/>
        <w:rPr/>
      </w:pPr>
      <w:r>
        <w:rPr/>
        <w:t>- Кто знает? Говорят, что за Киреной вообще нет твердой земли. Будто бы там начинаются болота, которые тянутся до края земного круга.</w:t>
      </w:r>
    </w:p>
    <w:p>
      <w:pPr>
        <w:pStyle w:val="TextBodyIndent"/>
        <w:rPr/>
      </w:pPr>
      <w:r>
        <w:rPr/>
        <w:t>- Что ж, посмотрим, как выглядит край земли.</w:t>
      </w:r>
    </w:p>
    <w:p>
      <w:pPr>
        <w:pStyle w:val="TextBodyIndent"/>
        <w:rPr/>
      </w:pPr>
      <w:r>
        <w:rPr/>
      </w:r>
    </w:p>
    <w:p>
      <w:pPr>
        <w:pStyle w:val="TextBodyIndent"/>
        <w:rPr>
          <w:b/>
          <w:b/>
        </w:rPr>
      </w:pPr>
      <w:r>
        <w:rPr>
          <w:b/>
        </w:rPr>
        <w:t>Глава 6. В стране нкиду</w:t>
      </w:r>
    </w:p>
    <w:p>
      <w:pPr>
        <w:pStyle w:val="TextBodyIndent"/>
        <w:rPr>
          <w:b/>
          <w:b/>
        </w:rPr>
      </w:pPr>
      <w:r>
        <w:rPr>
          <w:b/>
        </w:rPr>
      </w:r>
    </w:p>
    <w:p>
      <w:pPr>
        <w:pStyle w:val="TextBodyIndent"/>
        <w:rPr/>
      </w:pPr>
      <w:r>
        <w:rPr/>
        <w:t>- А там что? - Сарр, Ба Сунг, Воз, Сима, Амзи, Барк и еще несколько десятков вождей толпились на вершине одинокого холма, покрытого невысоким кустарником.</w:t>
      </w:r>
    </w:p>
    <w:p>
      <w:pPr>
        <w:pStyle w:val="TextBodyIndent"/>
        <w:rPr/>
      </w:pPr>
      <w:r>
        <w:rPr/>
        <w:t>Уже много дней орда двигалась вдоль унылого низкого берега. Неширокая полоса сравнительно густой прибрежной растительности отделяла широкий пляж от бескрайней саванны. Саванна была однообразна и выжжена солнцем. Стояла сильная жара. Здесь в самом разгаре был сухой период. Стада копытных куда-то исчезли. Речки пересохли. Все страдали от жажды и недостатка еды. Воду добывали из ям, выкопанных в песке на самом дальнем от моря краю пляжа. Охотничьи команды, видя явную бесполезность поиска, перестали удаляться от взморья. Совет старейшин постановил идти вперед, как можно, быстрее, нигде не задерживаясь, чтобы достигнуть какой-нибудь более привлекательной и богатой пищей местности.</w:t>
      </w:r>
    </w:p>
    <w:p>
      <w:pPr>
        <w:pStyle w:val="TextBodyIndent"/>
        <w:rPr/>
      </w:pPr>
      <w:r>
        <w:rPr/>
        <w:t xml:space="preserve">- Там страна нкиду, - проводник ниэль со значением понизил голос. (Нельзя громко говорить о тех, кого не хочешь видеть в близи себя). </w:t>
      </w:r>
    </w:p>
    <w:p>
      <w:pPr>
        <w:pStyle w:val="TextBodyIndent"/>
        <w:ind w:hanging="0"/>
        <w:rPr/>
      </w:pPr>
      <w:r>
        <w:rPr>
          <w:b/>
          <w:bCs/>
        </w:rPr>
        <w:t>От автора</w:t>
      </w:r>
      <w:r>
        <w:rPr/>
        <w:t xml:space="preserve">: </w:t>
      </w:r>
      <w:r>
        <w:rPr>
          <w:i/>
          <w:iCs/>
        </w:rPr>
        <w:t>Там, куда были обращены все взгляды, на самом горизонте виднелась едва заметная цепь холмов. Орда находилась где-то в районе нынешнего залива Абу-Хашайфа, что находится возле современного города Мерса-Мартух. Обрывистые склоны холмистой гряды Эль-Мишаракка находились не далее, чем в 30 км от побережья.</w:t>
      </w:r>
    </w:p>
    <w:p>
      <w:pPr>
        <w:pStyle w:val="TextBodyIndent"/>
        <w:rPr/>
      </w:pPr>
      <w:r>
        <w:rPr/>
        <w:t>Сарр на своем корабле "Открывателе" только что вернулся из разведки. Впереди всего в десятке лиг отсюда нашлась еще не пересохшая речка. Там имелась хорошая вода, а в глубокой, поросшей густой растительностью долине, без сомнения, можно было славно поохотиться. В долине должны быть кабаны, а где-нибудь в саванне держатся и антилопы, которые, конечно, придут на водопой. Можно устроить засаду или облаву. А лучше и то и другое. В этом месте можно устроить дневку, как следует, отдохнуть и пополнить запасы.</w:t>
      </w:r>
    </w:p>
    <w:p>
      <w:pPr>
        <w:pStyle w:val="TextBodyIndent"/>
        <w:rPr/>
      </w:pPr>
      <w:r>
        <w:rPr/>
        <w:t>Услышав, что неподалеку находится страна нкиду с десяток молодых вождей, и среди них Барк и Амзи, захотели отправиться туда на поиски подвигов и почетных трофеев в виде рук и ушей злобных и враждебных людям людоедов-нкиду. Сарр решил отправиться вместе с остальными вождями, и, как полагается почтительному сыну,  спросил разрешения у своего названного отца.</w:t>
      </w:r>
    </w:p>
    <w:p>
      <w:pPr>
        <w:pStyle w:val="TextBodyIndent"/>
        <w:rPr/>
      </w:pPr>
      <w:r>
        <w:rPr/>
        <w:t xml:space="preserve">- Что ж, пойди посмотри на нкиду, - добрый взгляд Ба Сюня, которым он обычно смотрел на своего сына-элана, вдруг стал странно отсутствующим. </w:t>
      </w:r>
    </w:p>
    <w:p>
      <w:pPr>
        <w:pStyle w:val="TextBodyIndent"/>
        <w:rPr/>
      </w:pPr>
      <w:r>
        <w:rPr/>
        <w:t xml:space="preserve">Не поднимаясь с места, на котором сидел, старик нагнулся вперед и взял еще связку гибких прутьев и продолжал, как ни в чем не бывало, плести корзину. Он будто и не понял, что названный сын оправляется в свой первый военный поход.    </w:t>
      </w:r>
    </w:p>
    <w:p>
      <w:pPr>
        <w:pStyle w:val="TextBodyIndent"/>
        <w:rPr/>
      </w:pPr>
      <w:r>
        <w:rPr/>
        <w:t>Сарр пожал недоуменно плечами. Такие, значит, обычаи у синов. У эланов отцы, отправляя отпрысков на такой подвиг, по меньшей мере, торжественно благословляли их по особому ритуалу и возносили моления богу-покровителю Элю. Сейчас, конечно, уже нет времени на длительные церемонии. Он закинул на плечо мешок с оружием и хотел, было, уходить. Быть может, ему все же удастся убить своего первого врага. Пусть это будет могучий и страшный нкиду.</w:t>
      </w:r>
    </w:p>
    <w:p>
      <w:pPr>
        <w:pStyle w:val="TextBodyIndent"/>
        <w:numPr>
          <w:ilvl w:val="0"/>
          <w:numId w:val="6"/>
        </w:numPr>
        <w:rPr/>
      </w:pPr>
      <w:r>
        <w:rPr/>
        <w:t>Будь осторожен, сын мой, - Сарр обернулся и увидел обычный, исполненный тепла взгляд старика.</w:t>
      </w:r>
    </w:p>
    <w:p>
      <w:pPr>
        <w:pStyle w:val="TextBodyIndent"/>
        <w:numPr>
          <w:ilvl w:val="0"/>
          <w:numId w:val="6"/>
        </w:numPr>
        <w:rPr/>
      </w:pPr>
      <w:r>
        <w:rPr/>
        <w:t xml:space="preserve"> </w:t>
      </w:r>
      <w:r>
        <w:rPr/>
        <w:t>Не бойся, отец, нкиду никогда не подкрадется ко мне незаметно.</w:t>
      </w:r>
    </w:p>
    <w:p>
      <w:pPr>
        <w:pStyle w:val="TextBodyIndent"/>
        <w:numPr>
          <w:ilvl w:val="0"/>
          <w:numId w:val="6"/>
        </w:numPr>
        <w:rPr/>
      </w:pPr>
      <w:r>
        <w:rPr/>
        <w:t>Я говорю не о нкиду, - голос Ба Сюня звучал еле слышно. - Опасайся Барка.</w:t>
      </w:r>
    </w:p>
    <w:p>
      <w:pPr>
        <w:pStyle w:val="TextBodyIndent"/>
        <w:numPr>
          <w:ilvl w:val="0"/>
          <w:numId w:val="6"/>
        </w:numPr>
        <w:rPr/>
      </w:pPr>
      <w:r>
        <w:rPr/>
        <w:t>Барка?</w:t>
      </w:r>
    </w:p>
    <w:p>
      <w:pPr>
        <w:pStyle w:val="TextBodyIndent"/>
        <w:numPr>
          <w:ilvl w:val="0"/>
          <w:numId w:val="6"/>
        </w:numPr>
        <w:rPr/>
      </w:pPr>
      <w:r>
        <w:rPr/>
        <w:t>Да, его. А теперь иди и не забывай моего наставления. Я буду молиться за тебя.</w:t>
      </w:r>
    </w:p>
    <w:p>
      <w:pPr>
        <w:pStyle w:val="TextBodyIndent"/>
        <w:ind w:left="720" w:hanging="0"/>
        <w:jc w:val="center"/>
        <w:rPr/>
      </w:pPr>
      <w:r>
        <w:rPr/>
        <w:t>***</w:t>
      </w:r>
    </w:p>
    <w:p>
      <w:pPr>
        <w:pStyle w:val="TextBodyIndent"/>
        <w:rPr/>
      </w:pPr>
      <w:r>
        <w:rPr/>
        <w:t>- Вот такие бы скалы, да у самого моря, - отряд из тридцати молодых лиу засел в кустах в лиге от длинного скального барьера, тянувшегося, насколько хватало взгляда, далеко в обе стороны от места их расположения.</w:t>
      </w:r>
    </w:p>
    <w:p>
      <w:pPr>
        <w:pStyle w:val="TextBodyIndent"/>
        <w:rPr/>
      </w:pPr>
      <w:r>
        <w:rPr/>
        <w:t xml:space="preserve">Молодые вожди обменивались впечатлениями об увиденном: </w:t>
      </w:r>
    </w:p>
    <w:p>
      <w:pPr>
        <w:pStyle w:val="TextBodyIndent"/>
        <w:rPr/>
      </w:pPr>
      <w:r>
        <w:rPr/>
        <w:t>- Да, если бы такие скалы были возле моря, на них было бы полно тюленей и птиц.</w:t>
      </w:r>
    </w:p>
    <w:p>
      <w:pPr>
        <w:pStyle w:val="TextBodyIndent"/>
        <w:numPr>
          <w:ilvl w:val="0"/>
          <w:numId w:val="6"/>
        </w:numPr>
        <w:rPr/>
      </w:pPr>
      <w:r>
        <w:rPr/>
        <w:t>Птиц и здесь немало.</w:t>
      </w:r>
    </w:p>
    <w:p>
      <w:pPr>
        <w:pStyle w:val="TextBodyIndent"/>
        <w:numPr>
          <w:ilvl w:val="0"/>
          <w:numId w:val="6"/>
        </w:numPr>
        <w:rPr/>
      </w:pPr>
      <w:r>
        <w:rPr/>
        <w:t>Нет, у моря их было бы гораздо больше. Здесь для них мало пищи.</w:t>
      </w:r>
    </w:p>
    <w:p>
      <w:pPr>
        <w:pStyle w:val="TextBodyIndent"/>
        <w:numPr>
          <w:ilvl w:val="0"/>
          <w:numId w:val="6"/>
        </w:numPr>
        <w:rPr/>
      </w:pPr>
      <w:r>
        <w:rPr/>
        <w:t>Просто их здесь распугивают глупые нкиду.</w:t>
      </w:r>
    </w:p>
    <w:p>
      <w:pPr>
        <w:pStyle w:val="TextBodyIndent"/>
        <w:rPr/>
      </w:pPr>
      <w:r>
        <w:rPr/>
        <w:t>В разных местах, далеко друг от друга на скалах виднелись темные пятна. Вокруг них метались встревоженные пернатые. Если присмотреться, то было видно, что это отнюдь не кусты, пятна мха или лишайника. Они медленно двигались. Это были и не медведи. Это были волосатые люди с могучими торсами и почти обезьяньим профилем, без подбородка и бороды. Совершенно очевидно, что они залезли на скалы, чтобы полакомиться яйцами и птенцами из гнезд здешнего птичьего базара.</w:t>
      </w:r>
    </w:p>
    <w:p>
      <w:pPr>
        <w:pStyle w:val="TextBodyIndent"/>
        <w:rPr/>
      </w:pPr>
      <w:r>
        <w:rPr/>
        <w:t xml:space="preserve">Стрелы могли бы без труда снять ни о чем не подозревающих врагов со скал. Но о чем бы тогда стоило рассказывать возле костров племени? Решено было сначала согнать нкиду со скал, а потом настичь на ровной земле. Человек бегал гораздо быстрее коротконогих нкиду. Старинный ритуал предписывал великим воинам убивать нкиду в достойных единоборствах в ближнем бою без применения луков и дротиков, с копьем против дубины. (Нкиду обычно пользуются в бою одними дубинами).  </w:t>
      </w:r>
    </w:p>
    <w:p>
      <w:pPr>
        <w:pStyle w:val="TextBodyIndent"/>
        <w:rPr/>
      </w:pPr>
      <w:r>
        <w:rPr/>
        <w:t>Для исполнения плана половина отряда лиу отправилась в обход, чтобы подняться на самый верх и камнями принудить нкиду спуститься вниз для рукопашной схватки. Камни постановили использовать небольшие, чтобы они не могли убить или серьезно ранить нкиду до начала решительного боя и не испортили потеху.</w:t>
      </w:r>
    </w:p>
    <w:p>
      <w:pPr>
        <w:pStyle w:val="TextBodyIndent"/>
        <w:ind w:hanging="0"/>
        <w:rPr/>
      </w:pPr>
      <w:r>
        <w:rPr>
          <w:b/>
          <w:bCs/>
        </w:rPr>
        <w:t>Комментарий Карела</w:t>
      </w:r>
      <w:r>
        <w:rPr/>
        <w:t xml:space="preserve">: </w:t>
      </w:r>
      <w:r>
        <w:rPr>
          <w:i/>
          <w:iCs/>
        </w:rPr>
        <w:t xml:space="preserve">Неправда, что человек единственное существо на земле, которое убивает ради забавы. Если стая волков ворвется в беззащитное стадо овец, то волки режут сотню голов, хотя им вполне хватило бы и одной. Рысь, если есть возможность, убивает все новые и новые жертвы, хотя у нее уже есть пища. Хорек, ласка или простая домашняя кошка при случае душат всех голубей в голубятне или цыплят в курятнике. Пожалуйста, не надо изображать человека хуже, чем он есть. Инстинкт заставляет хищников убивать просто для тренировки своего умения убивать. Человек иногда убивает ради той же цели. </w:t>
      </w:r>
    </w:p>
    <w:p>
      <w:pPr>
        <w:pStyle w:val="TextBodyIndent"/>
        <w:rPr>
          <w:i/>
          <w:i/>
          <w:iCs/>
        </w:rPr>
      </w:pPr>
      <w:r>
        <w:rPr>
          <w:i/>
          <w:iCs/>
        </w:rPr>
        <w:t xml:space="preserve">Быть может, однако, в глубокой древности человек ходил на человека не только ради славы или из спортивного интереса. Греческое слово "трофей" в дошедших до нас письменных источниках употребляется в значении "знак военной победы" или победы человека над человеком. Но есть еще одно значение этого слова - пища. Человек мог быть пищей для другого человека. Не стоит забывать об этом ужасном времени. </w:t>
      </w:r>
    </w:p>
    <w:p>
      <w:pPr>
        <w:pStyle w:val="TextBodyIndent"/>
        <w:rPr/>
      </w:pPr>
      <w:r>
        <w:rPr/>
        <w:t xml:space="preserve">                                                      </w:t>
      </w:r>
      <w:r>
        <w:rPr/>
        <w:t>***</w:t>
      </w:r>
    </w:p>
    <w:p>
      <w:pPr>
        <w:pStyle w:val="TextBodyIndent"/>
        <w:rPr/>
      </w:pPr>
      <w:r>
        <w:rPr/>
        <w:t xml:space="preserve"> </w:t>
      </w:r>
      <w:r>
        <w:rPr/>
        <w:t xml:space="preserve">Спорт есть спорт, в каком бы тысячелетии им не занимались, и как бы он ни был жесток. Молодые вожди лиу подходили к скалам открыто, не торопясь. Их товарищи и оруженосцы, выполняя роль загонщиков, по одной из расселин поднялись на верх скал и со смехом бросали оттуда мелкие камни. Нкиду, поняв, что это ловушка, поспешно спускались вниз. Ритуал охоты требовал дать им возможность приготовиться к бою. </w:t>
      </w:r>
    </w:p>
    <w:p>
      <w:pPr>
        <w:pStyle w:val="TextBodyIndent"/>
        <w:rPr/>
      </w:pPr>
      <w:r>
        <w:rPr/>
        <w:t xml:space="preserve">Но вот нкиду достигли подножия скал. Бежать? Даже львы и медведи знают, как опасны вооруженные люди вида </w:t>
      </w:r>
      <w:r>
        <w:rPr>
          <w:lang w:val="en-US"/>
        </w:rPr>
        <w:t>Homo</w:t>
      </w:r>
      <w:r>
        <w:rPr/>
        <w:t xml:space="preserve"> </w:t>
      </w:r>
      <w:r>
        <w:rPr>
          <w:lang w:val="en-US"/>
        </w:rPr>
        <w:t>sapiens</w:t>
      </w:r>
      <w:r>
        <w:rPr/>
        <w:t>, особенно когда их много. Хищные звери теперь всегда предпочтут бегство схватке с ними. Тем более, это знают нкиду, ведь они тоже очень умны. Итак, бегство? Поздно! Вот уже из кустов против каждого из нкиду выскочило по два воина-человека.</w:t>
      </w:r>
    </w:p>
    <w:p>
      <w:pPr>
        <w:pStyle w:val="TextBodyIndent"/>
        <w:rPr/>
      </w:pPr>
      <w:r>
        <w:rPr/>
        <w:t>Краем глаза Сарр видел, как слева от него уже завязались схватки. С каждым из монстров нкиду один на один сражается какой-нибудь вождь. Второй воин не должен вмешиваться и держится сзади.</w:t>
      </w:r>
    </w:p>
    <w:p>
      <w:pPr>
        <w:pStyle w:val="TextBodyIndent"/>
        <w:rPr/>
      </w:pPr>
      <w:r>
        <w:rPr/>
        <w:t>- Отойди назад, подальше, - Сарр обернулся к своему оруженосцу, - еще дальше.</w:t>
      </w:r>
    </w:p>
    <w:p>
      <w:pPr>
        <w:pStyle w:val="TextBodyIndent"/>
        <w:rPr/>
      </w:pPr>
      <w:r>
        <w:rPr/>
        <w:t xml:space="preserve">Сарр рискует. Всего в нескольких шагах от него нкиду. В руках у получеловека увесистый сук. Что если нкиду воспользуется моментом, пока человек на него не смотрит? Но юный воин был бы только рад этому. Врага он из поля зрения не выпускает, да и уши слышат каждый шорох. </w:t>
      </w:r>
    </w:p>
    <w:p>
      <w:pPr>
        <w:pStyle w:val="TextBodyIndent"/>
        <w:rPr/>
      </w:pPr>
      <w:r>
        <w:rPr/>
        <w:t xml:space="preserve">Вот только сам враг попался какой-то неудачный, несмелый. Не бросается яростно в бой. На запачканной морде ясно читается выражение страха. Глаза волосатого парня, казалось, сошлись в одну точку на острие копья, которое держит в руках Сарр. </w:t>
      </w:r>
    </w:p>
    <w:p>
      <w:pPr>
        <w:pStyle w:val="TextBodyIndent"/>
        <w:rPr/>
      </w:pPr>
      <w:r>
        <w:rPr/>
        <w:t xml:space="preserve">Будь на месте нкиду настоящий человек, юноша отпустил бы его без боя или взял в плен. Но это нкиду - монстр, людоед, зверь. Позор охотнику, который упустил зверя. А взять его живым…? Нкиду гораздо сильнее обычного человека. Это видно сразу. Бывалые воины рассказывают, что нкиду, сойдясь с воином-человеком грудь на грудь, хватает его за руки и вцепляется могучими звериными челюстями прямо в глотку. Только борода может отчасти предохранить от такого приема. </w:t>
      </w:r>
    </w:p>
    <w:p>
      <w:pPr>
        <w:pStyle w:val="TextBodyIndent"/>
        <w:rPr/>
      </w:pPr>
      <w:r>
        <w:rPr/>
        <w:t xml:space="preserve">Может быть, оставить копье и взять палицу? Нет! Это знает каждый мальчишка: бой на палицах всегда выигрывает нкиду. Оставить копье - это самоубийство. Да что тут мучиться! Разве у нкиду недостаточно шансов? Что если удар копья окажется неверным? Тогда нкиду сомнет его, как сминает куст упавшее дерево. В конце концов, надо разозлиться самому и разозлить врага. </w:t>
      </w:r>
    </w:p>
    <w:p>
      <w:pPr>
        <w:pStyle w:val="TextBodyIndent"/>
        <w:rPr/>
      </w:pPr>
      <w:r>
        <w:rPr/>
        <w:t xml:space="preserve">Сарр наклонился и схватил с земли небольшой камень, бросил его в грудь врага, потом зарычал, как зверь, оскалив зубы. Это-то вызывающее действие человека и подсказало, наконец, нкиду способ ответного нападения. Он тоже схватил камень, но гораздо больший и метнул его в голову Сарра, заставив его присесть, потом зарычал и схватил другой камень. </w:t>
      </w:r>
    </w:p>
    <w:p>
      <w:pPr>
        <w:pStyle w:val="TextBodyIndent"/>
        <w:rPr/>
      </w:pPr>
      <w:r>
        <w:rPr/>
        <w:t>Пора! Сарр сделал боевой выпад, и блестящее обсидиановое</w:t>
      </w:r>
      <w:r>
        <w:rPr>
          <w:rStyle w:val="FootnoteCharacters"/>
          <w:rStyle w:val="FootnoteAnchor"/>
        </w:rPr>
        <w:footnoteReference w:id="36"/>
      </w:r>
      <w:r>
        <w:rPr/>
        <w:t xml:space="preserve"> острие, движением, заученным еще в детских играх, вошло точно в левую сторону груди, между пятым и шестым ребром. Нкиду выронил из рук камень и дубинку и схватился обеими руками за копье. Послышался хруст. В руках у нкиду осталось сломанное древко. Сарр проворно отскочил, готовясь бежать. Но нкиду уже валился на землю, как подкошенный.</w:t>
      </w:r>
    </w:p>
    <w:p>
      <w:pPr>
        <w:pStyle w:val="TextBodyIndent"/>
        <w:rPr/>
      </w:pPr>
      <w:r>
        <w:rPr/>
        <w:t>Победитель подошел и нагнулся, чтобы отрезать руку убитого. Рука нкиду - вот он, его первый трофей. Для начала неплохо. Как положено: всего один удар. Впрочем, если бы промахнулся, второго бы не было. Какая огромная ручища! На лице убитого удивленное и горестное выражение, к нижней губе, вымазанной в желтке, прилипла яичная скорлупка.</w:t>
      </w:r>
    </w:p>
    <w:p>
      <w:pPr>
        <w:pStyle w:val="TextBodyIndent"/>
        <w:rPr/>
      </w:pPr>
      <w:r>
        <w:rPr/>
        <w:t>- Вот он ел вороньи яйца, а теперь вороны его станут есть, - с широкой улыбкой пошутил подошедший оруженосец.</w:t>
      </w:r>
    </w:p>
    <w:p>
      <w:pPr>
        <w:pStyle w:val="TextBodyIndent"/>
        <w:numPr>
          <w:ilvl w:val="0"/>
          <w:numId w:val="6"/>
        </w:numPr>
        <w:rPr/>
      </w:pPr>
      <w:r>
        <w:rPr/>
        <w:t xml:space="preserve">Замолчи! – прикрикнул на него Сар (ему было не по себе). </w:t>
      </w:r>
    </w:p>
    <w:p>
      <w:pPr>
        <w:pStyle w:val="TextBodyIndent"/>
        <w:jc w:val="center"/>
        <w:rPr/>
      </w:pPr>
      <w:r>
        <w:rPr/>
        <w:t>***</w:t>
      </w:r>
    </w:p>
    <w:p>
      <w:pPr>
        <w:pStyle w:val="TextBodyIndent"/>
        <w:rPr/>
      </w:pPr>
      <w:r>
        <w:rPr/>
        <w:t xml:space="preserve">Отряд заночевал за один переход до «лига» племени. Сарр долго не мог заснуть. В глазах его все стоял призрак убитого им "нелюдя".  Убивать на охоте ему доводилось много раз. Однако он чувствовал, что убил не просто животное. Нет! Это был человек. Притом, хотя и сильный, но не воинственный. И он не хотел нападать на Сарра до тех пор, пока Сарр его к этому не вынудил. </w:t>
      </w:r>
    </w:p>
    <w:p>
      <w:pPr>
        <w:pStyle w:val="TextBodyIndent"/>
        <w:rPr/>
      </w:pPr>
      <w:r>
        <w:rPr/>
        <w:t xml:space="preserve">Чем дальше, тем больше склонялся юноша к мысли, что совершил ошибку. Как ни крути, получается, что он нарушил заветы своего отца. Еще раз перевернувшись с боку на бок, Сарр встал, подобрал руку убитого и мимо задремавшего часового пошел в сторону от места начлега. Здесь он выкопал ямку и положил туда руку. Потом закопал ее и утрамбовал землю, как мог, сильно. </w:t>
      </w:r>
    </w:p>
    <w:p>
      <w:pPr>
        <w:pStyle w:val="TextBodyIndent"/>
        <w:rPr/>
      </w:pPr>
      <w:r>
        <w:rPr/>
        <w:t>- Прости, бедный нкиду, за зло причиненное тебе. Прости, отец Адм, за то, что я плохо понял твои уроки. Великий Эль, защити меня от моих ошибок и дай ума, - окончив молитву, он пошел на свое место.</w:t>
      </w:r>
    </w:p>
    <w:p>
      <w:pPr>
        <w:pStyle w:val="TextBodyIndent"/>
        <w:rPr/>
      </w:pPr>
      <w:r>
        <w:rPr/>
        <w:t>В шагах ста от лагеря Сарр вдруг увидел Барка. В руках у его противника была дубина. В том, что он был вооружен, ничего удивительного не было. Сарр и сам вышел с бивака с каменным топором. Настораживало лишь то (Сарр хорошо видел это при свете луны), что дубина  у Барка была не его собственная, эланская палица, а трофейная, взятая возле убитого нкиду. Сразу вспомнились предупреждения Ба Сунга.</w:t>
      </w:r>
    </w:p>
    <w:p>
      <w:pPr>
        <w:pStyle w:val="TextBodyIndent"/>
        <w:rPr/>
      </w:pPr>
      <w:r>
        <w:rPr/>
        <w:t>- Куда ты идешь, Барк? – спросил Сарр как можно спокойнее.</w:t>
      </w:r>
    </w:p>
    <w:p>
      <w:pPr>
        <w:pStyle w:val="TextBodyIndent"/>
        <w:rPr/>
      </w:pPr>
      <w:r>
        <w:rPr/>
        <w:t>Барк замялся. Видно было, что он смотрит себе под ноги и в задумчивости перекладывает дубину из руки в руку.</w:t>
      </w:r>
    </w:p>
    <w:p>
      <w:pPr>
        <w:pStyle w:val="TextBodyIndent"/>
        <w:numPr>
          <w:ilvl w:val="0"/>
          <w:numId w:val="6"/>
        </w:numPr>
        <w:rPr/>
      </w:pPr>
      <w:r>
        <w:rPr/>
        <w:t>А ты, что тут делаешь? – наконец, сказал он стесненным голосом.</w:t>
      </w:r>
    </w:p>
    <w:p>
      <w:pPr>
        <w:pStyle w:val="TextBodyIndent"/>
        <w:numPr>
          <w:ilvl w:val="0"/>
          <w:numId w:val="6"/>
        </w:numPr>
        <w:rPr/>
      </w:pPr>
      <w:r>
        <w:rPr/>
        <w:t>У меня было важное дело, - Сарр на всякий случай половчее перехватил топор.</w:t>
      </w:r>
    </w:p>
    <w:p>
      <w:pPr>
        <w:pStyle w:val="TextBodyIndent"/>
        <w:rPr/>
      </w:pPr>
      <w:r>
        <w:rPr/>
        <w:t>Барк принужденно засмеялся и добавил, подделываясь под шутливый тон: «У меня тоже важное дело».</w:t>
      </w:r>
    </w:p>
    <w:p>
      <w:pPr>
        <w:pStyle w:val="TextBodyIndent"/>
        <w:numPr>
          <w:ilvl w:val="0"/>
          <w:numId w:val="6"/>
        </w:numPr>
        <w:rPr/>
      </w:pPr>
      <w:r>
        <w:rPr/>
        <w:t>Но не такое же, как у меня, - Сарр не принял шутки и оставался настороже.</w:t>
      </w:r>
    </w:p>
    <w:p>
      <w:pPr>
        <w:pStyle w:val="TextBodyIndent"/>
        <w:numPr>
          <w:ilvl w:val="0"/>
          <w:numId w:val="6"/>
        </w:numPr>
        <w:rPr/>
      </w:pPr>
      <w:r>
        <w:rPr/>
        <w:t xml:space="preserve">Чем же твое дело лучше моего? – в голосе Барка послышалась злость. </w:t>
      </w:r>
    </w:p>
    <w:p>
      <w:pPr>
        <w:pStyle w:val="TextBodyIndent"/>
        <w:numPr>
          <w:ilvl w:val="0"/>
          <w:numId w:val="6"/>
        </w:numPr>
        <w:rPr/>
      </w:pPr>
      <w:r>
        <w:rPr/>
        <w:t>Оно не так скверно пахнет, - дерзко ответил Сарр, готовясь встретить удар.</w:t>
      </w:r>
    </w:p>
    <w:p>
      <w:pPr>
        <w:pStyle w:val="TextBodyIndent"/>
        <w:rPr/>
      </w:pPr>
      <w:r>
        <w:rPr/>
        <w:t>- Эй, эй! – послышался издали голос часового. – Барк, Сарр! Идите сюда. Мне тоже хочется послушать, о чем вы так весело беседуете.</w:t>
      </w:r>
    </w:p>
    <w:p>
      <w:pPr>
        <w:pStyle w:val="TextBodyIndent"/>
        <w:rPr/>
      </w:pPr>
      <w:r>
        <w:rPr/>
        <w:t>После этих слов на месте стоянки вспыхнул и затрещал костер, в который, видимо, подбросили дров. Возле костра стояло уже двое, в одном из которых Сарр узнал своего оруженосца. Видно было, как и остальные, все, кто был у костра, подняли головы.</w:t>
      </w:r>
    </w:p>
    <w:p>
      <w:pPr>
        <w:pStyle w:val="TextBodyIndent"/>
        <w:rPr/>
      </w:pPr>
      <w:r>
        <w:rPr/>
        <w:t xml:space="preserve">Барк бросил свирепый взгляд на Сарра и пошел в темноту, прочь от бивака. Сарр, немного помедлив, вернулся к костру и молча лег. Никто его ни о чем не спросил. </w:t>
      </w:r>
    </w:p>
    <w:p>
      <w:pPr>
        <w:pStyle w:val="TextBodyIndent"/>
        <w:rPr/>
      </w:pPr>
      <w:r>
        <w:rPr/>
        <w:t xml:space="preserve">Барк тоже вернулся через некоторое время. Дубины при нем уже не было. </w:t>
      </w:r>
    </w:p>
    <w:p>
      <w:pPr>
        <w:pStyle w:val="TextBodyIndent"/>
        <w:rPr/>
      </w:pPr>
      <w:r>
        <w:rPr/>
        <w:t>- Что же ты ходишь один и без оружия, о Барк? – иронически спросил его часовой.</w:t>
      </w:r>
    </w:p>
    <w:p>
      <w:pPr>
        <w:pStyle w:val="TextBodyIndent"/>
        <w:rPr/>
      </w:pPr>
      <w:r>
        <w:rPr/>
        <w:t>- А чего бояться? – сердито буркнул Барк.</w:t>
      </w:r>
    </w:p>
    <w:p>
      <w:pPr>
        <w:pStyle w:val="TextBodyIndent"/>
        <w:rPr/>
      </w:pPr>
      <w:r>
        <w:rPr/>
        <w:t>- Нкиду могут прийти по нашим следам и стукнуть кого-нибудь из нас по голове дубиной в отместку за лихую охоту.</w:t>
      </w:r>
    </w:p>
    <w:p>
      <w:pPr>
        <w:pStyle w:val="TextBodyIndent"/>
        <w:rPr/>
      </w:pPr>
      <w:r>
        <w:rPr/>
        <w:t xml:space="preserve">- Я не боюсь никаких нкиду, - Барк с размаху бросился на свое ложе и сделал вид, что заснул.     </w:t>
      </w:r>
    </w:p>
    <w:p>
      <w:pPr>
        <w:pStyle w:val="TextBodyIndent"/>
        <w:rPr/>
      </w:pPr>
      <w:r>
        <w:rPr/>
        <w:t xml:space="preserve">Лежа на своем месте, Сарр пригляделся к часовому. Это был один из младших военных вождей элептов. Не слишком сильный, но веселый и отважный парень. </w:t>
      </w:r>
    </w:p>
    <w:p>
      <w:pPr>
        <w:pStyle w:val="TextBodyIndent"/>
        <w:rPr/>
      </w:pPr>
      <w:r>
        <w:rPr/>
        <w:t xml:space="preserve">                                                            </w:t>
      </w:r>
      <w:r>
        <w:rPr/>
        <w:t>***</w:t>
      </w:r>
    </w:p>
    <w:p>
      <w:pPr>
        <w:pStyle w:val="TextBodyIndent"/>
        <w:rPr/>
      </w:pPr>
      <w:r>
        <w:rPr/>
        <w:t>Утром, чуть свет двинулись дальше. Взошло солнце ласковое и теплое светило. В прохладном и спокойном воздухе со всех сторон перекликались веселые голоса людей, обменивавшихся впечатлениями о вчерашней бойне:</w:t>
      </w:r>
    </w:p>
    <w:p>
      <w:pPr>
        <w:pStyle w:val="TextBodyIndent"/>
        <w:rPr/>
      </w:pPr>
      <w:r>
        <w:rPr/>
        <w:t xml:space="preserve">- Да, - слышался мягкий и звучный голос молодого походного вождя эленов, - это была незабываемая прекрасная схватка.  </w:t>
      </w:r>
    </w:p>
    <w:p>
      <w:pPr>
        <w:pStyle w:val="TextBodyIndent"/>
        <w:rPr/>
      </w:pPr>
      <w:r>
        <w:rPr/>
        <w:t>-  Он бросился на меня, этот огромный и могучий вожак нелюдей, - элен любил красиво рассказывать о своих подвигах. - Но я не стал, как другие, закалывать его первым ударом. Я только ранил его в ногу, чтобы он не мог убежать. Я поразил его в висок своим топором, обратите внимание, оружием равным его палице.</w:t>
      </w:r>
    </w:p>
    <w:p>
      <w:pPr>
        <w:pStyle w:val="TextBodyIndent"/>
        <w:rPr/>
      </w:pPr>
      <w:r>
        <w:rPr/>
        <w:t xml:space="preserve">Но хвастающего элена сразу же осадили шутники: </w:t>
      </w:r>
    </w:p>
    <w:p>
      <w:pPr>
        <w:pStyle w:val="TextBodyIndent"/>
        <w:numPr>
          <w:ilvl w:val="0"/>
          <w:numId w:val="6"/>
        </w:numPr>
        <w:rPr/>
      </w:pPr>
      <w:r>
        <w:rPr/>
        <w:t>Видели! Ха! Да он и стоять-то раненный уже, как следует, не мог.</w:t>
      </w:r>
    </w:p>
    <w:p>
      <w:pPr>
        <w:pStyle w:val="TextBodyIndent"/>
        <w:numPr>
          <w:ilvl w:val="0"/>
          <w:numId w:val="6"/>
        </w:numPr>
        <w:rPr/>
      </w:pPr>
      <w:r>
        <w:rPr/>
        <w:t>Эй, Амзи! А ты ведь, дорогуша, копье-то в своего нелюдя все-таки метнула. Это не по правилам.</w:t>
      </w:r>
    </w:p>
    <w:p>
      <w:pPr>
        <w:pStyle w:val="TextBodyIndent"/>
        <w:numPr>
          <w:ilvl w:val="0"/>
          <w:numId w:val="6"/>
        </w:numPr>
        <w:rPr/>
      </w:pPr>
      <w:r>
        <w:rPr/>
        <w:t>Что за придирки? В конце концов, я все-таки женщина. Вы видели, как он бросился на меня. Если бы я промахнулась, он разорвал бы меня на части.</w:t>
      </w:r>
    </w:p>
    <w:p>
      <w:pPr>
        <w:pStyle w:val="TextBodyIndent"/>
        <w:numPr>
          <w:ilvl w:val="0"/>
          <w:numId w:val="6"/>
        </w:numPr>
        <w:rPr/>
      </w:pPr>
      <w:r>
        <w:rPr/>
        <w:t xml:space="preserve">Ха, Амзи, милая, если бы я был на его месте и до тебя добрался, я бы кое-что другое с тобой сотворил! </w:t>
      </w:r>
    </w:p>
    <w:p>
      <w:pPr>
        <w:pStyle w:val="TextBodyIndent"/>
        <w:numPr>
          <w:ilvl w:val="0"/>
          <w:numId w:val="6"/>
        </w:numPr>
        <w:rPr/>
      </w:pPr>
      <w:r>
        <w:rPr/>
        <w:t>Если ты не замолчишь, я проткну копьем твой пакостный язык.</w:t>
      </w:r>
    </w:p>
    <w:p>
      <w:pPr>
        <w:pStyle w:val="TextBodyIndent"/>
        <w:numPr>
          <w:ilvl w:val="0"/>
          <w:numId w:val="6"/>
        </w:numPr>
        <w:rPr/>
      </w:pPr>
      <w:r>
        <w:rPr/>
        <w:t>Ха, знаете! А Барк самку убил.</w:t>
      </w:r>
    </w:p>
    <w:p>
      <w:pPr>
        <w:pStyle w:val="TextBodyIndent"/>
        <w:numPr>
          <w:ilvl w:val="0"/>
          <w:numId w:val="6"/>
        </w:numPr>
        <w:rPr/>
      </w:pPr>
      <w:r>
        <w:rPr/>
        <w:t>А что я должен был делать, когда она на меня кинулась?</w:t>
      </w:r>
    </w:p>
    <w:p>
      <w:pPr>
        <w:pStyle w:val="TextBodyIndent"/>
        <w:numPr>
          <w:ilvl w:val="0"/>
          <w:numId w:val="6"/>
        </w:numPr>
        <w:rPr/>
      </w:pPr>
      <w:r>
        <w:rPr/>
        <w:t>Не знаешь что? Ты же мужчина!</w:t>
      </w:r>
    </w:p>
    <w:p>
      <w:pPr>
        <w:pStyle w:val="TextBodyIndent"/>
        <w:numPr>
          <w:ilvl w:val="0"/>
          <w:numId w:val="6"/>
        </w:numPr>
        <w:rPr/>
      </w:pPr>
      <w:r>
        <w:rPr/>
        <w:t>Прекратите шутки! Самка, защищающая своего детеныша, опаснее всякого самца.</w:t>
      </w:r>
    </w:p>
    <w:p>
      <w:pPr>
        <w:pStyle w:val="TextBodyIndent"/>
        <w:numPr>
          <w:ilvl w:val="0"/>
          <w:numId w:val="6"/>
        </w:numPr>
        <w:rPr/>
      </w:pPr>
      <w:r>
        <w:rPr/>
        <w:t>Да ты и у ее детеныша уши обрезал! Зачем это?</w:t>
      </w:r>
    </w:p>
    <w:p>
      <w:pPr>
        <w:pStyle w:val="TextBodyIndent"/>
        <w:numPr>
          <w:ilvl w:val="0"/>
          <w:numId w:val="6"/>
        </w:numPr>
        <w:rPr/>
      </w:pPr>
      <w:r>
        <w:rPr/>
        <w:t>Да так просто….  Жене моей любимой, Эни, на ожерелье.</w:t>
      </w:r>
    </w:p>
    <w:p>
      <w:pPr>
        <w:pStyle w:val="TextBodyIndent"/>
        <w:rPr/>
      </w:pPr>
      <w:r>
        <w:rPr/>
        <w:t xml:space="preserve"> </w:t>
      </w:r>
      <w:r>
        <w:rPr/>
        <w:t>Вечером Сарр увидел Ба Сунга, сидевшего возле "Открывателя". Старик помахал ему рукой. Юноша подошел и поклонился.</w:t>
      </w:r>
    </w:p>
    <w:p>
      <w:pPr>
        <w:pStyle w:val="TextBodyIndent"/>
        <w:rPr/>
      </w:pPr>
      <w:r>
        <w:rPr/>
        <w:t xml:space="preserve">- Ну, что, сынок, убил ты врага? - спросил старый мудрец все с той же странной улыбкой, что и при расставании. </w:t>
      </w:r>
    </w:p>
    <w:p>
      <w:pPr>
        <w:pStyle w:val="TextBodyIndent"/>
        <w:numPr>
          <w:ilvl w:val="0"/>
          <w:numId w:val="6"/>
        </w:numPr>
        <w:rPr/>
      </w:pPr>
      <w:r>
        <w:rPr/>
        <w:t>Да, отец, - вздохнул Сарр.</w:t>
      </w:r>
    </w:p>
    <w:p>
      <w:pPr>
        <w:pStyle w:val="TextBodyIndent"/>
        <w:numPr>
          <w:ilvl w:val="0"/>
          <w:numId w:val="6"/>
        </w:numPr>
        <w:rPr/>
      </w:pPr>
      <w:r>
        <w:rPr/>
        <w:t>Где же твой трофей?</w:t>
      </w:r>
    </w:p>
    <w:p>
      <w:pPr>
        <w:pStyle w:val="TextBodyIndent"/>
        <w:numPr>
          <w:ilvl w:val="0"/>
          <w:numId w:val="6"/>
        </w:numPr>
        <w:rPr/>
      </w:pPr>
      <w:r>
        <w:rPr/>
        <w:t>Я похоронил его. Ты был прав. Мне не стоило ходить в этот поход.</w:t>
      </w:r>
    </w:p>
    <w:p>
      <w:pPr>
        <w:pStyle w:val="TextBodyIndent"/>
        <w:rPr/>
      </w:pPr>
      <w:r>
        <w:rPr/>
        <w:t xml:space="preserve">                                                </w:t>
      </w:r>
      <w:r>
        <w:rPr/>
        <w:t>***</w:t>
      </w:r>
    </w:p>
    <w:p>
      <w:pPr>
        <w:pStyle w:val="TextBodyIndent"/>
        <w:rPr/>
      </w:pPr>
      <w:r>
        <w:rPr/>
        <w:t xml:space="preserve">Сарр поднялся на прибрежный пригорок и огляделся. На море одиноко покачивался корабль. Как всегда его "Открыватель" был в разведке. </w:t>
      </w:r>
    </w:p>
    <w:p>
      <w:pPr>
        <w:pStyle w:val="TextBodyIndent"/>
        <w:rPr/>
      </w:pPr>
      <w:r>
        <w:rPr/>
        <w:t xml:space="preserve">Накануне на берегу обнаружились следы пребывания человека. Судя по всему, это были настоящие люди, к тому же лиу. Совет старейшин очень хотел бы их повидать и пораспросить кое о чем. И вот капитану «Открытия» поручено найти их и вступить с ними в переговоры. </w:t>
      </w:r>
    </w:p>
    <w:p>
      <w:pPr>
        <w:pStyle w:val="TextBodyIndent"/>
        <w:rPr/>
      </w:pPr>
      <w:r>
        <w:rPr/>
        <w:t>Но на холме людей не было. Чтобы посмотреть с холма вниз, он подошел к нескольким кустам, росшим с краю вершины. Внизу простиралась голая степь без единого куста. Вот странно? С борта корабля Сарр ясно видел на холме человеческую фигуру. Чтобы не испугать туземца, он рискнул один без оружия быстро взбежать на холм. Однако здесь никого не оказалось.</w:t>
      </w:r>
    </w:p>
    <w:p>
      <w:pPr>
        <w:pStyle w:val="TextBodyIndent"/>
        <w:rPr/>
      </w:pPr>
      <w:r>
        <w:rPr/>
        <w:t>Сарр повернулся и хотел, было, идти назад, как вдруг почувствовал, что кто-то схватил его сзади поперек туловища. Возле горла блеснул обсидиановый нож. Сарр даже не пытался вырваться. Тот, кто схватил его, был чрезвычайно силен. К тому же, это был, конечно, тот, кого юноша сам хотел найти. Однако, как он сумел так тихо подкрасться?</w:t>
      </w:r>
    </w:p>
    <w:p>
      <w:pPr>
        <w:pStyle w:val="TextBodyIndent"/>
        <w:numPr>
          <w:ilvl w:val="0"/>
          <w:numId w:val="6"/>
        </w:numPr>
        <w:rPr/>
      </w:pPr>
      <w:r>
        <w:rPr/>
        <w:t>Спокойно, щенок, - прошипел над ухом незнакомый голос, - только крикни и ты захлебнешься собственной кровью. Говори, что вам здесь надо?</w:t>
      </w:r>
    </w:p>
    <w:p>
      <w:pPr>
        <w:pStyle w:val="TextBodyIndent"/>
        <w:rPr/>
      </w:pPr>
      <w:r>
        <w:rPr/>
        <w:t>- Ты видишь, что я безоружен. Мы не желаем вам зла. Я лиу, как и ты сам. Мы путешественники. Ты видишь нашу лодку. Убери оружие, и поговорим спокойно.</w:t>
      </w:r>
    </w:p>
    <w:p>
      <w:pPr>
        <w:pStyle w:val="TextBodyIndent"/>
        <w:numPr>
          <w:ilvl w:val="0"/>
          <w:numId w:val="6"/>
        </w:numPr>
        <w:rPr/>
      </w:pPr>
      <w:r>
        <w:rPr/>
        <w:t>Паун, привяжи его за ногу, а то он убежит.</w:t>
      </w:r>
    </w:p>
    <w:p>
      <w:pPr>
        <w:pStyle w:val="TextBodyIndent"/>
        <w:rPr/>
      </w:pPr>
      <w:r>
        <w:rPr/>
        <w:t xml:space="preserve">Сарр почувствовал рядом довольно сильный и странный запах. Кто-то обвязал ему ногу веревкой. Запах Пауна показался чем-то знаком, но Сарр не мог сразу вспомнить, где он его слышал. Первый человек убрал нож от горла, и элан смог опустить глаза. Перед ним на корточках сидел самый настоящий нкиду, точно такой, какого он убил несколько дней тому назад. </w:t>
      </w:r>
    </w:p>
    <w:p>
      <w:pPr>
        <w:pStyle w:val="TextBodyIndent"/>
        <w:rPr/>
      </w:pPr>
      <w:r>
        <w:rPr/>
        <w:t>Человек, захвативший Сарра, приказал пленнику сесть и сам сел напротив:</w:t>
      </w:r>
    </w:p>
    <w:p>
      <w:pPr>
        <w:pStyle w:val="TextBodyIndent"/>
        <w:numPr>
          <w:ilvl w:val="0"/>
          <w:numId w:val="6"/>
        </w:numPr>
        <w:rPr/>
      </w:pPr>
      <w:r>
        <w:rPr/>
        <w:t xml:space="preserve">Меня зовут Меш, - представился он, - а это мой друг Паун. </w:t>
      </w:r>
    </w:p>
    <w:p>
      <w:pPr>
        <w:pStyle w:val="TextBodyIndent"/>
        <w:numPr>
          <w:ilvl w:val="0"/>
          <w:numId w:val="6"/>
        </w:numPr>
        <w:rPr/>
      </w:pPr>
      <w:r>
        <w:rPr/>
        <w:t>Привет, - к изумлению Сарра сказал сидевший напротив него нкиду.</w:t>
      </w:r>
    </w:p>
    <w:p>
      <w:pPr>
        <w:pStyle w:val="TextBodyIndent"/>
        <w:rPr/>
      </w:pPr>
      <w:r>
        <w:rPr/>
        <w:t xml:space="preserve">- Эта…, это существо умеет говорить? - осторожно подбирая слова, спросил Сарр. </w:t>
      </w:r>
    </w:p>
    <w:p>
      <w:pPr>
        <w:pStyle w:val="TextBodyIndent"/>
        <w:rPr/>
      </w:pPr>
      <w:r>
        <w:rPr/>
        <w:t xml:space="preserve">- Смотри, не вздумай оскорбить его, например, назвать обезьяной, - предупредил Меш. - Я ушел из племени, в котором оскорбляли моего друга, потому что не мог убить всех этих негодяев. Но тебя я за это убью. </w:t>
      </w:r>
    </w:p>
    <w:p>
      <w:pPr>
        <w:pStyle w:val="TextBodyIndent"/>
        <w:rPr/>
      </w:pPr>
      <w:r>
        <w:rPr/>
        <w:t>- У меня нет желания оскорблять твоего друга. Вы возбудили мое любопытство. Если ты не против, то поведай мне твою и его историю. Что за люди обидели вас? Где твое племя? Также расскажи нам, что за люди живут дальше на запад? Мы нуждаемся в информации. Нет ли там какой-нибудь опасности для нас? Больше нам от тебя ничего не надо. Помоги нам - ведь все лиу братья.</w:t>
      </w:r>
    </w:p>
    <w:p>
      <w:pPr>
        <w:pStyle w:val="TextBodyIndent"/>
        <w:rPr/>
      </w:pPr>
      <w:r>
        <w:rPr/>
        <w:t>- Та сотня мерзавцев, что живут с похищенными ими женщинами, - начал Меш, - мне не братья. Нет, не братья. Хотя они тоже лиу. И вам они тоже не братья. Смотри, берегись их. Они живут у прибрежных скал в двух днях пути отсюда. У них нет закона. Там, кто силен, тот и прав. Они хотели отнять у меня дочь. Ее хотел взять в жены Твор, вождь этих негодяев, а ведь она еще крошка. Они хотели убить моего друга. Они охотятся на людей. Я говорю - на людей, потому что нкиду тоже люди. А люди Твора - они людоеды. Великий Эль! Я вижу, ты поражен. Ты хороший смелый мальчик. Ты тоже ненавидишь этих убийц?</w:t>
      </w:r>
    </w:p>
    <w:p>
      <w:pPr>
        <w:pStyle w:val="TextBodyIndent"/>
        <w:ind w:left="720" w:hanging="0"/>
        <w:rPr/>
      </w:pPr>
      <w:r>
        <w:rPr/>
        <w:t>- Мы эланы любим закон и ненавидим людоедов. Ты бежал от этих людей?</w:t>
      </w:r>
    </w:p>
    <w:p>
      <w:pPr>
        <w:pStyle w:val="TextBodyIndent"/>
        <w:ind w:left="720" w:hanging="0"/>
        <w:rPr/>
      </w:pPr>
      <w:r>
        <w:rPr/>
        <w:t>- Да, мы бежали и живем здесь втроем.</w:t>
      </w:r>
    </w:p>
    <w:p>
      <w:pPr>
        <w:pStyle w:val="TextBodyIndent"/>
        <w:ind w:left="720" w:hanging="0"/>
        <w:rPr/>
      </w:pPr>
      <w:r>
        <w:rPr/>
        <w:t>- Но вас могут убить, опасно жить отдельно от племени.</w:t>
      </w:r>
    </w:p>
    <w:p>
      <w:pPr>
        <w:pStyle w:val="TextBodyIndent"/>
        <w:ind w:left="720" w:hanging="0"/>
        <w:rPr/>
      </w:pPr>
      <w:r>
        <w:rPr/>
        <w:t>- Да, нас могут выследить люди Твора.</w:t>
      </w:r>
    </w:p>
    <w:p>
      <w:pPr>
        <w:pStyle w:val="TextBodyIndent"/>
        <w:ind w:left="720" w:hanging="0"/>
        <w:rPr/>
      </w:pPr>
      <w:r>
        <w:rPr/>
        <w:t>- А нкиду? Они не трогают вас?</w:t>
      </w:r>
    </w:p>
    <w:p>
      <w:pPr>
        <w:pStyle w:val="TextBodyIndent"/>
        <w:rPr/>
      </w:pPr>
      <w:r>
        <w:rPr/>
        <w:t xml:space="preserve">- Нет. Я дружу со здешними нкиду. Я понимаю немного их язык. И потом со мною всегда мой Паун. Нкиду добры ко мне. Они никого не убивают. Паун много раз спасал мне жизнь. Мы с женой нашли его, когда он был не старше, чем теперь моя дочь. У нас тогда не было своих детей, и я воспитал его. Он мне, как сын. </w:t>
      </w:r>
    </w:p>
    <w:p>
      <w:pPr>
        <w:pStyle w:val="TextBodyIndent"/>
        <w:rPr/>
      </w:pPr>
      <w:r>
        <w:rPr/>
        <w:t>- Почему ты не уйдешь отсюда к другому племени?</w:t>
      </w:r>
    </w:p>
    <w:p>
      <w:pPr>
        <w:pStyle w:val="TextBodyIndent"/>
        <w:ind w:left="720" w:hanging="0"/>
        <w:rPr/>
      </w:pPr>
      <w:r>
        <w:rPr/>
        <w:t>- А в каком племени меня примут с моим другом? Вы меня примете?</w:t>
      </w:r>
    </w:p>
    <w:p>
      <w:pPr>
        <w:pStyle w:val="TextBodyIndent"/>
        <w:numPr>
          <w:ilvl w:val="0"/>
          <w:numId w:val="6"/>
        </w:numPr>
        <w:rPr/>
      </w:pPr>
      <w:r>
        <w:rPr/>
        <w:t>Не знаю. Надо спросить старейшин.</w:t>
      </w:r>
    </w:p>
    <w:p>
      <w:pPr>
        <w:pStyle w:val="TextBodyIndent"/>
        <w:rPr/>
      </w:pPr>
      <w:r>
        <w:rPr/>
        <w:t>- Твои старейшины, мальчик, далеко. Если я не ошибаюсь, то вы отряд искателей приключений. Я тоже был таким в молодости, но мне пора найти себе спокойное место. Скоро я уйду отсюда далеко на юг. Там за дальними горами есть огромное озеро, берега которого окружены скалами. Представляешь: на много дней пути вдоль берега тянутся сплошные скалы. А на скалах гнездятся целые тучи птиц. Еще столько же птиц живет в прибрежных тростниках и на островах. В озере много-много рыбы. Это целое море пищи.</w:t>
      </w:r>
    </w:p>
    <w:p>
      <w:pPr>
        <w:pStyle w:val="TextBodyIndent"/>
        <w:rPr/>
      </w:pPr>
      <w:r>
        <w:rPr/>
        <w:t>- Там есть тюлени? Там живут какие-нибудь люди?</w:t>
      </w:r>
    </w:p>
    <w:p>
      <w:pPr>
        <w:pStyle w:val="TextBodyIndent"/>
        <w:rPr/>
      </w:pPr>
      <w:r>
        <w:rPr/>
        <w:t>- Тюленей там, кажется, нет. Хотя не знаю. А люди там есть. Это страна нкиду. Я буду жить с ними. Я научу их многому из того, что знают "настоящие люди". Они станут сильнее и не дадут себя больше в обиду. Я бы ушел уже сегодня, но мне надо дождаться своей женщины. Она обещала скоро прийти.</w:t>
      </w:r>
    </w:p>
    <w:p>
      <w:pPr>
        <w:pStyle w:val="TextBodyIndent"/>
        <w:rPr/>
      </w:pPr>
      <w:r>
        <w:rPr/>
        <w:t>- Это твоя жена?</w:t>
      </w:r>
    </w:p>
    <w:p>
      <w:pPr>
        <w:pStyle w:val="TextBodyIndent"/>
        <w:rPr/>
      </w:pPr>
      <w:r>
        <w:rPr/>
        <w:t>- Нет, моя жена умерла. Ее убили "настоящие люди", когда она меня не было дома, а она не захотела с ними пойти. Я отомстил. Но теперь мне нужна женщина. Это черная женщина, и она была наложницей одного плохого человека из людей Твора. Он похитил ее в племени черных людей. Мы были дружны с ней, когда жили возле скал. Она спасла мою дочь. Она обещала, что убежит ко мне от своего мужа, когда тот уйдет в поход добывать себе вторую жену. Мы будем жить вдали от «настоящих» людей. Черная женщина хочет быть с нами. Ты что-нибудь имеешь против? – закончил Меш свирепым тоном.</w:t>
      </w:r>
    </w:p>
    <w:p>
      <w:pPr>
        <w:pStyle w:val="TextBodyIndent"/>
        <w:rPr/>
      </w:pPr>
      <w:r>
        <w:rPr/>
        <w:t>- Я? Нет. – Сар не решился противоречить вспыльчивому Мешу, хотя поведение того не вполне укладывалось в рамки брачного права эланов.</w:t>
      </w:r>
    </w:p>
    <w:p>
      <w:pPr>
        <w:pStyle w:val="TextBodyIndent"/>
        <w:rPr/>
      </w:pPr>
      <w:r>
        <w:rPr/>
        <w:t xml:space="preserve">- А где ты возьмешь мужа для своей дочери, когда она вырастет? – спросил он, чтобы как-то поддержать разговор. </w:t>
      </w:r>
    </w:p>
    <w:p>
      <w:pPr>
        <w:pStyle w:val="TextBodyIndent"/>
        <w:rPr/>
      </w:pPr>
      <w:r>
        <w:rPr/>
        <w:t>- Я отдам ее замуж за Пауна.</w:t>
      </w:r>
    </w:p>
    <w:p>
      <w:pPr>
        <w:pStyle w:val="TextBodyIndent"/>
        <w:rPr/>
      </w:pPr>
      <w:r>
        <w:rPr/>
        <w:t>- Разве это можно? Ведь он же нкиду.</w:t>
      </w:r>
    </w:p>
    <w:p>
      <w:pPr>
        <w:pStyle w:val="TextBodyIndent"/>
        <w:rPr/>
      </w:pPr>
      <w:r>
        <w:rPr/>
        <w:t>- А как в наших легендах древние люди отдавали своих дочерей за львов? Нкиду ничем не хуже львов и медведей. Я, пожалуй, даже не решился бы оставить дочь вблизи  льва, ведь я не колдун. А Паун очень добрый. Он любит мою дочь. Быть может, он с моей дочерью станет родоначальником великого и сильного народа, подобного племенам лиу.</w:t>
      </w:r>
    </w:p>
    <w:p>
      <w:pPr>
        <w:pStyle w:val="TextBodyIndent"/>
        <w:rPr/>
      </w:pPr>
      <w:r>
        <w:rPr/>
        <w:t xml:space="preserve">                                                     </w:t>
      </w:r>
      <w:r>
        <w:rPr/>
        <w:t>***</w:t>
      </w:r>
    </w:p>
    <w:p>
      <w:pPr>
        <w:pStyle w:val="TextBodyIndent"/>
        <w:ind w:hanging="0"/>
        <w:rPr/>
      </w:pPr>
      <w:r>
        <w:rPr>
          <w:b/>
          <w:bCs/>
        </w:rPr>
        <w:t>Комментарий Карела</w:t>
      </w:r>
      <w:r>
        <w:rPr/>
        <w:t xml:space="preserve">: </w:t>
      </w:r>
      <w:r>
        <w:rPr>
          <w:i/>
          <w:iCs/>
        </w:rPr>
        <w:t>Вероятно ли то, что здесь рассказано о дружбе человека и неандертальца? После этого доисторического разговора прошли целые тысячелетия. И вот в руках современных ученых оказались клинописные глиняные таблички из библиотеки самого образованного из ассирийских царей царя Ашурбанипала. И в них было описано, как некий Гильгамеш, царь города Урука, что царствовал некогда на берегу Персидского залива, подружился с неким Энкиду, могучим человеком-обезьяной. Этот древний шумерский миф признает старшинство Энкиду (имя в переводе с шумерского означает Владыка Создавший Землю, то есть предок или родоначальник).</w:t>
      </w:r>
    </w:p>
    <w:p>
      <w:pPr>
        <w:pStyle w:val="TextBodyIndent"/>
        <w:rPr>
          <w:i/>
          <w:i/>
          <w:iCs/>
        </w:rPr>
      </w:pPr>
      <w:r>
        <w:rPr>
          <w:i/>
          <w:iCs/>
        </w:rPr>
        <w:t xml:space="preserve">Энкиду и Гильгамеш стали как братья и совершили вместе великий подвиг, осилив в горах Ливана чудовище Хумбабу. А когда Энкиду погиб, его друг Гильгамеш долго не мог найти себе места от охватившей его скорби. </w:t>
      </w:r>
    </w:p>
    <w:p>
      <w:pPr>
        <w:pStyle w:val="TextBodyIndent"/>
        <w:rPr>
          <w:i/>
          <w:i/>
          <w:iCs/>
        </w:rPr>
      </w:pPr>
      <w:r>
        <w:rPr>
          <w:i/>
          <w:iCs/>
        </w:rPr>
        <w:t xml:space="preserve">Заметим, кстати, что установлению этой необыкновенной дружбы помогла женщина, посланная Гильгамешем к Энкиду. Она вступила в брак с этим "диким человеком" и приручила его. </w:t>
      </w:r>
    </w:p>
    <w:p>
      <w:pPr>
        <w:pStyle w:val="TextBodyIndent"/>
        <w:rPr>
          <w:i/>
          <w:i/>
          <w:iCs/>
        </w:rPr>
      </w:pPr>
      <w:r>
        <w:rPr>
          <w:i/>
          <w:iCs/>
        </w:rPr>
        <w:t>Было ли это событие достаточно реальным? Точнее, оставались ли еще на свете неандертальцы, когда уже существовал город Урук и другие города людей? Пока самые «молодые» кости неандертальца найдены в Марокко, в Джебель-Ирхуд неподалеку от Агадира. Им семь тысяч лет. Но большинство костей неандертальца старше 30-40 тысяч лет. Быть может, в легенде о Гильгамеше говорится о гораздо более раннем периоде, чем времена городов древней Месопотамии?</w:t>
      </w:r>
    </w:p>
    <w:p>
      <w:pPr>
        <w:pStyle w:val="TextBodyIndent"/>
        <w:rPr>
          <w:i/>
          <w:i/>
          <w:iCs/>
        </w:rPr>
      </w:pPr>
      <w:r>
        <w:rPr>
          <w:i/>
          <w:iCs/>
        </w:rPr>
        <w:t xml:space="preserve">В индийской "Рамаяне" рассказывается еще об одном случае дружбы "человека разумного" и неандертальца. При этом человек-обезьяна Хануман был не только могуч, но и чрезвычайно мудр. Благодарные индийцы обожествили его вместе с его другом Рамой. Но ведь он был не один. Многочисленное войско "обезьян" помогало Раме в борьбе против Равана, олицетворявшего мировое зло. </w:t>
      </w:r>
    </w:p>
    <w:p>
      <w:pPr>
        <w:pStyle w:val="TextBodyIndent"/>
        <w:rPr/>
      </w:pPr>
      <w:r>
        <w:rPr>
          <w:i/>
          <w:iCs/>
        </w:rPr>
        <w:t xml:space="preserve">Вряд ли во времена исторической Айодхи, родины царя Рамы, существовало целое "царство" неандертальцев. Да и вообще в Индии неандертальцев не было. Но разве все зло мира нашло себе приют в стране Равана на острове Ланка? Разве не пришли индо-арии на полуостров Индостан откуда-то с севера, из Средней Азии? Именно в Средней Азии в знаменитых пещерах Тешик-Таш найден самый восточный экземпляр </w:t>
      </w:r>
      <w:r>
        <w:rPr>
          <w:i/>
          <w:iCs/>
          <w:lang w:val="en-US"/>
        </w:rPr>
        <w:t>Homo</w:t>
      </w:r>
      <w:r>
        <w:rPr>
          <w:i/>
          <w:iCs/>
        </w:rPr>
        <w:t xml:space="preserve"> </w:t>
      </w:r>
      <w:r>
        <w:rPr>
          <w:i/>
          <w:iCs/>
          <w:lang w:val="en-US"/>
        </w:rPr>
        <w:t>neanderthlensis</w:t>
      </w:r>
      <w:r>
        <w:rPr>
          <w:i/>
          <w:iCs/>
        </w:rPr>
        <w:t>. Разве не могли именно там, на тысячи лет раньше, чем указано в "Рамаяне", сражаться из-за похищенной женщины два брата-вождя из племени айодхов? (Возможно, тотемом этого племени был айу - медведь на языке тюрков). Ну а помогать доисторическим Раме и его брату Лакшману в этой войне вполне могло большое племя волосатых неандертальцев-сугривов</w:t>
      </w:r>
      <w:r>
        <w:rPr>
          <w:rStyle w:val="FootnoteCharacters"/>
          <w:rStyle w:val="FootnoteAnchor"/>
          <w:i/>
          <w:iCs/>
        </w:rPr>
        <w:footnoteReference w:id="37"/>
      </w:r>
      <w:r>
        <w:rPr>
          <w:i/>
          <w:iCs/>
        </w:rPr>
        <w:t>.</w:t>
      </w:r>
    </w:p>
    <w:p>
      <w:pPr>
        <w:pStyle w:val="TextBodyIndent"/>
        <w:rPr>
          <w:i/>
          <w:i/>
          <w:iCs/>
        </w:rPr>
      </w:pPr>
      <w:r>
        <w:rPr>
          <w:i/>
          <w:iCs/>
        </w:rPr>
        <w:t xml:space="preserve">Наверно, в истории человечества случалось всякое. Неандертальцы были иногда врагами, а иногда друзьями «человека разумного». И, вероятно, все же чаще врагами, чем друзьями. Они ушли из нашего мира не по своей воле. </w:t>
      </w:r>
    </w:p>
    <w:p>
      <w:pPr>
        <w:pStyle w:val="TextBodyIndent"/>
        <w:rPr>
          <w:i/>
          <w:i/>
          <w:iCs/>
        </w:rPr>
      </w:pPr>
      <w:r>
        <w:rPr>
          <w:i/>
          <w:iCs/>
        </w:rPr>
        <w:t xml:space="preserve">Им не удалось создать еще одной великой расы. Однако их гены дожили до наших дней и иногда проявляются среди нас во всей очевидности. Во всяком случае, таково мнение ученых-антропологов. </w:t>
      </w:r>
    </w:p>
    <w:p>
      <w:pPr>
        <w:pStyle w:val="TextBodyIndent"/>
        <w:rPr/>
      </w:pPr>
      <w:r>
        <w:rPr/>
        <w:t xml:space="preserve">                                                             </w:t>
      </w:r>
      <w:r>
        <w:rPr/>
        <w:t>***</w:t>
        <w:tab/>
      </w:r>
    </w:p>
    <w:p>
      <w:pPr>
        <w:pStyle w:val="TextBodyIndent"/>
        <w:rPr/>
      </w:pPr>
      <w:r>
        <w:rPr/>
        <w:t>Когда Сарр доложил на совете старейшин обо всем, что рассказал ему Меш, мнения разделились. Некоторые считали, что надо перебить беззаконную стаю хищных воинов Твора. Другие считали, что неплохо было бы пойти взглянуть на то самое чудесное озеро, о котором тут говорилось. Но Сима предложил, прежде всего, выслушать Ба Сунга. Мудрый син в короткой речи предложил никого не трогать и плыть дальше.</w:t>
      </w:r>
    </w:p>
    <w:p>
      <w:pPr>
        <w:pStyle w:val="TextBodyIndent"/>
        <w:rPr/>
      </w:pPr>
      <w:r>
        <w:rPr/>
        <w:t xml:space="preserve">- Люди Твора, - пояснил он, - не сделали вам никакого зла. Мы не можем судить их на основании слов Меша, хотя, возможно, его обиды велики, а обвинения обоснованы. Вы хотите, как будто, заступиться, за нкиду. Но вспомните, что всего несколько дней назад вы сами ходили на охоту за ними. Если здесь поселится, может быть, и уважающее закон, но все же многочисленное и сильное племя, боюсь, нкиду придется не лучше, чем сейчас, когда в соседстве с ними банда не имеющих настоящего порядка и устройства изгоев. Положимся во всем на волю богов.     </w:t>
      </w:r>
    </w:p>
    <w:p>
      <w:pPr>
        <w:pStyle w:val="TextBodyIndent"/>
        <w:rPr/>
      </w:pPr>
      <w:r>
        <w:rPr/>
        <w:t>На этом хотели и порешить, но тут вперед выступили представители эленов. Они попросили, чтобы им на сей раз позволили плыть впереди. Если люди Твора примут их как гостей, то элены клятвенно обещали никого из них тоже не задевать. Если же твореги забудут заветы Эля, то пусть великий Бог лиу их и рассудит. Большинство склонилось в пользу этого решения, и на следующий день элены оставили лагерь. С ними отправились также все ниэли, западные и восточные. Некоторые эланы также хотели сопровождать своих друзей, но старейшины строго-настрого запретили им это делать.</w:t>
      </w:r>
    </w:p>
    <w:p>
      <w:pPr>
        <w:pStyle w:val="TextBodyIndent"/>
        <w:rPr/>
      </w:pPr>
      <w:r>
        <w:rPr/>
        <w:t xml:space="preserve">                                                  </w:t>
      </w:r>
      <w:r>
        <w:rPr/>
        <w:t xml:space="preserve">*** </w:t>
      </w:r>
    </w:p>
    <w:p>
      <w:pPr>
        <w:pStyle w:val="TextBodyIndent"/>
        <w:rPr/>
      </w:pPr>
      <w:r>
        <w:rPr/>
        <w:t xml:space="preserve">К вечеру другого дня от эленов приплыли гонцы, которые принесли весть, что люди Твора, к сожалению, вынудили их сразиться. Битва была равной сто воинов против ста. Эль, как и следовало ожидать, был на правой стороне. Это означало, что элены победили творегов, взяли многочисленные трофеи и пленных. Твор потерял до тридцати воинов убитыми. Потери эленов были незначительны. В качестве законной добычи им также достается земля творегов, которые бежали в неизвестном направлении. Земля эта, впрочем, - небольшой участок скал возле моря. Тюленей в этом месте либо никогда не было, либо люди Твора их безрассудно перебили и разогнали. Большому племени здесь, следовательно, охотничьих угодий будет маловато. </w:t>
      </w:r>
    </w:p>
    <w:p>
      <w:pPr>
        <w:pStyle w:val="TextBodyIndent"/>
        <w:rPr/>
      </w:pPr>
      <w:r>
        <w:rPr/>
        <w:t>Вот, что поспешили передать гонцы эленов. Старейшины эланов, прослушав сообщение, только посмеялись. Ба Сунг со вздохом покачал головой, но промолчал.</w:t>
      </w:r>
    </w:p>
    <w:p>
      <w:pPr>
        <w:pStyle w:val="TextBodyIndent"/>
        <w:rPr/>
      </w:pPr>
      <w:r>
        <w:rPr/>
        <w:t xml:space="preserve">                                                   </w:t>
      </w:r>
      <w:r>
        <w:rPr/>
        <w:t xml:space="preserve">*** </w:t>
      </w:r>
    </w:p>
    <w:p>
      <w:pPr>
        <w:pStyle w:val="TextBodyIndent"/>
        <w:rPr/>
      </w:pPr>
      <w:r>
        <w:rPr/>
        <w:t xml:space="preserve">После охоты на нкиду Амзи вновь почувствовала себя уверенно, и к ней вернулось ее обычное самомнение. Элены очень охотно согласились взять ее с собой. В битве она отличилась:  убила меткой стрелой одного и ранила другого вражеского воина. Ее кузены убили еще двоих врагов. И все же главным образом они старались прикрыть от вражеских стрел свою прекрасную предводительницу. Двое из них при этом были ранены. </w:t>
      </w:r>
    </w:p>
    <w:p>
      <w:pPr>
        <w:pStyle w:val="TextBodyIndent"/>
        <w:rPr/>
      </w:pPr>
      <w:r>
        <w:rPr/>
        <w:t xml:space="preserve">Амзи чрезвычайно гордилась своими победами. Однако она не захотела носить отрезанные уши убитого ею врага на шее, как это делали некоторые мужчины, считая, что они ее мало украшают. Она лишь привесила их к своему копью. </w:t>
      </w:r>
    </w:p>
    <w:p>
      <w:pPr>
        <w:pStyle w:val="TextBodyIndent"/>
        <w:rPr/>
      </w:pPr>
      <w:r>
        <w:rPr/>
        <w:t xml:space="preserve">Все молодые эланы сожалели о том, что им не разрешили сражаться, а больше всех кипятился Барк, который заявлял, что если так пойдет дальше, он обязательно перейдет в другое племя, не боящееся хорошей войны. Он намекал, что в постыдном поведении родного племени больше всех виноваты Адм, давно погибший отец Сарра, и колдун Ба Сунг, его новый отец. </w:t>
      </w:r>
    </w:p>
    <w:p>
      <w:pPr>
        <w:pStyle w:val="TextBodyIndent"/>
        <w:rPr/>
      </w:pPr>
      <w:r>
        <w:rPr/>
        <w:t xml:space="preserve">Сам Сарр, главным образом, расстраивался из-за того, что Амзи теперь будет еще больше заноситься перед ним, и шансы завоевать ее любовь уменьшились вконец. Сарр не совсем был согласен с тем, что старейшины запретили эланам помогать эленам. Если бы не этот запрет, он охотно сразился бы против таких злых людей, как воины Твора. Но хорошо воспитанный юноша не привык противоречить решениям старших. </w:t>
      </w:r>
    </w:p>
    <w:p>
      <w:pPr>
        <w:pStyle w:val="TextBodyIndent"/>
        <w:rPr/>
      </w:pPr>
      <w:r>
        <w:rPr/>
        <w:t xml:space="preserve">Элены заявили, что не пойдут дальше вместе со всеми. Однако со всем радушием примут они к себе в племя всех тех эланов, ниэлей, и элептов, которые захотят к ним присоединиться. Остальных же приглашают быть их гостями. На следующий же день флотилия переселенцев втянулась в широкий залив, возле которого находится ныне современный египетский город Эс-Салум.     </w:t>
      </w:r>
    </w:p>
    <w:p>
      <w:pPr>
        <w:pStyle w:val="TextBodyIndent"/>
        <w:rPr/>
      </w:pPr>
      <w:r>
        <w:rPr/>
        <w:t>Сарр прошелся по брошенному поселку творегов. Поговорил с пленниками. Никто не видел, куда делась черная женщина, жена одного из помощников Твора. Однако Сарру почему-то хотелось думать, что она все же нашла в саванне своего сумасшедшего Меша, и они все четверо отправились в счастливую страну на юге, туда, где живут удивительные и миролюбивые люди-нкиду.</w:t>
      </w:r>
    </w:p>
    <w:p>
      <w:pPr>
        <w:pStyle w:val="TextBodyIndent"/>
        <w:rPr/>
      </w:pPr>
      <w:r>
        <w:rPr/>
      </w:r>
    </w:p>
    <w:p>
      <w:pPr>
        <w:pStyle w:val="TextBodyIndent"/>
        <w:rPr>
          <w:b/>
          <w:b/>
        </w:rPr>
      </w:pPr>
      <w:r>
        <w:rPr>
          <w:b/>
        </w:rPr>
        <w:t>Глава 7. В Киренской Лиувии</w:t>
      </w:r>
    </w:p>
    <w:p>
      <w:pPr>
        <w:pStyle w:val="TextBodyIndent"/>
        <w:rPr>
          <w:b/>
          <w:b/>
        </w:rPr>
      </w:pPr>
      <w:r>
        <w:rPr>
          <w:b/>
        </w:rPr>
      </w:r>
    </w:p>
    <w:p>
      <w:pPr>
        <w:pStyle w:val="TextBodyIndent"/>
        <w:rPr/>
      </w:pPr>
      <w:r>
        <w:rPr/>
        <w:t xml:space="preserve">Недолго гостили путешественники в  новозавоеванной стране эленов. Мало кто захотел остаться там. Эланы опасались, что это будет сочтено богами за нарушение клятвы. Но не захотели здесь окончить начатое путешествие также ни Амзи, ни Барк. Их элены и других лучших воинов элены особенно уговаривали. Из дружинников Амзи оставить свою начальницу не захотели даже двое раненых в битве юношей. </w:t>
      </w:r>
    </w:p>
    <w:p>
      <w:pPr>
        <w:pStyle w:val="TextBodyIndent"/>
        <w:rPr/>
      </w:pPr>
      <w:r>
        <w:rPr/>
        <w:t xml:space="preserve">Но все же нескольких раненых и больных переселенцы постарались оставить на попечение эленов. На время здесь решили остаться также большинство молодых ниэлей с восточного берега Нила, которые позже намеревались отсюда вернуться на родину. </w:t>
      </w:r>
    </w:p>
    <w:p>
      <w:pPr>
        <w:pStyle w:val="TextBodyIndent"/>
        <w:rPr/>
      </w:pPr>
      <w:r>
        <w:rPr/>
        <w:t xml:space="preserve">Элены очень сожалели, что так мало переселенцев захотело остаться с ними. Хотя люди Твора были разбиты, но нельзя быть уверенными, что они не вернутся, да еще, может быть, с подкреплениями, чтобы взять реванш. Мало ли скитается в этих местах разных племен и военных отрядов? Твор мог бы заключить с кем-то из них союз. </w:t>
      </w:r>
    </w:p>
    <w:p>
      <w:pPr>
        <w:pStyle w:val="TextBodyIndent"/>
        <w:rPr/>
      </w:pPr>
      <w:r>
        <w:rPr/>
        <w:t>Здесь, на берегу залива, возле Салумских скал, навсегда распрощался со своими единоплеменниками Воз. В битве он участвовал, как и все прочие элены, но далее решил соединить свою судьбу с эланами и последовать за своим молодым другом Сарром и его приемным отцом Ба Сунгом на корабле "Открытие".</w:t>
      </w:r>
    </w:p>
    <w:p>
      <w:pPr>
        <w:pStyle w:val="TextBodyIndent"/>
        <w:rPr/>
      </w:pPr>
      <w:r>
        <w:rPr/>
        <w:t>- Да, братья, - говорил он оставляемым соплеменникам, - у меня не будет другого случая повидать весь мир. Сил у меня еще много, а жены нет, и мне будет скучно киснуть тут с вами под этими голыми скалами. Желаю вам всего наилучшего. А пуще всего не прозевайте, когда Твор придет с вами поквитаться. Чувствуется, что он вождь он сильный и разумный. Просто мы застали его врасплох. Так, что будьте настороже и прощайте.</w:t>
      </w:r>
    </w:p>
    <w:p>
      <w:pPr>
        <w:pStyle w:val="TextBodyIndent"/>
        <w:rPr/>
      </w:pPr>
      <w:r>
        <w:rPr/>
        <w:t xml:space="preserve">                                                           </w:t>
      </w:r>
      <w:r>
        <w:rPr/>
        <w:t>***</w:t>
      </w:r>
    </w:p>
    <w:p>
      <w:pPr>
        <w:pStyle w:val="TextBodyIndent"/>
        <w:rPr/>
      </w:pPr>
      <w:r>
        <w:rPr/>
        <w:t xml:space="preserve">Караван переселенцев вышел из залива, и вновь потянулись несчетные лиги пути. Но вот на горизонте возникли отроги горного массива Эль-Ахдар. Ровная низменность сменилась холмами, в некоторых местах весьма крутыми и даже скалистыми. </w:t>
      </w:r>
    </w:p>
    <w:p>
      <w:pPr>
        <w:pStyle w:val="TextBodyIndent"/>
        <w:rPr/>
      </w:pPr>
      <w:r>
        <w:rPr/>
        <w:t xml:space="preserve">В такой местности пешим охотникам было легче издали обнаруживать стада пасущихся антилоп и устраивать засады. На скалах ловкие охотники могли добыть птичьи яйца и птенцов. В одном особенно хорошем месте решено было остановиться для многодневного отдыха и пополнения запасов. </w:t>
      </w:r>
    </w:p>
    <w:p>
      <w:pPr>
        <w:pStyle w:val="TextBodyIndent"/>
        <w:rPr/>
      </w:pPr>
      <w:r>
        <w:rPr/>
        <w:t xml:space="preserve">Удивительно, но людей в этом подходящем месте не оказалось, хотя следы их пребывания все же были видны. Сделали дальнюю разведку, но и на расстоянии в пять дневных переходов людей также обнаружено не было. В предгорьях Львиного хребта такого куска побережья вполне хватило бы для пропитания крупного племени. </w:t>
      </w:r>
    </w:p>
    <w:p>
      <w:pPr>
        <w:pStyle w:val="TextBodyIndent"/>
        <w:rPr/>
      </w:pPr>
      <w:r>
        <w:rPr/>
        <w:t>Некоторые влиятельные эланы начали поговаривать о том, чтобы вообще не идти дальше, а разместиться здесь на этой в данное время, по-видимому, незанятой земле на постоянное жительство. Другие, более благочестивые, боящиеся гнева богов, возражали и говорили, что хозяева этих мест, скорее всего, откочевали ненадолго и еще могут вернуться. Таким образом, клятва Долины Собраний может быть нарушена.</w:t>
      </w:r>
    </w:p>
    <w:p>
      <w:pPr>
        <w:pStyle w:val="TextBodyIndent"/>
        <w:rPr/>
      </w:pPr>
      <w:r>
        <w:rPr/>
        <w:t>- К тому же, - говорили благочестивые, -  здесь нет тюленей. Мало птиц. Земля эта бедна. Она не позволит совместно кочевать всему племени. Для лучшего добывания пищи придется разбиться на несколько кланов, а это всегда чревато снижением военной мощи племени перед лицом возможных враждебных действий местных племен.</w:t>
      </w:r>
    </w:p>
    <w:p>
      <w:pPr>
        <w:pStyle w:val="TextBodyIndent"/>
        <w:rPr/>
      </w:pPr>
      <w:r>
        <w:rPr/>
        <w:t xml:space="preserve">                                                            </w:t>
      </w:r>
      <w:r>
        <w:rPr/>
        <w:t>***</w:t>
      </w:r>
    </w:p>
    <w:p>
      <w:pPr>
        <w:pStyle w:val="TextBodyIndent"/>
        <w:ind w:hanging="0"/>
        <w:rPr/>
      </w:pPr>
      <w:r>
        <w:rPr>
          <w:b/>
          <w:bCs/>
        </w:rPr>
        <w:t>Комментарий Карела:</w:t>
      </w:r>
      <w:r>
        <w:rPr>
          <w:i/>
          <w:iCs/>
        </w:rPr>
        <w:t xml:space="preserve"> Некоторых читателей, возможно, удивляет, что "дикари" умели рассуждать столь разумно. Однако всякий, кто знаком с произведениями авторов, лично изучавших жизнь первобытных охотничьих племен (в России это был Владимир Арсеньев с его известным "Дерсу Узала", в США Джеймс Шульц, написавший книгу "Моя жизнь среди индейцев"), согласится, что во многих отношениях так называемые "дикари" намного превосходили нас, высокообразованных современных людей. </w:t>
      </w:r>
    </w:p>
    <w:p>
      <w:pPr>
        <w:pStyle w:val="TextBodyIndent"/>
        <w:rPr>
          <w:i/>
          <w:i/>
          <w:iCs/>
        </w:rPr>
      </w:pPr>
      <w:r>
        <w:rPr>
          <w:i/>
          <w:iCs/>
        </w:rPr>
        <w:t xml:space="preserve">Мы привыкли восхищаться искусством знаменитого Шерлока Холмса его научным методом дедукции. Но первобытный охотник должен был, как и знаменитый сыщик, каждый день решать головоломные аналитические задачи, распутывая следы зверей и людей. </w:t>
      </w:r>
    </w:p>
    <w:p>
      <w:pPr>
        <w:pStyle w:val="TextBodyIndent"/>
        <w:rPr/>
      </w:pPr>
      <w:r>
        <w:rPr>
          <w:i/>
          <w:iCs/>
        </w:rPr>
        <w:t>Русский путешественник Арсеньев и французский капитан Лаперуз с удивлением отмечали, что примитивные неграмотные охотники Дальнего Востока, например, отлично ориентируются в их географических картах. Когда надо, «дикари» могут начертить и собственную очень точную карту.  "Дикие" жители Полинезии обладали высочайшим искусством навигации, хотя в X</w:t>
      </w:r>
      <w:r>
        <w:rPr>
          <w:i/>
          <w:iCs/>
          <w:lang w:val="en-US"/>
        </w:rPr>
        <w:t>VIII</w:t>
      </w:r>
      <w:r>
        <w:rPr>
          <w:i/>
          <w:iCs/>
        </w:rPr>
        <w:t xml:space="preserve"> веке это было недоступно рядовым английским матросам с кораблей капитана Кука (правила запрещали офицерам обучать матросов этому необходимому в море искусству). </w:t>
      </w:r>
    </w:p>
    <w:p>
      <w:pPr>
        <w:pStyle w:val="TextBodyIndent"/>
        <w:rPr>
          <w:i/>
          <w:i/>
          <w:iCs/>
        </w:rPr>
      </w:pPr>
      <w:r>
        <w:rPr>
          <w:i/>
          <w:iCs/>
        </w:rPr>
        <w:t>Весьма распространено было среди "дикарей" еще одно важное умение. Живя, как правило, в окружении иных племен, они обычно владеют несколькими языками. А это в нашем мире вообще-то считается элементом высшего образования. Практика скитальческой охотничьей жизни в некоторых районах земли давала богатый материал для развития ума и аналитических способностей. А при изобилии пищи появлялся и досуг для размышлений. Уровень интеллекта первобытных людей был по-своему высок.</w:t>
      </w:r>
    </w:p>
    <w:p>
      <w:pPr>
        <w:pStyle w:val="TextBodyIndent"/>
        <w:rPr>
          <w:i/>
          <w:i/>
          <w:iCs/>
        </w:rPr>
      </w:pPr>
      <w:r>
        <w:rPr>
          <w:i/>
          <w:iCs/>
        </w:rPr>
        <w:t xml:space="preserve">Не хочу, однако, сказать, что этот интеллект был одинаково развит во все времена. История человечества знает периоды, когда уровень человеческих знаний вдруг достигает удивительных высот, но вслед за этим почему-то всегда приходят времена упадка. Так, например, в Европе, в самом центре мировой цивилизации, вслед за расцветом античной культуры и философии пришел мрак Средневековья. Да и в истории русского народа постоянно чередуются периоды расцвета и депрессии. </w:t>
      </w:r>
    </w:p>
    <w:p>
      <w:pPr>
        <w:pStyle w:val="TextBodyIndent"/>
        <w:rPr>
          <w:i/>
          <w:i/>
          <w:iCs/>
        </w:rPr>
      </w:pPr>
      <w:r>
        <w:rPr>
          <w:i/>
          <w:iCs/>
        </w:rPr>
        <w:t xml:space="preserve">Чаще всего упадок интеллекта был следствием войн или природных катастроф. Несомненно, что вселенский потоп, вызвавший гибель Атлантиды, уничтожил многие из достижений человеческого разума того времени вместе с людьми, его носителями. Но за сотни или даже за тысячу лет до этой катастрофы, накануне основания Атлантиды, первого, быть может, государственного образования в истории человечества, средний уровень человеческого мышления наверняка должен был быть очень высок.   </w:t>
      </w:r>
    </w:p>
    <w:p>
      <w:pPr>
        <w:pStyle w:val="TextBodyIndent"/>
        <w:rPr>
          <w:i/>
          <w:i/>
          <w:iCs/>
        </w:rPr>
      </w:pPr>
      <w:r>
        <w:rPr>
          <w:i/>
          <w:iCs/>
        </w:rPr>
        <w:t xml:space="preserve">Конечно, первобытные люди размышляли не в тех категориях и терминах, что и мы, но суть от этого не меняется. Автор просто не берет на себя труд как-то стилизовать у себя в книге их речи и мысли "под первобытность", а лишь, подобно переводчику, выражает их в современных понятиях. Если бы даже ему и удалось более реально отобразить первобытную манеру говорить, то, пожалуй, очень сомнительно, что современный читатель смог бы достаточно легко понять написанное. Следует, впрочем, отметить, что большинство наших "современных" научных слов придуманы тысячи лет назад греческими и римскими философами, жившими до Рождества Христова. </w:t>
      </w:r>
    </w:p>
    <w:p>
      <w:pPr>
        <w:pStyle w:val="TextBodyIndent"/>
        <w:rPr>
          <w:i/>
          <w:i/>
          <w:iCs/>
        </w:rPr>
      </w:pPr>
      <w:r>
        <w:rPr>
          <w:i/>
          <w:iCs/>
        </w:rPr>
        <w:t xml:space="preserve">Так что не будем чересчур удивляться развитию стратегического, хозяйственного и военного, мышления первобытных людей. С тех пор, как люди стали жить племенами, обладание подобными видами мышления было важнейшей жизненной необходимостью, обеспечивающей выживание племени. Что же касается умения коллективно и ответственно решать важные вопросы общественного бытия, то мне кажется, что, по крайней мере, современные граждане России могли бы многому поучиться у своих далеких предков. Что поделать? Человеческие способности возрастают от постоянного упражнения, а от неупотребления они, напротив, атрофируются. </w:t>
      </w:r>
    </w:p>
    <w:p>
      <w:pPr>
        <w:pStyle w:val="TextBodyIndent"/>
        <w:rPr/>
      </w:pPr>
      <w:r>
        <w:rPr/>
        <w:t>Итак, старейшины эланов обсуждали вопрос о возможности осесть на пустующем побережье. Но они не успели вынести окончательного вердикта. Однажды утром на всех холмах, окружавших лагерь эланов, показались отряды вооруженных воинов.</w:t>
      </w:r>
    </w:p>
    <w:p>
      <w:pPr>
        <w:pStyle w:val="TextBodyIndent"/>
        <w:rPr/>
      </w:pPr>
      <w:r>
        <w:rPr/>
        <w:t xml:space="preserve">                                                        </w:t>
      </w:r>
      <w:r>
        <w:rPr/>
        <w:t>***</w:t>
      </w:r>
    </w:p>
    <w:p>
      <w:pPr>
        <w:pStyle w:val="TextBodyIndent"/>
        <w:numPr>
          <w:ilvl w:val="0"/>
          <w:numId w:val="6"/>
        </w:numPr>
        <w:rPr/>
      </w:pPr>
      <w:r>
        <w:rPr/>
        <w:t>Это наша земля - так заявили парламентеры, явившиеся под пальмовой ветвью на переговоры к совету старейшин эланов, - Те хе ну</w:t>
      </w:r>
      <w:r>
        <w:rPr>
          <w:rStyle w:val="FootnoteCharacters"/>
          <w:rStyle w:val="FootnoteAnchor"/>
        </w:rPr>
        <w:footnoteReference w:id="38"/>
      </w:r>
      <w:r>
        <w:rPr/>
        <w:t xml:space="preserve">. </w:t>
      </w:r>
    </w:p>
    <w:p>
      <w:pPr>
        <w:pStyle w:val="TextBodyIndent"/>
        <w:ind w:hanging="0"/>
        <w:rPr/>
      </w:pPr>
      <w:r>
        <w:rPr>
          <w:b/>
          <w:bCs/>
        </w:rPr>
        <w:t>Комментарий Карела</w:t>
      </w:r>
      <w:r>
        <w:rPr/>
        <w:t>:</w:t>
      </w:r>
      <w:r>
        <w:rPr>
          <w:i/>
          <w:iCs/>
        </w:rPr>
        <w:t xml:space="preserve"> Страна Техену - так называли древние египтяне, потомки синов и ниэлей, территорию к западу от долины Нила. Очевидно, они уже не помнили древнего, общего для всех людей Земли языка и не понимали буквального смысла слов "те хе ну". Может быть, значения этого слова уже не помнили и сами ливийцы, как уже не помнят современные русские значения слова "Русь". </w:t>
      </w:r>
    </w:p>
    <w:p>
      <w:pPr>
        <w:pStyle w:val="TextBodyIndent"/>
        <w:rPr>
          <w:i/>
          <w:i/>
          <w:iCs/>
        </w:rPr>
      </w:pPr>
      <w:r>
        <w:rPr>
          <w:i/>
          <w:iCs/>
        </w:rPr>
        <w:t xml:space="preserve">По некоторым свидетельствам современников древние ливийцы имели довольно пестрый расовый состав. Некоторые из них, как говорят, были даже светловолосы и голубоглазы. Известный древний скульптурный портрет ливийского мальчика показывает совершенно европейский тип лица. </w:t>
      </w:r>
    </w:p>
    <w:p>
      <w:pPr>
        <w:pStyle w:val="TextBodyIndent"/>
        <w:rPr>
          <w:i/>
          <w:i/>
          <w:iCs/>
        </w:rPr>
      </w:pPr>
      <w:r>
        <w:rPr>
          <w:i/>
          <w:iCs/>
        </w:rPr>
        <w:t xml:space="preserve">Ливийцы были известны как народ в высшей степени воинственный и непокорный. Они не сумели создать единого государства, как египтяне, и вечно враждовали между собой, и все же египтяне боялись их. Ливийцы способны были объединиться только для совместного военного похода на богатых соседей или для обороны своей страны. Высыхание саванны, превращение ее в пустыню Сахару после Великой катастрофы, повлекшей гибель Атлантиды, обрекало ливийцев на голод и вымирание. Война для них зачастую была лишь средством выжить или умереть без мучений. Во времена Среднего царства фараоны нанимали отважных ливийских воинов для службы в своем войске. </w:t>
      </w:r>
    </w:p>
    <w:p>
      <w:pPr>
        <w:pStyle w:val="TextBodyIndent"/>
        <w:rPr>
          <w:i/>
          <w:i/>
          <w:iCs/>
        </w:rPr>
      </w:pPr>
      <w:r>
        <w:rPr>
          <w:i/>
          <w:iCs/>
        </w:rPr>
        <w:t>Говорят, что характер волны остается неизменным, хотя волна и проходит очень большое расстояние. Если человек, к примеру, говорит басом, то мы идентифицируем его голос как бас и вблизи и вдали. Вероятно, то же самое происходит и с народами. Характер народа в веках, по-видимому, очень сильно зависит от того первоначального "всплеска", который положил начало его существованию. Поэтому если более поздние ливийцы были отважны, воинственны, раздроблены на враждующие племена, но способны на краткое время объединиться для войны с другим народом, то, очевидно, такой же характер имели и их далекие предки. Вот почему эланы могли однажды увидеть вокруг своего лагеря достаточно многочисленное объединенное войско киренских лиу.</w:t>
      </w:r>
    </w:p>
    <w:p>
      <w:pPr>
        <w:pStyle w:val="TextBodyIndent"/>
        <w:rPr/>
      </w:pPr>
      <w:r>
        <w:rPr/>
        <w:t xml:space="preserve">- Мы могли бы напасть на вас внезапно, - заявили эланам посланники местных лиу. - Вы первыми нарушили мир, когда ваши союзники напали на племя Твора. Мы уже знаем о вашем нападении, поскольку Твор пришел к нам с просьбой о помощи. </w:t>
      </w:r>
    </w:p>
    <w:p>
      <w:pPr>
        <w:pStyle w:val="TextBodyIndent"/>
        <w:rPr/>
      </w:pPr>
      <w:r>
        <w:rPr/>
        <w:t xml:space="preserve">Однако от тех воинов, которые побывали у вас в плену и сумели бежать, мы знаем, что племя эланов принесло богам клятву не изгонять со своей земли ни одно племя, тем более племя из великого племени лиу. Мы узнали также, что свою клятву эланы до сих пор не нарушили, хотя, может быть, они должны были все же помешать союзному с ними племени эленов совершить противозаконный захват земли творегов. </w:t>
      </w:r>
    </w:p>
    <w:p>
      <w:pPr>
        <w:pStyle w:val="TextBodyIndent"/>
        <w:rPr/>
      </w:pPr>
      <w:r>
        <w:rPr/>
        <w:t xml:space="preserve">Но с эленами мы разберемся позднее сами. Эланов же мы трогать не хотим не из страха перед ними, а из уважения. Если эланы захотят, то они могут целый месяц быть гостями на нашей земле, на этом участке побережья. Однако после этого они должны уйти из Кирении. </w:t>
      </w:r>
    </w:p>
    <w:p>
      <w:pPr>
        <w:pStyle w:val="TextBodyIndent"/>
        <w:rPr/>
      </w:pPr>
      <w:r>
        <w:rPr/>
        <w:t xml:space="preserve">Если эланы предпочитают войну, то мы готовы к самой жестокой и беспощадной войне с ними. Но и в этом случае мы не нападем на них ранее, чем через месяц. Мы даем вам время на размышление и не боимся, что за месяц вы станете сильнее. Мы пришли сюда таким большим войском, чтобы показать, как оно велико и каковы наши воины. Если вы сами опытны в военном деле, то вы правильно оцените нашу силу. Еще раз призываем вас хорошенько подумать. </w:t>
      </w:r>
    </w:p>
    <w:p>
      <w:pPr>
        <w:pStyle w:val="TextBodyIndent"/>
        <w:rPr/>
      </w:pPr>
      <w:r>
        <w:rPr/>
        <w:t xml:space="preserve">А пока прощайте. Мы оставим вам священное копье. Если вы не хотите войны, то верните нам копье со всем уважением к нашему оружию. Если же вам по душе кровавая битва, то возьмите это копье себе и делайте с ним, что хотите. У нас для войны и других копий предостаточно. </w:t>
      </w:r>
    </w:p>
    <w:p>
      <w:pPr>
        <w:pStyle w:val="TextBodyIndent"/>
        <w:rPr/>
      </w:pPr>
      <w:r>
        <w:rPr/>
        <w:t xml:space="preserve">Послы киренских лиу повернулись и, не говоря больше ни слова, удалились в ряды своего войска. Немного погодя, завыли трубы-раковины и отряды жителей Кирены стали один за другим исчезать с холмов. Прошло не так уже много времени, и вокруг стало так тихо, как будто не люди, а армия призраков побывала здесь и исчезла с восходом солнца. Только копье, воткнутое в землю перед собравшимися старейшинами, означало, что виденное не померещилось, а случилось на самом деле. И надо решать, быть ли копью вызовом на битву или предложением мира. </w:t>
      </w:r>
    </w:p>
    <w:p>
      <w:pPr>
        <w:pStyle w:val="TextBodyIndent"/>
        <w:rPr/>
      </w:pPr>
      <w:r>
        <w:rPr/>
        <w:t xml:space="preserve">                                                      </w:t>
      </w:r>
      <w:r>
        <w:rPr/>
        <w:t>***</w:t>
      </w:r>
    </w:p>
    <w:p>
      <w:pPr>
        <w:pStyle w:val="TextBodyIndent"/>
        <w:rPr>
          <w:sz w:val="20"/>
        </w:rPr>
      </w:pPr>
      <w:r>
        <w:rPr/>
        <w:t>Споры о том, как лучше поступить, долго кипели в совете старейшин и у костров рядовых воинов. Часто вспоминали про клятву богам в Долине Собраний. Но некоторые успели прикинуть, что на холмах возле лагеря будто бы было заметно больше воинов, чем в лагере эланов. Другие возражали на это, объясняя, что киренские лиу просто применили военную хитрость и построились так, чтобы их казалось больше, чем на самом деле</w:t>
      </w:r>
      <w:r>
        <w:rPr>
          <w:rStyle w:val="FootnoteCharacters"/>
          <w:rStyle w:val="FootnoteAnchor"/>
        </w:rPr>
        <w:footnoteReference w:id="39"/>
      </w:r>
      <w:r>
        <w:rPr/>
        <w:t xml:space="preserve">. </w:t>
      </w:r>
    </w:p>
    <w:p>
      <w:pPr>
        <w:pStyle w:val="TextBodyIndent"/>
        <w:rPr/>
      </w:pPr>
      <w:r>
        <w:rPr/>
        <w:t xml:space="preserve">Барк выступал за немедленную войну, доказывая, что в битве решающее значение имеет вовсе не число, а храбрость и умение воинов. Он просто не допускал, чтобы при нем кто-то сомневался в том, что эланы наилучшие на свете бойцы. </w:t>
      </w:r>
    </w:p>
    <w:p>
      <w:pPr>
        <w:pStyle w:val="TextBodyIndent"/>
        <w:rPr/>
      </w:pPr>
      <w:r>
        <w:rPr/>
        <w:t xml:space="preserve">Гордая своими военными подвигами высказывалась даже Амзи, хотя большинство мужчин слушали ее весьма  неодобрительно. Она предлагала начать войну и послать за помощью к западным ниэлям, которые явно недолюбливают киренских лиу. </w:t>
      </w:r>
    </w:p>
    <w:p>
      <w:pPr>
        <w:pStyle w:val="TextBodyIndent"/>
        <w:rPr/>
      </w:pPr>
      <w:r>
        <w:rPr/>
        <w:t xml:space="preserve">Однажды кто-то предложил вступить в союз с кирами, с которыми здешние лиу, вели многовековую бесконечную войну. Многие столь кощунственным предложением, попирающим все заветы Эля, были возмущены. Как можно эланам идти войной против родственных лиу в союзе с иноплеменниками? Кое-кому, впрочем, это казалось вполне возможным и более реальным, чем ожидание скорой помощи от ниэлей, ушедших вверх по течению Хапи. И споры закипали все с новой и новой силой. </w:t>
      </w:r>
    </w:p>
    <w:p>
      <w:pPr>
        <w:pStyle w:val="TextBodyIndent"/>
        <w:rPr/>
      </w:pPr>
      <w:r>
        <w:rPr/>
        <w:t>Разрешил все эти препирательства случай. Как-то эланские разведчики-охотники отправились далеко за холмы, чтобы найти там новые стада копытных. Пройдя за день примерно десять лиг пути, разведчики обнаружили в саванне небольшое озеро, а возле него застали род или семью каких-то людей. Люди эти были не похожи на лиу. У них были какие-то странные светлые волосы и странные голубые глаза. Они были высоки ростом, худощавы, немного вялы в движениях и на вид не слишком сильны и ловки. Говорили они  наречием, напоминающим язык сабиру.</w:t>
      </w:r>
    </w:p>
    <w:p>
      <w:pPr>
        <w:pStyle w:val="TextBodyIndent"/>
        <w:rPr/>
      </w:pPr>
      <w:r>
        <w:rPr/>
        <w:t>Разведчики засели в кустах и долго наблюдали за поведением этих белых сабиру. Немного погодя, эланы решили вступить в переговоры с этими странными людьми. Вождь разведчиков выступил из кустов с зеленой пальмовой веткой над головой.</w:t>
      </w:r>
    </w:p>
    <w:p>
      <w:pPr>
        <w:pStyle w:val="TextBodyIndent"/>
        <w:rPr/>
      </w:pPr>
      <w:r>
        <w:rPr/>
        <w:t xml:space="preserve">Киры (а это были они) схватились, было, за оружие, но, видя, что им не угрожают, успокоились и согласились поговорить. Оказалось, что они неплохо говорят на языке лиу и даже знают, что в Кирену прибыло новое большое племя лиу. Знают киры, что местные лиу этим очень недовольны. </w:t>
      </w:r>
    </w:p>
    <w:p>
      <w:pPr>
        <w:pStyle w:val="TextBodyIndent"/>
        <w:rPr/>
      </w:pPr>
      <w:r>
        <w:rPr/>
        <w:t>Хозяева пригласили эланов к своему костру и угостили их мясом антилопы. В разговорах прошел весь день и часть ночи. Только утром отправились разведчики назад к морю, торопясь принести бесценную информацию. Старшина эланских разведчиков поведал совету племени следующее:</w:t>
      </w:r>
    </w:p>
    <w:p>
      <w:pPr>
        <w:pStyle w:val="TextBodyIndent"/>
        <w:rPr/>
      </w:pPr>
      <w:r>
        <w:rPr/>
        <w:t xml:space="preserve">- Киры небольшое племя. Их в этих местах в несколько раз меньше, чем лиу. Даже если мы и сумели бы привлечь это племя к себе, немного бы мы получили от таких союзников воинов. </w:t>
      </w:r>
    </w:p>
    <w:p>
      <w:pPr>
        <w:pStyle w:val="TextBodyIndent"/>
        <w:rPr/>
      </w:pPr>
      <w:r>
        <w:rPr/>
        <w:t xml:space="preserve">Древняя родина киров не здесь. Много поколений назад они приплыли сюда из-за моря. Там на севере они жили вместе с родственным им племенем куров на большой гористой земле, со всех сторон окруженной водами моря. Имя этой земле было Кирити (что значило Отец или Отечество Киров). </w:t>
      </w:r>
    </w:p>
    <w:p>
      <w:pPr>
        <w:pStyle w:val="TextBodyIndent"/>
        <w:rPr/>
      </w:pPr>
      <w:r>
        <w:rPr/>
        <w:t xml:space="preserve">Их землю часто трясло по воле бога Ба Сидона. А потом однажды появились на этом острове новая напасть. Пришли неизвестные люди. Много людей. Они начали войну с кирами и курами. Киры храбро защищались.  </w:t>
      </w:r>
    </w:p>
    <w:p>
      <w:pPr>
        <w:pStyle w:val="TextBodyIndent"/>
        <w:rPr/>
      </w:pPr>
      <w:r>
        <w:rPr/>
        <w:t xml:space="preserve">Но как-то раз большинство киров со всей страны Кирити собралось на лесистом полуострове, а выход с полуострова оказался в руках врагов-пришельцев. Кирам грозила голодная смерть, и тогда старейшины и вожди решили сделать плоты из поваленного леса и морем уплыть от своих врагов. </w:t>
      </w:r>
    </w:p>
    <w:p>
      <w:pPr>
        <w:pStyle w:val="TextBodyIndent"/>
        <w:rPr/>
      </w:pPr>
      <w:r>
        <w:rPr/>
        <w:t xml:space="preserve">Когда они построили плоты и отчалили, налетел сильный ветер и погнал их на юг. Долгое время ветер гнал киров и, наконец, вынес к берегу. Немногие перенесли это путешествие, но среди них были и женщины. Это позволило возродить племя. </w:t>
      </w:r>
    </w:p>
    <w:p>
      <w:pPr>
        <w:pStyle w:val="TextBodyIndent"/>
        <w:rPr/>
      </w:pPr>
      <w:r>
        <w:rPr/>
        <w:t xml:space="preserve">Киры поселились на берегу, подаренном им Ба Сидоном в обмен на принесенные жертвы. По имени племени эта новая страна и названа Киреной (что означает Приемная Мать Киров). </w:t>
      </w:r>
    </w:p>
    <w:p>
      <w:pPr>
        <w:pStyle w:val="TextBodyIndent"/>
        <w:rPr/>
      </w:pPr>
      <w:r>
        <w:rPr/>
        <w:t>Однако недолго прожили киры в мире и на этой земле. Пришли и сюда захватчики – племена лиу. И вот уже много поколений идет война между ними и пришельцами. Лиу захватили побережье моря, а киры вынуждены жить в глубине страны возле страшных болот, протянувшихся на целый месяц пути с востока на запад, и многочисленных озер, похожих на то, где мы их встретили.</w:t>
      </w:r>
    </w:p>
    <w:p>
      <w:pPr>
        <w:pStyle w:val="TextBodyIndent"/>
        <w:rPr/>
      </w:pPr>
      <w:r>
        <w:rPr/>
        <w:t xml:space="preserve">У киров нет общего совета старейшин. Мелкие роды киров кочуют далеко друг от друга. Причиной этого является недостаток продовольствия на озерах и то, что у киров, как и у сабиров, главными являются женщины. </w:t>
      </w:r>
    </w:p>
    <w:p>
      <w:pPr>
        <w:pStyle w:val="TextBodyIndent"/>
        <w:rPr/>
      </w:pPr>
      <w:r>
        <w:rPr/>
        <w:t xml:space="preserve">У киров женщины на войне сражаются, как мужчины. Они могут быть даже военными вождями рода. И даже бог войны у них женщина.  </w:t>
      </w:r>
    </w:p>
    <w:p>
      <w:pPr>
        <w:pStyle w:val="TextBodyIndent"/>
        <w:rPr/>
      </w:pPr>
      <w:r>
        <w:rPr/>
        <w:t xml:space="preserve">У киров есть любопытный обычай. Если случайно два племени киров приходят в поисках пищи к одному и тому же озеру, то женщины обоих племен устраивают между собой драку с применением палок и камней. Дерутся жестоко и могут убить друг друга до смерти. То племя, чьи женщины одержат победу, остается на озере. Мужичины этого племени дарят самой храброй из своих женщин лучшее оружие. Мужчины побежденного племени очень сердятся на своих женщин, а тех, что погибли в схватке, считают самими плохими из них, потому что богиня войны не захотела сохранить им жизнь.  </w:t>
      </w:r>
    </w:p>
    <w:p>
      <w:pPr>
        <w:pStyle w:val="TextBodyIndent"/>
        <w:rPr/>
      </w:pPr>
      <w:r>
        <w:rPr/>
        <w:t>Впрочем, постепенно мужчины-воины у киров приобретают главенство. Вот как это происходит. Лиу часто похищают кирских женщин, киры в ответ делают то же самое. Но похищенные женщины лиу, ставшие женами киров, не пользуются теми же правами, что и чистокровные женщины-киры. Так мужчины киры начинают властвовать в своем племени. И это им очень нравится.</w:t>
      </w:r>
    </w:p>
    <w:p>
      <w:pPr>
        <w:pStyle w:val="TextBodyIndent"/>
        <w:rPr/>
      </w:pPr>
      <w:r>
        <w:rPr/>
        <w:t>Некоторые киры в последние годы так хотят освободиться из-под власти женщин, что нарочно договариваются с мужчинами лиу, чтобы те похитили у них жен. Потом киры похищают женщин у лиу и делают своими женами их. Многие киры, рожденные от смешанных браков, стали так похожи на лиу по говору и внешне, что отличаются от них только названием. В племенах лиу тоже часто теперь можно встретить белокурых людей.</w:t>
      </w:r>
    </w:p>
    <w:p>
      <w:pPr>
        <w:pStyle w:val="TextBodyIndent"/>
        <w:rPr/>
      </w:pPr>
      <w:r>
        <w:rPr/>
        <w:t xml:space="preserve">В постоянных стычках между собой все племена Кирены, и киры и лиу, стали весьма искусны в бою. Чтобы доказать это на деле, один кир, великий воин в своем клане, предложил нам выставить против него лучшего нашего воина и сразиться в поединке на палицах, копьях или хотя бы на простых палках. </w:t>
      </w:r>
    </w:p>
    <w:p>
      <w:pPr>
        <w:pStyle w:val="TextBodyIndent"/>
        <w:rPr/>
      </w:pPr>
      <w:r>
        <w:rPr/>
        <w:t>Не желая преждевременно ссориться с этими кирами, мы выбрали бой на палках. И хотя бой остался нерешенным, этот кир показал, что он ловок, силен и смел. Увидев это, мы поспешили предложить ему мировую.</w:t>
      </w:r>
    </w:p>
    <w:p>
      <w:pPr>
        <w:pStyle w:val="TextBodyIndent"/>
        <w:rPr/>
      </w:pPr>
      <w:r>
        <w:rPr/>
        <w:t>На вопрос, можно ли лиу-эланам заключить с кирами союз против киренских лиу, те, кого мы встретили, ответили, что на их взгляд мы ничем не лучше киренских лиу. А, пожалуй, для большинства киров мы даже хуже. И вот почему.</w:t>
      </w:r>
    </w:p>
    <w:p>
      <w:pPr>
        <w:pStyle w:val="TextBodyIndent"/>
        <w:rPr/>
      </w:pPr>
      <w:r>
        <w:rPr/>
        <w:t xml:space="preserve">Киренские лиу уже вполне обеспечены женщинами. И если теперь они берут себе киренок, то столько же женщин за выкуп или силой можно взять и у них. Мы же, новые лиу, пришли сюда с очень малым количеством женщин и, по их мнению, будем похищать кирских женщин без всякой возможности компенсации. </w:t>
      </w:r>
    </w:p>
    <w:p>
      <w:pPr>
        <w:pStyle w:val="TextBodyIndent"/>
        <w:rPr/>
      </w:pPr>
      <w:r>
        <w:rPr/>
        <w:t xml:space="preserve">Кроме того, киры уже считают местных лиу своими кровными сородичами. И хотя сами они с ними враждуют, но враждуют почти так же, как сами здешние лиу враждуют между собой. Если же на киренских лиу нападут пришельцы, то киры, скорее всего, объединятся с теми, кто живет здесь давно. И уже стало известно, что некоторые отряды киров решили присоединиться к войску наших противников. </w:t>
      </w:r>
    </w:p>
    <w:p>
      <w:pPr>
        <w:pStyle w:val="TextBodyIndent"/>
        <w:rPr/>
      </w:pPr>
      <w:r>
        <w:rPr/>
        <w:t xml:space="preserve">Выслушав разведчиков, старейшины эланов долго сидели в глубоком раздумье. Новости были неутешительны, и никто не просил слова, чтобы дать разумный совет. Наконец, взоры всех обратились к месту, где сидели главный старейшина Сима и его постоянный советник Ба Сунг. </w:t>
      </w:r>
    </w:p>
    <w:p>
      <w:pPr>
        <w:pStyle w:val="TextBodyIndent"/>
        <w:rPr/>
      </w:pPr>
      <w:r>
        <w:rPr/>
        <w:t>Перед Симой стоял воткнутый в землю ораторский жезл. Этот жезл он, как председатель собрания, обычно передавал тому, кто желал взять слово. По обычаю, пока жезл находился в руках выступающего, никто не имел права перебивать его речь. Если поднимается шум, сам оратор бьет этим жезлом в барабан, призывая к тишине. Особо расшумевшегося слушателя он даже имеет право ударить этим священным жезлом по голове. Но сегодня никто не хотел взять жезл. Видя, что все на него смотрят и ждут его слова, Сима, наконец, сам встал и прокашлялся.</w:t>
      </w:r>
    </w:p>
    <w:p>
      <w:pPr>
        <w:pStyle w:val="TextBodyIndent"/>
        <w:rPr/>
      </w:pPr>
      <w:r>
        <w:rPr/>
        <w:t xml:space="preserve">- Почтеннейший совет, - начал он с обычного обращения. - Всякий человек, (если он разумный муж и умудренный жизненным опытом старейшина), выслушав донесение разведчиков, должен признать, что война, которую племя эланов начнет на этой земле,  обречена на поражение. Против нас поднялись не только лиу, но и их извечные враги киры. У нас же здесь нет никаких союзников, если не считать малые отряды эленов и элептов. Против каждого нашего воина будет не меньше, чем по два воина здешних племен. Их воины не хуже наших. Ничем иным кроме взаимного истребления это кончиться не может. Итак, кое-кто может сказать, что боги против нас…. </w:t>
      </w:r>
    </w:p>
    <w:p>
      <w:pPr>
        <w:pStyle w:val="TextBodyIndent"/>
        <w:rPr/>
      </w:pPr>
      <w:r>
        <w:rPr/>
        <w:t xml:space="preserve">- Но я скажу иное, - продолжил Сима после внушительной паузы. - Боги за нас. Мы все могли бы погибнуть в то утро, когда огромное войско здешних племен явилось нежданно к нашему лагерю, а мы не были готовы к битве. Наши союзники напали на одно из здешних племен, но нам предложили мир на почетных условиях. Нам разрешили целый месяц пользоваться охотничьими угодьями, чтобы мы могли пополнить запасы. Никто не потребовал, чтобы мы убирались отсюда немедленно. Никто не оскорбил нас.  </w:t>
      </w:r>
    </w:p>
    <w:p>
      <w:pPr>
        <w:pStyle w:val="TextBodyIndent"/>
        <w:rPr/>
      </w:pPr>
      <w:r>
        <w:rPr/>
        <w:t xml:space="preserve">  </w:t>
      </w:r>
      <w:r>
        <w:rPr/>
        <w:t>Сима на несколько минут прервал речь, давая возможность слушателям лучше понять суть сказанного, а затем продолжил:</w:t>
      </w:r>
    </w:p>
    <w:p>
      <w:pPr>
        <w:pStyle w:val="TextBodyIndent"/>
        <w:rPr/>
      </w:pPr>
      <w:r>
        <w:rPr/>
        <w:t>- Почему боги были за нас? Потому что мы принесли им справедливую клятву не изгонять со своего места ни одно племя. Тем более, мы не должны были делать этого по отношению к нашим братьям лиу. Разве мы первые из отрогов Львиного хребта пошли искать места для заселения? Нет! Здешние лиу тоже являются потомками тех, кто в стародавние времена покинул нашу старую родину. Может быть, среди них есть даже потомки эланов? Подумайте, какой грех могли мы совершить, убивая их, если бы боги от нас отвернулись!</w:t>
      </w:r>
    </w:p>
    <w:p>
      <w:pPr>
        <w:pStyle w:val="TextBodyIndent"/>
        <w:rPr/>
      </w:pPr>
      <w:r>
        <w:rPr/>
        <w:t>- Почему же, о Сима, они не хотят уступить нам земли? Ведь места здесь много.</w:t>
      </w:r>
    </w:p>
    <w:p>
      <w:pPr>
        <w:pStyle w:val="TextBodyIndent"/>
        <w:rPr/>
      </w:pPr>
      <w:r>
        <w:rPr/>
        <w:t>- Не так уж и много. Каждое из здешних племен меньше, чем наше и живут они не так близко друг от друга. Это хорошо для них, потому что каждое племя имеет запасную землю для своих многочисленных потомков. Если же здесь поселимся еще и мы, то через несколько лет кому-то опять придется уходить в дальние края. По справедливости это придется сделать нам, ведь мы последними пришли сюда. Так зачем же эланам здесь останавливаться, если вскоре придется опять сниматься? Нет! Я предлагаю выполнить нашу клятву и мирно идти дальше. Верю, что за это боги нас наградят особенно хорошим местом для жительства. Если же мы не выполним клятвы, то они нас накажут.</w:t>
      </w:r>
    </w:p>
    <w:p>
      <w:pPr>
        <w:pStyle w:val="TextBodyIndent"/>
        <w:rPr/>
      </w:pPr>
      <w:r>
        <w:rPr/>
        <w:t>- Но что же делать эленам? Их перебьют, когда мы уйдем, оставив их без защиты.</w:t>
      </w:r>
    </w:p>
    <w:p>
      <w:pPr>
        <w:pStyle w:val="TextBodyIndent"/>
        <w:rPr/>
      </w:pPr>
      <w:r>
        <w:rPr/>
        <w:t>- Вот вам и пример, - ухватился Сима. - Элены нарушили клятву, и им угрожает великая опасность. Но мы можем спасти также и их. Разумеется, элены не могут остаться на захваченной ими земле. Об этом мы имели тайную беседу со здешними лиу. Их старейшины обещали нам простить эленов, если они пойдут с нами дальше. Сейчас мы должны отправить к эленам посла, который сможет уговорить их вновь стать нашими спутниками. Кто поедет к нашим союзникам?</w:t>
      </w:r>
    </w:p>
    <w:p>
      <w:pPr>
        <w:pStyle w:val="TextBodyIndent"/>
        <w:rPr/>
      </w:pPr>
      <w:r>
        <w:rPr/>
        <w:t>- Что ж, Сима, ты говоришь очень убедительно и красиво. Пусть будет по-твоему. Если нужен посол, то ты наш главный старейшина. Мы не сможем лучше почтить эленов, чем послать к ним тебя. У тебя отличный корабль, который называется "Спасатель", хотя он пока никого не спас. Вот и случай спасти от гибели больше сотни душ. Поезжай!</w:t>
      </w:r>
    </w:p>
    <w:p>
      <w:pPr>
        <w:pStyle w:val="TextBodyIndent"/>
        <w:rPr/>
      </w:pPr>
      <w:r>
        <w:rPr/>
        <w:t xml:space="preserve">                                                    </w:t>
      </w:r>
      <w:r>
        <w:rPr/>
        <w:t>***</w:t>
      </w:r>
    </w:p>
    <w:p>
      <w:pPr>
        <w:pStyle w:val="TextBodyIndent"/>
        <w:rPr/>
      </w:pPr>
      <w:r>
        <w:rPr/>
        <w:t xml:space="preserve">Корабль Симы причалил в Салумской гавани. Встречать его вышли почти все элены. Они еще не знали, зачем приехал великий старейшина, но были рады ему. </w:t>
      </w:r>
    </w:p>
    <w:p>
      <w:pPr>
        <w:pStyle w:val="TextBodyIndent"/>
        <w:rPr/>
      </w:pPr>
      <w:r>
        <w:rPr/>
        <w:t>Недавно в саванне обнаружили разведчиков Твора. Увидев эленских охотников, твореги не прияли боя и быстро скрылись, хотя их было не меньше, чем эленов. Элены приписали их бегство тому страху, который внушила врагам прошлая битва. И все же они хотели бы получить подкрепления.</w:t>
      </w:r>
    </w:p>
    <w:p>
      <w:pPr>
        <w:pStyle w:val="TextBodyIndent"/>
        <w:rPr/>
      </w:pPr>
      <w:r>
        <w:rPr/>
        <w:t>Симе пришлось разочаровать их. Он объяснил, что по многим причинам эланы вынуждены были заключить мир, одним из условий которого является отказ эленов от завоеванной земли. Встреченные эленами вражеские разведчики были, скорее всего, авангардом большого войска, которое, наверно, нападет на них, если они здесь останутся и не захотят выполнить условия соглашения. В заключение Сима предложил эленам вновь присоединиться к общему каравану.</w:t>
      </w:r>
    </w:p>
    <w:p>
      <w:pPr>
        <w:pStyle w:val="TextBodyIndent"/>
        <w:rPr/>
      </w:pPr>
      <w:r>
        <w:rPr/>
        <w:t xml:space="preserve">Однако элены гордо отказались. Они были несказанно возмущены "трусливым" поведением своих недавних друзей. Подумать только! Племя эланов пасует перед угрозой и оставляет друзей без защиты. </w:t>
      </w:r>
    </w:p>
    <w:p>
      <w:pPr>
        <w:pStyle w:val="TextBodyIndent"/>
        <w:rPr/>
      </w:pPr>
      <w:r>
        <w:rPr/>
        <w:t>Чтобы посильнее унизить Симу, а в его лице всех эланов, они разрешили говорить своему военному вождю:</w:t>
      </w:r>
    </w:p>
    <w:p>
      <w:pPr>
        <w:pStyle w:val="TextBodyIndent"/>
        <w:rPr/>
      </w:pPr>
      <w:r>
        <w:rPr/>
        <w:t xml:space="preserve">- Элены больше не пойдут с эланами, Сима, - развязано начал речь молодой вождь, умышленно опустив обязательное "почтенный". - Вы эланы слишком осторожны, чтобы быть смелыми, и слишком много думаете о себе, чтобы мы могли на вас полагаться. Мы пойдем назад в свой край, но заберем с собой всех пленных женщин. Пусть хоть это будет компенсацией за все лишения, которые мы по вашей милости перенесли в этом походе. </w:t>
      </w:r>
    </w:p>
    <w:p>
      <w:pPr>
        <w:pStyle w:val="TextBodyIndent"/>
        <w:rPr/>
      </w:pPr>
      <w:r>
        <w:rPr/>
        <w:t>- Вы пойдете назад на кораблях, которые научились делать у нас, эланов.</w:t>
      </w:r>
    </w:p>
    <w:p>
      <w:pPr>
        <w:pStyle w:val="TextBodyIndent"/>
        <w:rPr/>
      </w:pPr>
      <w:r>
        <w:rPr/>
        <w:t xml:space="preserve">- Воз тоже участвовал в строительстве первого корабля, а он тогда был нашим соплеменником. Передавайте ему привет. Пусть в новом племени сопутствует ему удача, хотя бы вполовину против той, что имел он среди нас. Передайте привет и безбородому Сарру, однако сообщите ему и мое мнение. Ему никогда не стать великим вождем. Для этого нужно родиться среди более мужественного народа. Передавайте привет Барку, он единственный среди вас, кто похож на мужчину, но и он способен убивать только самок нкиду. Ему не будет удачи среди вас. Сожалею, что у нас нет времени пригласить к себе прелестную воительницу Амзи. Она, верно, не захочет остаться среди эланов. Ей нашлось бы прекрасное местечко среди нас. И …. </w:t>
      </w:r>
    </w:p>
    <w:p>
      <w:pPr>
        <w:pStyle w:val="TextBodyIndent"/>
        <w:rPr/>
      </w:pPr>
      <w:r>
        <w:rPr/>
        <w:t xml:space="preserve">- Хватит! - загремел разгневанный Сима, лицо его покраснело. - И ты, и все вы просто шайка глупых молокососов. Садитесь на корабли и убирайтесь быстрее. Надеюсь, ваши старейшины сумеют вправить вам мозги, когда вы вернетесь домой. </w:t>
      </w:r>
    </w:p>
    <w:p>
      <w:pPr>
        <w:pStyle w:val="TextBodyIndent"/>
        <w:rPr/>
      </w:pPr>
      <w:r>
        <w:rPr/>
        <w:t xml:space="preserve">Преследуемый хохотом эленов, Сима взобрался на свой корабль и приказал тотчас грести на запад. Всю дорогу он не мог успокоиться. То он призывал на головы насмешников мщение богов, то сожалел, что преклонный возраст не позволил ему вызвать на поединок наглого юнца, то сетовал, что молодежь лиу, видно, совсем потеряла почтение к старшим, и поэтому близится час заката великого племени. </w:t>
      </w:r>
    </w:p>
    <w:p>
      <w:pPr>
        <w:pStyle w:val="TextBodyIndent"/>
        <w:rPr/>
      </w:pPr>
      <w:r>
        <w:rPr/>
        <w:t xml:space="preserve">Всего лишь через час после отплытия Симы элены тоже отчалили от берега, но в противоположном направлении. Они очень торопились. Были замечены многочисленные воины киренских лиу. Элены опасались преследования. Чтобы чересчур не ожесточать своих врагов, элены не стали приканчивать пленников-мужчин, а только связали их. Погрузив женщин и припасы, они изо всех сил налегли на весла. </w:t>
      </w:r>
    </w:p>
    <w:p>
      <w:pPr>
        <w:pStyle w:val="TextBodyIndent"/>
        <w:rPr/>
      </w:pPr>
      <w:r>
        <w:rPr/>
        <w:t>Возвращение водой для эленов оказалось быстрее, чем сушей. Устав идти на веслах, гребцы могли позволить себе отдохнуть на ходу, в то время как их товарищи, не участвовавшие в гребле, тянули корабли на бечеве. Всего лишь чуть более чем за месяц разведчики эленов достигли предгорий Ливана, который в нашей повести называется Львиным хребтом. Это была их земля, их край.</w:t>
      </w:r>
    </w:p>
    <w:p>
      <w:pPr>
        <w:pStyle w:val="TextBodyIndent"/>
        <w:ind w:hanging="0"/>
        <w:rPr/>
      </w:pPr>
      <w:r>
        <w:rPr>
          <w:b/>
          <w:bCs/>
        </w:rPr>
        <w:t>Комментарий Карела</w:t>
      </w:r>
      <w:r>
        <w:rPr/>
        <w:t>:</w:t>
      </w:r>
      <w:r>
        <w:rPr>
          <w:i/>
          <w:iCs/>
        </w:rPr>
        <w:t xml:space="preserve"> Древние славяне говорили иногда «конец» вместо «край». На древнем всеобщем языке, так же как на многих современных языках конец назывался "фин". Каждое племя Ливана имело свой фин, а вся страна позже называлась Финикия. Правда и знаменитые ливанские кедры тоже назывались фин или пин. Может быть, название этого дерева также имело значение в этимологии названия этой страны. </w:t>
      </w:r>
    </w:p>
    <w:p>
      <w:pPr>
        <w:pStyle w:val="TextBodyIndent"/>
        <w:rPr>
          <w:i/>
          <w:i/>
          <w:iCs/>
        </w:rPr>
      </w:pPr>
      <w:r>
        <w:rPr>
          <w:i/>
          <w:iCs/>
        </w:rPr>
        <w:t>Из Финикии, как повествуют греческие мифы, обратившийся в белого быка бог Зевс унес на Крит финикийскую царевну Европу. (Остров Крит в этой повести называется Кирити). Ее брат Кадм отправившись на поиски, но так и остался в Греции навсегда. Там он основал священный город Фивы. Все главные греческие герои, включая самого могучего Геракла, являются его потомками. Так что недаром у Геракла было второе финикийское имя - Мелькарт. Быть может, Кадм был родом из племени эленов или эланов, поэтому Греция получила еще одно название - Эллада, а сами греки предпочитали именоваться эллинами. Но все это случилось уже на много-много тысяч лет позднее.</w:t>
      </w:r>
    </w:p>
    <w:p>
      <w:pPr>
        <w:pStyle w:val="TextBodyIndent"/>
        <w:rPr/>
      </w:pPr>
      <w:r>
        <w:rPr/>
        <w:t xml:space="preserve">                                                                  </w:t>
      </w:r>
      <w:r>
        <w:rPr/>
        <w:t>***</w:t>
      </w:r>
    </w:p>
    <w:p>
      <w:pPr>
        <w:pStyle w:val="TextBodyIndent"/>
        <w:rPr/>
      </w:pPr>
      <w:r>
        <w:rPr/>
        <w:t xml:space="preserve">Узнав, что элены отправились на родину, а эланы заключают мир с киренскими лиу, чтобы мирно пройти через их земли, Амзи тоже захотела вернуться домой. Идти она решила сухим путем, чтобы посетить по дороге страну нкиду и то великое озеро на юге, о котором говорил Меш. </w:t>
      </w:r>
    </w:p>
    <w:p>
      <w:pPr>
        <w:pStyle w:val="TextBodyIndent"/>
        <w:rPr/>
      </w:pPr>
      <w:r>
        <w:rPr/>
        <w:t xml:space="preserve">Накануне похода Амзи приказала своим людям вытащить из воды свой корабль, дождалась, когда он подсохнет, и подожгла. При этом она говорила, что не хочет, чтобы ее корабль достался кому-нибудь другому, и особенно не хочет, чтобы им завладели киренцы. На самом деле она подозревала, что никто из переселенцев и не захочет взять его себе. Она охотно подарила бы его кому-нибудь, но не смогла бы перенести отказ принять ее подарок. </w:t>
      </w:r>
    </w:p>
    <w:p>
      <w:pPr>
        <w:pStyle w:val="TextBodyIndent"/>
        <w:rPr/>
      </w:pPr>
      <w:r>
        <w:rPr/>
        <w:t xml:space="preserve">Сарр уговаривал Амзи остаться, хотя и понимал, что это бесполезно. Амзи не полюбила его. После битвы с воинами Твора ее занимали только воинские подвиги. И раз ей невозможно было совершить их вместе с эланами, значит ей такое племя неинтересно, и не интересен никто из этого племени. </w:t>
      </w:r>
    </w:p>
    <w:p>
      <w:pPr>
        <w:pStyle w:val="TextBodyIndent"/>
        <w:rPr/>
      </w:pPr>
      <w:r>
        <w:rPr/>
        <w:t xml:space="preserve">Амзи предлагала и своей подруге Эни оставить Барка, чтобы вернуться домой вместе с ней. Но Эни, к ее разочарованию, все еще была безумно влюблена в своего молодого, сильного и мужественного супруга. Девушки немного поплакали вместе, но этого не видел никто. Амзи не могла допустить, чтобы кто-нибудь из мужчин увидел на глазах слезы у нее - у великой девы-воительницы. </w:t>
      </w:r>
    </w:p>
    <w:p>
      <w:pPr>
        <w:pStyle w:val="TextBodyIndent"/>
        <w:rPr/>
      </w:pPr>
      <w:r>
        <w:rPr/>
        <w:t>В день расставания Амзи была весела и оживлена настолько, насколько печален был Сарр и еще многие молодые люди из его племени, втайне влюбленные в девушку. Они проводили прекрасную амазонку и ее спутников за три холма и расстались, казалось, навсегда. Но через три дня эланы снова увидели Амзи.</w:t>
      </w:r>
    </w:p>
    <w:p>
      <w:pPr>
        <w:pStyle w:val="TextBodyIndent"/>
        <w:rPr/>
      </w:pPr>
      <w:r>
        <w:rPr/>
        <w:t xml:space="preserve">                                                                    </w:t>
      </w:r>
      <w:r>
        <w:rPr/>
        <w:t>***</w:t>
      </w:r>
    </w:p>
    <w:p>
      <w:pPr>
        <w:pStyle w:val="TextBodyIndent"/>
        <w:rPr/>
      </w:pPr>
      <w:r>
        <w:rPr/>
        <w:t>- Эй! - крикнул с холма светловолосый воин-кир, размахивая пальмовой веткой. - Мы хотим вступить с вами в переговоры!</w:t>
      </w:r>
    </w:p>
    <w:p>
      <w:pPr>
        <w:pStyle w:val="TextBodyIndent"/>
        <w:rPr/>
      </w:pPr>
      <w:r>
        <w:rPr/>
        <w:t>Несколько эланских старейшин отправились на зов, потом на холм вызвали еще и Симу. Гонец, прибегавший за ним, выглядел встревожено и сурово. Пробегая мимо Сарра, он бросил на него странный взгляд. Молодой вождь подумал, что это неспроста, и попросил Симу взять его с собой.</w:t>
      </w:r>
    </w:p>
    <w:p>
      <w:pPr>
        <w:pStyle w:val="TextBodyIndent"/>
        <w:rPr/>
      </w:pPr>
      <w:r>
        <w:rPr/>
        <w:t xml:space="preserve">- Да, да, конечно, ты обязательно должен пойти. Как я об этом сразу не подумал? - растерянно проговорил Сима. </w:t>
      </w:r>
    </w:p>
    <w:p>
      <w:pPr>
        <w:pStyle w:val="TextBodyIndent"/>
        <w:rPr/>
      </w:pPr>
      <w:r>
        <w:rPr/>
        <w:t>Казалось, он еще не совсем осмыслил то, что передал ему гонец. Удивительно, но Сарру, показалось, что старик готов расплакаться.</w:t>
      </w:r>
    </w:p>
    <w:p>
      <w:pPr>
        <w:pStyle w:val="TextBodyIndent"/>
        <w:rPr/>
      </w:pPr>
      <w:r>
        <w:rPr/>
        <w:t xml:space="preserve">Они молча поднялись на холм. Сразу бросались в глаза понурившиеся фигуры связанных людей. Эти люди были изранены. Несмотря на ссадины и плохо перевязанные раны на головах, Сарр узнал их. </w:t>
      </w:r>
    </w:p>
    <w:p>
      <w:pPr>
        <w:pStyle w:val="TextBodyIndent"/>
        <w:rPr/>
      </w:pPr>
      <w:r>
        <w:rPr/>
        <w:t xml:space="preserve">Это были кузены Амзи. Их охраняло пять вооруженных киров. У всех остальных собравшихся на вершине холма оружия не было. Старейшины эланов расступились, и Сарр увидел тело Амзи. Девушка была мертва. На ее груди виднелась запекшаяся ранка, какие наносит копье с наконечником из обсидиана. </w:t>
      </w:r>
    </w:p>
    <w:p>
      <w:pPr>
        <w:pStyle w:val="TextBodyIndent"/>
        <w:rPr/>
      </w:pPr>
      <w:r>
        <w:rPr/>
        <w:t>Вперед вышел высокий необычно светловолосый человек с удивительными, почти белыми глазами, нестерпимо сверкающими на загорелом лице. Он заговорил:</w:t>
      </w:r>
    </w:p>
    <w:p>
      <w:pPr>
        <w:pStyle w:val="TextBodyIndent"/>
        <w:rPr/>
      </w:pPr>
      <w:r>
        <w:rPr/>
        <w:t>- Я не хотел убивать ее, но они первыми напали на нас. Мой брат Кимра хотел ее обезоружить, однако она сражалась, как бешенная. Она опасно ранила его и могла убить следующим ударом, когда он упал. Мне пришлось ударить ее копьем, потому что я уже не успевал схватить ее за руки. Но все же я сумел обезоружить юношу, который сразу же бросился на меня. Я пощадил его. Вот он стоит и смотрит на меня безумным взглядом. Мы обезоружили и пощадили всех, но нам пришлось держать их связанными, потому что они все время порывались напасть на нас даже обезоруженные и связанные. А еще они пытались убить сами себя. Должно быть, они очень любили девушку. Она действительно была чудо как хороша.</w:t>
      </w:r>
    </w:p>
    <w:p>
      <w:pPr>
        <w:pStyle w:val="TextBodyIndent"/>
        <w:rPr/>
      </w:pPr>
      <w:r>
        <w:rPr/>
        <w:t>Сарру показалось, что после этих слов кто-то негодующе фыркнул. Он взглянул на пленников и их конвоиров. Одним из конвоиров была женщина, такая же светловолосая, и светлоглазая, как и мужчина ее рода. Она насмешливо взглянула на Сарра.</w:t>
      </w:r>
    </w:p>
    <w:p>
      <w:pPr>
        <w:pStyle w:val="TextBodyIndent"/>
        <w:rPr/>
      </w:pPr>
      <w:r>
        <w:rPr/>
        <w:t xml:space="preserve">- Меня зовут Кирия, - сказала она, обращаясь почему-то к одному Сарру. - Я могу подтвердить, что все, что сказал мой брат - чистая правда. Мы не хотели убивать эту дуру, потому что между нами, киренами, и вами теперь мир. Я хорошо владею оружием, поэтому, если ты мне не веришь или хочешь отомстить, то я готова сразиться с тобой. И пусть боги рассудят нас.   </w:t>
      </w:r>
    </w:p>
    <w:p>
      <w:pPr>
        <w:pStyle w:val="TextBodyIndent"/>
        <w:rPr/>
      </w:pPr>
      <w:r>
        <w:rPr/>
        <w:t>- Я не сражаюсь с женщинами, - угрюмо возразил Сарр.</w:t>
      </w:r>
    </w:p>
    <w:p>
      <w:pPr>
        <w:pStyle w:val="TextBodyIndent"/>
        <w:rPr/>
      </w:pPr>
      <w:r>
        <w:rPr/>
        <w:t xml:space="preserve">- Мы вполне верим, вашим словам, - торопливо перебил его Сима, - и ни с кем не будем вступать в судебный поединок. Вы не пришли бы к нам с живыми свидетелями, если бы было не так, как вы сказали. Надеюсь, вы освободите этих юношей. Ручаюсь, что они теперь не станут бросаться на вас. </w:t>
      </w:r>
    </w:p>
    <w:p>
      <w:pPr>
        <w:pStyle w:val="TextBodyIndent"/>
        <w:rPr/>
      </w:pPr>
      <w:r>
        <w:rPr/>
        <w:t xml:space="preserve">Вождь киров подал знак, и конвоиры отступили от пленных. Подошли эланские старейшины и окружили молодых ниэлей, развязывая им руки. Затем, слегка подталкивая их, совершенно подавленных происшедшим, повели их в свой лагерь. Двое из эланов взялись за носилки, на которых лежало тело Амзи. Сарр и Сима остались на холме. </w:t>
      </w:r>
    </w:p>
    <w:p>
      <w:pPr>
        <w:pStyle w:val="TextBodyIndent"/>
        <w:rPr/>
      </w:pPr>
      <w:r>
        <w:rPr/>
        <w:t>- Я должен предупредить вас, - обратился Сима к вождю киров. - Эти юноши не из нашего племени. Они бывшие наши союзники, но три дня назад они покинули нас. Вероятно, мы должны будем отпустить их к их родному племени. Мы обязательно возьмем с них клятву не нападать на вас вновь, но вы ведь понимаете, что такая клятва не может быть бессрочной.</w:t>
      </w:r>
    </w:p>
    <w:p>
      <w:pPr>
        <w:pStyle w:val="TextBodyIndent"/>
        <w:rPr/>
      </w:pPr>
      <w:r>
        <w:rPr/>
        <w:t>- О да, я понимаю, - хладнокровно ответил кир. - У нас не будет претензий к вам. Если они захотят отомстить, то пусть приходят еще раз. Мы, киры, вынуждены всегда жить в состоянии боевой готовности. Нас трудно застать врасплох. И все же благодарю вас за предупреждение. Прощайте.</w:t>
      </w:r>
    </w:p>
    <w:p>
      <w:pPr>
        <w:pStyle w:val="TextBodyIndent"/>
        <w:rPr/>
      </w:pPr>
      <w:r>
        <w:rPr/>
        <w:t>Кир повернулся, чтобы уйти. Эланы тоже хотели уходить</w:t>
      </w:r>
    </w:p>
    <w:p>
      <w:pPr>
        <w:pStyle w:val="TextBodyIndent"/>
        <w:rPr/>
      </w:pPr>
      <w:r>
        <w:rPr/>
        <w:t xml:space="preserve">- Постойте! - раздался женский голос. Сарр и Сима обернулись. Та же женщина-воин порывисто схватила за руку своего брата-вождя, - О! Купер, все-таки позволь мне померяться силами с этим парнишкой! Он мне понравился. Я хочу взять его в плен. </w:t>
      </w:r>
    </w:p>
    <w:p>
      <w:pPr>
        <w:pStyle w:val="TextBodyIndent"/>
        <w:rPr/>
      </w:pPr>
      <w:r>
        <w:rPr/>
        <w:t>- Перестань, Кирия! Ты позоришь наше племя.</w:t>
      </w:r>
    </w:p>
    <w:p>
      <w:pPr>
        <w:pStyle w:val="TextBodyIndent"/>
        <w:rPr/>
      </w:pPr>
      <w:r>
        <w:rPr/>
        <w:t>- Почему? Разве только одним мужчинам богами позволено похищать женщин?</w:t>
      </w:r>
    </w:p>
    <w:p>
      <w:pPr>
        <w:pStyle w:val="TextBodyIndent"/>
        <w:rPr/>
      </w:pPr>
      <w:r>
        <w:rPr/>
        <w:t>- О боги! Скорее бы кто-нибудь похитил тебя. Этот юноша, я уверен, прекрасно владеет оружием. Это он возьмет тебя в плен, а не ты его.</w:t>
      </w:r>
    </w:p>
    <w:p>
      <w:pPr>
        <w:pStyle w:val="TextBodyIndent"/>
        <w:rPr/>
      </w:pPr>
      <w:r>
        <w:rPr/>
        <w:t xml:space="preserve">- Ну и пусть! Пусть меня возьмут в плен, раз у меня такие плохие и бестолковые братья! Я буду жаловаться на тебя нашей матери.  </w:t>
      </w:r>
    </w:p>
    <w:p>
      <w:pPr>
        <w:pStyle w:val="TextBodyIndent"/>
        <w:rPr/>
      </w:pPr>
      <w:r>
        <w:rPr/>
        <w:t xml:space="preserve">Мужчина вырвал у женщины из рук копье, которым она в сильном возбуждении  опасно размахивала перед его лицом, сердито схватил ее за руку и потащил за собой. Было слышно, как он пытается уговорить ее: </w:t>
      </w:r>
    </w:p>
    <w:p>
      <w:pPr>
        <w:pStyle w:val="TextBodyIndent"/>
        <w:rPr/>
      </w:pPr>
      <w:r>
        <w:rPr/>
        <w:t>- Глупая, как мы можем кого-то похитить на виду у всего их лагеря. Да, они нас обязательно догонят.</w:t>
      </w:r>
    </w:p>
    <w:p>
      <w:pPr>
        <w:pStyle w:val="TextBodyIndent"/>
        <w:rPr/>
      </w:pPr>
      <w:r>
        <w:rPr/>
        <w:t xml:space="preserve">Он говорил на своем языке, похожем на язык сабиру, но Сима и Сарр его отлично поняли. Старый и молодой эланы переглянулись и, поспешно спустившись с холма,  зашагали к своему "лигу". </w:t>
      </w:r>
    </w:p>
    <w:p>
      <w:pPr>
        <w:pStyle w:val="TextBodyIndent"/>
        <w:rPr/>
      </w:pPr>
      <w:r>
        <w:rPr/>
        <w:t>- Похоже, что тебе опасно будет выходить на охоту, - усмехнулся Сима. - Видимо, она всерьез положила на тебя глаз. Но у нас в лагере тебе ничто не угрожает. Если она туда явится за тобой, то наши девушки за тебя выцарапают ей ее бесцветные зенки.</w:t>
      </w:r>
    </w:p>
    <w:p>
      <w:pPr>
        <w:pStyle w:val="TextBodyIndent"/>
        <w:rPr/>
      </w:pPr>
      <w:r>
        <w:rPr/>
        <w:t xml:space="preserve">                                                          </w:t>
      </w:r>
      <w:r>
        <w:rPr/>
        <w:t>***</w:t>
      </w:r>
    </w:p>
    <w:p>
      <w:pPr>
        <w:pStyle w:val="TextBodyIndent"/>
        <w:rPr/>
      </w:pPr>
      <w:r>
        <w:rPr/>
        <w:t xml:space="preserve">Долго и безутешно рыдала над телом подруги Эни. Плакали и другие женщины, хотя скорее по обычаю, чем из действительной печали. Многие из них ревновали к Амзи своих мужей и возлюбленных. Всерьез утирали слезы многие из мужчин, которые были покорены красотой Амзи. Искренне сокрушался Ба Сунг, хорошо знавший ее отца. Сарр ушел подальше от людей и страдал в одиночестве. </w:t>
      </w:r>
    </w:p>
    <w:p>
      <w:pPr>
        <w:pStyle w:val="TextBodyIndent"/>
        <w:rPr/>
      </w:pPr>
      <w:r>
        <w:rPr/>
        <w:t>Наконец, тело Амзи опустили в глубокую могилу. Ее хоронили по древнему обряду, как это было во времена, когда в племени лиу было много дев-воительниц. Рядом с ней в яму положили ее оружие и украшения - все кроме ее любимого вампума с когтями и клыками самых опасных диких зверей, убитых ею. Его почему-то не нашли.</w:t>
      </w:r>
    </w:p>
    <w:p>
      <w:pPr>
        <w:pStyle w:val="TextBodyIndent"/>
        <w:rPr/>
      </w:pPr>
      <w:r>
        <w:rPr/>
        <w:t xml:space="preserve">Подстелили под нее шкуру леопарда в знак того, что она была вождем. Потом ей подогнули ноги так, чтобы коленки почти касались ее лица. Так она лежала когда-то до своего рождения во чреве матери. И так же вернется ее тело в недра матери-земли. Она будет спать здесь в окружении своего оружия и трофеев, и  все же совсем, как маленькая девочка. Но душа ее навсегда уйдет в мир духов. </w:t>
      </w:r>
    </w:p>
    <w:p>
      <w:pPr>
        <w:pStyle w:val="TextBodyIndent"/>
        <w:rPr/>
      </w:pPr>
      <w:r>
        <w:rPr/>
        <w:t xml:space="preserve">В заключение ее тело накрыли священной шкурой старой львицы, которую жрецы долго хранили у себя. Только для погребения великих людей племени лиу можно было пожертвовать этой шкурой. Совет старейшин эланов единодушно решил почтить Амзи этой почестью. Пусть знают боги, что здесь лежит львица из племени львов, и пусть не смеют шакалы приближаться к ее усыпальнице. </w:t>
      </w:r>
    </w:p>
    <w:p>
      <w:pPr>
        <w:pStyle w:val="TextBodyIndent"/>
        <w:rPr/>
      </w:pPr>
      <w:r>
        <w:rPr/>
        <w:t xml:space="preserve">Могилу засыпали землей, а потом мужчины до конца дня носили и наваливали на нее тяжелые камни. На могиле поставили почетную дневную и ночную стражу. </w:t>
      </w:r>
    </w:p>
    <w:p>
      <w:pPr>
        <w:pStyle w:val="TextBodyIndent"/>
        <w:rPr/>
      </w:pPr>
      <w:r>
        <w:rPr/>
        <w:t xml:space="preserve">На другой день после похорон к могиле Амзи явился Бата, тот самый юноша, что был кормчим на ее корабле. На его шее был ее вампум. Стоявшие на страже у могилы воины узнали его. Бату попытались схватить, однако ему на помощь с оружием тотчас пришли все его братья. Ниэли и эланы стояли, направив копья друг на друга. </w:t>
      </w:r>
    </w:p>
    <w:p>
      <w:pPr>
        <w:pStyle w:val="TextBodyIndent"/>
        <w:rPr/>
      </w:pPr>
      <w:r>
        <w:rPr/>
        <w:t>Сарр вышел вперед и спросил:</w:t>
      </w:r>
    </w:p>
    <w:p>
      <w:pPr>
        <w:pStyle w:val="TextBodyIndent"/>
        <w:rPr/>
      </w:pPr>
      <w:r>
        <w:rPr/>
        <w:t>- О Бата, зачем ты взял вампум Амзи?</w:t>
      </w:r>
    </w:p>
    <w:p>
      <w:pPr>
        <w:pStyle w:val="TextBodyIndent"/>
        <w:rPr/>
      </w:pPr>
      <w:r>
        <w:rPr/>
        <w:t xml:space="preserve">- Я взял его себе по праву. А вот кто ты такой, чтобы спрашивать меня об этом?   </w:t>
      </w:r>
    </w:p>
    <w:p>
      <w:pPr>
        <w:pStyle w:val="TextBodyIndent"/>
        <w:rPr/>
      </w:pPr>
      <w:r>
        <w:rPr/>
        <w:t>- Разве ты не знаешь меня? Никто не имеет права брать вампум мертвых.</w:t>
      </w:r>
    </w:p>
    <w:p>
      <w:pPr>
        <w:pStyle w:val="TextBodyIndent"/>
        <w:rPr/>
      </w:pPr>
      <w:r>
        <w:rPr/>
        <w:t xml:space="preserve">- Ты думаешь, что я вор? Благодарю, но я и не ждал от тебя понимания. Если бы ты любил Амзи так, как любил ее я, то ты бы понял меня. Более того, может быть, ты имел бы на этот вампум больше прав, чем я. С того времени, как ты на испытании богов в Долине Собраний прошел через огонь, Амзи отличала тебя от других. </w:t>
      </w:r>
    </w:p>
    <w:p>
      <w:pPr>
        <w:pStyle w:val="TextBodyIndent"/>
        <w:rPr/>
      </w:pPr>
      <w:r>
        <w:rPr/>
        <w:t xml:space="preserve">Когда ты совершил другие подвиги: построил первый корабль, а затем спас ее и нас, ее братьев, из бушующей пучины, я понял, что ты близок к тому, чтобы завоевать ее любовь. Я готов был биться с тобой, но я хорошо знал, что это не поможет мне получить любовь Амзи. Да, и какой повод мог я найти для поединка с тобой? </w:t>
      </w:r>
    </w:p>
    <w:p>
      <w:pPr>
        <w:pStyle w:val="TextBodyIndent"/>
        <w:rPr/>
      </w:pPr>
      <w:r>
        <w:rPr/>
        <w:t xml:space="preserve">Ты ведь, казалось, уже не обращал на нее внимания. Это мы были ее покорными слугами. А ты держал себя с нею, как равный, ты не подделывался под ее мнения и желания, и это, как ни странно, нравилось ей. </w:t>
      </w:r>
    </w:p>
    <w:p>
      <w:pPr>
        <w:pStyle w:val="TextBodyIndent"/>
        <w:rPr/>
      </w:pPr>
      <w:r>
        <w:rPr/>
        <w:t>О! Как я завидовал тебе! Ты мог бы стать ее господином, в то время, как я обречен был оставаться ее рабом. Немного приободрился я, когда мы покинули ваше племя. Быть может, думал я, опасности дальнего похода дадут еще мне возможность совершить для нее такие великие подвиги, которые поставят меня, наконец, рядом с ней. Быть может, она поймет, какая любовь и преданность скрыты в моем сердце. Но ее смерть уничтожила все мои надежды в этой жизни….</w:t>
      </w:r>
    </w:p>
    <w:p>
      <w:pPr>
        <w:pStyle w:val="TextBodyIndent"/>
        <w:rPr/>
      </w:pPr>
      <w:r>
        <w:rPr/>
        <w:t>Бата замолчал на минуту, а потом почти закричал, обращаясь к Сарру:</w:t>
      </w:r>
    </w:p>
    <w:p>
      <w:pPr>
        <w:pStyle w:val="TextBodyIndent"/>
        <w:rPr/>
      </w:pPr>
      <w:r>
        <w:rPr/>
        <w:t>- А ты! Ты холодный влюбленный! Ты не стал мстить за нее! Ты мог убить ее убийцу! Ты стоял рядом с ним!</w:t>
      </w:r>
    </w:p>
    <w:p>
      <w:pPr>
        <w:pStyle w:val="TextBodyIndent"/>
        <w:rPr/>
      </w:pPr>
      <w:r>
        <w:rPr/>
        <w:t>- Ты потерял право на месть, - внезапно охрипшим голосом закончил молодой ниэль. - Только я обладаю этим правом. Ты никогда не любил ее по-настоящему.</w:t>
      </w:r>
    </w:p>
    <w:p>
      <w:pPr>
        <w:pStyle w:val="TextBodyIndent"/>
        <w:rPr/>
      </w:pPr>
      <w:r>
        <w:rPr/>
        <w:t>Бата умолк. Он стоял, опустив взгляд на могилу Амзи, и, казалось, весь ушел в себя. Вокруг собрались уже сотни людей, но никто не произнес ни слова. Лишь в задних рядах слышались приглушенные всхлипывания женщин. Наконец, Бата поднял голову и вновь заговорил:</w:t>
      </w:r>
    </w:p>
    <w:p>
      <w:pPr>
        <w:pStyle w:val="TextBodyIndent"/>
        <w:rPr/>
      </w:pPr>
      <w:r>
        <w:rPr/>
        <w:t xml:space="preserve">- Эланы, вы знаете общий обычай лиу. Когда богам приносится жертва, ее всегда отмечают, чтобы боги сразу могли узнать, кому предназначена эта жертва. </w:t>
      </w:r>
    </w:p>
    <w:p>
      <w:pPr>
        <w:pStyle w:val="TextBodyIndent"/>
        <w:rPr/>
      </w:pPr>
      <w:r>
        <w:rPr/>
        <w:t>Я надел любимый вампум Амзи, потому что хочу быть жертвой ее духу. Я хочу, чтобы, когда я буду убит, она сразу узнала меня в своем загробном мире по этому знаку. Да, Сарр, не ты, а я буду жертвой духу Амзи. Вот как я восторжествовал над тобой, о любимец богов! Ты можешь убить меня прямо здесь, но я, а не ты, соединюсь с ней там. Ты, может быть, проживешь долгую жизнь, может быть, ты совершишь великие подвиги, как твой отец, но ты не будешь обладать Амзи. Я смеюсь над тобой.</w:t>
      </w:r>
    </w:p>
    <w:p>
      <w:pPr>
        <w:pStyle w:val="TextBodyIndent"/>
        <w:rPr/>
      </w:pPr>
      <w:r>
        <w:rPr/>
        <w:t>- Мы не причиним тебе зла, о Бата, но что ты собираешься делать? - спросил Сима.</w:t>
      </w:r>
    </w:p>
    <w:p>
      <w:pPr>
        <w:pStyle w:val="TextBodyIndent"/>
        <w:rPr/>
      </w:pPr>
      <w:r>
        <w:rPr/>
        <w:t>- Мы выполним клятву и отправимся домой, чтобы попрощаться с нашим отцом, великой рекой Ниэль. Мы попросим у него помощи. Каждый день мы будем упражняться во владении оружием, чтобы киры во второй раз не одолели нас. Потом мы вернемся сюда. Если боги нам помогут, то мы вызовем на бой все племя проклятых киров, весь тот клан, который виновен в смерти Амзи. Первым я убью этого Купера, потом брошусь на всех остальных и погибну.</w:t>
      </w:r>
    </w:p>
    <w:p>
      <w:pPr>
        <w:pStyle w:val="TextBodyIndent"/>
        <w:rPr/>
      </w:pPr>
      <w:r>
        <w:rPr/>
        <w:t>- Нет! Мы все бросимся, о Бата! - подал голос один из молодых ниэлей. - Неужели мы оставим нашего старшего брата умирать в одиночку?</w:t>
      </w:r>
    </w:p>
    <w:p>
      <w:pPr>
        <w:pStyle w:val="TextBodyIndent"/>
        <w:rPr/>
      </w:pPr>
      <w:r>
        <w:rPr/>
        <w:t xml:space="preserve">- Я один должен умереть на могиле Амзи, и я никому из вас не позволю умереть вместе со мной, - сердито прервал его Бата, но смягчился, видя, что у его братьев от обиды задрожали губы. - Вы можете потом отомстить за меня. </w:t>
      </w:r>
    </w:p>
    <w:p>
      <w:pPr>
        <w:pStyle w:val="TextBodyIndent"/>
        <w:rPr/>
      </w:pPr>
      <w:r>
        <w:rPr/>
        <w:t xml:space="preserve">С этими словами Бата ласково потрепал по плечу младшего братишку.  </w:t>
      </w:r>
    </w:p>
    <w:p>
      <w:pPr>
        <w:pStyle w:val="TextBodyIndent"/>
        <w:rPr/>
      </w:pPr>
      <w:r>
        <w:rPr/>
        <w:t>- Можем ли мы идти? - спросил он Симу.</w:t>
      </w:r>
    </w:p>
    <w:p>
      <w:pPr>
        <w:pStyle w:val="TextBodyIndent"/>
        <w:rPr/>
      </w:pPr>
      <w:r>
        <w:rPr/>
        <w:t>- Идите.</w:t>
      </w:r>
    </w:p>
    <w:p>
      <w:pPr>
        <w:pStyle w:val="TextBodyIndent"/>
        <w:rPr/>
      </w:pPr>
      <w:r>
        <w:rPr/>
        <w:t xml:space="preserve">При общем молчании братья-ниэли повернулись и пошли. Через четверть часа они скрылись за гребнем холма, того самого, где их освободили из плена. </w:t>
      </w:r>
    </w:p>
    <w:p>
      <w:pPr>
        <w:pStyle w:val="TextBodyIndent"/>
        <w:rPr/>
      </w:pPr>
      <w:r>
        <w:rPr/>
        <w:t xml:space="preserve">Множество мыслей от горьких слов Баты теснилось в голове Сарра. Справедливы ли его упреки? Напасть на киров? Они ведь могли убить Бату и его братьев, но они их отпустили без выкупа. Эти киры, видимо, хорошие люди, чем-то похожие на его отца Адма. Конечно, Сарр любил Амзи. Но в ее характере была нехорошая агрессивность, которой не должно быть в характере женщины. Если бы Амзи стала женой Сарра, то он обязательно постарался бы ее перевоспитать. Но случилось иначе, и она сама виновата в своей гибели. За что же мстить кирам? А, может быть, он, Сарр, чего-то недопонимает? Надо поговорить об этом с мудрым Ба Сунгом.  </w:t>
      </w:r>
    </w:p>
    <w:p>
      <w:pPr>
        <w:pStyle w:val="TextBodyIndent"/>
        <w:rPr/>
      </w:pPr>
      <w:r>
        <w:rPr/>
        <w:t>Между тем, воины и женщины начали обмениваться впечатлениями и мыслями:</w:t>
      </w:r>
    </w:p>
    <w:p>
      <w:pPr>
        <w:pStyle w:val="TextBodyIndent"/>
        <w:rPr/>
      </w:pPr>
      <w:r>
        <w:rPr/>
        <w:t>-    Умереть на могиле возлюбленной - как это красиво!</w:t>
      </w:r>
    </w:p>
    <w:p>
      <w:pPr>
        <w:pStyle w:val="TextBodyIndent"/>
        <w:numPr>
          <w:ilvl w:val="0"/>
          <w:numId w:val="6"/>
        </w:numPr>
        <w:rPr/>
      </w:pPr>
      <w:r>
        <w:rPr/>
        <w:t>О покойных не говорят плохо, но я бы не стала пренебрегать таким парнем, как Бата.</w:t>
      </w:r>
    </w:p>
    <w:p>
      <w:pPr>
        <w:pStyle w:val="TextBodyIndent"/>
        <w:numPr>
          <w:ilvl w:val="0"/>
          <w:numId w:val="6"/>
        </w:numPr>
        <w:rPr/>
      </w:pPr>
      <w:r>
        <w:rPr/>
        <w:t>Бедняга, он, кажется, совсем рехнулся от любви.</w:t>
      </w:r>
    </w:p>
    <w:p>
      <w:pPr>
        <w:pStyle w:val="TextBodyIndent"/>
        <w:numPr>
          <w:ilvl w:val="0"/>
          <w:numId w:val="6"/>
        </w:numPr>
        <w:rPr/>
      </w:pPr>
      <w:r>
        <w:rPr/>
        <w:t>Неужели он выполнит свое обещание?</w:t>
      </w:r>
    </w:p>
    <w:p>
      <w:pPr>
        <w:pStyle w:val="TextBodyIndent"/>
        <w:numPr>
          <w:ilvl w:val="0"/>
          <w:numId w:val="6"/>
        </w:numPr>
        <w:rPr/>
      </w:pPr>
      <w:r>
        <w:rPr/>
        <w:t>Кто знает, до той поры еще времени пройдет много.</w:t>
      </w:r>
    </w:p>
    <w:p>
      <w:pPr>
        <w:pStyle w:val="TextBodyIndent"/>
        <w:numPr>
          <w:ilvl w:val="0"/>
          <w:numId w:val="6"/>
        </w:numPr>
        <w:rPr/>
      </w:pPr>
      <w:r>
        <w:rPr/>
        <w:t>Амзи была красивой девчонкой, но то, что задумал Бата - это чересчур.</w:t>
      </w:r>
    </w:p>
    <w:p>
      <w:pPr>
        <w:pStyle w:val="TextBodyIndent"/>
        <w:numPr>
          <w:ilvl w:val="0"/>
          <w:numId w:val="6"/>
        </w:numPr>
        <w:rPr/>
      </w:pPr>
      <w:r>
        <w:rPr/>
        <w:t xml:space="preserve">А ты мог бы умереть на моей могиле? </w:t>
      </w:r>
    </w:p>
    <w:p>
      <w:pPr>
        <w:pStyle w:val="TextBodyIndent"/>
        <w:rPr/>
      </w:pPr>
      <w:r>
        <w:rPr/>
        <w:t xml:space="preserve">- Никогда не думал об этом. Но когда на очередной облаве кабан выпустит мне кишки, пожалуй, попрошу своего братца не оставлять мою вдову у себя, а похоронить ее вместе с мужем…. Чтобы мне не было скучно лежать одному. </w:t>
      </w:r>
    </w:p>
    <w:p>
      <w:pPr>
        <w:pStyle w:val="TextBodyIndent"/>
        <w:rPr/>
      </w:pPr>
      <w:r>
        <w:rPr/>
        <w:t>- Дурачок! Я же пошутила. А кто будет воспитывать наших детей?</w:t>
      </w:r>
    </w:p>
    <w:p>
      <w:pPr>
        <w:pStyle w:val="TextBodyIndent"/>
        <w:rPr/>
      </w:pPr>
      <w:r>
        <w:rPr/>
        <w:t xml:space="preserve">                                                         </w:t>
      </w:r>
      <w:r>
        <w:rPr/>
        <w:t>***</w:t>
      </w:r>
    </w:p>
    <w:p>
      <w:pPr>
        <w:pStyle w:val="TextBodyIndent"/>
        <w:rPr/>
      </w:pPr>
      <w:r>
        <w:rPr/>
        <w:t xml:space="preserve">Через неделю эланы отплыли с места своей стоянки. С этого дня три четверти месяца огибали они полуостров Киренаику, изредка высаживаясь на берег, чтобы поесть и отдохнуть. В некоторых местах, особенно возле птичьих базаров и тюленьих лежбищ, они видели толпы вооруженных воинов. Завидев их, воины высыпали на скалы и долго что-то кричали, потрясая копьями. В таком месте эланы не приближались к берегу. </w:t>
      </w:r>
    </w:p>
    <w:p>
      <w:pPr>
        <w:pStyle w:val="TextBodyIndent"/>
        <w:rPr/>
      </w:pPr>
      <w:r>
        <w:rPr/>
        <w:t>Все очень устали. Гребцы страшно исхудали. Казалось, руки их составлены из одних сухожилий. Наконец, горная гряда осталась позади. Потянулись равнины саванн. Вероятность встречи с враждебными отрядами уменьшилась. Переселенцы перевели дух. Охотники рискнули сделать вылазку за свежим мясом. Впереди были болота. Там эланов ждала еще одна великая переправа.</w:t>
      </w:r>
    </w:p>
    <w:p>
      <w:pPr>
        <w:pStyle w:val="Normal"/>
        <w:jc w:val="both"/>
        <w:rPr/>
      </w:pPr>
      <w:r>
        <w:rPr/>
        <w:t xml:space="preserve">                                                                   </w:t>
      </w:r>
      <w:r>
        <w:rPr/>
        <w:t>***</w:t>
      </w:r>
    </w:p>
    <w:p>
      <w:pPr>
        <w:pStyle w:val="Normal"/>
        <w:jc w:val="both"/>
        <w:rPr/>
      </w:pPr>
      <w:r>
        <w:rPr/>
        <w:tab/>
        <w:t xml:space="preserve">В те дни, когда караван эланов огибал берега Киренаики, Сарр снова впал в состояние мрачной меланхолии. Он все время думал об Амзи. Снова и снова укорял он себя в ее гибели. Прощальные слова Баты жгли его, как уголья. Действительно ли любил он девушку? Теперь ему казалось, что он не может жить без нее. Но тогда почему он отпустил ее на смерть? Поэтому Бата, а не он сам будет мстителем за ее убийство и падет жертвой на ее могиле? Отчего он проявил так мало упорства, завоевывая живую Амзи, и отчего так легко уступил он другому Амзи, ушедшую в мир мертвых? </w:t>
      </w:r>
    </w:p>
    <w:p>
      <w:pPr>
        <w:pStyle w:val="Normal"/>
        <w:ind w:firstLine="720"/>
        <w:jc w:val="both"/>
        <w:rPr/>
      </w:pPr>
      <w:r>
        <w:rPr/>
        <w:t xml:space="preserve">В этих мыслях чаще всего пребывал он с веслом в руках на носу "Открывателя" и греб, задавая иногда такой немыслимый темп, что корабль мчался, обгоняя колонну, а люди не выдерживали и, в конце концов, бросали весла. Тогда Воз и Ба Сунг молча брали его под руки и пересаживали поближе к корме. Здесь в такт другого загребного он греб вяло и часто путался. </w:t>
      </w:r>
    </w:p>
    <w:p>
      <w:pPr>
        <w:pStyle w:val="Normal"/>
        <w:ind w:firstLine="720"/>
        <w:jc w:val="both"/>
        <w:rPr/>
      </w:pPr>
      <w:r>
        <w:rPr/>
        <w:t xml:space="preserve">Даже охота не могла, как следует, отвлечь его. Он был невнимателен к следам и несколько раз непростительно упускал зверя, стоя в засаде. Его перестали приглашать в число стрелков. Опасались, что в таком состоянии его может задрать кабан. </w:t>
      </w:r>
    </w:p>
    <w:p>
      <w:pPr>
        <w:pStyle w:val="Normal"/>
        <w:ind w:firstLine="720"/>
        <w:jc w:val="both"/>
        <w:rPr/>
      </w:pPr>
      <w:r>
        <w:rPr/>
        <w:t xml:space="preserve">Видя мрачную задумчивость Сарра, его друзья делали все возможное, чтобы как-то отвлечь его от плохих мыслей, расшевелить или успокоить. Ба Сунг старался добиться этого путем мудрой беседы в часы вечернего отдыха. Добряк Воз то пытался обратить внимание Сарра на других девушек, то, ссылаясь на свой опыт холостяка, говорил, что девушки вообще не стоят того, чтобы из-за них убиваться. Эти  уговоры помогали мало. Но чем грустнее становился Сарр, тем веселее выглядел Барк. Это особенно возмущало всех, кому был дорог юный вождь. </w:t>
      </w:r>
    </w:p>
    <w:p>
      <w:pPr>
        <w:pStyle w:val="Normal"/>
        <w:ind w:firstLine="720"/>
        <w:jc w:val="both"/>
        <w:rPr/>
      </w:pPr>
      <w:r>
        <w:rPr/>
        <w:t>Молодой оруженосец Сарра по имени Седек, тот самый, что так неловко пошутил во время охоты на нкиду, несмотря на свою молодость, уже получил известность среди эланов как талантливый рассказчик. Когда корабль Сарра, не торопясь, шел в общей колонне, Седека освобождали от обязанности грести и сажали в середине лодки, чтобы всем было одинаково хорошо слышно. И там Седек часами рассказывал занимательные истории и сказки. Чтобы послушать его к ним всегда пристраивались и другие корабли. В последнее время Седек рассказывал, по преимуществу, разные смешные истории, чтобы таким способом развеселить своего начальника. По временам это ему удавалось.</w:t>
      </w:r>
    </w:p>
    <w:p>
      <w:pPr>
        <w:pStyle w:val="Normal"/>
        <w:ind w:firstLine="720"/>
        <w:jc w:val="both"/>
        <w:rPr/>
      </w:pPr>
      <w:r>
        <w:rPr/>
        <w:t>- Однажды дикий осел, - так обычно начинал Седек свои анекдоты, - а с ним вместе хитрый лис и другие звери задумали поиграть в камешки на берегу моря. Вот и говорит им дикий осел: "Давайте играть честно. А кто будет плутовать, тот получит копытом по наглой рыжей морде".</w:t>
      </w:r>
    </w:p>
    <w:p>
      <w:pPr>
        <w:pStyle w:val="Normal"/>
        <w:ind w:firstLine="720"/>
        <w:jc w:val="both"/>
        <w:rPr/>
      </w:pPr>
      <w:r>
        <w:rPr/>
        <w:t>На пяти идущих рядом лодках все дружно рассмеялись. Нехотя улыбнулся и Сарр. Еще недавно он, как все мальчишки его племени играл на берегу в камешки и тоже изо всех сил, до драки, ратовал за соблюдение правил. Ободренный очевидным успехом Седек продолжал:</w:t>
      </w:r>
    </w:p>
    <w:p>
      <w:pPr>
        <w:pStyle w:val="Normal"/>
        <w:ind w:firstLine="720"/>
        <w:jc w:val="both"/>
        <w:rPr/>
      </w:pPr>
      <w:r>
        <w:rPr/>
        <w:t>- Однажды дикий осел догнал в саванне дикую кобылу и говорит ей: "Я хочу взять тебя в жены". А она ему отвечает: "Вылижи мне задние копыта - пойду за тебя". Осел ей поверил и хотел ей вылизать копыта, а она его лягнула в зубы и убежала".</w:t>
      </w:r>
    </w:p>
    <w:p>
      <w:pPr>
        <w:pStyle w:val="Normal"/>
        <w:ind w:firstLine="720"/>
        <w:jc w:val="both"/>
        <w:rPr/>
      </w:pPr>
      <w:r>
        <w:rPr/>
        <w:t>Снова раздался смех, посыпались простодушные комментарии:</w:t>
      </w:r>
    </w:p>
    <w:p>
      <w:pPr>
        <w:pStyle w:val="Normal"/>
        <w:ind w:firstLine="720"/>
        <w:jc w:val="both"/>
        <w:rPr/>
      </w:pPr>
      <w:r>
        <w:rPr/>
        <w:t>- Вот дурак этот дикий осел!</w:t>
      </w:r>
    </w:p>
    <w:p>
      <w:pPr>
        <w:pStyle w:val="Normal"/>
        <w:ind w:firstLine="720"/>
        <w:jc w:val="both"/>
        <w:rPr/>
      </w:pPr>
      <w:r>
        <w:rPr/>
        <w:t>- Какая наглая кобыла!</w:t>
      </w:r>
    </w:p>
    <w:p>
      <w:pPr>
        <w:pStyle w:val="Normal"/>
        <w:ind w:firstLine="720"/>
        <w:jc w:val="both"/>
        <w:rPr/>
      </w:pPr>
      <w:r>
        <w:rPr/>
        <w:t xml:space="preserve">- Все эти бабы одинаковы, хоть о двух ногах, хоть о четырех. </w:t>
      </w:r>
    </w:p>
    <w:p>
      <w:pPr>
        <w:pStyle w:val="Normal"/>
        <w:ind w:firstLine="720"/>
        <w:jc w:val="both"/>
        <w:rPr/>
      </w:pPr>
      <w:r>
        <w:rPr/>
        <w:t>Седек взглянул на Сарра. Тот криво усмехнулся в ответ так, как будто понял скрытый смысл рассказанной басни. Но Седек не собирался останавливаться.</w:t>
      </w:r>
    </w:p>
    <w:p>
      <w:pPr>
        <w:pStyle w:val="Normal"/>
        <w:ind w:firstLine="720"/>
        <w:jc w:val="both"/>
        <w:rPr/>
      </w:pPr>
      <w:r>
        <w:rPr/>
        <w:t xml:space="preserve">- Однажды дикий осел пошел на водопой, и схватила его большая крокодилиха. Держит в пасти, а сама думает: то ли съесть его, то взять его себе в мужья. </w:t>
      </w:r>
    </w:p>
    <w:p>
      <w:pPr>
        <w:pStyle w:val="Normal"/>
        <w:ind w:firstLine="720"/>
        <w:jc w:val="both"/>
        <w:rPr/>
      </w:pPr>
      <w:r>
        <w:rPr/>
        <w:t xml:space="preserve">А дикий осел после случая с кобылой стал умный и спрашивает: "Крокодилиха, ты меня что ли съесть хочешь?". А она ему "угу" говорит, а сама пасти не раскрывает. </w:t>
      </w:r>
    </w:p>
    <w:p>
      <w:pPr>
        <w:pStyle w:val="Normal"/>
        <w:ind w:firstLine="720"/>
        <w:jc w:val="both"/>
        <w:rPr/>
      </w:pPr>
      <w:r>
        <w:rPr/>
        <w:t xml:space="preserve">А дикий осел ее опять спрашивает: "Крокодилиха, ты меня, может быть, в мужья взять хочешь?". А она ему опять "угу" говорит. </w:t>
      </w:r>
    </w:p>
    <w:p>
      <w:pPr>
        <w:pStyle w:val="Normal"/>
        <w:ind w:firstLine="720"/>
        <w:jc w:val="both"/>
        <w:rPr/>
      </w:pPr>
      <w:r>
        <w:rPr/>
        <w:t>Тогда говорит ей дикий осел: "Не хочу тебя в жены брать, у тебя хвост рыбами обглодан". Крокодилиха тогда разинула пасть, да как закричит: "Как это у меня хвост обглодан?". Да и обернулась, чтобы на хвост посмотреть, а осел-то и убежал.</w:t>
      </w:r>
    </w:p>
    <w:p>
      <w:pPr>
        <w:pStyle w:val="Normal"/>
        <w:ind w:firstLine="720"/>
        <w:jc w:val="both"/>
        <w:rPr/>
      </w:pPr>
      <w:r>
        <w:rPr/>
        <w:t>Опять все рассмеялись. А с одной из лодок кто-то наставительно сказал басом:</w:t>
      </w:r>
    </w:p>
    <w:p>
      <w:pPr>
        <w:pStyle w:val="Normal"/>
        <w:jc w:val="both"/>
        <w:rPr/>
      </w:pPr>
      <w:r>
        <w:rPr/>
        <w:tab/>
        <w:t xml:space="preserve">- Так-то, Сарр. Не тушуйся, не тоскуй и держись за жизнь. Не хотела она тебя, когда была живая, нечего и теперь ей тебя держать, когда стала мертвой. Поищи-ка себе другую зазнобу. </w:t>
      </w:r>
    </w:p>
    <w:p>
      <w:pPr>
        <w:pStyle w:val="Normal"/>
        <w:ind w:firstLine="720"/>
        <w:jc w:val="both"/>
        <w:rPr/>
      </w:pPr>
      <w:r>
        <w:rPr/>
        <w:t xml:space="preserve">Надо пояснить, что после того, как Амзи покинула племя и ушла из жизни, многие девушки стали смелее посматривать на Сарра. Некоторые из них и в самом деле были не прочь утешить его и заставить позабыть о несчастной любви. Сарр им нравился, и они считали себя ничем не хуже, а в чем-то даже и лучше покойной. Но Сарр, казалось, не обращал внимания на их ухищрения. </w:t>
      </w:r>
    </w:p>
    <w:p>
      <w:pPr>
        <w:pStyle w:val="Normal"/>
        <w:jc w:val="both"/>
        <w:rPr/>
      </w:pPr>
      <w:r>
        <w:rPr/>
        <w:tab/>
        <w:t>Подействовало на Сарра увещевание заботливых друзей или нет, подействовали ли на него чары какой-нибудь красавицы, но вскоре ему пришлось забыть о меланхолии, потому что жизнь потребовала от него новых усилий и новых подвигов. Впереди показались великие болота Сирта.</w:t>
      </w:r>
    </w:p>
    <w:p>
      <w:pPr>
        <w:pStyle w:val="Normal"/>
        <w:jc w:val="both"/>
        <w:rPr/>
      </w:pPr>
      <w:r>
        <w:rPr/>
        <w:t xml:space="preserve">                                                                       </w:t>
      </w:r>
      <w:r>
        <w:rPr/>
        <w:t>***</w:t>
      </w:r>
    </w:p>
    <w:p>
      <w:pPr>
        <w:pStyle w:val="TextBodyIndent"/>
        <w:rPr>
          <w:lang w:val="en-US"/>
        </w:rPr>
      </w:pPr>
      <w:r>
        <w:rPr>
          <w:lang w:val="en-US"/>
        </w:rPr>
      </w:r>
    </w:p>
    <w:p>
      <w:pPr>
        <w:pStyle w:val="TextBodyIndent"/>
        <w:rPr>
          <w:lang w:val="en-US"/>
        </w:rPr>
      </w:pPr>
      <w:r>
        <w:rPr>
          <w:lang w:val="en-US"/>
        </w:rPr>
      </w:r>
    </w:p>
    <w:p>
      <w:pPr>
        <w:pStyle w:val="Normal"/>
        <w:ind w:firstLine="720"/>
        <w:rPr>
          <w:b/>
          <w:b/>
        </w:rPr>
      </w:pPr>
      <w:r>
        <w:rPr>
          <w:b/>
        </w:rPr>
        <w:t>Глава 8. Бог-крокодил</w:t>
      </w:r>
    </w:p>
    <w:p>
      <w:pPr>
        <w:pStyle w:val="Normal"/>
        <w:jc w:val="both"/>
        <w:rPr>
          <w:b/>
          <w:b/>
        </w:rPr>
      </w:pPr>
      <w:r>
        <w:rPr>
          <w:b/>
        </w:rPr>
      </w:r>
    </w:p>
    <w:p>
      <w:pPr>
        <w:pStyle w:val="Normal"/>
        <w:jc w:val="both"/>
        <w:rPr/>
      </w:pPr>
      <w:r>
        <w:rPr>
          <w:b/>
          <w:bCs/>
        </w:rPr>
        <w:t>Комментарий Карела</w:t>
      </w:r>
      <w:r>
        <w:rPr/>
        <w:t xml:space="preserve">: </w:t>
      </w:r>
      <w:r>
        <w:rPr>
          <w:i/>
          <w:iCs/>
        </w:rPr>
        <w:t xml:space="preserve">В древние времена, когда климат в Северной Африке был более влажным, там, где сейчас Ливийская пустыня, была саванна. Огромную равнину, которая теперь большую часть времени безводна орошали несколько больших рек, которые текли с южных возвышенностей и нагорья Тибести на север к заливу Сирта. По пути реки встречали огромные болота, протянувшиеся с востока на запад от нынешней впадины Каттара, в древности бывшей великим озером в стране нкиду, до берегов моря. </w:t>
      </w:r>
    </w:p>
    <w:p>
      <w:pPr>
        <w:pStyle w:val="Normal"/>
        <w:ind w:firstLine="720"/>
        <w:jc w:val="both"/>
        <w:rPr>
          <w:i/>
          <w:i/>
          <w:iCs/>
        </w:rPr>
      </w:pPr>
      <w:r>
        <w:rPr>
          <w:i/>
          <w:iCs/>
        </w:rPr>
        <w:t>Болота образовались на месте глубоко вдававшегося в сушу залива, почти совершенно отделявшего полуостров Киренаику от основного материка Африки. Надвигавшаяся с севера континентальная плита Европы как бы притискивала Киренаику к Африке, заставляя подниматься континентальный шельф, морское дно. В конце концов, залив превратился в гигантское озеро, которое позже обмелело.</w:t>
      </w:r>
    </w:p>
    <w:p>
      <w:pPr>
        <w:pStyle w:val="Normal"/>
        <w:ind w:firstLine="720"/>
        <w:jc w:val="both"/>
        <w:rPr>
          <w:i/>
          <w:i/>
          <w:iCs/>
        </w:rPr>
      </w:pPr>
      <w:r>
        <w:rPr>
          <w:i/>
          <w:iCs/>
        </w:rPr>
        <w:t xml:space="preserve">Теперь, когда саванна стала пустыней, а реки, питавшие болота, пересохли, высохшие впадины занесены песком. От болот сохранились немного - какие-то жалкие остатки в виде солончаков, лишь изредка покрываемых водой. А в описываемое нами время ширина поросших зарослями тростника топей в некоторых местах, очевидно, достигала 50-ти км и более. </w:t>
      </w:r>
    </w:p>
    <w:p>
      <w:pPr>
        <w:pStyle w:val="Normal"/>
        <w:ind w:firstLine="720"/>
        <w:jc w:val="both"/>
        <w:rPr>
          <w:i/>
          <w:i/>
          <w:iCs/>
        </w:rPr>
      </w:pPr>
      <w:r>
        <w:rPr>
          <w:i/>
          <w:iCs/>
        </w:rPr>
        <w:t>Это был край крокодилов, змей, москитов и болотной лихорадки. Люди не очень-то спешили обживать эти непривлекательные берега, хотя тут водилось также во множестве птицы, рыба и болотные кабаны.</w:t>
      </w:r>
    </w:p>
    <w:p>
      <w:pPr>
        <w:pStyle w:val="Normal"/>
        <w:ind w:firstLine="720"/>
        <w:jc w:val="both"/>
        <w:rPr>
          <w:i/>
          <w:i/>
          <w:iCs/>
        </w:rPr>
      </w:pPr>
      <w:r>
        <w:rPr>
          <w:i/>
          <w:iCs/>
        </w:rPr>
        <w:t xml:space="preserve">Широкая полоса болот, отделявшая Киренскую Ливию от западного побережья Большого Сирта, была значительным препятствием для древних путешественников, которые, как правило, двигались вдоль берега моря, не рискуя без крайней надобности слишком удаляться вглубь страны. Может быть, название залива - по-арабски Сидра - означало, что это было непроходимое для людей место (Сэдд-ра). </w:t>
      </w:r>
    </w:p>
    <w:p>
      <w:pPr>
        <w:pStyle w:val="Normal"/>
        <w:ind w:firstLine="720"/>
        <w:jc w:val="both"/>
        <w:rPr/>
      </w:pPr>
      <w:r>
        <w:rPr/>
        <w:t xml:space="preserve">                                                         </w:t>
      </w:r>
      <w:r>
        <w:rPr/>
        <w:t>***</w:t>
      </w:r>
    </w:p>
    <w:p>
      <w:pPr>
        <w:pStyle w:val="Normal"/>
        <w:ind w:firstLine="720"/>
        <w:jc w:val="both"/>
        <w:rPr/>
      </w:pPr>
      <w:r>
        <w:rPr/>
        <w:t xml:space="preserve">- Смотрите, вон еще один, - сказал проводник </w:t>
      </w:r>
    </w:p>
    <w:p>
      <w:pPr>
        <w:pStyle w:val="Normal"/>
        <w:ind w:firstLine="720"/>
        <w:jc w:val="both"/>
        <w:rPr/>
      </w:pPr>
      <w:r>
        <w:rPr/>
        <w:t>Сарр и еще несколько разведчиков взобрались на большое дерево, стоявшее на берегу Сирта, а местный лиу из малочисленного рода, жившего неподалеку от залива, указывал им рукой на плывущего вдали огромного крокодила, так называемого "соляника". С дерева было хорошо видно несколько этих чудовищ, плавающих взад и вперед вдоль камышей в поисках добычи, больших рыб, питающихся местной, богатой водяной растительностью.</w:t>
      </w:r>
    </w:p>
    <w:p>
      <w:pPr>
        <w:pStyle w:val="Normal"/>
        <w:ind w:firstLine="720"/>
        <w:jc w:val="both"/>
        <w:rPr/>
      </w:pPr>
      <w:r>
        <w:rPr/>
        <w:t>- Они, пожалуй, будут длиннее ваших лодок, - с каким-то особым горделивым чувством продолжал проводник. - Только здесь у нас водятся такие громадины..</w:t>
      </w:r>
    </w:p>
    <w:p>
      <w:pPr>
        <w:pStyle w:val="Normal"/>
        <w:ind w:firstLine="720"/>
        <w:jc w:val="both"/>
        <w:rPr/>
      </w:pPr>
      <w:r>
        <w:rPr/>
        <w:t>- И вы решаетесь ловить рыбу в этих местах? - спросил Сарр.</w:t>
      </w:r>
    </w:p>
    <w:p>
      <w:pPr>
        <w:pStyle w:val="Normal"/>
        <w:ind w:firstLine="720"/>
        <w:jc w:val="both"/>
        <w:rPr/>
      </w:pPr>
      <w:r>
        <w:rPr/>
        <w:t xml:space="preserve">- Раньше ловили. Эти крокодилы ничем не интересуются кроме рыбы. Здесь нет водопоев, и они не привыкли охотиться на тех, кто ходит по земле. На нас они не обращали внимания. Но… - киренец досадливо сплюнул и продолжал: </w:t>
      </w:r>
    </w:p>
    <w:p>
      <w:pPr>
        <w:pStyle w:val="Normal"/>
        <w:ind w:firstLine="720"/>
        <w:jc w:val="both"/>
        <w:rPr/>
      </w:pPr>
      <w:r>
        <w:rPr/>
        <w:t>- Недавно в эти места заплыл очень большой и старый крокодил. Он стал нападать на людей. Переворотит рыбачью лодку или выскочит из воды на плот, схватит человека и утащит под воду. Его также знают киры, которые живут на берегу залива дальше от моря. Он приплывает к их берегу и не дает им ловить рыбу, пока они не принесут ему жертву. Обычно ему в жертву приносят антилоп, но он больше любит людей. Он очень хитрый: иногда сделает вид, что принял в жертву антилопу, а сам дождется, чтобы кто-нибудь вошел в воду и хватает его. Киры всегда после принесения жертвы проверяют, здесь ли он.</w:t>
      </w:r>
    </w:p>
    <w:p>
      <w:pPr>
        <w:pStyle w:val="Normal"/>
        <w:ind w:firstLine="720"/>
        <w:jc w:val="both"/>
        <w:rPr/>
      </w:pPr>
      <w:r>
        <w:rPr/>
        <w:t xml:space="preserve">- Каким образом?    </w:t>
      </w:r>
    </w:p>
    <w:p>
      <w:pPr>
        <w:pStyle w:val="Normal"/>
        <w:ind w:firstLine="720"/>
        <w:jc w:val="both"/>
        <w:rPr/>
      </w:pPr>
      <w:r>
        <w:rPr/>
        <w:t>- Загоняют в воду или пленника или из своих кого-нибудь.</w:t>
      </w:r>
    </w:p>
    <w:p>
      <w:pPr>
        <w:pStyle w:val="Normal"/>
        <w:ind w:firstLine="720"/>
        <w:jc w:val="both"/>
        <w:rPr/>
      </w:pPr>
      <w:r>
        <w:rPr/>
        <w:t>- Преступника?</w:t>
      </w:r>
    </w:p>
    <w:p>
      <w:pPr>
        <w:pStyle w:val="Normal"/>
        <w:ind w:firstLine="720"/>
        <w:jc w:val="both"/>
        <w:rPr/>
      </w:pPr>
      <w:r>
        <w:rPr/>
        <w:t>- Иногда преступника, а иногда просто так, по жребию.</w:t>
      </w:r>
    </w:p>
    <w:p>
      <w:pPr>
        <w:pStyle w:val="Normal"/>
        <w:ind w:firstLine="720"/>
        <w:jc w:val="both"/>
        <w:rPr/>
      </w:pPr>
      <w:r>
        <w:rPr/>
        <w:t>- Лучше бы они попытались его убить.</w:t>
      </w:r>
    </w:p>
    <w:p>
      <w:pPr>
        <w:pStyle w:val="Normal"/>
        <w:ind w:firstLine="720"/>
        <w:jc w:val="both"/>
        <w:rPr/>
      </w:pPr>
      <w:r>
        <w:rPr/>
        <w:t xml:space="preserve">- Зачем? Если он примет жертву, то сам уплывает прочь, и много месяцев о нем ничего не слышно. Он очень умный и хитрый. Наверно это какой-нибудь бог. А бога ведь нельзя убить. </w:t>
      </w:r>
    </w:p>
    <w:p>
      <w:pPr>
        <w:pStyle w:val="Normal"/>
        <w:ind w:firstLine="720"/>
        <w:jc w:val="both"/>
        <w:rPr/>
      </w:pPr>
      <w:r>
        <w:rPr/>
        <w:t>- Вы тоже приносите ему жертвы?</w:t>
      </w:r>
    </w:p>
    <w:p>
      <w:pPr>
        <w:pStyle w:val="Normal"/>
        <w:ind w:firstLine="720"/>
        <w:jc w:val="both"/>
        <w:rPr/>
      </w:pPr>
      <w:r>
        <w:rPr/>
        <w:t>- Нет. Здесь много таких же больших крокодилов, и его нельзя узнать, пока он не откроет пасть. У него один клык сломан. Если бросить в воду антилопу, то ее может съесть другой крокодил. Зачем же зря тратить мясо? Поэтому он сердится на нас и не дает нам ловить здесь рыбу. Мы ловим ее в море, но он и туда выплывает. И когда мы видим крокодила в море, то знаем, что это он. И уж тогда приносим жертву. Вы тоже должны принести жертву, если хотите проплыть здесь. Вам придется накормить всех наших здешних крокодилов. Ручаюсь, что бог-крокодил теперь где-то поблизости.</w:t>
      </w:r>
    </w:p>
    <w:p>
      <w:pPr>
        <w:pStyle w:val="Normal"/>
        <w:ind w:firstLine="720"/>
        <w:jc w:val="both"/>
        <w:rPr/>
      </w:pPr>
      <w:r>
        <w:rPr/>
        <w:t>- Говоришь, у него сломан зуб? - задумчиво проговорил Сарр. - Но бог не позволил бы сломать себе зуб. Если ему можно сломать зуб, значит можно сломать и челюсть. Мы не будем, пожалуй, кормить ваших крокодилов.</w:t>
      </w:r>
    </w:p>
    <w:p>
      <w:pPr>
        <w:pStyle w:val="Normal"/>
        <w:ind w:firstLine="720"/>
        <w:jc w:val="both"/>
        <w:rPr/>
      </w:pPr>
      <w:r>
        <w:rPr/>
        <w:t xml:space="preserve">                                                               </w:t>
      </w:r>
      <w:r>
        <w:rPr/>
        <w:t>***</w:t>
      </w:r>
    </w:p>
    <w:p>
      <w:pPr>
        <w:pStyle w:val="Normal"/>
        <w:ind w:firstLine="720"/>
        <w:jc w:val="both"/>
        <w:rPr/>
      </w:pPr>
      <w:r>
        <w:rPr/>
        <w:t>Сарр предложил совету племени убить крокодила-людоеда. Прежде чем флот  тронется через пролив, следовало обезопасить его от нападения чудовища. Злого бога- крокодила надо было убить, чтобы напугать его сородичей.</w:t>
      </w:r>
    </w:p>
    <w:p>
      <w:pPr>
        <w:pStyle w:val="Normal"/>
        <w:ind w:firstLine="720"/>
        <w:jc w:val="both"/>
        <w:rPr/>
      </w:pPr>
      <w:r>
        <w:rPr/>
        <w:t xml:space="preserve">План охоты был рискованным. По плану Сарра крокодила следовало приманить видом ложной жертвы. Быть приманкой Сарр вызвался сам. </w:t>
      </w:r>
    </w:p>
    <w:p>
      <w:pPr>
        <w:pStyle w:val="Normal"/>
        <w:ind w:firstLine="720"/>
        <w:jc w:val="both"/>
        <w:rPr/>
      </w:pPr>
      <w:r>
        <w:rPr/>
        <w:t xml:space="preserve">Ба Сунг сначала был против этого риска, но, в конце концов, согласился, одобрил план Сарра и внес в него дополнения. На реке Хапи старик часто имел дело с крокодилами и хорошо знал их уязвимые места. </w:t>
      </w:r>
    </w:p>
    <w:p>
      <w:pPr>
        <w:pStyle w:val="Normal"/>
        <w:ind w:firstLine="720"/>
        <w:jc w:val="both"/>
        <w:rPr/>
      </w:pPr>
      <w:r>
        <w:rPr/>
        <w:t xml:space="preserve">Старейшины сначала, опасались, что убийство бога-крокодила скорее озлобит остальных больших крокодилов, чем напугает. Но Ба Сунг, который лучше всех знал повадки этих животных, утверждал, что крокодилы никогда не нападают скопом. Они не любят делить добычу, хотя если один крокодил промыслит себе крупную добычу, то другой обязательно является за своей долей. При этом они часто дерутся между собой, хотя бы еды хватало на обоих. Мстят крокодилы только за самих себя, за свою самку и за свои яйца. Самки тоже иногда мстят за своих самцов, но старый крокодил, конечно, никому не нужен. </w:t>
      </w:r>
    </w:p>
    <w:p>
      <w:pPr>
        <w:pStyle w:val="Normal"/>
        <w:ind w:firstLine="720"/>
        <w:jc w:val="both"/>
        <w:rPr/>
      </w:pPr>
      <w:r>
        <w:rPr/>
        <w:t>Окончательную точку в споре поставили жрецы, которые вознегодовали на  веру в бога-крокодила и заявили, что такого бога быть не может. А если он все-таки есть, то Бог Эль сильнее его и сумеет победить его руками эланов. Они благословили участников охоты. После этого возражений не было.</w:t>
      </w:r>
    </w:p>
    <w:p>
      <w:pPr>
        <w:pStyle w:val="Normal"/>
        <w:ind w:firstLine="720"/>
        <w:jc w:val="both"/>
        <w:rPr/>
      </w:pPr>
      <w:r>
        <w:rPr/>
        <w:t xml:space="preserve">Несколько дней заняла подготовка к охоте. Приготовили новые очень длинные и крепкие копья, а также тяжелые палицы из дуба. Пока делали палицы, поломали много хороших каменных топоров. Но подходящий для топоров камень в этих местах был, и замена сломанного инструмента не вызвала затруднений. Впрочем, и топоры с искрошившимися лезвиями тоже пошли в дело. Их вполне можно было использовать в качестве палиц. На "Открывателе" опять усилили экипаж, заменив самых младших  юношей более сильными воинами. </w:t>
      </w:r>
    </w:p>
    <w:p>
      <w:pPr>
        <w:pStyle w:val="Normal"/>
        <w:ind w:firstLine="720"/>
        <w:jc w:val="both"/>
        <w:rPr/>
      </w:pPr>
      <w:r>
        <w:rPr/>
        <w:t>Ба Сунг со старейшинами и жрецами вышел на берег, чтобы благословить своего сына на новый подвиг:</w:t>
      </w:r>
    </w:p>
    <w:p>
      <w:pPr>
        <w:pStyle w:val="Normal"/>
        <w:ind w:firstLine="720"/>
        <w:jc w:val="both"/>
        <w:rPr/>
      </w:pPr>
      <w:r>
        <w:rPr/>
        <w:t xml:space="preserve">- Береги себя, сынок. Буду молиться за тебя. </w:t>
      </w:r>
    </w:p>
    <w:p>
      <w:pPr>
        <w:pStyle w:val="Normal"/>
        <w:ind w:firstLine="720"/>
        <w:jc w:val="both"/>
        <w:rPr/>
      </w:pPr>
      <w:r>
        <w:rPr/>
        <w:t>- Наш бог Эль, – напомнил главный жрец. - Он сильнее любого крокодила и не оставит своих сыновей без помощи.</w:t>
      </w:r>
    </w:p>
    <w:p>
      <w:pPr>
        <w:pStyle w:val="Normal"/>
        <w:ind w:firstLine="720"/>
        <w:jc w:val="both"/>
        <w:rPr/>
      </w:pPr>
      <w:r>
        <w:rPr/>
        <w:t>- Не посрамите честь племени эланов, - напутствовал Сима.</w:t>
      </w:r>
    </w:p>
    <w:p>
      <w:pPr>
        <w:pStyle w:val="Normal"/>
        <w:ind w:firstLine="720"/>
        <w:jc w:val="both"/>
        <w:rPr/>
      </w:pPr>
      <w:r>
        <w:rPr/>
        <w:t xml:space="preserve">- Бейте по ноздрям и по глазам, - еще раз напомнил Ба Сунг, - берегитесь его хвоста, дружно отталкивайте его от себя длинными копьями, а, главное, сохраняйте равновесие лодки. </w:t>
      </w:r>
    </w:p>
    <w:p>
      <w:pPr>
        <w:pStyle w:val="Normal"/>
        <w:ind w:firstLine="720"/>
        <w:jc w:val="both"/>
        <w:rPr/>
      </w:pPr>
      <w:r>
        <w:rPr/>
        <w:t>- Сын мой, - старик обнял Сарра, - прошу тебя, не рискуй излишне, быстро перебирайся на корабль, как только завидишь вблизи большого крокодила.</w:t>
      </w:r>
    </w:p>
    <w:p>
      <w:pPr>
        <w:pStyle w:val="Normal"/>
        <w:ind w:firstLine="720"/>
        <w:jc w:val="both"/>
        <w:rPr/>
      </w:pPr>
      <w:r>
        <w:rPr/>
        <w:t>Сарр, молча, как бы нехотя, кивнул. Тоскливое чувство, которое он испытывал после гибели Амзи, не проходило. Юноша и сам чувствовал, как оно мешает ему жить, силы его падали. Это стало тревожить его всерьез. Но самому стряхнуть уныние не удавалось. Не могли помочь в этом даже друзья. Для того, чтобы выздороветь душой, требовалась сильнейшая внешняя встряска – большой рискованный подвиг. Он понял это и теперь стремился всем сердцем к опасной схватке. Пусть уж лучше смерть, чем эта постыдная слабость. Ему нужно было убить этого крокодила.</w:t>
      </w:r>
    </w:p>
    <w:p>
      <w:pPr>
        <w:pStyle w:val="Normal"/>
        <w:ind w:firstLine="720"/>
        <w:jc w:val="both"/>
        <w:rPr/>
      </w:pPr>
      <w:r>
        <w:rPr/>
        <w:t xml:space="preserve">Наконец, Сарр оттолкнул от берега маленькое камышовое каноэ, взял в руки весло и поплыл в сторону тростников. Длинное копье лежало вдоль лодки, и его острие торчало впереди носа на целый локоть. Другое копье, покороче, лежало под рукой. Рядом с ним лежала тяжелая палица. </w:t>
      </w:r>
    </w:p>
    <w:p>
      <w:pPr>
        <w:pStyle w:val="Normal"/>
        <w:ind w:firstLine="720"/>
        <w:jc w:val="both"/>
        <w:rPr/>
      </w:pPr>
      <w:r>
        <w:rPr/>
        <w:t xml:space="preserve">Немного погодя, от берега тихо отчалил и его корабль с усиленной командой под началом Воза. Чтобы не шуметь, использовали вместо весел шесты и древки длинных копий. Вдоль берега в боевой готовности стояло еще несколько кораблей, чтобы в случае необходимости идти на помощь, среди них и корабль Барка.    </w:t>
      </w:r>
    </w:p>
    <w:p>
      <w:pPr>
        <w:pStyle w:val="Normal"/>
        <w:ind w:firstLine="720"/>
        <w:jc w:val="both"/>
        <w:rPr/>
      </w:pPr>
      <w:r>
        <w:rPr/>
        <w:t>Сарр выплыл на заранее облюбованное им место и остановился. На сотни саженей вокруг него расстилалась спокойная вода. Тростники колебались под легким ветерком или шевелились от тел крупных рыб. Если посмотреть внимательно, то можно было заметить, что время от времени какая-нибудь тростинка тихо оседала вниз, подрезанная челюстями травоядной рыбины.</w:t>
      </w:r>
    </w:p>
    <w:p>
      <w:pPr>
        <w:pStyle w:val="Normal"/>
        <w:ind w:firstLine="720"/>
        <w:jc w:val="both"/>
        <w:rPr/>
      </w:pPr>
      <w:r>
        <w:rPr/>
        <w:t xml:space="preserve">Но вот, наконец, показался первый большой крокодил. Он очень тихо плыл вдоль кромки тростников и явно интересовался одними только их обитателями. При его приближении шевеление в тростниках прекращалась. Рыба издали чувствовала его по неслышным колебаниям воды. </w:t>
      </w:r>
    </w:p>
    <w:p>
      <w:pPr>
        <w:pStyle w:val="Normal"/>
        <w:ind w:firstLine="720"/>
        <w:jc w:val="both"/>
        <w:rPr/>
      </w:pPr>
      <w:r>
        <w:rPr/>
        <w:t>Крокодил при ловле рыбы более всего полагался на слух. Если в камыше слышится шуршание, то он молниеносно бросается на звук и хватает вспугнутую рыбу либо на кромке зарослей, либо прямо в траве, если та не успеет из нее выпутаться. Если рыбе посчастливится не попасть в зубы своего врага в первый же момент атаки, то она имеет все шансы уйти на глубину, где крокодилу ее уже не догнать. Опытные вожаки рыбьих стай в расцвете сил не раз и не два обманывали зубастых охотников. По большей части добычей крокодила становится либо уже совсем старая, дряхлая особь, либо самоуверенный, но на самом деле неопытный, толстый молодчик. Здешние рыбы на хорошей пище растут очень быстро, и их вес чаще всего обгоняет развитие их ума.</w:t>
      </w:r>
    </w:p>
    <w:p>
      <w:pPr>
        <w:pStyle w:val="Normal"/>
        <w:ind w:firstLine="720"/>
        <w:jc w:val="both"/>
        <w:rPr/>
      </w:pPr>
      <w:r>
        <w:rPr/>
        <w:t xml:space="preserve">Чтобы привлечь внимание крокодила Сарр слегка похлопал веслом по воде. Он был почти уверен, что это не тот крокодил, который ему нужен, но ему кроме всего  прочего важно было проверить, как на него отреагирует рядовой "рыболов". Верно ли что обычно эти огромные пресмыкающихся в здешних местах не трогают людей? </w:t>
      </w:r>
    </w:p>
    <w:p>
      <w:pPr>
        <w:pStyle w:val="Normal"/>
        <w:ind w:firstLine="720"/>
        <w:jc w:val="both"/>
        <w:rPr/>
      </w:pPr>
      <w:r>
        <w:rPr/>
        <w:t xml:space="preserve">Крокодил изменил курс и направился в сторону Сарра. У всех наблюдавших за этой сценой замерло дыхание. Гигантская туша чудовища приближалась. В этом экземпляре было саженей семь, и он был в два раза длиннее маленькой лодки Сарра. </w:t>
      </w:r>
    </w:p>
    <w:p>
      <w:pPr>
        <w:pStyle w:val="Normal"/>
        <w:ind w:firstLine="720"/>
        <w:jc w:val="both"/>
        <w:rPr/>
      </w:pPr>
      <w:r>
        <w:rPr/>
        <w:t xml:space="preserve">Немедленно спасаться бегством? Нет, молодой вождь решился на другой шаг. Он приподнялся над бортом своей лодки, взмахнул копьем и сердито прикрикнул на крокодила. Страшные красные глаза с вертикальным зрачком тупо уставились на него. Несколько секунд они смотрели друг на друга, потом взгляд чудовища равнодушно ушел куда-то в сторону. Почти не замедляя хода, крокодил описал в воде плавную кривую и вернулся к кромке тростников. Через несколько минут он скрылся из глаз.  </w:t>
      </w:r>
    </w:p>
    <w:p>
      <w:pPr>
        <w:pStyle w:val="Normal"/>
        <w:ind w:firstLine="720"/>
        <w:jc w:val="both"/>
        <w:rPr/>
      </w:pPr>
      <w:r>
        <w:rPr/>
        <w:t>Сарр перевел дух и утер со лба холодный пот. То, как легко удалось напугать такого гиганта,  подняло его настроение. Значит, простого крокодила и в самом деле можно не бояться. И если крокодил-людоед уплыл далеко, то флот эланов может начинать переправу без большого риска.</w:t>
      </w:r>
    </w:p>
    <w:p>
      <w:pPr>
        <w:pStyle w:val="Normal"/>
        <w:ind w:firstLine="720"/>
        <w:jc w:val="both"/>
        <w:rPr/>
      </w:pPr>
      <w:r>
        <w:rPr/>
        <w:t>Прошел час, потом еще один. Людоед не показывался. Сарр продолжал плавать взад и вперед неподалеку от тростников. На "Открытии" решили перекусить и позвали своего молодого вождя разделить с ними трапезу.</w:t>
      </w:r>
    </w:p>
    <w:p>
      <w:pPr>
        <w:pStyle w:val="Normal"/>
        <w:ind w:firstLine="720"/>
        <w:jc w:val="both"/>
        <w:rPr/>
      </w:pPr>
      <w:r>
        <w:rPr/>
        <w:t xml:space="preserve">Сарр оглянулся по сторонам. Везде было тихо. Ни одного крокодила. Рыба в камышах тоже перестала шевелиться, должно быть, сморенная жарой и сытной пищей. Юноша уже, было, взялся за весло, чтобы плыть к своему экипажу, как вдруг его внимание привлекли какие-то круги. Похоже, будто в этом месте плеснула рыба. Но вот самого характерного рыбьего плеска охотник почему-то не слышал. Да, его, несомненно, не было! И тогда он насторожился. </w:t>
      </w:r>
    </w:p>
    <w:p>
      <w:pPr>
        <w:pStyle w:val="Normal"/>
        <w:ind w:firstLine="720"/>
        <w:jc w:val="both"/>
        <w:rPr/>
      </w:pPr>
      <w:r>
        <w:rPr/>
        <w:t xml:space="preserve">В его руке было только весло. Как вдруг огромная тень рванулась из глубины. С шумом вспухла гора воды. Показалась и тотчас скрылась под водой разверстая пасть (без одного клыка, как успел заметить Сарр). В бушующей пене показалась широкая бронированная спина старого крокодила. </w:t>
      </w:r>
    </w:p>
    <w:p>
      <w:pPr>
        <w:pStyle w:val="Normal"/>
        <w:ind w:firstLine="720"/>
        <w:jc w:val="both"/>
        <w:rPr/>
      </w:pPr>
      <w:r>
        <w:rPr/>
        <w:t xml:space="preserve">И тут же, как змея, взвился чудовищный хвост. Мощный и хлесткий удар обрушился на корму утлого суденышка. Хрустнули ветви плетеного каркаса, полетела мелкая щепа. Лодку отбросило в сторону и чуть не перевернуло. </w:t>
      </w:r>
    </w:p>
    <w:p>
      <w:pPr>
        <w:pStyle w:val="Normal"/>
        <w:ind w:firstLine="720"/>
        <w:jc w:val="both"/>
        <w:rPr/>
      </w:pPr>
      <w:r>
        <w:rPr/>
        <w:t xml:space="preserve">Сарр бросил весло и схватился за длинное копье. Что сейчас собирается делать крокодил? Повторит ли свой маневр с завершающим ударом хвостом? В следующий миг крокодилья морда опять показалась из-под воды. Сарр едва успел изготовиться. Он направил острие копья, как и советовал Ба Сунг, немного ближе к основанию, чем к концу взметнувшегося, как бич, хвоста. Тупой конец он поставил упором в связку тростника на дне лодки. </w:t>
      </w:r>
    </w:p>
    <w:p>
      <w:pPr>
        <w:pStyle w:val="Normal"/>
        <w:ind w:firstLine="720"/>
        <w:jc w:val="both"/>
        <w:rPr/>
      </w:pPr>
      <w:r>
        <w:rPr/>
        <w:t xml:space="preserve">Как и рассчитывал человек, крокодилу не удалось вторично ударить по лодке. Опережающее движение изгиба средней части хвоста через воткнувшееся в нее копье передалось лодке и просто-напросто отодвинуло ее из-под опасного удара концом хвоста. Человек сумел использовать силу чудовища против него самого. </w:t>
      </w:r>
    </w:p>
    <w:p>
      <w:pPr>
        <w:pStyle w:val="Normal"/>
        <w:ind w:firstLine="720"/>
        <w:jc w:val="both"/>
        <w:rPr/>
      </w:pPr>
      <w:r>
        <w:rPr/>
        <w:t xml:space="preserve">Наконечник копья проколол крепкую кожу и, отломившись, засел под шкурой, причиняя монстру несносную боль. Лодка сильно закачалась, и все же человек сумел наклоном тела сохранить ее равновесие.   </w:t>
      </w:r>
    </w:p>
    <w:p>
      <w:pPr>
        <w:pStyle w:val="Normal"/>
        <w:ind w:firstLine="720"/>
        <w:jc w:val="both"/>
        <w:rPr/>
      </w:pPr>
      <w:r>
        <w:rPr/>
        <w:t>И тогда рассвирепевший водяной дракон атаковал напрямую. Из закипевшей воды вознеслась крокодилья пасть. Огромные зубы уже нацелилась перекусить лодку.</w:t>
      </w:r>
    </w:p>
    <w:p>
      <w:pPr>
        <w:pStyle w:val="Normal"/>
        <w:ind w:firstLine="720"/>
        <w:jc w:val="both"/>
        <w:rPr/>
      </w:pPr>
      <w:r>
        <w:rPr/>
        <w:t xml:space="preserve">Тогда в руку охотника легла тяжелая палица. Когда верхние клыки впились в край борта и начали сминать его, Сарр из всех сил ударил по кончику носа. </w:t>
      </w:r>
    </w:p>
    <w:p>
      <w:pPr>
        <w:pStyle w:val="Normal"/>
        <w:ind w:firstLine="720"/>
        <w:jc w:val="both"/>
        <w:rPr/>
      </w:pPr>
      <w:r>
        <w:rPr/>
        <w:t xml:space="preserve">Казалось, чудовище охнуло. Через разбитые ноздри выдуло воздух и кровавую пену. Крокодил разжал челюсти и метнулся прочь. Сарр схватил малое копье, но применить его не успел. Раненый зверь был уже вне досягаемости прямого удара. Воздух огласил громоподобный рев. </w:t>
      </w:r>
    </w:p>
    <w:p>
      <w:pPr>
        <w:pStyle w:val="Normal"/>
        <w:ind w:firstLine="720"/>
        <w:jc w:val="both"/>
        <w:rPr/>
      </w:pPr>
      <w:r>
        <w:rPr/>
        <w:t xml:space="preserve">Ящер, отчаянно стеная, описывал по воде длинную кривую. Было видно, как он попытался нырнуть, но через поврежденные ноздри в дыхало затекала вода. Раненый крокодил яростно фыркая,  плыл, держа разинутую пасть высоко над поверхностью. </w:t>
      </w:r>
    </w:p>
    <w:p>
      <w:pPr>
        <w:pStyle w:val="Normal"/>
        <w:ind w:firstLine="720"/>
        <w:jc w:val="both"/>
        <w:rPr/>
      </w:pPr>
      <w:r>
        <w:rPr/>
        <w:t xml:space="preserve">Вероятно, он уже не видел, куда плывет. В этот момент на его пути оказался корабль Барка, который в начале схватки отошел от берега и быстро приближался.  </w:t>
      </w:r>
    </w:p>
    <w:p>
      <w:pPr>
        <w:pStyle w:val="Normal"/>
        <w:ind w:firstLine="720"/>
        <w:jc w:val="both"/>
        <w:rPr/>
      </w:pPr>
      <w:r>
        <w:rPr/>
        <w:t>- В копья его! - закричал Сарр. - Барк, копье ему под нижнюю челюсть!</w:t>
      </w:r>
    </w:p>
    <w:p>
      <w:pPr>
        <w:pStyle w:val="Normal"/>
        <w:ind w:firstLine="720"/>
        <w:jc w:val="both"/>
        <w:rPr/>
      </w:pPr>
      <w:r>
        <w:rPr/>
        <w:t>Барк гневно сверкнул взглядом. Он был готов на все что угодно, только бы сделать это не так, как подсказывает этот ненавистный. Какой-то мальчишка, бывший оруженосец, пытается командовать им - непрошеный советчик.</w:t>
      </w:r>
    </w:p>
    <w:p>
      <w:pPr>
        <w:pStyle w:val="Normal"/>
        <w:jc w:val="both"/>
        <w:rPr/>
      </w:pPr>
      <w:r>
        <w:rPr/>
        <w:tab/>
        <w:t xml:space="preserve">И вдруг в глазах потемнело от жгучего воспоминания. Это ему самому, Барку, как крокодилу, подставляли копье под нижнюю челюсть. </w:t>
      </w:r>
    </w:p>
    <w:p>
      <w:pPr>
        <w:pStyle w:val="Normal"/>
        <w:ind w:firstLine="720"/>
        <w:jc w:val="both"/>
        <w:rPr/>
      </w:pPr>
      <w:r>
        <w:rPr/>
        <w:t xml:space="preserve">Могучим движением кормового весла Барк развернул папирусник так, чтобы крокодил прошел вдоль борта. Копья воинов Барка бесполезно застучали по роговой спине обезумевшего животного. Только он сам успел со всего маха с высокой кормы обрушить удар палицей по глазу раненого пресмыкающегося. </w:t>
      </w:r>
    </w:p>
    <w:p>
      <w:pPr>
        <w:pStyle w:val="Normal"/>
        <w:ind w:firstLine="720"/>
        <w:jc w:val="both"/>
        <w:rPr/>
      </w:pPr>
      <w:r>
        <w:rPr/>
        <w:t xml:space="preserve">Ответом был удар хвостом по корпусу корабля. Вскрикнули раненые. Крокодил начал разворачиваться, чтобы еще раз хватить врага хвостом. </w:t>
      </w:r>
    </w:p>
    <w:p>
      <w:pPr>
        <w:pStyle w:val="Normal"/>
        <w:ind w:firstLine="720"/>
        <w:jc w:val="both"/>
        <w:rPr/>
      </w:pPr>
      <w:r>
        <w:rPr/>
        <w:t>Но тут подоспел еще один корабль и закрыл собой несколько поврежденный папирусник Барка. Гребцы второго корабля, как их научили, дружно приняли в копья длинный крокодилий бок и оттолкнули его от борта. Но проколоть шкуры не удалось.</w:t>
      </w:r>
    </w:p>
    <w:p>
      <w:pPr>
        <w:pStyle w:val="Normal"/>
        <w:ind w:firstLine="720"/>
        <w:jc w:val="both"/>
        <w:rPr/>
      </w:pPr>
      <w:r>
        <w:rPr/>
        <w:t xml:space="preserve">Стремясь зайти с другого бока, крокодил второй раз начал описывать большую дугу. Но в это время его единственный глаз потерял из виду оба корабля. </w:t>
      </w:r>
    </w:p>
    <w:p>
      <w:pPr>
        <w:pStyle w:val="Normal"/>
        <w:ind w:firstLine="720"/>
        <w:jc w:val="both"/>
        <w:rPr/>
      </w:pPr>
      <w:r>
        <w:rPr/>
        <w:t xml:space="preserve">И тут впереди по курсу движения дракона обнаружился еще один корабль, идущий навстречу, ощетинившись копьями. Ничуть не удивившись тому, что враг, который был за спиной, теперь оказался впереди, крокодил, это тупое, израненное, но отважное существо, древний ящер, чувствуя, что смерть неизбежна, с яростным ревом пошел в последнюю в своей жизни атаку. </w:t>
      </w:r>
    </w:p>
    <w:p>
      <w:pPr>
        <w:pStyle w:val="Normal"/>
        <w:ind w:firstLine="720"/>
        <w:jc w:val="both"/>
        <w:rPr/>
      </w:pPr>
      <w:r>
        <w:rPr/>
        <w:t xml:space="preserve">За те минуты, когда крокодил кружил возле Барка, Сарр успел перейти с каноэ на свой корабль. Теперь он сидел на носу «Открытия», схватившись одной рукой за изгиб килевой балки. Другой рукой он крепко сжимал длинное "крокодилье" копье в пять саженей. </w:t>
      </w:r>
      <w:r>
        <w:rPr>
          <w:i/>
          <w:iCs/>
        </w:rPr>
        <w:t xml:space="preserve">Он был похож в этот миг на рыцаря Средних веков, на Святого Георгия, скачущего верхом на коне навстречу другому подобному же водяному дракону. </w:t>
      </w:r>
    </w:p>
    <w:p>
      <w:pPr>
        <w:pStyle w:val="TextBodyIndent"/>
        <w:rPr/>
      </w:pPr>
      <w:r>
        <w:rPr/>
        <w:t xml:space="preserve">И вот два несущихся навстречу друг другу почти равновеликих тела, корабль и гигантский крокодил столкнулись. Верно направленное копье пробило под нижней челюстью кожу ящера, потом язык, потом небо и вошло в мозг. </w:t>
      </w:r>
    </w:p>
    <w:p>
      <w:pPr>
        <w:pStyle w:val="TextBodyIndent"/>
        <w:rPr/>
      </w:pPr>
      <w:r>
        <w:rPr/>
        <w:t xml:space="preserve">Будь на месте крокодила лев, он умер бы мгновенно. Но более примитивный организм рептилии все еще не хотел умирать. Спинной мозг пресмыкающегося еще продолжал двигать практически мертвое тело. Сарр, которому помогал оруженосец, несколько секунд с трудом удерживал колеблющееся копье, потом вынужден был выпустить его из рук. </w:t>
      </w:r>
    </w:p>
    <w:p>
      <w:pPr>
        <w:pStyle w:val="TextBodyIndent"/>
        <w:rPr/>
      </w:pPr>
      <w:r>
        <w:rPr/>
        <w:t xml:space="preserve">Хвост и голова чудовища с торчащим из нее длинным и толстым древком копья страшно колотились в предсмертных конвульсиях в опасной близости от борта судна. Экипаж «Открытия» копьями и просто веслами, оттолкнул тело или, лучше сказать, сам оттолкнулся подальше, потому что крокодил был очень тяжел. </w:t>
      </w:r>
    </w:p>
    <w:p>
      <w:pPr>
        <w:pStyle w:val="Normal"/>
        <w:ind w:firstLine="720"/>
        <w:jc w:val="both"/>
        <w:rPr/>
      </w:pPr>
      <w:r>
        <w:rPr/>
        <w:t>Но вот предсмертные судороги начали стихать, и труп медленно скрылся под водой. Победа одержана, и над водами раздался ее радостный клич, подхваченный всеми собравшимися на берегу зрителями. Кричали даже спутники Барка, но сам он мрачный и подавленный сидел на корме, со злобой взирая на забывших про своего вождя, в порыве искренней радости общей победы, подчиненных.</w:t>
      </w:r>
    </w:p>
    <w:p>
      <w:pPr>
        <w:pStyle w:val="Normal"/>
        <w:ind w:firstLine="720"/>
        <w:jc w:val="both"/>
        <w:rPr/>
      </w:pPr>
      <w:r>
        <w:rPr/>
        <w:t xml:space="preserve">Не успели, однако, стихнуть возгласы ликования, как вдруг еще раз раздался пронзительный предостерегающий крик. Все увидели, как на воде залива показались еще два огромных крокодила, вероятно, самец и самка. </w:t>
      </w:r>
    </w:p>
    <w:p>
      <w:pPr>
        <w:pStyle w:val="Normal"/>
        <w:ind w:firstLine="720"/>
        <w:jc w:val="both"/>
        <w:rPr/>
      </w:pPr>
      <w:r>
        <w:rPr/>
        <w:t xml:space="preserve">Очевидно, привлеченные ревом своего собрата, они вообразили, что тот поймал какую-то добычу. Тогда они поспешили, чтобы принять участие в пиршестве старого людоеда. Красные глаза чудовищ горели огнем злобы и алчности. </w:t>
      </w:r>
    </w:p>
    <w:p>
      <w:pPr>
        <w:pStyle w:val="Normal"/>
        <w:ind w:firstLine="720"/>
        <w:jc w:val="both"/>
        <w:rPr/>
      </w:pPr>
      <w:r>
        <w:rPr/>
        <w:t>Но как ни примитивен мозг водяного ящера, совсем отказать ему в уме нельзя. Вид ли ощетинившихся копьями больших лодок, торжествующий воинственный клич людей, отсутствие в поле зрения знакомых чавкающих челюстей или, может быть, особый запах смерти – неизвестно, но что-то замедлило, приближение новой страшной пары врагов. Почувствовав, что люди готовы к схватке, крокодилы остановились, затем развернулись и скрылись в чаще тростников. Путь через Сэдд-ра был свободен.</w:t>
      </w:r>
    </w:p>
    <w:p>
      <w:pPr>
        <w:pStyle w:val="Normal"/>
        <w:ind w:firstLine="720"/>
        <w:jc w:val="both"/>
        <w:rPr/>
      </w:pPr>
      <w:r>
        <w:rPr/>
        <w:t xml:space="preserve">                                                            </w:t>
      </w:r>
      <w:r>
        <w:rPr/>
        <w:t xml:space="preserve">*** </w:t>
      </w:r>
    </w:p>
    <w:p>
      <w:pPr>
        <w:pStyle w:val="Normal"/>
        <w:ind w:firstLine="720"/>
        <w:jc w:val="both"/>
        <w:rPr/>
      </w:pPr>
      <w:r>
        <w:rPr/>
        <w:t xml:space="preserve">Вот уж поистине "труп врага всегда хорошо пахнет". Эланы с большим трудом выволокли на берег тяжелую тушу мертвого "бога". Оказавшийся неподалеку бывший их проводник сначала не хотел верить, что убит один из крокодилов-великанов. Потом он не хотел верить, что это тот самый крокодил-людед. </w:t>
      </w:r>
    </w:p>
    <w:p>
      <w:pPr>
        <w:pStyle w:val="Normal"/>
        <w:ind w:firstLine="720"/>
        <w:jc w:val="both"/>
        <w:rPr/>
      </w:pPr>
      <w:r>
        <w:rPr/>
        <w:t xml:space="preserve">Пришлось эланам надрубить закоченевшие сухожилия и разжать сомкнутые в момент смерти челюсти, хотя для этого пришлось много потрудиться и даже сломать один хороший топор. В пасть, чтобы она не закрывалась, вставили толстый кол. </w:t>
      </w:r>
    </w:p>
    <w:p>
      <w:pPr>
        <w:pStyle w:val="Normal"/>
        <w:ind w:firstLine="720"/>
        <w:jc w:val="both"/>
        <w:rPr/>
      </w:pPr>
      <w:r>
        <w:rPr/>
        <w:t>Убедившись, что приметного клыка действительно нет, бывший проводник тут же бегом отправился оповестить об этой невероятной новости своих родовичей-лиу. Мертвый крокодил пролежал на суше много дней. Эланы не стали ни снимать в него шкуры, ни вырывать зубов. Вонь от разлагавшегося трупа была невыносима. Но ходоки из далеких становищ приходили и приходили, чтобы взглянуть на мертвого ящера  убедиться, что страшиться больше некого.</w:t>
      </w:r>
    </w:p>
    <w:p>
      <w:pPr>
        <w:pStyle w:val="Normal"/>
        <w:ind w:firstLine="720"/>
        <w:jc w:val="both"/>
        <w:rPr/>
      </w:pPr>
      <w:r>
        <w:rPr/>
        <w:t xml:space="preserve">                                                            </w:t>
      </w:r>
      <w:r>
        <w:rPr/>
        <w:t>***</w:t>
      </w:r>
    </w:p>
    <w:p>
      <w:pPr>
        <w:pStyle w:val="Normal"/>
        <w:ind w:firstLine="720"/>
        <w:jc w:val="both"/>
        <w:rPr/>
      </w:pPr>
      <w:r>
        <w:rPr/>
        <w:t xml:space="preserve">А эланы, закончив подготовку к новой опасной переправе, уже плыли вдоль нескончаемой, однообразной линии тростниковых зарослей. Изредка останавливались передохнуть на каком-нибудь маленьком островке, но чаще ночевали прямо на воде, вознося молитвы своему Элю и Ба Сидону, чтобы не было шторма. Ели сушеное мясо и сырую рыбу, которую удавалось загарпунить перед заходом солнца. Пили соленую воду залива, лишь чуть менее соленую, чем морская, сосали корни камышей, как уже делали это на берегу озера Манси по совету Ба Сунга. </w:t>
      </w:r>
    </w:p>
    <w:p>
      <w:pPr>
        <w:pStyle w:val="Normal"/>
        <w:ind w:firstLine="720"/>
        <w:jc w:val="both"/>
        <w:rPr/>
      </w:pPr>
      <w:r>
        <w:rPr/>
        <w:t xml:space="preserve">Но было им несмотря ни на что весело. Сбиваясь перед ночлегом в кучу, на кораблях эланов зажигали сторожевые факелы, ронявшие искры в темную воду. И когда при их свете бывали видны красные глаза гигантских крокодилов, на кораблях громко били в барабаны и дули в раковины. </w:t>
      </w:r>
    </w:p>
    <w:p>
      <w:pPr>
        <w:pStyle w:val="Normal"/>
        <w:ind w:firstLine="720"/>
        <w:jc w:val="both"/>
        <w:rPr/>
      </w:pPr>
      <w:r>
        <w:rPr/>
        <w:t xml:space="preserve">И все они смеялись вместо того, чтобы выть от страха перед чудовищными рептилиями. И даже женщины кричали: "Эй вы! Мы не боимся вас, мы убили вашего бога-людоеда!". А мужчины-воины потрясая длинными "крокодильими" копьями в пять саженей, издавали боевой клич эланов. </w:t>
      </w:r>
    </w:p>
    <w:p>
      <w:pPr>
        <w:pStyle w:val="Normal"/>
        <w:ind w:firstLine="720"/>
        <w:jc w:val="both"/>
        <w:rPr/>
      </w:pPr>
      <w:r>
        <w:rPr/>
        <w:t xml:space="preserve">Они с удовольствием вспоминали о той гигантской куче гнилого мяса, которое оставили на память наглым киренцам. Пусть знают, что эланы не трусы, а гордый, воинственный народ, которому нипочем даже боги. Пусть поймут, запомнят, что лишь одно уважение к Элю и клятва в Долине Собраний спасли киренских лиу от оружия могучих эланских воинов. </w:t>
      </w:r>
    </w:p>
    <w:p>
      <w:pPr>
        <w:pStyle w:val="Normal"/>
        <w:ind w:firstLine="720"/>
        <w:jc w:val="both"/>
        <w:rPr/>
      </w:pPr>
      <w:r>
        <w:rPr/>
        <w:t xml:space="preserve">В это время главный виновник повышенного настроения своих соплеменников и сам избавился от хандры, вызванной смертью Амзи. Он чувствовал, что все эланы или, во всяком случае, почти все радовались его успеху, и был благодарен им за это. Именно со времени своего поединка с большим крокодилом он стал чувствовать призвание быть героем своего народа. Убив водяного бога-дракона, Сарр как бы заново родился. </w:t>
      </w:r>
    </w:p>
    <w:p>
      <w:pPr>
        <w:pStyle w:val="Normal"/>
        <w:ind w:firstLine="720"/>
        <w:jc w:val="both"/>
        <w:rPr/>
      </w:pPr>
      <w:r>
        <w:rPr/>
        <w:t xml:space="preserve">И друг его Седек, помощник и оруженосец в священной битве, прославлял его в своей первой в жизни им самим сочиненной простенькой песенке: </w:t>
      </w:r>
    </w:p>
    <w:p>
      <w:pPr>
        <w:pStyle w:val="Normal"/>
        <w:ind w:firstLine="720"/>
        <w:jc w:val="both"/>
        <w:rPr/>
      </w:pPr>
      <w:r>
        <w:rPr/>
        <w:t>Что за парень у нас в племени по имени Сарр.</w:t>
      </w:r>
    </w:p>
    <w:p>
      <w:pPr>
        <w:pStyle w:val="Normal"/>
        <w:ind w:firstLine="720"/>
        <w:jc w:val="both"/>
        <w:rPr/>
      </w:pPr>
      <w:r>
        <w:rPr/>
        <w:t>Крокодилу в нос он нанес удар.</w:t>
      </w:r>
    </w:p>
    <w:p>
      <w:pPr>
        <w:pStyle w:val="Normal"/>
        <w:ind w:firstLine="720"/>
        <w:jc w:val="both"/>
        <w:rPr/>
      </w:pPr>
      <w:r>
        <w:rPr/>
        <w:t>А потом и копьем был удар не плох.</w:t>
      </w:r>
    </w:p>
    <w:p>
      <w:pPr>
        <w:pStyle w:val="Normal"/>
        <w:ind w:firstLine="720"/>
        <w:jc w:val="both"/>
        <w:rPr/>
      </w:pPr>
      <w:r>
        <w:rPr/>
        <w:t>Крокодил заплакал, а потом издох.</w:t>
      </w:r>
    </w:p>
    <w:p>
      <w:pPr>
        <w:pStyle w:val="Normal"/>
        <w:ind w:firstLine="720"/>
        <w:jc w:val="both"/>
        <w:rPr/>
      </w:pPr>
      <w:r>
        <w:rPr/>
        <w:t>Все хором повторяли слова куплета, особенно напирая на слово "заплакал". Это была такая шутка: люди той эпохи хорошо знали, по какому поводу на самом деле "плачет" крокодил и что такое "крокодиловы слезы". Шутка была не ахти какая остроумная, но все смеялись и скандировали: "Крокодил издох, ну какой он бог!".</w:t>
      </w:r>
    </w:p>
    <w:p>
      <w:pPr>
        <w:pStyle w:val="Normal"/>
        <w:ind w:firstLine="720"/>
        <w:jc w:val="both"/>
        <w:rPr/>
      </w:pPr>
      <w:r>
        <w:rPr/>
        <w:t>Лежа как-то возле дымокура на маленьком болотном островке, Ба Сюнь тихо говорил главному старейшине эланов:</w:t>
      </w:r>
    </w:p>
    <w:p>
      <w:pPr>
        <w:pStyle w:val="Normal"/>
        <w:ind w:firstLine="720"/>
        <w:jc w:val="both"/>
        <w:rPr/>
      </w:pPr>
      <w:r>
        <w:rPr/>
        <w:t>- Вот почему, брат Сима, я и согласился на то, чтобы мой сын, посланный мне Богом, рисковал жизнью. Он послан мне, а я послан ему, чтобы подготовить его к той великой деятельности, которую я провижу через туман будущего. Я был бы недостоин этого подарка богов, поступи я иначе. Сердце мое обливалось кровью, когда я видел его под ударами чудовища, но я верил, что он победит. И он победил. Это была первая его великая победа, которая закалила его для новых подвигов. Но, согласись, что это была не только его победа. Посмотри на эти страшные зубастые пасти, которые нас окружают здесь на каждом шагу, и посмотри потом на лица своих соплеменников. Не будь теперь в их душах эта непобедимая отвага, скольких бы потеряло племя в диких здешних топях? С новыми силами духа пройдут эланы весь предназначенный им путь.</w:t>
      </w:r>
    </w:p>
    <w:p>
      <w:pPr>
        <w:pStyle w:val="Normal"/>
        <w:ind w:firstLine="720"/>
        <w:jc w:val="both"/>
        <w:rPr/>
      </w:pPr>
      <w:r>
        <w:rPr/>
      </w:r>
    </w:p>
    <w:p>
      <w:pPr>
        <w:pStyle w:val="Normal"/>
        <w:jc w:val="both"/>
        <w:rPr>
          <w:b/>
          <w:b/>
        </w:rPr>
      </w:pPr>
      <w:r>
        <w:rPr>
          <w:b/>
        </w:rPr>
        <w:t xml:space="preserve">Глава 9. Эланы в Берберии. </w:t>
      </w:r>
      <w:r>
        <w:rPr>
          <w:b/>
          <w:bCs/>
        </w:rPr>
        <w:t>Открытие Африки.</w:t>
      </w:r>
    </w:p>
    <w:p>
      <w:pPr>
        <w:pStyle w:val="Normal"/>
        <w:ind w:firstLine="720"/>
        <w:jc w:val="both"/>
        <w:rPr>
          <w:b/>
          <w:b/>
        </w:rPr>
      </w:pPr>
      <w:r>
        <w:rPr>
          <w:b/>
        </w:rPr>
      </w:r>
    </w:p>
    <w:p>
      <w:pPr>
        <w:pStyle w:val="Normal"/>
        <w:jc w:val="both"/>
        <w:rPr/>
      </w:pPr>
      <w:r>
        <w:rPr>
          <w:b/>
          <w:bCs/>
        </w:rPr>
        <w:t>Комментарий Карела</w:t>
      </w:r>
      <w:r>
        <w:rPr/>
        <w:t xml:space="preserve">: </w:t>
      </w:r>
      <w:r>
        <w:rPr>
          <w:i/>
          <w:iCs/>
        </w:rPr>
        <w:t xml:space="preserve">Не зная, как далеко в глубину материка простирается залив, большая река или иная естественная грань между двумя участками населенного взморья, люди даже более поздних эпох считали каждый из этих участков большим островом. Впрочем, в древние века островом могли назвать и целый континент, например, такой как Африку или Атлантиду, и полуостров, такой как, например, Пелопонес. </w:t>
      </w:r>
    </w:p>
    <w:p>
      <w:pPr>
        <w:pStyle w:val="Normal"/>
        <w:ind w:firstLine="720"/>
        <w:jc w:val="both"/>
        <w:rPr>
          <w:i/>
          <w:i/>
          <w:iCs/>
        </w:rPr>
      </w:pPr>
      <w:r>
        <w:rPr>
          <w:i/>
          <w:iCs/>
        </w:rPr>
        <w:t xml:space="preserve">Эланы, переправляясь на кораблях через переходящий в болота залив, считали, что покидают остров Ливию и вступают на другой остров. Название же ему было, как обычно, по имени населяющего его народа. </w:t>
      </w:r>
    </w:p>
    <w:p>
      <w:pPr>
        <w:pStyle w:val="Normal"/>
        <w:ind w:firstLine="720"/>
        <w:jc w:val="both"/>
        <w:rPr>
          <w:i/>
          <w:i/>
          <w:iCs/>
        </w:rPr>
      </w:pPr>
      <w:r>
        <w:rPr>
          <w:i/>
          <w:iCs/>
        </w:rPr>
        <w:t xml:space="preserve">От киренцев эланы уже узнали имя народа, населяющего эту землю. Здесь жил народ Бер-бер. Мы говорим о той части побережья Средиземного моря, которую называют в наше время Ливией-Триполитанией. Народ называемый берберами и теперь еще живет на этой земле. </w:t>
      </w:r>
    </w:p>
    <w:p>
      <w:pPr>
        <w:pStyle w:val="Normal"/>
        <w:ind w:firstLine="720"/>
        <w:jc w:val="both"/>
        <w:rPr>
          <w:i/>
          <w:i/>
          <w:iCs/>
        </w:rPr>
      </w:pPr>
      <w:r>
        <w:rPr>
          <w:i/>
          <w:iCs/>
        </w:rPr>
        <w:t xml:space="preserve">Однако, может быть, это и не тот самый народ, который жил здесь 12 тысяч лет назад. Как это часто случается в нашем мире, тот древний народ умер и оставил земле свое имя, которое унаследовали другие народы, пришедшие сюда позднее. Ведь не только страны получают имена от народов, но и народы от своих стран. </w:t>
      </w:r>
    </w:p>
    <w:p>
      <w:pPr>
        <w:pStyle w:val="Normal"/>
        <w:ind w:firstLine="720"/>
        <w:jc w:val="both"/>
        <w:rPr>
          <w:i/>
          <w:i/>
          <w:iCs/>
        </w:rPr>
      </w:pPr>
      <w:r>
        <w:rPr>
          <w:i/>
          <w:iCs/>
        </w:rPr>
        <w:t>В низовьях Вислы жил когда-то народ прусов. Потом он исчез. А на его месте стал жить другой народ, который называли - пруссаки. Разница в этих названиях почти не существенна, но, по сути, это были совершенно разные народы. Мы привели этот пример, потому что все это произошло уже в историческую эпоху, и есть многие документы и свидетельства. Однако то же самое, конечно, могло бы произойти и в доисторические времена.</w:t>
      </w:r>
    </w:p>
    <w:p>
      <w:pPr>
        <w:pStyle w:val="Normal"/>
        <w:ind w:firstLine="720"/>
        <w:jc w:val="both"/>
        <w:rPr>
          <w:i/>
          <w:i/>
          <w:iCs/>
        </w:rPr>
      </w:pPr>
      <w:r>
        <w:rPr>
          <w:i/>
          <w:iCs/>
        </w:rPr>
        <w:t xml:space="preserve">Слово "бер-бер" на всеобщем древнем языке означало, может быть, "пчелинные люди" или медведи, хотя были еще возможны и другие толкования. В древности язык был довольно беден, и одно и то же слово имело множество значений. Могло быть, что «бер-бер» означало лишь "народ людей". </w:t>
      </w:r>
    </w:p>
    <w:p>
      <w:pPr>
        <w:pStyle w:val="Normal"/>
        <w:ind w:firstLine="720"/>
        <w:jc w:val="both"/>
        <w:rPr>
          <w:i/>
          <w:i/>
          <w:iCs/>
        </w:rPr>
      </w:pPr>
      <w:r>
        <w:rPr>
          <w:i/>
          <w:iCs/>
        </w:rPr>
        <w:t xml:space="preserve">И пчел, и людей, одинаково называли "народ". Для первобытного человека животные тоже были люди. Требовалось только уточнить, какие именно люди. Это могли быть люди-пчелы или люди-человеки. Скорее всего, в самом первом значении слово «би» означало народ, «эр» - человек. Удвоение слова во многих современных африканских языках, означает множественное число. </w:t>
      </w:r>
    </w:p>
    <w:p>
      <w:pPr>
        <w:pStyle w:val="Normal"/>
        <w:ind w:firstLine="720"/>
        <w:jc w:val="both"/>
        <w:rPr>
          <w:i/>
          <w:i/>
          <w:iCs/>
        </w:rPr>
      </w:pPr>
      <w:r>
        <w:rPr>
          <w:i/>
          <w:iCs/>
        </w:rPr>
        <w:t xml:space="preserve">По законам науки лингвистики из названия "бер", путем перестановки слогов, гласных и согласных звуков, получается слово "араб", название народа, родственного берберам. "Араб", очевидно, переводится как человек воды («аб» по-арабски -  вода). Но в то же время «араб» могло означать и человек племени. "Аб" или "ба" могло означать также и «народ». </w:t>
      </w:r>
    </w:p>
    <w:p>
      <w:pPr>
        <w:pStyle w:val="Normal"/>
        <w:ind w:firstLine="720"/>
        <w:jc w:val="both"/>
        <w:rPr>
          <w:i/>
          <w:i/>
          <w:iCs/>
        </w:rPr>
      </w:pPr>
      <w:r>
        <w:rPr>
          <w:i/>
          <w:iCs/>
        </w:rPr>
        <w:t>«Ба» означало не просто совокупность людей, живущих в соседстве (такой народ чаще всего обозначался словом «си»). Это был организованный народ, во главе которого стояло собрание старейшин – Ба. На китайском и некоторых других языках словом ба обозначают государство.</w:t>
      </w:r>
    </w:p>
    <w:p>
      <w:pPr>
        <w:pStyle w:val="TextBodyIndent"/>
        <w:rPr>
          <w:i/>
          <w:i/>
          <w:iCs/>
        </w:rPr>
      </w:pPr>
      <w:r>
        <w:rPr>
          <w:i/>
          <w:iCs/>
        </w:rPr>
        <w:t>Если в одном случае слово вода-си стало обозначать народ, всегда живущий около воды, то в другом случае слово народ-ба стало обозначением воды. И, может быть, это делалось в знак особого уважения к водной стихии.</w:t>
      </w:r>
    </w:p>
    <w:p>
      <w:pPr>
        <w:pStyle w:val="Normal"/>
        <w:ind w:firstLine="720"/>
        <w:jc w:val="both"/>
        <w:rPr/>
      </w:pPr>
      <w:r>
        <w:rPr>
          <w:i/>
          <w:iCs/>
        </w:rPr>
        <w:t xml:space="preserve">В финно-угорских языках слово "ба" произносили как "ва". Позднее появились также и многосложные словообозначения для воды. Сложные названия воды были в разных языках. Немецкое </w:t>
      </w:r>
      <w:r>
        <w:rPr>
          <w:i/>
          <w:iCs/>
          <w:lang w:val="en-US"/>
        </w:rPr>
        <w:t>Wasser</w:t>
      </w:r>
      <w:r>
        <w:rPr>
          <w:i/>
          <w:iCs/>
        </w:rPr>
        <w:t xml:space="preserve"> образовалось как "ва-си-эр", а английское </w:t>
      </w:r>
      <w:r>
        <w:rPr>
          <w:i/>
          <w:iCs/>
          <w:lang w:val="en-US"/>
        </w:rPr>
        <w:t>water</w:t>
      </w:r>
      <w:r>
        <w:rPr>
          <w:i/>
          <w:iCs/>
        </w:rPr>
        <w:t xml:space="preserve"> - как "ва-ти-эр". Оба слова можно перевести не просто как "вода", а как "вода людей" или "вода народа (отечества)". </w:t>
      </w:r>
    </w:p>
    <w:p>
      <w:pPr>
        <w:pStyle w:val="Normal"/>
        <w:ind w:firstLine="720"/>
        <w:jc w:val="both"/>
        <w:rPr/>
      </w:pPr>
      <w:r>
        <w:rPr>
          <w:i/>
          <w:iCs/>
        </w:rPr>
        <w:t xml:space="preserve">Древние славяне добавили к «ва» слово "дон", которое также обозначало воду. Конкретно оно обозначало глубокую воду (вспомните наше "дно" - дно реки, например, или английское </w:t>
      </w:r>
      <w:r>
        <w:rPr>
          <w:i/>
          <w:iCs/>
          <w:lang w:val="en-US"/>
        </w:rPr>
        <w:t>down</w:t>
      </w:r>
      <w:r>
        <w:rPr>
          <w:i/>
          <w:iCs/>
        </w:rPr>
        <w:t xml:space="preserve"> - низ). Славяне, вероятно, некоторое время говорили - "ва-дон", как позднее говорили - "море-океан". «Ва-дон» стало нашим "вода". </w:t>
      </w:r>
    </w:p>
    <w:p>
      <w:pPr>
        <w:pStyle w:val="Normal"/>
        <w:ind w:firstLine="720"/>
        <w:jc w:val="both"/>
        <w:rPr>
          <w:i/>
          <w:i/>
          <w:iCs/>
        </w:rPr>
      </w:pPr>
      <w:r>
        <w:rPr>
          <w:i/>
          <w:iCs/>
        </w:rPr>
        <w:t>От слова «дон» было много производных. На юге нашей страны течет река Дон. Несколько рек с таким же названием есть в Англии. И на Северном Кавказе текут реки, в названии которых также есть корень "дон". Названия таких, как рек Дунай, Днепр, Днестр и Иордан также несут в себе этот же корень. Боденское озеро получило свое имя от слов «ба дон» – глубокая вода. На финикийском побережье стоит древний морской порт Сидон. Все это доказывает, что слово "дон" также взято из древнего всеобщего языка.</w:t>
      </w:r>
    </w:p>
    <w:p>
      <w:pPr>
        <w:pStyle w:val="Normal"/>
        <w:ind w:firstLine="720"/>
        <w:jc w:val="both"/>
        <w:rPr>
          <w:i/>
          <w:i/>
          <w:iCs/>
        </w:rPr>
      </w:pPr>
      <w:r>
        <w:rPr>
          <w:i/>
          <w:iCs/>
        </w:rPr>
        <w:t xml:space="preserve">Греки называли своего морского бога Посейдон. Геродот утверждал, что греки заимствовали имя этого бога у ливийцев. Вероятно, речь идет не о современных ему ливийцах (те ливийцы были сугубо сухопутным народом). Однако у того большого сообщества близкородственных племен, занимавших побережье Средиземного моря от Ливана до Ливии (в этой книге они называется «лиу») мог быть великий морской бог. Финикийцы, которые тоже принадлежат к этому сообществу племен, были лучшими мореплавателями древности. Очень вероятно, что одно из имен главного бога моря у таких «морских ливийцев» могло быть Па Сидон. На древнейшем языке это значило – «Отец Моря» или «Отец Глубокой Воды». </w:t>
      </w:r>
    </w:p>
    <w:p>
      <w:pPr>
        <w:pStyle w:val="Normal"/>
        <w:ind w:firstLine="720"/>
        <w:jc w:val="both"/>
        <w:rPr>
          <w:i/>
          <w:i/>
          <w:iCs/>
        </w:rPr>
      </w:pPr>
      <w:r>
        <w:rPr>
          <w:i/>
          <w:iCs/>
        </w:rPr>
        <w:t xml:space="preserve">Однажды мы только предположили, что это так. А потом и в самом деле нашли в мифологическом словаре имя финикийского бога охоты и рыболовства. Его звали Цид. Для нас это было одной из улик, которая доказывала, что мы идем по верному пути. Изучая язык, можно восстановит историю народа, который говорил на нем. Это очень важно. Если уже невозможно найти следы материальной культуры, именно исследование языков послужит главным доказательством былого существования Атлантиды. </w:t>
      </w:r>
    </w:p>
    <w:p>
      <w:pPr>
        <w:pStyle w:val="Normal"/>
        <w:ind w:firstLine="720"/>
        <w:jc w:val="both"/>
        <w:rPr/>
      </w:pPr>
      <w:r>
        <w:rPr/>
        <w:t xml:space="preserve">                                                 </w:t>
      </w:r>
      <w:r>
        <w:rPr/>
        <w:t>***</w:t>
      </w:r>
    </w:p>
    <w:p>
      <w:pPr>
        <w:pStyle w:val="Normal"/>
        <w:ind w:firstLine="720"/>
        <w:jc w:val="both"/>
        <w:rPr/>
      </w:pPr>
      <w:r>
        <w:rPr/>
        <w:t xml:space="preserve">За четыре дня флот эланов пересек Сэдд-ра и остановился на отдых. Пока основная масса людей отдыхала, неутомимые разведчики занялись изучением страны.   </w:t>
      </w:r>
    </w:p>
    <w:p>
      <w:pPr>
        <w:pStyle w:val="Normal"/>
        <w:ind w:firstLine="720"/>
        <w:jc w:val="both"/>
        <w:rPr/>
      </w:pPr>
      <w:r>
        <w:rPr/>
        <w:t>Берберия не слишком понравилась взыскательным переселенцам. Слишком ровная местность, поросшая невысокой травой и колючим кустарником, не позволяла окружить и загнать в природную ловушку большое стадо копытных. На открытом берегу не могло быть лежбищ тюленей и богатых птичьих гнездовий. Мало было также удобных мест для ловли и рыбы и сбора устриц. Поэтому ни у кого не возникло мысли добиваться, чтобы здешние люди добровольно или под небольшим нажимом уступили эланам кусок побережья для проживания.</w:t>
      </w:r>
    </w:p>
    <w:p>
      <w:pPr>
        <w:pStyle w:val="Normal"/>
        <w:ind w:firstLine="720"/>
        <w:jc w:val="both"/>
        <w:rPr/>
      </w:pPr>
      <w:r>
        <w:rPr/>
        <w:t xml:space="preserve">Старейшины постановили постоянно высылать ко всем здешним людям послов, чтобы предупреждать их о своих мирных намерениях. Охотникам предписали при встрече с местными быть вежливыми и даже уступать часть добычи хозяевам. Если берберы попросят эланов поискать для охоты другое место, не спорить с ними. </w:t>
      </w:r>
    </w:p>
    <w:p>
      <w:pPr>
        <w:pStyle w:val="Normal"/>
        <w:ind w:firstLine="720"/>
        <w:jc w:val="both"/>
        <w:rPr/>
      </w:pPr>
      <w:r>
        <w:rPr/>
        <w:t>Вскоре удалось завязать отношения с туземцами. Доброе отношение приносило богатые плоды. Появилась полезная информация, а следом за ней и другие блага.</w:t>
      </w:r>
    </w:p>
    <w:p>
      <w:pPr>
        <w:pStyle w:val="Normal"/>
        <w:ind w:firstLine="720"/>
        <w:jc w:val="both"/>
        <w:rPr/>
      </w:pPr>
      <w:r>
        <w:rPr/>
        <w:t xml:space="preserve">Многочисленная пришлая орда сначала напугала берберов. Потом заверения в дружбе и безупречное поведение дисциплинированных эланских воинов порадовали и успокоили их. Переход от больших опасений к большой радости избавления от страха всегда несет с собой взрыв разнообразных положительных эмоций. Например, люди, даже скупые по характеру, вдруг становятся щедрыми. </w:t>
      </w:r>
    </w:p>
    <w:p>
      <w:pPr>
        <w:pStyle w:val="Normal"/>
        <w:ind w:firstLine="720"/>
        <w:jc w:val="both"/>
        <w:rPr/>
      </w:pPr>
      <w:r>
        <w:rPr/>
        <w:t xml:space="preserve">Впрочем, тогдашние берберы и не были слишком прижимисты. Обрадованные дружеским отношением эланов они охотно рассказывали о лучших местах охоты, сами водили туда охотничьи команды своих новых друзей. Благодаря их проводникам стало возможным снабжать переселенцев пищей намного лучше, чем это делалось без посторонней помощи. </w:t>
      </w:r>
    </w:p>
    <w:p>
      <w:pPr>
        <w:pStyle w:val="Normal"/>
        <w:ind w:firstLine="720"/>
        <w:jc w:val="both"/>
        <w:rPr/>
      </w:pPr>
      <w:r>
        <w:rPr/>
        <w:t xml:space="preserve">В одном месте берберы от избытка чувств даже решились пригласить чужаков поселиться с ними по соседству. Старейшины эланов с благодарностью отклонили это, может быть, чересчур щедрое и необдуманное предложение, объяснив, что ищут по велению богов другие незанятые земли. </w:t>
      </w:r>
    </w:p>
    <w:p>
      <w:pPr>
        <w:pStyle w:val="Normal"/>
        <w:ind w:firstLine="720"/>
        <w:jc w:val="both"/>
        <w:rPr/>
      </w:pPr>
      <w:r>
        <w:rPr/>
        <w:t xml:space="preserve">Это вызвало еще большее ликование туземцев. Весть о том, что боги, как будто, запрещают пришельцам занять земли в стране Бербер, стала передаваться среди ее обитателей, опережая продвижение эланов. Теперь уже в каждом новом стойбище местные старейшины считали долгом преложить гостям не только пищу, но и землю для постоянного поселения, и с наслаждением выслушивали новый вежливый отказ. </w:t>
      </w:r>
    </w:p>
    <w:p>
      <w:pPr>
        <w:pStyle w:val="Normal"/>
        <w:ind w:firstLine="720"/>
        <w:jc w:val="both"/>
        <w:rPr/>
      </w:pPr>
      <w:r>
        <w:rPr/>
        <w:t xml:space="preserve">Так, без насилия, эланы получили возможность занять любые приглянувшиеся им места. Останавливало их только то, что плоская Берберия не нравилась им. Но все же сама возможность, которую можно было реализовать в любой момент, наполняла их благостными надеждами на дальнейшую помощь богов и побуждала еще строже соблюдать принятые на себя нормы поведения. </w:t>
      </w:r>
    </w:p>
    <w:p>
      <w:pPr>
        <w:pStyle w:val="Normal"/>
        <w:ind w:firstLine="720"/>
        <w:jc w:val="both"/>
        <w:rPr/>
      </w:pPr>
      <w:r>
        <w:rPr/>
        <w:t xml:space="preserve">                                                  </w:t>
      </w:r>
      <w:r>
        <w:rPr/>
        <w:t>***</w:t>
      </w:r>
    </w:p>
    <w:p>
      <w:pPr>
        <w:pStyle w:val="Normal"/>
        <w:ind w:firstLine="720"/>
        <w:jc w:val="both"/>
        <w:rPr/>
      </w:pPr>
      <w:r>
        <w:rPr/>
        <w:t xml:space="preserve">Берберы говорили на языке практически мало отличающимся от языка лиу. Эланы даже удивлялись, что у этого народа тотемом является не лев, а медведь, животное в здешних местах редкое. </w:t>
      </w:r>
    </w:p>
    <w:p>
      <w:pPr>
        <w:pStyle w:val="Normal"/>
        <w:ind w:firstLine="720"/>
        <w:jc w:val="both"/>
        <w:rPr/>
      </w:pPr>
      <w:r>
        <w:rPr/>
        <w:t>Отсюда эланы заключили, что народ бер-бер пришел в эти края откуда-то с севера, и, долго блуждая среди племен лиу, забыл свой родной язык. Сами берберы утверждали, что их язык - это язык их предков. Но эланы им не слишком верили.</w:t>
      </w:r>
    </w:p>
    <w:p>
      <w:pPr>
        <w:pStyle w:val="Normal"/>
        <w:ind w:firstLine="720"/>
        <w:jc w:val="both"/>
        <w:rPr/>
      </w:pPr>
      <w:r>
        <w:rPr/>
        <w:t xml:space="preserve">Барк, который всегда искал поводов для возбуждения вражды, заявлял своим людям, что берберы на самом деле это сабиру, которые из трусости хотят обмануть эланов. С этой целью они представляются их дальними родичами. </w:t>
      </w:r>
    </w:p>
    <w:p>
      <w:pPr>
        <w:pStyle w:val="Normal"/>
        <w:ind w:firstLine="720"/>
        <w:jc w:val="both"/>
        <w:rPr/>
      </w:pPr>
      <w:r>
        <w:rPr/>
        <w:t xml:space="preserve">Сын Хисава задумал совершить несколько тайных походов, во время которых намеревался слегка поупражняться в убийстве людей. Ему казалось, он сам, как и все эланы, начал отвыкать от искусства боя. Барк решил для начала повести свою тайную войну с берберами. То, что из-за этого могла начаться также и настоящая, большая война, только порадовало бы его. </w:t>
      </w:r>
    </w:p>
    <w:p>
      <w:pPr>
        <w:pStyle w:val="Normal"/>
        <w:ind w:firstLine="720"/>
        <w:jc w:val="both"/>
        <w:rPr/>
      </w:pPr>
      <w:r>
        <w:rPr/>
        <w:t xml:space="preserve">И вот однажды, когда племя расположилось для отдыха и охоты на большой дневке, Барк взял свое оружие и один углубился в просторы саванны. Вернулся он через два дня очень довольный. Его друзья видели, что он что-то прячет под связки тростника у себя на корме. Любопытная, как все женщины, Эни заглянула туда и со страхом обнаружила свежие, слегка провяленные человеческие уши. </w:t>
      </w:r>
    </w:p>
    <w:p>
      <w:pPr>
        <w:pStyle w:val="Normal"/>
        <w:ind w:firstLine="720"/>
        <w:jc w:val="both"/>
        <w:rPr/>
      </w:pPr>
      <w:r>
        <w:rPr/>
        <w:t xml:space="preserve">С тех пор во стойбищах берберов стали недосчитываться по одному - два своих охотника. Их исчезновение было как-то связано с посещением пришельцев. И мрачные подозрения стали овладевать гостеприимными хозяевами страны. </w:t>
      </w:r>
    </w:p>
    <w:p>
      <w:pPr>
        <w:pStyle w:val="Normal"/>
        <w:ind w:firstLine="720"/>
        <w:jc w:val="both"/>
        <w:rPr/>
      </w:pPr>
      <w:r>
        <w:rPr/>
        <w:t xml:space="preserve">Сообщая друг другу о своих подозрениях через гонцов, берберские роды стали внимательнее следить за своими вежливыми гостями. К тому времени, когда однажды утром из рассветного тумана, освещенная лучами восходящего солнца, перед эланами возникла на западном горизонте горная гряда Нефуси, берберы уже знали, кто из переселенцев тайно охотится на их людей. </w:t>
      </w:r>
    </w:p>
    <w:p>
      <w:pPr>
        <w:pStyle w:val="Normal"/>
        <w:ind w:firstLine="720"/>
        <w:jc w:val="both"/>
        <w:rPr/>
      </w:pPr>
      <w:r>
        <w:rPr/>
        <w:t xml:space="preserve">Все же они не решились жаловаться на Барка его же племени. Слабо зная законы, нравы и обычаи эланов, они были уверены, что из-за убийства чужаков вряд те ли станут судить одного из своих лучших воинов. Отказа по своей жалобе эти гордые люди перенести не смогли бы. </w:t>
      </w:r>
    </w:p>
    <w:p>
      <w:pPr>
        <w:pStyle w:val="Normal"/>
        <w:ind w:firstLine="720"/>
        <w:jc w:val="both"/>
        <w:rPr/>
      </w:pPr>
      <w:r>
        <w:rPr/>
        <w:t xml:space="preserve">Однако начать войну с сильным и сплоченным эланским племенем берберские старейшины и вожди также считали безрассудным. И тогда решили так же тайно отомстить своему врагу, подобно тому, как и сам он потаенно творил зло. </w:t>
      </w:r>
    </w:p>
    <w:p>
      <w:pPr>
        <w:pStyle w:val="Normal"/>
        <w:ind w:firstLine="720"/>
        <w:jc w:val="both"/>
        <w:rPr/>
      </w:pPr>
      <w:r>
        <w:rPr/>
        <w:t xml:space="preserve">                                                          </w:t>
      </w:r>
      <w:r>
        <w:rPr/>
        <w:t>***</w:t>
      </w:r>
    </w:p>
    <w:p>
      <w:pPr>
        <w:pStyle w:val="Normal"/>
        <w:ind w:firstLine="720"/>
        <w:jc w:val="both"/>
        <w:rPr/>
      </w:pPr>
      <w:r>
        <w:rPr/>
        <w:t>Возле скал Нафуси караван переселенцев остановился надолго. Начался сезон дождей. Идти или плыть куда-то в это время было трудно и опасно. На море часто налетали штормы. Сушеная рыба и пеммикан</w:t>
      </w:r>
      <w:r>
        <w:rPr>
          <w:rStyle w:val="FootnoteCharacters"/>
          <w:rStyle w:val="FootnoteAnchor"/>
        </w:rPr>
        <w:footnoteReference w:id="40"/>
      </w:r>
      <w:r>
        <w:rPr/>
        <w:t xml:space="preserve"> начинали плесневеть и гнить. Невозможно было приготовить и новые запасы: мясо не сохло на ветру. </w:t>
      </w:r>
    </w:p>
    <w:p>
      <w:pPr>
        <w:pStyle w:val="Normal"/>
        <w:ind w:firstLine="720"/>
        <w:jc w:val="both"/>
        <w:rPr/>
      </w:pPr>
      <w:r>
        <w:rPr/>
        <w:t>Трудно стало охотиться: дичь держалась далеко в саванне, где воду для питья можно было найти в любой луже. Реки и ручьи стали так полноводны, что через них нельзя стало переправляться без риска для жизни даже налегке. Переносить добычу стало вообще невозможно делом.</w:t>
      </w:r>
    </w:p>
    <w:p>
      <w:pPr>
        <w:pStyle w:val="Normal"/>
        <w:ind w:firstLine="720"/>
        <w:jc w:val="both"/>
        <w:rPr/>
      </w:pPr>
      <w:r>
        <w:rPr/>
        <w:t>Эланы выбрали себе безопасное место на берегу моря и построили там шалаши. Основными способами добывания пищи стали рыбная ловля и собирание устриц. Яиц на скалах теперь не было, но лучшие пращники и лучники ухитрялись еще бить птицу влет. Иногда удавалось промыслить тюленей. Женщины и дети теперь часто выходили на буйно зеленевшие под дождем луга в поисках съедобных растений.</w:t>
      </w:r>
    </w:p>
    <w:p>
      <w:pPr>
        <w:pStyle w:val="Normal"/>
        <w:ind w:firstLine="720"/>
        <w:jc w:val="both"/>
        <w:rPr/>
      </w:pPr>
      <w:r>
        <w:rPr/>
        <w:t xml:space="preserve">В дни, когда пищи было достаточно, без дела все равно не сидел никто. Вынужденный отдых использовали. Пополнялся весь инвентарь каменных орудий. Искусные оружейники готовили новое оружие. </w:t>
      </w:r>
    </w:p>
    <w:p>
      <w:pPr>
        <w:pStyle w:val="Normal"/>
        <w:ind w:firstLine="720"/>
        <w:jc w:val="both"/>
        <w:rPr/>
      </w:pPr>
      <w:r>
        <w:rPr/>
        <w:t>По совету Ба Сунга, чтобы предохранить корабли от гнили, из них выбросили связки тростника. Тростник за время похода сильно искрошился, но его можно было без труда сменить по окончании периода дождей. (В предгорьях имелось немало болот и небольших озер). Пустые каркасы папирусников перевернули вверх дном.</w:t>
      </w:r>
    </w:p>
    <w:p>
      <w:pPr>
        <w:pStyle w:val="Normal"/>
        <w:ind w:firstLine="720"/>
        <w:jc w:val="both"/>
        <w:rPr/>
      </w:pPr>
      <w:r>
        <w:rPr/>
        <w:t>Корабельные мастера начали приглядывать кусты акации и других растений с гибкими ветвями, пригодными для плетения основы кораблей, чтобы, как следует, подремонтировать свои суда по окончании дождей. Искали также стволы поваленных деревьев для замены килевых балок. Тесали весла.</w:t>
      </w:r>
    </w:p>
    <w:p>
      <w:pPr>
        <w:pStyle w:val="Heading1"/>
        <w:rPr/>
      </w:pPr>
      <w:r>
        <w:rPr/>
        <w:t xml:space="preserve">                                                      </w:t>
      </w:r>
      <w:r>
        <w:rPr/>
        <w:t xml:space="preserve">***                                                    </w:t>
      </w:r>
    </w:p>
    <w:p>
      <w:pPr>
        <w:pStyle w:val="Normal"/>
        <w:ind w:firstLine="720"/>
        <w:jc w:val="both"/>
        <w:rPr/>
      </w:pPr>
      <w:r>
        <w:rPr/>
        <w:t>Гицр, старейшина берберов, считал, что мир, обитаемый людьми, кончается возле их гор. Дальше идут бесконечные, непроходимые топи до самого края земли.  От этих слов становилось тревожно на душе старого Ба Сунга, его сына и его друзей. Под угрозой для них оказывалось слишком многое.</w:t>
      </w:r>
    </w:p>
    <w:p>
      <w:pPr>
        <w:pStyle w:val="Normal"/>
        <w:ind w:firstLine="720"/>
        <w:jc w:val="both"/>
        <w:rPr/>
      </w:pPr>
      <w:r>
        <w:rPr/>
        <w:t>Гицр, несмотря на свою мудрость, видимо, совсем не представлял, какие черные мысли посеял в душах своих гостей. Этот добрый человек советовал эланам бросить корабли и по суше идти на юг. Через месяц пути они выйдут к большому озеру, возле которого можно было бы поселиться большому племени. Он ручается, что на озере нет постоянного населения, потому что в прошлом году берберы ходили туда на разведку.</w:t>
      </w:r>
    </w:p>
    <w:p>
      <w:pPr>
        <w:pStyle w:val="Normal"/>
        <w:ind w:firstLine="720"/>
        <w:jc w:val="both"/>
        <w:rPr/>
      </w:pPr>
      <w:r>
        <w:rPr/>
        <w:t xml:space="preserve">Но идти на юг? Эта перспектива совсем не улыбалась эланам. По их поверьям племена, уходящие в полуденные страны, превращаются там под действием жаркого солнца в черных людей. Эланы слишком гордились своим цветом кожи, чтобы рискнуть им даже ради спасения жизни. Как же бог Эль узнает своих детей, если они перестанут походить на него? </w:t>
      </w:r>
    </w:p>
    <w:p>
      <w:pPr>
        <w:pStyle w:val="Normal"/>
        <w:ind w:firstLine="720"/>
        <w:jc w:val="both"/>
        <w:rPr/>
      </w:pPr>
      <w:r>
        <w:rPr/>
        <w:t>Однако если нельзя идти на запад и нельзя вернуться на восток, то куда же идти? Что если эланы в самом деле зашли на край света? Под влиянием обстоятельств даже у самых благонамеренных эланских старейшин появились сомнения, стоит ли так уже буквально выполнять клятву, данную в Долине Собраний.</w:t>
      </w:r>
    </w:p>
    <w:p>
      <w:pPr>
        <w:pStyle w:val="Normal"/>
        <w:ind w:firstLine="720"/>
        <w:jc w:val="both"/>
        <w:rPr/>
      </w:pPr>
      <w:r>
        <w:rPr/>
        <w:t xml:space="preserve">Назревала смута. В племени пошли разговоры о том, что, пожалуй, следует остановиться здесь. Место кажется достаточно пригодным для жительства. Правда, здешние берберы не последовали примеру других, живших на плоском берегу, и не пригласили эланов разделить с ними свою землю. </w:t>
      </w:r>
    </w:p>
    <w:p>
      <w:pPr>
        <w:pStyle w:val="Normal"/>
        <w:ind w:firstLine="720"/>
        <w:jc w:val="both"/>
        <w:rPr/>
      </w:pPr>
      <w:r>
        <w:rPr/>
        <w:t>Но с ними можно поговорить, даже оказать небольшой нажим. В конце концов, почему бы берберам не проявить любезность и самим не отправиться на юг к уже знакомому им озеру. Это легче сделать небольшому племени, чем полуторатысячной орде уставших от долгого пути переселенцев.</w:t>
      </w:r>
    </w:p>
    <w:p>
      <w:pPr>
        <w:pStyle w:val="Normal"/>
        <w:ind w:firstLine="720"/>
        <w:jc w:val="both"/>
        <w:rPr/>
      </w:pPr>
      <w:r>
        <w:rPr/>
        <w:t xml:space="preserve">Если же берберы проявят неуступчивость, будут нелюбезны и грубы, то …. Но об этом не стоит говорить заранее. Пусть сами боги заблагорассудят, что в таком случае должно произойти дальше. </w:t>
      </w:r>
    </w:p>
    <w:p>
      <w:pPr>
        <w:pStyle w:val="Normal"/>
        <w:ind w:firstLine="720"/>
        <w:jc w:val="both"/>
        <w:rPr/>
      </w:pPr>
      <w:r>
        <w:rPr/>
        <w:t xml:space="preserve">В конце концов, эланы вовсе не собираются кого-либо изгонять. Старожилы этой земли могут спокойно оставаться жить рядом с могучим, но свято чтущим законы племенем. Их и пальцем никто не тронет, после того, как будут урегулированы вопросы, касающиеся охотничьих угодий, особенно тюленьих лежбищ, птичьих базаров и устричных отмелей. Туземцам будет достаточно лишь всецело соблюдать охотничьи законы эланского племени. Это исключительно разумные законы.  </w:t>
      </w:r>
    </w:p>
    <w:p>
      <w:pPr>
        <w:pStyle w:val="Normal"/>
        <w:ind w:firstLine="720"/>
        <w:jc w:val="both"/>
        <w:rPr/>
      </w:pPr>
      <w:r>
        <w:rPr/>
        <w:t>Таким тоном, лишь слегка маскирующим обтекаемыми фразами стремление к захвату, говорили пока что немногие в совете старейшин. Клятва, принесенная в Долине Собраний, все еще имела свою власть над эланами, привыкшим держать свое слово перед людьми и богами.</w:t>
      </w:r>
    </w:p>
    <w:p>
      <w:pPr>
        <w:pStyle w:val="Normal"/>
        <w:ind w:firstLine="720"/>
        <w:jc w:val="both"/>
        <w:rPr/>
      </w:pPr>
      <w:r>
        <w:rPr/>
        <w:t xml:space="preserve">У некоторых воинских костров потаенно раздавались более разнузданные речи. Клятва клятвой, но многие из воинов не слишком высоко оценили бы ту землю, где нет врагов, где нельзя добыть женщин, как бы хороша она не была. </w:t>
      </w:r>
    </w:p>
    <w:p>
      <w:pPr>
        <w:pStyle w:val="Normal"/>
        <w:ind w:firstLine="720"/>
        <w:jc w:val="both"/>
        <w:rPr/>
      </w:pPr>
      <w:r>
        <w:rPr/>
        <w:t>Как всегда в таких случаях отличался Барк. Сыну Хисава хотелось войны и не ему одному.</w:t>
      </w:r>
    </w:p>
    <w:p>
      <w:pPr>
        <w:pStyle w:val="Normal"/>
        <w:ind w:firstLine="720"/>
        <w:jc w:val="both"/>
        <w:rPr/>
      </w:pPr>
      <w:r>
        <w:rPr/>
        <w:t>- Великое переселение требует слишком большого труда, - говорил он своим единомышленникам. - Оно не оставляет сил и времени для воинских подвигов. Чтобы развлекаться войной, как и любым другим способом, нужно иметь досуг. Хватит идти. Боги дают нам знак. Мы пришли на край света.</w:t>
      </w:r>
    </w:p>
    <w:p>
      <w:pPr>
        <w:pStyle w:val="Normal"/>
        <w:ind w:firstLine="720"/>
        <w:jc w:val="both"/>
        <w:rPr/>
      </w:pPr>
      <w:r>
        <w:rPr/>
        <w:t xml:space="preserve">                                                     </w:t>
      </w:r>
      <w:r>
        <w:rPr/>
        <w:t>***</w:t>
      </w:r>
    </w:p>
    <w:p>
      <w:pPr>
        <w:pStyle w:val="Normal"/>
        <w:ind w:firstLine="720"/>
        <w:jc w:val="both"/>
        <w:rPr/>
      </w:pPr>
      <w:r>
        <w:rPr/>
        <w:t>- Отец, все же не это ли край земли, о котором нам говорили в племени ниэль? – спрашивал Сарр. -  Возможно, дальше, действительно ничего нет кроме болот?</w:t>
      </w:r>
    </w:p>
    <w:p>
      <w:pPr>
        <w:pStyle w:val="Normal"/>
        <w:ind w:firstLine="720"/>
        <w:jc w:val="both"/>
        <w:rPr/>
      </w:pPr>
      <w:r>
        <w:rPr/>
        <w:t>- Ниэли говорили, что край земли это Киренская Ливия, но ведь мы прошли дальше ее, - рассудительно отвечал мудрый Ба Сунг.</w:t>
      </w:r>
    </w:p>
    <w:p>
      <w:pPr>
        <w:pStyle w:val="Normal"/>
        <w:ind w:firstLine="720"/>
        <w:jc w:val="both"/>
        <w:rPr/>
      </w:pPr>
      <w:r>
        <w:rPr/>
        <w:t>Он и его приемный сын сидели в своем шалаше, кутаясь в промокшие шкуры. Дождь залил костер, а развести новый под таким ливнем было невозможно.</w:t>
      </w:r>
    </w:p>
    <w:p>
      <w:pPr>
        <w:pStyle w:val="Normal"/>
        <w:ind w:firstLine="720"/>
        <w:jc w:val="both"/>
        <w:rPr/>
      </w:pPr>
      <w:r>
        <w:rPr/>
        <w:t xml:space="preserve">- Да, но на берегу Сэдд-ра мы, по крайней мере, узнали, что по ту сторону есть земля и живут люди, а сейчас нам никто ничего не может сказать. Может ли быть, чтобы люди, живущие на одном берегу болота, не знали, есть ли у него другой берег, если он на самом деле имеется? </w:t>
      </w:r>
    </w:p>
    <w:p>
      <w:pPr>
        <w:pStyle w:val="Normal"/>
        <w:ind w:firstLine="720"/>
        <w:jc w:val="both"/>
        <w:rPr/>
      </w:pPr>
      <w:r>
        <w:rPr/>
        <w:t>- Вероятно, это очень большое болото?</w:t>
      </w:r>
    </w:p>
    <w:p>
      <w:pPr>
        <w:pStyle w:val="Normal"/>
        <w:ind w:firstLine="720"/>
        <w:jc w:val="both"/>
        <w:rPr/>
      </w:pPr>
      <w:r>
        <w:rPr/>
        <w:t>- Мы видели большие болота. Бывают ли болота больше, чем страна Ста Рек? И все же ведь люди, жившие на одном берегу страны Ста Рек знали, что ей есть предел.</w:t>
      </w:r>
    </w:p>
    <w:p>
      <w:pPr>
        <w:pStyle w:val="Normal"/>
        <w:ind w:firstLine="720"/>
        <w:jc w:val="both"/>
        <w:rPr/>
      </w:pPr>
      <w:r>
        <w:rPr/>
        <w:t>- Попробуем обдумать ситуацию с другого конца. Местные жители говорят, что внутри этого болотного края течет несколько больших рек. С тех пор, как люди ходят по земле, еще никто не рассказывал о большой реке, которая не текла бы изнутри большой страны и имела бы только один берег.</w:t>
      </w:r>
    </w:p>
    <w:p>
      <w:pPr>
        <w:pStyle w:val="Normal"/>
        <w:ind w:firstLine="720"/>
        <w:jc w:val="both"/>
        <w:rPr/>
      </w:pPr>
      <w:r>
        <w:rPr/>
        <w:t>- Но местные жители не уверены в том, что говорят.</w:t>
      </w:r>
    </w:p>
    <w:p>
      <w:pPr>
        <w:pStyle w:val="Normal"/>
        <w:ind w:firstLine="720"/>
        <w:jc w:val="both"/>
        <w:rPr/>
      </w:pPr>
      <w:r>
        <w:rPr/>
        <w:t xml:space="preserve">- Есть еще один довод, - вмешался Воз. - Берег резко поворачивает к северу. Я бывал в землях северных народов и беседовал там с некоторыми бывалыми людьми. Они говорят, что их берег моря тянется на запад на целый год пути. Если наш берег поворачивает к северу, то, идя вдоль него, мы никак не можем миновать другого берега моря. </w:t>
      </w:r>
    </w:p>
    <w:p>
      <w:pPr>
        <w:pStyle w:val="Normal"/>
        <w:ind w:firstLine="720"/>
        <w:jc w:val="both"/>
        <w:rPr/>
      </w:pPr>
      <w:r>
        <w:rPr/>
        <w:t>- Все это не слишком убеждает меня, - немного подумав, признался Сарр, - но я предлагаю в любом случае, не откладывая до конца периода дождей, поплыть дальше и разведать, что находится за этими болотами.</w:t>
      </w:r>
    </w:p>
    <w:p>
      <w:pPr>
        <w:pStyle w:val="Normal"/>
        <w:ind w:firstLine="720"/>
        <w:jc w:val="both"/>
        <w:rPr/>
      </w:pPr>
      <w:r>
        <w:rPr/>
        <w:t xml:space="preserve">                                                          </w:t>
      </w:r>
      <w:r>
        <w:rPr/>
        <w:t>***</w:t>
      </w:r>
    </w:p>
    <w:p>
      <w:pPr>
        <w:pStyle w:val="Normal"/>
        <w:ind w:firstLine="720"/>
        <w:jc w:val="both"/>
        <w:rPr/>
      </w:pPr>
      <w:r>
        <w:rPr/>
        <w:t>Ба Сунгу, Сарру и его разведчикам не сиделось в лагере. Хотелось скорее разузнать, что находится дальше. Это позволило бы предотвратить нарушение клятвы, принесенной в Долине Собраний. Отпросившись у совета старейшин, они вышли в море на своем испытанном корабле, предназначенном для открытий.</w:t>
      </w:r>
    </w:p>
    <w:p>
      <w:pPr>
        <w:pStyle w:val="TextBodyIndent"/>
        <w:rPr/>
      </w:pPr>
      <w:r>
        <w:rPr/>
        <w:t xml:space="preserve">По дороге разведчики продолжали расспросы. Но и люди, жившие возле самого болота, тоже не смогли поведать что-нибудь определенное. По их словам на западе была непроходимая топь, перебраться через которую не удавалось никому. </w:t>
      </w:r>
    </w:p>
    <w:p>
      <w:pPr>
        <w:pStyle w:val="Normal"/>
        <w:jc w:val="both"/>
        <w:rPr/>
      </w:pPr>
      <w:r>
        <w:rPr>
          <w:b/>
          <w:bCs/>
        </w:rPr>
        <w:t>Комментарий Карела</w:t>
      </w:r>
      <w:r>
        <w:rPr/>
        <w:t xml:space="preserve">: </w:t>
      </w:r>
      <w:r>
        <w:rPr>
          <w:i/>
          <w:iCs/>
        </w:rPr>
        <w:t>Что же это была за топь? Неужели в пустынях на границе Ливии и Туниса 12 тысяч лет назад существовала такая великая болотная страна, размеры которой были больше, чем размеры дельты Нила?</w:t>
      </w:r>
    </w:p>
    <w:p>
      <w:pPr>
        <w:pStyle w:val="Normal"/>
        <w:ind w:firstLine="720"/>
        <w:jc w:val="both"/>
        <w:rPr>
          <w:i/>
          <w:i/>
          <w:iCs/>
        </w:rPr>
      </w:pPr>
      <w:r>
        <w:rPr>
          <w:i/>
          <w:iCs/>
        </w:rPr>
        <w:t xml:space="preserve">Да, такая непроходимая болотная страна существовала. Ее питала огромная река. Это была та самая река, высохшее русло которой только с большим трудом можно теперь угадать под песками пустыни Большого Восточного Эрга, гигантская дельта которой ушла под волны моря. О полноводности этой умершей реки можно судить только по тому, что ее дельта была в три раза больше, чем дельта Нила. (Кстати, в этих краях и теперь еще встречаются речки, которые в дождливый сезон увеличивают свой сток в 120 тысяч раз, и он в сорок раз больше, чем средний сток Волги). Вероятно, эта река несла гораздо больше воды, чем Нил. Особенно много воды должна была она нести в дождливый сезон.  </w:t>
      </w:r>
    </w:p>
    <w:p>
      <w:pPr>
        <w:pStyle w:val="Normal"/>
        <w:ind w:firstLine="720"/>
        <w:jc w:val="both"/>
        <w:rPr>
          <w:i/>
          <w:i/>
          <w:iCs/>
        </w:rPr>
      </w:pPr>
      <w:r>
        <w:rPr>
          <w:i/>
          <w:iCs/>
        </w:rPr>
        <w:t xml:space="preserve">Древнее название этой доисторической реки было, очевидно, Донис. Оно является обратным по порядку слогов имени старшего бога моря Ба Сидона. Нет ничего странного в том, что имя огромной реки, широкой, как море, было так похоже на имя бога глубокой воды. </w:t>
      </w:r>
    </w:p>
    <w:p>
      <w:pPr>
        <w:pStyle w:val="Normal"/>
        <w:ind w:firstLine="720"/>
        <w:jc w:val="both"/>
        <w:rPr>
          <w:i/>
          <w:i/>
          <w:iCs/>
        </w:rPr>
      </w:pPr>
      <w:r>
        <w:rPr>
          <w:i/>
          <w:iCs/>
        </w:rPr>
        <w:t>Также и современное название страны – Тунис – несомненно, таит в себе воспоминание о великой реке, некогда орошавшей здешние ныне засушливые берега. Тунис – это еще и озеро, точнее морской залив, служащий гаванью города Туниса. Это тоже, конечно, большая, глубокая вода, но двенадцать тысяч лет назад этого озера еще не существовало.</w:t>
      </w:r>
    </w:p>
    <w:p>
      <w:pPr>
        <w:pStyle w:val="Normal"/>
        <w:ind w:firstLine="720"/>
        <w:jc w:val="both"/>
        <w:rPr/>
      </w:pPr>
      <w:r>
        <w:rPr>
          <w:i/>
          <w:iCs/>
        </w:rPr>
        <w:t xml:space="preserve">У древних греков озеро Тунис называлось Танаис, то есть точно так же, как они называли реку Дон. Еще одно озеро называемое Танаис было в дельте Нила. </w:t>
      </w:r>
    </w:p>
    <w:p>
      <w:pPr>
        <w:pStyle w:val="Normal"/>
        <w:ind w:firstLine="720"/>
        <w:jc w:val="both"/>
        <w:rPr/>
      </w:pPr>
      <w:r>
        <w:rPr>
          <w:i/>
          <w:iCs/>
        </w:rPr>
        <w:t>Берега Дониса, бесчисленные острова дельты, несомненно, были заболочены. В древние времена такое препятствие было совершенно непреодолимо для переселенцев с востока. Когда-то эта река служила границей между двумя частями света: между Ливией и Атлантидой. (Хотя, может быть, точнее будет сказать: границей между Ливией и той частью Африки, которая оказалась под властью атлантов).</w:t>
      </w:r>
      <w:r>
        <w:rPr/>
        <w:t xml:space="preserve">   </w:t>
      </w:r>
    </w:p>
    <w:p>
      <w:pPr>
        <w:pStyle w:val="Normal"/>
        <w:ind w:firstLine="720"/>
        <w:jc w:val="both"/>
        <w:rPr/>
      </w:pPr>
      <w:r>
        <w:rPr/>
        <w:t xml:space="preserve">                                                              </w:t>
      </w:r>
      <w:r>
        <w:rPr/>
        <w:t>***</w:t>
      </w:r>
    </w:p>
    <w:p>
      <w:pPr>
        <w:pStyle w:val="Normal"/>
        <w:ind w:firstLine="720"/>
        <w:jc w:val="both"/>
        <w:rPr/>
      </w:pPr>
      <w:r>
        <w:rPr/>
        <w:t xml:space="preserve">Целый месяц, изо всех сил работая, то веслом, то острогой (по дороге главной пищей была сырая рыба), экипаж "Открытия" пробивался сначала на север, потом на северо-запад. За это время он обогнул дельту Дониса. Переправы через разлившиеся рукава реки занимали много времени и были очень рискованными. Бурные речные потоки неоглядной ширины выносили корабль в море, несмотря на то, что путники для предотвращения сего поднимались вдоль берега навстречу течению на многие лиги. В конце концов, решили плыть прямо по морю, да еще так, что и берег временами был едва заметен. Речной воды в море было столько, что даже на таком расстоянии от берега пить можно было, черпая руками прямо возле борта. Попадали по дороге и в шторм, но к счастью удавалось быстро добраться до берега, а то могло бы ветром снести обратно на юг. </w:t>
      </w:r>
    </w:p>
    <w:p>
      <w:pPr>
        <w:pStyle w:val="Normal"/>
        <w:ind w:firstLine="720"/>
        <w:jc w:val="both"/>
        <w:rPr/>
      </w:pPr>
      <w:r>
        <w:rPr/>
        <w:t xml:space="preserve">К середине четвертой седмицы "Открытие", казалось, миновало область болот. С уверенностью этого сказать было нельзя, потому что дожди так напитали водой землю, что даже высокий берег стал топким. Однажды, когда ветер немного разогнал тучи, и постоянная завеса дождя слегка расступилась, на западе стали видны какие-то холмы. И, наконец, еще через пару дней довольно высокий холм возник вблизи берега моря. Корабль вытащили на берег, оставили для его охраны большую часть экипажа во главе с верным и невозмутимым Бахлем. Несколько воинов во главе с Сарром, Возом и Ба Сунгом за двенадцать часов поднялись на вершину холма. </w:t>
      </w:r>
    </w:p>
    <w:p>
      <w:pPr>
        <w:pStyle w:val="Normal"/>
        <w:ind w:firstLine="720"/>
        <w:jc w:val="both"/>
        <w:rPr/>
      </w:pPr>
      <w:r>
        <w:rPr/>
        <w:t>Был вечер. Низкие тучи, казалось, скользили прямо над головой. Дул холодный ветер. Непрерывно сеялся дождь. За его завесой не было видно, практически, ничего. Постояли без пользы и решили спускаться. Однако Седек сумел своим острым взором разглядеть неподалеку от вершины небольшую пещерку. В глубине ее нашлось очень немного сухих веток и травы. Видимо, какой-то зверь, быть может, медведь сделал когда-то себе в этом месте логово. Люди сумели разжечь костер, в который уже можно было подкладывать сырые сучья растущей на холме смолистой пинии. Решено было заночевать в этом месте, надеясь, что утром, хотя бы ненадолго дождь прекратиться.</w:t>
      </w:r>
    </w:p>
    <w:p>
      <w:pPr>
        <w:pStyle w:val="Normal"/>
        <w:ind w:firstLine="720"/>
        <w:jc w:val="both"/>
        <w:rPr/>
      </w:pPr>
      <w:r>
        <w:rPr/>
        <w:t>И утро не обмануло их ожиданий. На севере высилась новая мрачная громада кучевых дождевых облаков, и уже протянулись оттуда на юг облачные хвосты. Но на востоке в чистой голубизне поднималось ясное солнце. Дождя не было. В прозрачном как бы умытом воздухе на западе примерно в пятнадцати лигах за широким заливом отчетливо вставали из дымки тумана гряды далеких гор с широкими долинами между ними. Они тянулись с юга на север, постепенно понижаясь к морю. Последняя гряда возле самого берега была довольно крута. Там над дальним рукавом залива утреннее солнце ярко высвечивало длинную полосу скал.</w:t>
      </w:r>
    </w:p>
    <w:p>
      <w:pPr>
        <w:pStyle w:val="Normal"/>
        <w:ind w:firstLine="720"/>
        <w:jc w:val="both"/>
        <w:rPr/>
      </w:pPr>
      <w:r>
        <w:rPr/>
        <w:t>- Хорошие скалы - сказал Ба Сунг на древнем языке. - Эу рика.</w:t>
      </w:r>
    </w:p>
    <w:p>
      <w:pPr>
        <w:pStyle w:val="Normal"/>
        <w:ind w:firstLine="720"/>
        <w:jc w:val="both"/>
        <w:rPr/>
      </w:pPr>
      <w:r>
        <w:rPr/>
        <w:t>- Давайте назовем этот холм именем нашего корабля, - предложил Седек, - пусть отныне его зовут холмом "Открытия".</w:t>
      </w:r>
    </w:p>
    <w:p>
      <w:pPr>
        <w:pStyle w:val="Normal"/>
        <w:ind w:firstLine="720"/>
        <w:jc w:val="both"/>
        <w:rPr/>
      </w:pPr>
      <w:r>
        <w:rPr/>
        <w:t>- Это будет правильное название, - добавил Воз. - Ведь мы, на самом деле, сделали отсюда великое открытие. Мы открыли новую землю, которая будет нашей родиной, родиной наших потомков.</w:t>
      </w:r>
    </w:p>
    <w:p>
      <w:pPr>
        <w:pStyle w:val="Normal"/>
        <w:numPr>
          <w:ilvl w:val="0"/>
          <w:numId w:val="5"/>
        </w:numPr>
        <w:jc w:val="both"/>
        <w:rPr/>
      </w:pPr>
      <w:r>
        <w:rPr/>
        <w:t xml:space="preserve">Аминь, да сбудется - сказал Сарр (На глазах у него блестели слезы счастья). </w:t>
      </w:r>
    </w:p>
    <w:p>
      <w:pPr>
        <w:pStyle w:val="Normal"/>
        <w:ind w:left="4320" w:hanging="0"/>
        <w:jc w:val="both"/>
        <w:rPr/>
      </w:pPr>
      <w:r>
        <w:rPr/>
        <w:t>***</w:t>
      </w:r>
    </w:p>
    <w:p>
      <w:pPr>
        <w:pStyle w:val="Normal"/>
        <w:jc w:val="both"/>
        <w:rPr/>
      </w:pPr>
      <w:r>
        <w:rPr>
          <w:b/>
          <w:bCs/>
        </w:rPr>
        <w:t>Комментарий Карела</w:t>
      </w:r>
      <w:r>
        <w:rPr/>
        <w:t xml:space="preserve">: </w:t>
      </w:r>
      <w:r>
        <w:rPr>
          <w:i/>
          <w:iCs/>
        </w:rPr>
        <w:t>Разве не может быть так, что через тысячи лет именно от названия этого холма на мысе, носящем теперь название Эт-Тиб, пошло название целого материка? Разве не все великое начинается с малого? Разве название малого не переносится на великое?</w:t>
      </w:r>
    </w:p>
    <w:p>
      <w:pPr>
        <w:pStyle w:val="Normal"/>
        <w:ind w:firstLine="720"/>
        <w:jc w:val="both"/>
        <w:rPr/>
      </w:pPr>
      <w:r>
        <w:rPr>
          <w:i/>
          <w:iCs/>
        </w:rPr>
        <w:t xml:space="preserve">Африка. По мнению некоторых ученых, в частности знаменитого немецкого историка </w:t>
      </w:r>
      <w:r>
        <w:rPr>
          <w:i/>
          <w:iCs/>
          <w:lang w:val="en-US"/>
        </w:rPr>
        <w:t>XIX</w:t>
      </w:r>
      <w:r>
        <w:rPr>
          <w:i/>
          <w:iCs/>
        </w:rPr>
        <w:t xml:space="preserve"> века Теодора Моммзена, ее название происходит от слова "еврей". Мотивирует он эту гипотезу следующим образом. </w:t>
      </w:r>
    </w:p>
    <w:p>
      <w:pPr>
        <w:pStyle w:val="Normal"/>
        <w:ind w:firstLine="720"/>
        <w:jc w:val="both"/>
        <w:rPr>
          <w:i/>
          <w:i/>
          <w:iCs/>
        </w:rPr>
      </w:pPr>
      <w:r>
        <w:rPr>
          <w:i/>
          <w:iCs/>
        </w:rPr>
        <w:t xml:space="preserve">При древних римлянах Африкой называлась только подвластная Карфагену территория современного Туниса. Карфаген был городом-государством, соперником Рима. Позже, когда римляне разрушили Карфаген, эта земля стала провинцией римского государства, но названия не изменила. (Часть света - современная Африка - в целом называлась тогда Ливией). Карфаген был основан финикийцами.  Финикийцы в свою очередь являются близкими родственниками евреев, так же, как и арабы или ассирийцы и еще много других ныне живущих или исчезнувших народов. </w:t>
      </w:r>
    </w:p>
    <w:p>
      <w:pPr>
        <w:pStyle w:val="Normal"/>
        <w:ind w:firstLine="720"/>
        <w:jc w:val="both"/>
        <w:rPr>
          <w:i/>
          <w:i/>
          <w:iCs/>
        </w:rPr>
      </w:pPr>
      <w:r>
        <w:rPr>
          <w:i/>
          <w:iCs/>
        </w:rPr>
        <w:t>Если прав Моммзен, то, по крайней мере, две части света заимствовали свои названия у народа, "избранного Богом" (так именуются евреи в Старом Завете). Как известно, Европа получила свое название по имени финикийской царевны Европы, похищенной Зевсом. Но при всем нашем уважении, не слишком ли много для одного малого и бедного кочевого народа, назвавшегося тогда чужим именем "хабиру" или "хебраи" (отсюда и имя "еврей"), народа, родина которого - пустыни Азии.</w:t>
      </w:r>
    </w:p>
    <w:p>
      <w:pPr>
        <w:pStyle w:val="Normal"/>
        <w:ind w:firstLine="720"/>
        <w:jc w:val="both"/>
        <w:rPr>
          <w:i/>
          <w:i/>
          <w:iCs/>
        </w:rPr>
      </w:pPr>
      <w:r>
        <w:rPr>
          <w:i/>
          <w:iCs/>
        </w:rPr>
        <w:t>Впрочем, некоторые выводят этимологию слова «еврей» от «эу раи» - живущие за рекой. Сарр и его товарищи первыми из лиу побывали «за рекой». Их потомки на многие тысячи лет также превратились для берберов, ливийцев и египтян в «живущих за рекой». Языки названных народов являются родственными, и совпадение названий также может быть не случайным.</w:t>
      </w:r>
    </w:p>
    <w:p>
      <w:pPr>
        <w:pStyle w:val="Normal"/>
        <w:ind w:firstLine="720"/>
        <w:jc w:val="both"/>
        <w:rPr/>
      </w:pPr>
      <w:r>
        <w:rPr>
          <w:i/>
          <w:iCs/>
        </w:rPr>
        <w:t>Но нам кажется, что вполне возможно также другое толкование имени Африка. Наименование "Африка" может быть простым переводом на греческий с ливийского языка слова "открытие". Славный Архимед, открыв закон гидростатики, названный его именем, сделал известным на весь мир выражение "</w:t>
      </w:r>
      <w:r>
        <w:rPr>
          <w:i/>
          <w:iCs/>
          <w:lang w:val="en-US"/>
        </w:rPr>
        <w:t>Eureka</w:t>
      </w:r>
      <w:r>
        <w:rPr>
          <w:i/>
          <w:iCs/>
        </w:rPr>
        <w:t xml:space="preserve">!" (эврика - я нашел!). Но фактически "эврика" и "открытие" обозначают одно и то же. Кстати, грек Архимед жил на острове Сицилия, на котором до греков долгое время, целые века, властвовали финикийцы. Вот почему может быть, что именно слово "эврика" и превратилось в "Африка"? Для ливийцев пришедших с востока новая земля за великими болотами и реками была землей, которую они открыли. С тех пор на эту землю приходили все новые племена, в том числе те же финикийцы и греки, и для всех она вновь и вновь становилась Землей Открытия. </w:t>
      </w:r>
    </w:p>
    <w:p>
      <w:pPr>
        <w:pStyle w:val="Normal"/>
        <w:ind w:firstLine="720"/>
        <w:jc w:val="both"/>
        <w:rPr>
          <w:i/>
          <w:i/>
          <w:iCs/>
        </w:rPr>
      </w:pPr>
      <w:r>
        <w:rPr>
          <w:i/>
          <w:iCs/>
        </w:rPr>
        <w:t>А может быть, Африка – это просто "хорошие скалы", под которыми всегда много пищи. Мы согласны, что может быть много разных толкований.</w:t>
      </w:r>
    </w:p>
    <w:p>
      <w:pPr>
        <w:pStyle w:val="TextBodyIndent"/>
        <w:rPr>
          <w:b/>
          <w:b/>
          <w:bCs/>
          <w:i/>
          <w:i/>
          <w:iCs/>
        </w:rPr>
      </w:pPr>
      <w:r>
        <w:rPr>
          <w:b/>
          <w:bCs/>
          <w:i/>
          <w:iCs/>
        </w:rPr>
      </w:r>
    </w:p>
    <w:p>
      <w:pPr>
        <w:pStyle w:val="TextBodyIndent"/>
        <w:rPr>
          <w:b/>
          <w:b/>
          <w:bCs/>
        </w:rPr>
      </w:pPr>
      <w:r>
        <w:rPr>
          <w:b/>
          <w:bCs/>
        </w:rPr>
        <w:t>Глава 10 (особая). Человек и спираль истории.</w:t>
      </w:r>
    </w:p>
    <w:p>
      <w:pPr>
        <w:pStyle w:val="TextBodyIndent"/>
        <w:rPr>
          <w:b/>
          <w:b/>
          <w:bCs/>
        </w:rPr>
      </w:pPr>
      <w:r>
        <w:rPr>
          <w:b/>
          <w:bCs/>
        </w:rPr>
      </w:r>
    </w:p>
    <w:p>
      <w:pPr>
        <w:pStyle w:val="TextBodyIndent"/>
        <w:rPr>
          <w:i/>
          <w:i/>
          <w:iCs/>
        </w:rPr>
      </w:pPr>
      <w:r>
        <w:rPr>
          <w:i/>
          <w:iCs/>
        </w:rPr>
        <w:t xml:space="preserve">Африка! Древняя прародина людей. Начнем, что называется, от яйца. Именно так поступали когда-то все древние авторы. В цикле сказаний о Троянской войне было принято начинать с того яйца, из которого вылупилась Елена Прекрасная. А мы будем говорить о том мировом яйце, из которого вылупилась Атлантида. </w:t>
      </w:r>
    </w:p>
    <w:p>
      <w:pPr>
        <w:pStyle w:val="TextBodyIndent"/>
        <w:rPr>
          <w:i/>
          <w:i/>
          <w:iCs/>
        </w:rPr>
      </w:pPr>
      <w:r>
        <w:rPr>
          <w:i/>
          <w:iCs/>
        </w:rPr>
        <w:t>Описание истории Леды и Лебедя, обычно, шло в отступлении от основного повествования. (В эпических повествованиях отступления неизбежны). Так почему бы немного не отдохнуть от приключений и не заглянуть в историю, полную тайн, от времен сотворения Адама? Поступим подобно тому, как, набегавшись и пошалив на славу, отдыхают внуки возле бабушкиного подола, слушая ее неторопливые поучения. Конечно, эта глава не для детей, и любителям захватывающих приключений не стоит на ней останавливаться. Но есть люди, для которых загадки истории бывают не менее увлекательны, чем самые закрученные детективы. Эта глава для них.</w:t>
      </w:r>
    </w:p>
    <w:p>
      <w:pPr>
        <w:pStyle w:val="TextBodyIndent"/>
        <w:rPr>
          <w:i/>
          <w:i/>
          <w:iCs/>
        </w:rPr>
      </w:pPr>
      <w:r>
        <w:rPr>
          <w:i/>
          <w:iCs/>
        </w:rPr>
        <w:t>Атлантида явилась в нашем мире как следствие длинной цепи событий. Если читатель намерен приоткрыть для себя тайны Атлантиды, то ему не скучно будет проследить всю эту цепь звено за звеном и попутно получить ответы и на некоторые другие загадки глубокой старины. Так намного понятнее станут описываемые в книге события и их главный потаенный смысл.</w:t>
      </w:r>
    </w:p>
    <w:p>
      <w:pPr>
        <w:pStyle w:val="TextBodyIndent"/>
        <w:rPr>
          <w:i/>
          <w:i/>
          <w:iCs/>
        </w:rPr>
      </w:pPr>
      <w:r>
        <w:rPr>
          <w:i/>
          <w:iCs/>
        </w:rPr>
        <w:t xml:space="preserve">                                                     </w:t>
      </w:r>
      <w:r>
        <w:rPr>
          <w:i/>
          <w:iCs/>
        </w:rPr>
        <w:t>***</w:t>
      </w:r>
    </w:p>
    <w:p>
      <w:pPr>
        <w:pStyle w:val="TextBodyIndent"/>
        <w:rPr>
          <w:i/>
          <w:i/>
          <w:iCs/>
        </w:rPr>
      </w:pPr>
      <w:r>
        <w:rPr>
          <w:i/>
          <w:iCs/>
        </w:rPr>
        <w:t>Есть темы, вокруг которых так и плещется покровы тайны. Атлантида – лишь второй по значению объект для различных фантазий и спекуляций. Первым, безусловно, является вопрос о происхождении человека.</w:t>
      </w:r>
    </w:p>
    <w:p>
      <w:pPr>
        <w:pStyle w:val="TextBodyIndent"/>
        <w:rPr>
          <w:i/>
          <w:i/>
          <w:iCs/>
        </w:rPr>
      </w:pPr>
      <w:r>
        <w:rPr>
          <w:i/>
          <w:iCs/>
        </w:rPr>
        <w:t xml:space="preserve">Человек произошел от обезьяны – это непреложный научный факт. На это нам указывает все: данные генетики, результаты археологических раскопок, исследований процесса эмбрионального развития человеческого зародыша. </w:t>
      </w:r>
    </w:p>
    <w:p>
      <w:pPr>
        <w:pStyle w:val="TextBodyIndent"/>
        <w:rPr>
          <w:i/>
          <w:i/>
          <w:iCs/>
        </w:rPr>
      </w:pPr>
      <w:r>
        <w:rPr>
          <w:i/>
          <w:iCs/>
        </w:rPr>
        <w:t xml:space="preserve">Трудно понять, почему этот научный факт вызывает яростный протест среди некоторых последователей нескольких самых продвинутых мировых религий. Люди сотворены «из праха земного»? Но обезьяна ведь сотворена из того же праха. </w:t>
      </w:r>
    </w:p>
    <w:p>
      <w:pPr>
        <w:pStyle w:val="TextBodyIndent"/>
        <w:rPr>
          <w:i/>
          <w:i/>
          <w:iCs/>
        </w:rPr>
      </w:pPr>
      <w:r>
        <w:rPr>
          <w:i/>
          <w:iCs/>
        </w:rPr>
        <w:t>Человек не сразу получил свой образ и не сразу обрел свою душу. Вероятно, процессы созидания образа и души могли занять довольно много времени. Почему не предположить, что в творческом акте сотворения человека Богом обезьяна была черновым эскизом Великого Мастера, который госпожа Природа сохраняет так же, как сохраняют лучшие музеи мира самые бездельные наброски Дали или Пикассо?</w:t>
      </w:r>
    </w:p>
    <w:p>
      <w:pPr>
        <w:pStyle w:val="TextBodyIndent"/>
        <w:rPr>
          <w:i/>
          <w:i/>
          <w:iCs/>
        </w:rPr>
      </w:pPr>
      <w:r>
        <w:rPr>
          <w:i/>
          <w:iCs/>
        </w:rPr>
        <w:t xml:space="preserve">Итак, человек произошел от обезьяны. Но где это случилось? Есть целый ряд версий. Обезьяночеловек, питекантроп, обнаружен в Африке, в Европе и в Азии. Напрашивается вывод: люди появились сразу в трех местах, причем, может быть, что от каждого вида питекантропов образовалась одна из трех основных человеческих рас. Негры произошли от презинджантропа. Желтые люди ведут род от синантропа. Белые, «господствующая раса», - от самого развитого из них и, возможно, даже более образованного гейдельбергского человека. (Недаром в тех местах стоит элитный Гейдельбергский университет).   </w:t>
      </w:r>
    </w:p>
    <w:p>
      <w:pPr>
        <w:pStyle w:val="TextBodyIndent"/>
        <w:rPr>
          <w:i/>
          <w:i/>
          <w:iCs/>
        </w:rPr>
      </w:pPr>
      <w:r>
        <w:rPr>
          <w:i/>
          <w:iCs/>
        </w:rPr>
        <w:t xml:space="preserve">Стройную теорию разбивает всего лишь один неудобный факт. Гейдельбегский человек на несколько миллионов лет моложе презинджантропа из Африки. Правда, он ровесник синантропа из Китая, но другой азиат, питекантроп с острова Ява тоже старше его на миллион лет. Так что гейдельбергский человек, скорее всего, потомок африканского обезьяночеловека, а синантроп потомок яванского питекантропа. </w:t>
      </w:r>
    </w:p>
    <w:p>
      <w:pPr>
        <w:pStyle w:val="TextBodyIndent"/>
        <w:rPr>
          <w:i/>
          <w:i/>
          <w:iCs/>
        </w:rPr>
      </w:pPr>
      <w:r>
        <w:rPr>
          <w:i/>
          <w:iCs/>
        </w:rPr>
        <w:t xml:space="preserve">Может быть, обезьяна превращалась в человека хотя бы в двух местах одновременно – в Африке и в Азии? Это неприятно для белых расистов, потому что Европа остается в стороне. </w:t>
      </w:r>
    </w:p>
    <w:p>
      <w:pPr>
        <w:pStyle w:val="TextBodyIndent"/>
        <w:rPr>
          <w:i/>
          <w:i/>
          <w:iCs/>
        </w:rPr>
      </w:pPr>
      <w:r>
        <w:rPr>
          <w:i/>
          <w:iCs/>
        </w:rPr>
        <w:t xml:space="preserve">Нет, это тоже неверно.  Так уж устроено, что все в мире неповторимо. </w:t>
      </w:r>
    </w:p>
    <w:p>
      <w:pPr>
        <w:pStyle w:val="TextBodyIndent"/>
        <w:rPr>
          <w:i/>
          <w:i/>
          <w:iCs/>
        </w:rPr>
      </w:pPr>
      <w:r>
        <w:rPr>
          <w:i/>
          <w:iCs/>
        </w:rPr>
        <w:t>Маловероятно то, что часто рисуют фантасты. Вот где-то на другой планете живут существа во всем похожие на нас. Когда мы встретимся, то, чуть ли, не сможем даже разговаривать между собой без переводчика. Даже на Земле народы-братья, если им доведется расстаться, через несколько сот лет перестают понимать друг друга.</w:t>
      </w:r>
    </w:p>
    <w:p>
      <w:pPr>
        <w:pStyle w:val="TextBodyIndent"/>
        <w:rPr>
          <w:i/>
          <w:i/>
          <w:iCs/>
        </w:rPr>
      </w:pPr>
      <w:r>
        <w:rPr>
          <w:i/>
          <w:iCs/>
        </w:rPr>
        <w:t>Если один вид животных распределится по двум материкам, то от ста до одного миллионов лет достаточно, чтобы два братских вида не могли скрещиваться меж собой. Это зависит от скорости развития: чем быстрее развивается каждый из отделившихся видов, тем скорее между ними возникает генетический барьер. Так что, если быстро разошедшиеся виды все же и скрещиваются, то потомство от этого скрещивания вырождается и погибает.</w:t>
      </w:r>
    </w:p>
    <w:p>
      <w:pPr>
        <w:pStyle w:val="TextBodyIndent"/>
        <w:rPr>
          <w:i/>
          <w:i/>
          <w:iCs/>
        </w:rPr>
      </w:pPr>
      <w:r>
        <w:rPr>
          <w:i/>
          <w:iCs/>
        </w:rPr>
        <w:t xml:space="preserve">Обезьяны и их потомки люди развивались очень быстро, в сравнении с другими видами животных, появившихся до них. Быстро шло у них и новое видообразование. Виды дробились на подвиды и расходились географически и генетически. </w:t>
      </w:r>
    </w:p>
    <w:p>
      <w:pPr>
        <w:pStyle w:val="TextBodyIndent"/>
        <w:rPr/>
      </w:pPr>
      <w:r>
        <w:rPr>
          <w:i/>
          <w:iCs/>
        </w:rPr>
        <w:t xml:space="preserve">Не могло в Африке и в Азии независимо друг от друга образоваться два вида человека, которые потом благополучно слились бы в один единый вид, каковым является наш вид </w:t>
      </w:r>
      <w:r>
        <w:rPr>
          <w:i/>
          <w:iCs/>
          <w:lang w:val="en-US"/>
        </w:rPr>
        <w:t>Homo</w:t>
      </w:r>
      <w:r>
        <w:rPr>
          <w:i/>
          <w:iCs/>
        </w:rPr>
        <w:t xml:space="preserve"> </w:t>
      </w:r>
      <w:r>
        <w:rPr>
          <w:i/>
          <w:iCs/>
          <w:lang w:val="en-US"/>
        </w:rPr>
        <w:t>sapiens</w:t>
      </w:r>
      <w:r>
        <w:rPr>
          <w:i/>
          <w:iCs/>
        </w:rPr>
        <w:t>. Но какова же наша версия развития?</w:t>
      </w:r>
    </w:p>
    <w:p>
      <w:pPr>
        <w:pStyle w:val="TextBodyIndent"/>
        <w:rPr>
          <w:i/>
          <w:i/>
          <w:iCs/>
        </w:rPr>
      </w:pPr>
      <w:r>
        <w:rPr>
          <w:i/>
          <w:iCs/>
        </w:rPr>
        <w:t xml:space="preserve">                                                                    </w:t>
      </w:r>
      <w:r>
        <w:rPr>
          <w:i/>
          <w:iCs/>
        </w:rPr>
        <w:t>***</w:t>
      </w:r>
    </w:p>
    <w:p>
      <w:pPr>
        <w:pStyle w:val="TextBodyIndent"/>
        <w:rPr>
          <w:i/>
          <w:i/>
          <w:iCs/>
        </w:rPr>
      </w:pPr>
      <w:r>
        <w:rPr>
          <w:i/>
          <w:iCs/>
        </w:rPr>
        <w:t xml:space="preserve">Шестнадцать миллионов лет назад в Северной Италии проживала симпатичная обезьяна под научным названием ореопитек. Это значит - горная обезьяна. </w:t>
      </w:r>
    </w:p>
    <w:p>
      <w:pPr>
        <w:pStyle w:val="TextBodyIndent"/>
        <w:rPr>
          <w:i/>
          <w:i/>
          <w:iCs/>
        </w:rPr>
      </w:pPr>
      <w:r>
        <w:rPr>
          <w:i/>
          <w:iCs/>
        </w:rPr>
        <w:t xml:space="preserve">Климат Европы был теплым. Вместо Средиземного моря было другое гораздо большее внутреннее море группы материков Старого Света, которое геологи именуют морем Тетис. Оно простиралось от Гибралтарского пролива до современного озера Балхаш. Апенинский полуостров был под водой, и «горная обезьяна» жила на взморье. </w:t>
      </w:r>
    </w:p>
    <w:p>
      <w:pPr>
        <w:pStyle w:val="TextBodyIndent"/>
        <w:rPr>
          <w:i/>
          <w:i/>
          <w:iCs/>
        </w:rPr>
      </w:pPr>
      <w:r>
        <w:rPr>
          <w:i/>
          <w:iCs/>
        </w:rPr>
        <w:t xml:space="preserve">Ростом ореопитек был 1,2 м, имел укороченную лицевую часть, маленькие клыки, небольшие и ровные коренные зубы, любил иногда пройтись на двух ногах (точнее на задних руках) и уже не имел хвоста. </w:t>
      </w:r>
    </w:p>
    <w:p>
      <w:pPr>
        <w:pStyle w:val="TextBodyIndent"/>
        <w:rPr>
          <w:i/>
          <w:i/>
          <w:iCs/>
        </w:rPr>
      </w:pPr>
      <w:r>
        <w:rPr>
          <w:i/>
          <w:iCs/>
        </w:rPr>
        <w:t xml:space="preserve">Все же главное – выражение его лица. Именно выражение лица ореопитека, верно и с тонким пониманием воссозданное художником-аналитиком школы Кювье или Герасимова, внушило автору уверенность, что именно он был нашим предком. В нем было нечто человеческое – интеллигентное, задумчивое и меланхолическое. Вероятно, он знал, что в будущем некоторые ученые отнесут его к тупиковой ветви эволюции приматов, и задумывался, не уступить ли и на самом деле роль предка человека какому-нибудь родственнику. </w:t>
      </w:r>
    </w:p>
    <w:p>
      <w:pPr>
        <w:pStyle w:val="TextBodyIndent"/>
        <w:rPr>
          <w:i/>
          <w:i/>
          <w:iCs/>
        </w:rPr>
      </w:pPr>
      <w:r>
        <w:rPr>
          <w:i/>
          <w:iCs/>
        </w:rPr>
        <w:t xml:space="preserve">Рядом с нашим ореопитеком в южной Европе жили его более преуспевающие сородичи. Они были значительно крупнее и сильнее его. У них были медвежьи клыки и коренные зубы, как у лошади. Эти родичи могли бы зубами загрызть небольшую лань или сжевать древесную ветку. </w:t>
      </w:r>
    </w:p>
    <w:p>
      <w:pPr>
        <w:pStyle w:val="TextBodyIndent"/>
        <w:rPr>
          <w:i/>
          <w:i/>
          <w:iCs/>
        </w:rPr>
      </w:pPr>
      <w:r>
        <w:rPr>
          <w:i/>
          <w:iCs/>
        </w:rPr>
        <w:t xml:space="preserve">Ореопитек был слабее их и зубами и желудком. Жестокая борьба за место под солнцем была чужда его созерцательной натуре. Он предпочитал во время морского отлива (на Тетисе были небольшие приливы и отливы) спускаться со скал на мокрый песок обнажающегося морского дна и, задумчиво взирая на виды заката над морем, вкушать там нежные морские водоросли и замечательно свежих устриц. </w:t>
      </w:r>
    </w:p>
    <w:p>
      <w:pPr>
        <w:pStyle w:val="TextBodyIndent"/>
        <w:rPr>
          <w:i/>
          <w:i/>
          <w:iCs/>
        </w:rPr>
      </w:pPr>
      <w:r>
        <w:rPr>
          <w:i/>
          <w:iCs/>
        </w:rPr>
        <w:t xml:space="preserve">С большим правом ему следовало называться морской обезьяной. Вероятно, он первым заметил, что Тетис начал понемногу мелеть. Сдвинулись материки Европы и Африки. Гибралтарский пролив оказался закупорен. </w:t>
      </w:r>
    </w:p>
    <w:p>
      <w:pPr>
        <w:pStyle w:val="TextBodyIndent"/>
        <w:rPr>
          <w:i/>
          <w:i/>
          <w:iCs/>
        </w:rPr>
      </w:pPr>
      <w:r>
        <w:rPr>
          <w:i/>
          <w:iCs/>
        </w:rPr>
        <w:t>В прошлом это бывало часто. Средиземное море за время своего существования полностью высыхало 40 раз. Впрочем, Тетис был значительно больше Средиземного моря, и нашего ореопитека начавшееся обмеление поначалу не сильно обеспокоило. Вероятно, он думал, что на его век устриц будет довольно.</w:t>
      </w:r>
    </w:p>
    <w:p>
      <w:pPr>
        <w:pStyle w:val="TextBodyIndent"/>
        <w:rPr>
          <w:i/>
          <w:i/>
          <w:iCs/>
        </w:rPr>
      </w:pPr>
      <w:r>
        <w:rPr>
          <w:i/>
          <w:iCs/>
        </w:rPr>
        <w:t xml:space="preserve">Но его сородичам на месте не сиделось. Возможно, они заметили, что на юге Европы их любимые тропические леса стали редеть. Часть крупных бесхвостых обезьян, предков шимпанзе, горилл и орангутангов засобирались в новые места. </w:t>
      </w:r>
    </w:p>
    <w:p>
      <w:pPr>
        <w:pStyle w:val="TextBodyIndent"/>
        <w:rPr>
          <w:i/>
          <w:i/>
          <w:iCs/>
        </w:rPr>
      </w:pPr>
      <w:r>
        <w:rPr>
          <w:i/>
          <w:iCs/>
        </w:rPr>
        <w:t xml:space="preserve">Первым, очевидно, двинулся праорангутанг, поскольку ему удалось уйти от Европы дальше всех. Он выбрал юго-восточное направление. </w:t>
      </w:r>
    </w:p>
    <w:p>
      <w:pPr>
        <w:pStyle w:val="TextBodyIndent"/>
        <w:rPr>
          <w:i/>
          <w:i/>
          <w:iCs/>
        </w:rPr>
      </w:pPr>
      <w:r>
        <w:rPr>
          <w:i/>
          <w:iCs/>
        </w:rPr>
        <w:t xml:space="preserve">Там через море Тетис вырос настоящий мост в виде горного хребта. Единым до поры барьером между западной и восточными частями Тетиса встали Балканские горы и горы Малой Азии. Проливов Дарданелы и Босфор между ними еще не было. Восточный Тетис геологи назвали Пара-Тетис. </w:t>
      </w:r>
    </w:p>
    <w:p>
      <w:pPr>
        <w:pStyle w:val="TextBodyIndent"/>
        <w:rPr>
          <w:i/>
          <w:i/>
          <w:iCs/>
        </w:rPr>
      </w:pPr>
      <w:r>
        <w:rPr>
          <w:i/>
          <w:iCs/>
        </w:rPr>
        <w:t>Орангутанг целеустремленно пробрался по гребню этого хребта, потом хребтам Персидского нагорья, Гиндукуша и молодых тогда Гималайских гор вышел в пределы своей новой родины – Юго-Восточной Азии, где и проживает до сих пор. Он обнаружил, что в здешних местах ему нет равных по силе, и даже некоторое время презирал всех здешних хищников, включая и крокодила.</w:t>
      </w:r>
    </w:p>
    <w:p>
      <w:pPr>
        <w:pStyle w:val="TextBodyIndent"/>
        <w:rPr>
          <w:i/>
          <w:i/>
          <w:iCs/>
        </w:rPr>
      </w:pPr>
      <w:r>
        <w:rPr>
          <w:i/>
          <w:iCs/>
        </w:rPr>
        <w:t xml:space="preserve">После праорангутанга из Европы отправились прагориллы. Один их отряд шел на юго-восток вслед за орангутангом. </w:t>
      </w:r>
    </w:p>
    <w:p>
      <w:pPr>
        <w:pStyle w:val="TextBodyIndent"/>
        <w:rPr>
          <w:i/>
          <w:i/>
          <w:iCs/>
        </w:rPr>
      </w:pPr>
      <w:r>
        <w:rPr>
          <w:i/>
          <w:iCs/>
        </w:rPr>
        <w:t xml:space="preserve">Однако эти гориллы почему-то захотели немного пожить в Гималаях. И зря они это сделали. Условия жизни здесь были для них, по-видимому, хорошими. Свежий горный воздух, ежедневные физические упражнения и хорошее питание привели к тому, что гориллы превратились в гигантопитеков, гигантских обезьян ростом около трех метров. Если судить по аналогии с обычными горными гориллами, вес которых при 1,8 м роста достигает до 200 кг, вес гигантопитеков должен был достигать 900 кг. </w:t>
      </w:r>
    </w:p>
    <w:p>
      <w:pPr>
        <w:pStyle w:val="TextBodyIndent"/>
        <w:rPr>
          <w:i/>
          <w:i/>
          <w:iCs/>
        </w:rPr>
      </w:pPr>
      <w:r>
        <w:rPr>
          <w:i/>
          <w:iCs/>
        </w:rPr>
        <w:t xml:space="preserve">Гиганты все же разыскали в дебрях Явы и Суматры своих двоюродных братьев, орангутангов, но те их не узнали и со страху стали спасаться от них на деревьях. (Там они и остаются по сей день и славятся своим акробатическим искусством). А сами гигантопитеки уже не могли влезать на деревья. А потом они и вовсе вымерли. Лишний вес их погубил. </w:t>
      </w:r>
    </w:p>
    <w:p>
      <w:pPr>
        <w:pStyle w:val="TextBodyIndent"/>
        <w:rPr>
          <w:i/>
          <w:i/>
          <w:iCs/>
        </w:rPr>
      </w:pPr>
      <w:r>
        <w:rPr>
          <w:i/>
          <w:iCs/>
        </w:rPr>
        <w:t>Второй отряд прагорилл двинулся в Африку через имевшийся в то время Гибралтарский перешеек. Здесь они были первыми из своих родичей.</w:t>
      </w:r>
    </w:p>
    <w:p>
      <w:pPr>
        <w:pStyle w:val="TextBodyIndent"/>
        <w:rPr>
          <w:i/>
          <w:i/>
          <w:iCs/>
        </w:rPr>
      </w:pPr>
      <w:r>
        <w:rPr>
          <w:i/>
          <w:iCs/>
        </w:rPr>
        <w:t>Когда-то предки горилл пришли в Европу из Африки, поэтому они и решили вернуться на историческую родину. Обойдя берегом моря полосу саванн, гориллы добрались до зоны экваториальных гвинейских лесов. Эти места им понравились, и они распространились от моря до Великих африканских озер. Дальнейший путь на восток им преградили истоки Нила. Гориллы не любили плавать, а если бы и любили, то воздержались бы от этого ввиду наличия больших крокодилов. На юг они тоже распространились только до реки Конго.</w:t>
      </w:r>
    </w:p>
    <w:p>
      <w:pPr>
        <w:pStyle w:val="TextBodyIndent"/>
        <w:rPr>
          <w:i/>
          <w:i/>
          <w:iCs/>
        </w:rPr>
      </w:pPr>
      <w:r>
        <w:rPr>
          <w:i/>
          <w:iCs/>
        </w:rPr>
        <w:t xml:space="preserve">По юго-западному пути в Африку отправились и шимпанзе. Они заселили ту же территорию, что и гориллы. Будучи физически слабее горилл, но умнее и хитрее их, шимпанзе потеснили горилл к востоку. </w:t>
      </w:r>
    </w:p>
    <w:p>
      <w:pPr>
        <w:pStyle w:val="TextBodyIndent"/>
        <w:rPr>
          <w:i/>
          <w:i/>
          <w:iCs/>
        </w:rPr>
      </w:pPr>
      <w:r>
        <w:rPr>
          <w:i/>
          <w:iCs/>
        </w:rPr>
        <w:t xml:space="preserve">Так, видно, и должно было случиться, ведь шимпанзе родные братья человека. Генетический код человека и шимпанзе совпадает на 99 %. И все же великие реки Нил и Конго в основном остановили и их. </w:t>
      </w:r>
    </w:p>
    <w:p>
      <w:pPr>
        <w:pStyle w:val="TextBodyIndent"/>
        <w:rPr>
          <w:i/>
          <w:i/>
          <w:iCs/>
        </w:rPr>
      </w:pPr>
      <w:r>
        <w:rPr>
          <w:i/>
          <w:iCs/>
        </w:rPr>
        <w:t>Некоторые шимпанзе все же ухитрились обойти верховья Конго-Луалабы. Но хотя в настоящее время в джунглях Заира и живет карликовый шимпанзе (в этих джунглях все виды животных и люди со временем становятся карликовыми), в Анголе шимпанзе уже нет. Это ясно доказывает, что шимпанзе пришли с севера. Ну а раз один брат (шимпанзе) пришел из Европы, то и другой брат (человек) – белые расисты радуйтесь - тоже должен был прибыть в Африку из этой колыбели современной цивилизации.</w:t>
      </w:r>
    </w:p>
    <w:p>
      <w:pPr>
        <w:pStyle w:val="TextBodyIndent"/>
        <w:rPr>
          <w:i/>
          <w:i/>
          <w:iCs/>
        </w:rPr>
      </w:pPr>
      <w:r>
        <w:rPr>
          <w:i/>
          <w:iCs/>
        </w:rPr>
        <w:t>Ореопитек, правда, еще не был человеком. Он двинулся из Европы по тому же «мосту» через Тетис, что и его кузены орангутанг и горилла-гигантопитек. Примерно в районе нынешней северной Сирии перед ореопитеком встала проблема выбора. В этом месте дорога раздваивалась. Если бы он не свернул в сторону Африки, не бывать бы ему человеком. (Так и по сей день перед нами постоянно встает тяжкая проблема правильного выбора: как сделать так, чтобы всегда и во всем оставаться человеком).</w:t>
      </w:r>
    </w:p>
    <w:p>
      <w:pPr>
        <w:pStyle w:val="TextBodyIndent"/>
        <w:rPr>
          <w:i/>
          <w:i/>
          <w:iCs/>
        </w:rPr>
      </w:pPr>
      <w:r>
        <w:rPr>
          <w:i/>
          <w:iCs/>
        </w:rPr>
        <w:t xml:space="preserve">Почему-то шедшие впереди орангутанг и горилла не заметили в этом месте поворота, без раздумий пройдя прямо на восток. Возможно, во время их путешествия сухого перешейка в этом месте еще не было, а, возможно, уже не было, потому что мы на самом деле не знаем, кто путешествовал первым. </w:t>
      </w:r>
    </w:p>
    <w:p>
      <w:pPr>
        <w:pStyle w:val="TextBodyIndent"/>
        <w:rPr>
          <w:i/>
          <w:i/>
          <w:iCs/>
        </w:rPr>
      </w:pPr>
      <w:r>
        <w:rPr>
          <w:i/>
          <w:iCs/>
        </w:rPr>
        <w:t xml:space="preserve">Но возможно, что ореопитек, который путешествовал, конечно, вдоль берега моря и не должен был о чем-то думать, а просто последовал своему обыкновению не удаляться от побережья. Во всяком случае, он свернул-таки в Переднюю Азию. </w:t>
      </w:r>
    </w:p>
    <w:p>
      <w:pPr>
        <w:pStyle w:val="TextBodyIndent"/>
        <w:rPr>
          <w:i/>
          <w:i/>
          <w:iCs/>
        </w:rPr>
      </w:pPr>
      <w:r>
        <w:rPr>
          <w:i/>
          <w:iCs/>
        </w:rPr>
        <w:t xml:space="preserve">Однако Земля Обетованная была еще не про него, поэтому он ушел оттуда в Аравию. Не остался он и там. Аравия в ту эпоху соединялась с Африкой не через Суэцкий перешеек, а через так называемую Аравийскую сухопутную перемычку, своеобразный «мост» из Йемена в Афар. </w:t>
      </w:r>
    </w:p>
    <w:p>
      <w:pPr>
        <w:pStyle w:val="TextBodyIndent"/>
        <w:rPr>
          <w:i/>
          <w:i/>
          <w:iCs/>
        </w:rPr>
      </w:pPr>
      <w:r>
        <w:rPr>
          <w:i/>
          <w:iCs/>
        </w:rPr>
        <w:t xml:space="preserve">Запомните название этой страны. Именно в Афаре ореопитеку предстояло окончательно встать на ноги и тем сделать первый шаг на пути сотворения человека. </w:t>
      </w:r>
    </w:p>
    <w:p>
      <w:pPr>
        <w:pStyle w:val="TextBodyIndent"/>
        <w:rPr>
          <w:i/>
          <w:i/>
          <w:iCs/>
        </w:rPr>
      </w:pPr>
      <w:r>
        <w:rPr>
          <w:i/>
          <w:iCs/>
        </w:rPr>
        <w:t xml:space="preserve">                                                          </w:t>
      </w:r>
      <w:r>
        <w:rPr>
          <w:i/>
          <w:iCs/>
        </w:rPr>
        <w:t>***</w:t>
      </w:r>
    </w:p>
    <w:p>
      <w:pPr>
        <w:pStyle w:val="TextBodyIndent"/>
        <w:rPr>
          <w:i/>
          <w:i/>
          <w:iCs/>
        </w:rPr>
      </w:pPr>
      <w:r>
        <w:rPr>
          <w:i/>
          <w:iCs/>
        </w:rPr>
        <w:t xml:space="preserve">Размеры и вес ореопитека прекрасным образом соответствуют размерам и весу Люси. Так назвали американские археологи женщину-первочеловека, скелет которой нашли в 1974 году на севере Эфиопии. </w:t>
      </w:r>
    </w:p>
    <w:p>
      <w:pPr>
        <w:pStyle w:val="TextBodyIndent"/>
        <w:rPr>
          <w:i/>
          <w:i/>
          <w:iCs/>
        </w:rPr>
      </w:pPr>
      <w:r>
        <w:rPr>
          <w:i/>
          <w:iCs/>
        </w:rPr>
        <w:t xml:space="preserve">Люси было в это время на вид три миллиона лет. Но женщинам свойственно скрывать свой возраст. И все же дотошных и нудных ученых трудно провести. Копаясь неподалеку от тех мест, они обнаружили кости потомков Люси, некоторым из которых было более 5,5 млн. лет. Скинуть себе, по крайней мере, три миллиона лет – согласитесь, на это не всякая женщина способна. </w:t>
      </w:r>
    </w:p>
    <w:p>
      <w:pPr>
        <w:pStyle w:val="TextBodyIndent"/>
        <w:rPr>
          <w:i/>
          <w:i/>
          <w:iCs/>
        </w:rPr>
      </w:pPr>
      <w:r>
        <w:rPr>
          <w:i/>
          <w:iCs/>
        </w:rPr>
        <w:t xml:space="preserve">Австралопитек или южная обезьяна. Так назвали потомков  Люси, найденных на самом юге Африки, в Трансваале, в начале прошлого века. Чего, впрочем, можно еще было ожидать от этих расистов? Но и современные археологи называют Люси так же, скорее всего по укоренившейся дурной традиции. А ведь, в крайнем случае, хотя бы из учтивости могли бы назвать ее питекантропом. Но ученые часто бывают так нетактичны и бесцеремонны. </w:t>
      </w:r>
    </w:p>
    <w:p>
      <w:pPr>
        <w:pStyle w:val="TextBodyIndent"/>
        <w:rPr>
          <w:i/>
          <w:i/>
          <w:iCs/>
        </w:rPr>
      </w:pPr>
      <w:r>
        <w:rPr>
          <w:i/>
          <w:iCs/>
        </w:rPr>
        <w:t xml:space="preserve">Чем отличалась Люси от обезьяны? Ну, разумеется, ногами. Женщину делают ноги. На наш вкус, им, пожалуй, все же немного не хватало изящества, да и просто длины. Но все же это были ноги, а не руки, вместо ног. </w:t>
      </w:r>
    </w:p>
    <w:p>
      <w:pPr>
        <w:pStyle w:val="TextBodyIndent"/>
        <w:rPr>
          <w:i/>
          <w:i/>
          <w:iCs/>
        </w:rPr>
      </w:pPr>
      <w:r>
        <w:rPr>
          <w:i/>
          <w:iCs/>
        </w:rPr>
        <w:t>На этих ногах в случае опасности можно было сделать относительно изящную пробежку, чтобы добежать до ближайшего дерева или скалы. Но вообще-то, австралопитеки бегали плохо. Да и все мы люди бегаем плохо, гораздо хуже других сухопутных животных.</w:t>
      </w:r>
    </w:p>
    <w:p>
      <w:pPr>
        <w:pStyle w:val="TextBodyIndent"/>
        <w:rPr>
          <w:i/>
          <w:i/>
          <w:iCs/>
        </w:rPr>
      </w:pPr>
      <w:r>
        <w:rPr>
          <w:i/>
          <w:iCs/>
        </w:rPr>
        <w:t xml:space="preserve">Не в этом наша сила. Если поставили себе целью, во что бы то ни стало, ставить рекорды в беге, то надо было поступать, как росомаха. Она тоже была когда-то древесным животным, но, сойдя на землю, встала не на две, а все четыре ноги. Теперь может догнать в беге даже кабаргу, несмотря на очень длинные когти. Кстати, и когти такие человеку тоже пригодились бы, вздумай он жить так, как про него выдумывают ученые, то есть охотиться на крупных животных и собирать коренья. </w:t>
      </w:r>
    </w:p>
    <w:p>
      <w:pPr>
        <w:pStyle w:val="TextBodyIndent"/>
        <w:rPr>
          <w:i/>
          <w:i/>
          <w:iCs/>
        </w:rPr>
      </w:pPr>
      <w:r>
        <w:rPr>
          <w:i/>
          <w:iCs/>
        </w:rPr>
        <w:t xml:space="preserve">Какая уж тут охота при росте «метр с кепкой», с ковыляющей походкой, без сколько-нибудь приличного оружия, а также без клыков и когтей. Кстати, клыки были бы нужны не только для того, чтобы хватать добычу, но и для того, чтобы нормально поесть. А их то и не было с самого начала (последствия употребления мягкой пищи). </w:t>
      </w:r>
    </w:p>
    <w:p>
      <w:pPr>
        <w:pStyle w:val="TextBodyIndent"/>
        <w:rPr>
          <w:i/>
          <w:i/>
          <w:iCs/>
        </w:rPr>
      </w:pPr>
      <w:r>
        <w:rPr>
          <w:i/>
          <w:iCs/>
        </w:rPr>
        <w:t xml:space="preserve">Ричард Лики, открывший  древнейшего на земле человека, вынужден был не так давно признать, что крошке австралопитеку не под силу было даже с применением острого камня просто прорезать шкуру убитой антилопы, чтобы добраться до ее мяса. Лики предложил считать, что человек обычно дожидался, когда придет кто-нибудь из крупных хищников и вскроет для него его добычу. (Не слишком удачная мысль для великого людоведа). </w:t>
      </w:r>
    </w:p>
    <w:p>
      <w:pPr>
        <w:pStyle w:val="TextBodyIndent"/>
        <w:rPr>
          <w:i/>
          <w:i/>
          <w:iCs/>
        </w:rPr>
      </w:pPr>
      <w:r>
        <w:rPr>
          <w:i/>
          <w:iCs/>
        </w:rPr>
        <w:t>Тем более трудно представить себе крошку Люси, охотящейся на дикого быка, которого и пуля-то из современного ружья не всегда берет. И когда кости человека находят в пещерах рядом с костями такого быка, то это чаще всего значит, что человек заодно с быком был чьей-то добычей, принесенной в логово, а отнюдь не охотником.  Так считает немало ученых-скептиков.</w:t>
      </w:r>
    </w:p>
    <w:p>
      <w:pPr>
        <w:pStyle w:val="TextBodyIndent"/>
        <w:rPr>
          <w:i/>
          <w:i/>
          <w:iCs/>
        </w:rPr>
      </w:pPr>
      <w:r>
        <w:rPr>
          <w:i/>
          <w:iCs/>
        </w:rPr>
        <w:t xml:space="preserve">Так что человек, то есть австралопитек, скорее всего, продолжал жить точно так же, как до него жил его приморский предок-обезьяна. То есть так же не любил лишних забот, избегал труда и предпочитал морепродукты. Если бы он мог говорить, то сказал бы примерно то же самое, что сказал однажды во время странствий по Уссурийской тайге писателю Владимиру Арсеньеву его друг и проводник Дерсу Узала. Этот великий следопыт и охотник, когда у них кончились консервы, сказал: «Ничего, капитана, у моря всегда есть чего-чего покушать». </w:t>
      </w:r>
    </w:p>
    <w:p>
      <w:pPr>
        <w:pStyle w:val="TextBodyIndent"/>
        <w:rPr>
          <w:i/>
          <w:i/>
          <w:iCs/>
        </w:rPr>
      </w:pPr>
      <w:r>
        <w:rPr>
          <w:i/>
          <w:iCs/>
        </w:rPr>
        <w:t xml:space="preserve">Приобретя возможность кое-как бегать, человек лишился способности лазить по деревьям, как обезьяна. Пара лишних рук в этом деле были далеко не лишними. Теперь ему трудно было бы уйти от леопарда, прыгая с ветки на ветку. Да и свой брат, обезьяны, по своей скверной привычке наверно стали обижать неловкого сородича, приходившего иной раз отдохнуть в родном верхнем ярусе леса. Быть может, человек в эти минуты понимал, чего он лишился. Но было уже поздно. </w:t>
      </w:r>
    </w:p>
    <w:p>
      <w:pPr>
        <w:pStyle w:val="TextBodyIndent"/>
        <w:rPr>
          <w:i/>
          <w:i/>
          <w:iCs/>
        </w:rPr>
      </w:pPr>
      <w:r>
        <w:rPr>
          <w:i/>
          <w:iCs/>
        </w:rPr>
        <w:t xml:space="preserve">Приходилось приспосабливаться. Однако вместо того, чтобы честно выучиться бегать или умереть, человек опять пошел на хитрости, лишь бы по-настоящему не тратить сил. </w:t>
      </w:r>
    </w:p>
    <w:p>
      <w:pPr>
        <w:pStyle w:val="TextBodyIndent"/>
        <w:rPr>
          <w:i/>
          <w:i/>
          <w:iCs/>
        </w:rPr>
      </w:pPr>
      <w:r>
        <w:rPr>
          <w:i/>
          <w:iCs/>
        </w:rPr>
        <w:t>Видели ли вы, как дети играют в пятнашки, в том варианте игры, когда, устав бегать, или не имея надежды уйти от слишком быстрого преследователя, дети заскакивают на любой возвышающийся над землей предмет и кричат что-нибудь типа: «Чур-чуров, не игров»? В этой игре дети непроизвольно воскрешают память предков.</w:t>
      </w:r>
    </w:p>
    <w:p>
      <w:pPr>
        <w:pStyle w:val="TextBodyIndent"/>
        <w:rPr>
          <w:i/>
          <w:i/>
          <w:iCs/>
        </w:rPr>
      </w:pPr>
      <w:r>
        <w:rPr>
          <w:i/>
          <w:iCs/>
        </w:rPr>
        <w:t xml:space="preserve">Австралопитеки тогда стали играть в ту же нечестную игру. Они постоянно жили на границе трех сред обитания: вода, поверхность земли, кроны деревьев. Если на них нападал лев, они могли залезть на дерево; если леопард - нырнуть от него в воду; если крокодил - выскочить на берег. Эта игра, несомненно, сильно развивала тактическое и стратегическое мышление. Разнообразие возможных приемов ухода от погони было, по крайней мере, в три раза выше, чем у обезьян и у любого другого более специализированного животного. </w:t>
      </w:r>
    </w:p>
    <w:p>
      <w:pPr>
        <w:pStyle w:val="TextBodyIndent"/>
        <w:rPr>
          <w:i/>
          <w:i/>
          <w:iCs/>
        </w:rPr>
      </w:pPr>
      <w:r>
        <w:rPr>
          <w:i/>
          <w:iCs/>
        </w:rPr>
        <w:t xml:space="preserve">Оттачивание тактического и стратегического мышления явно предшествовало оттачиванию камней. От начала прямохождения до изобретения настоящих орудий труда прошло два миллиона лет. Чем-то должны же были все это время упражнять свои умственные способности потомки Люси.    </w:t>
      </w:r>
    </w:p>
    <w:p>
      <w:pPr>
        <w:pStyle w:val="TextBodyIndent"/>
        <w:rPr>
          <w:i/>
          <w:i/>
          <w:iCs/>
        </w:rPr>
      </w:pPr>
      <w:r>
        <w:rPr>
          <w:i/>
          <w:iCs/>
        </w:rPr>
        <w:t xml:space="preserve">Впоследствии, по мере высыхания моря австралопитекам пришлось перейти на крупные озера. На этих озерах образ жизни австралопитеков должен был стать и стал совершенно земноводным. И вот почему. </w:t>
      </w:r>
    </w:p>
    <w:p>
      <w:pPr>
        <w:pStyle w:val="TextBodyIndent"/>
        <w:rPr>
          <w:i/>
          <w:i/>
          <w:iCs/>
        </w:rPr>
      </w:pPr>
      <w:r>
        <w:rPr>
          <w:i/>
          <w:iCs/>
        </w:rPr>
        <w:t xml:space="preserve">Люди открыли для себя заросли озерного тростника. В этих зарослях можно было неплохо укрыться от врага. Подкрадывающийся хищник непременно выдал бы себя шумом тростников; ломящийся напрямик через заросли лев изрезал бы об их острые листья свой драгоценный нос; на воде также теряются следы. Следовательно, здесь можно было сносно отдохнуть на каком-нибудь островке, на коряге, а то и на птичьих гнездах, выгнав хозяев и употребив в пищу их птенцов. </w:t>
      </w:r>
    </w:p>
    <w:p>
      <w:pPr>
        <w:pStyle w:val="TextBodyIndent"/>
        <w:rPr>
          <w:i/>
          <w:i/>
          <w:iCs/>
        </w:rPr>
      </w:pPr>
      <w:r>
        <w:rPr>
          <w:i/>
          <w:iCs/>
        </w:rPr>
        <w:t xml:space="preserve">Австралопитеки и сами должны были, подражая птицам, делать себе жилища из больших куч тростника (даром ли они потомки обезьян?). Подкапываясь сбоку, они могли делать в кучах пещерки, как это делают дети, когда играют в стогу соломы. </w:t>
      </w:r>
    </w:p>
    <w:p>
      <w:pPr>
        <w:pStyle w:val="TextBodyIndent"/>
        <w:rPr>
          <w:i/>
          <w:i/>
          <w:iCs/>
        </w:rPr>
      </w:pPr>
      <w:r>
        <w:rPr>
          <w:i/>
          <w:iCs/>
        </w:rPr>
        <w:t>Чтобы тростник не раздувало, австралопитеки могли додуматься сами (или подсмотреть у бобров) и набрасывать сверху крупный валежник. Так вот в глубине тростниковых зарослей на озерном мелководье и могло быть устроено первое искусственное людское жилище. Изготовление жилищ предшествовало изготовлению настоящих орудий труда.</w:t>
      </w:r>
    </w:p>
    <w:p>
      <w:pPr>
        <w:pStyle w:val="TextBodyIndent"/>
        <w:rPr>
          <w:i/>
          <w:i/>
          <w:iCs/>
        </w:rPr>
      </w:pPr>
      <w:r>
        <w:rPr>
          <w:i/>
          <w:iCs/>
        </w:rPr>
        <w:t xml:space="preserve">Такое жилище было и здоровее и безопаснее пещер, где первые люди, скорее всего, появлялись эпизодически или в качестве жертв. До появления в пещере огня, она была и холодильником, и настоящей ловушкой, которую крупный хищник легко мог бы и осадить или взять штурмом. </w:t>
      </w:r>
    </w:p>
    <w:p>
      <w:pPr>
        <w:pStyle w:val="TextBodyIndent"/>
        <w:rPr>
          <w:i/>
          <w:i/>
          <w:iCs/>
        </w:rPr>
      </w:pPr>
      <w:r>
        <w:rPr>
          <w:i/>
          <w:iCs/>
        </w:rPr>
        <w:t>Жизнь в тростниках, на воде имела много преимуществ и в смысле добывания еды. Не только яйца и птенцы озерных птиц, но и моллюски, мелкая рыба, лягушки, раки, съедобные растения, в том числе сочные корневища камыша, которые так легко найти и добыть. Только на воде человек был достаточно обеспечен подходящей для него легко добываемой, легко пережевываемой и усвояемой пищей.</w:t>
      </w:r>
    </w:p>
    <w:p>
      <w:pPr>
        <w:pStyle w:val="TextBodyIndent"/>
        <w:rPr>
          <w:i/>
          <w:i/>
          <w:iCs/>
        </w:rPr>
      </w:pPr>
      <w:r>
        <w:rPr>
          <w:i/>
          <w:iCs/>
        </w:rPr>
        <w:t>При отсутствии опасности человек мог часами бродить по мелководью, глядя себе под ноги. Да вспомните свое детство! В возрасте от одного до 11 лет, что могло быть для вас привлекательнее, чем бродить так, разглядывая ярко-зеленые водоросли, пугая или ловя лягушек, ужей и тритонов. Это память предков цепко держит нас до тех пор, пока впечатления другой взрослой жизни не затмят ее призывов. Уже одного этого воспоминания должно быть довольно, чтобы поверить в земноводный образ жизни наших далеких предков. Именно так они проводили свою жизнь. И она наложила свой отпечаток на их внешний облик.</w:t>
      </w:r>
    </w:p>
    <w:p>
      <w:pPr>
        <w:pStyle w:val="TextBodyIndent"/>
        <w:rPr>
          <w:i/>
          <w:i/>
          <w:iCs/>
        </w:rPr>
      </w:pPr>
      <w:r>
        <w:rPr>
          <w:i/>
          <w:iCs/>
        </w:rPr>
        <w:t xml:space="preserve">Сама потребность окончательно выпрямиться и встать на ноги, по настоящему настоятельной, могла стать только на воде. На суше в поисках следов добычи и корма животные держат нос ближе к поверхности земли. На воде это бесполезно. </w:t>
      </w:r>
    </w:p>
    <w:p>
      <w:pPr>
        <w:pStyle w:val="TextBodyIndent"/>
        <w:rPr>
          <w:i/>
          <w:i/>
          <w:iCs/>
        </w:rPr>
      </w:pPr>
      <w:r>
        <w:rPr>
          <w:i/>
          <w:iCs/>
        </w:rPr>
        <w:t xml:space="preserve">В поисках устриц, съедобных ракушек на мелководье лучше полагаться только на зрение. Видеть дно лучше с большей высоты. Аист или журавль поступают так же, и человек следовал их примеру. Главной охотничьей добычей людей тоже вначале были лягушки. </w:t>
      </w:r>
    </w:p>
    <w:p>
      <w:pPr>
        <w:pStyle w:val="TextBodyIndent"/>
        <w:rPr>
          <w:i/>
          <w:i/>
          <w:iCs/>
        </w:rPr>
      </w:pPr>
      <w:r>
        <w:rPr>
          <w:i/>
          <w:iCs/>
        </w:rPr>
        <w:t>Клюв заменяла рука с противостоящим пальцем. Вот, оказывается, каким занятием упражняли перволюди свою уникальную кисть руки до того, как начали изготовлять орудия труда.</w:t>
      </w:r>
    </w:p>
    <w:p>
      <w:pPr>
        <w:pStyle w:val="TextBodyIndent"/>
        <w:rPr>
          <w:i/>
          <w:i/>
          <w:iCs/>
        </w:rPr>
      </w:pPr>
      <w:r>
        <w:rPr>
          <w:i/>
          <w:iCs/>
        </w:rPr>
        <w:t xml:space="preserve">Широкая тяжелая и мягкая человеческая ступня также пригоднее для илистого, местами топкого дна озерных заводей, чем для бега по каменистым равнинам Олдовая. Для камней лучше всего подошли бы копыта. Мягкая ступня с подвижными пальцами может нащупать в мутной воде съедобные корни и выдернуть их.    </w:t>
      </w:r>
    </w:p>
    <w:p>
      <w:pPr>
        <w:pStyle w:val="TextBodyIndent"/>
        <w:rPr>
          <w:i/>
          <w:i/>
          <w:iCs/>
        </w:rPr>
      </w:pPr>
      <w:r>
        <w:rPr>
          <w:i/>
          <w:iCs/>
        </w:rPr>
        <w:t xml:space="preserve">А вот, отчего человек стал голокожим? Только ли от одной африканской жары? Если так, то почему не ходят голыми львы или шимпанзе? Для защиты от лучей солнца мех животным так же полезен, как одежда людям. (Робизон Крузо на своем тропическом острове тоже находил полезным одеваться в меховую одежду). </w:t>
      </w:r>
    </w:p>
    <w:p>
      <w:pPr>
        <w:pStyle w:val="TextBodyIndent"/>
        <w:rPr>
          <w:i/>
          <w:i/>
          <w:iCs/>
        </w:rPr>
      </w:pPr>
      <w:r>
        <w:rPr>
          <w:i/>
          <w:iCs/>
        </w:rPr>
        <w:t xml:space="preserve">Детеныши обезьян при переноске сами цепко держатся за мех самки, оставляя  матери свободу рук.  Это пригодилось бы и женщинам того времени, которые долго не имели ни изящных рюкзачков, ни самой примитивной одежды. </w:t>
      </w:r>
    </w:p>
    <w:p>
      <w:pPr>
        <w:pStyle w:val="TextBodyIndent"/>
        <w:rPr>
          <w:i/>
          <w:i/>
          <w:iCs/>
        </w:rPr>
      </w:pPr>
      <w:r>
        <w:rPr>
          <w:i/>
          <w:iCs/>
        </w:rPr>
        <w:t xml:space="preserve">Однако мокрая шерсть резко пахнет. Ее вонь выдает хищнику спрятавшегося в камышах человека. Поэтому уже австралопитеки в процессе естественного отбора избавились от предательского волосяного покрова, и в первую очередь женщины и дети. Мужчины, которые должны в случае общего бегства привлекать на себя хищников, сохранили на теле часть волос и более резкий запах. </w:t>
      </w:r>
    </w:p>
    <w:p>
      <w:pPr>
        <w:pStyle w:val="TextBodyIndent"/>
        <w:rPr>
          <w:i/>
          <w:i/>
          <w:iCs/>
        </w:rPr>
      </w:pPr>
      <w:r>
        <w:rPr>
          <w:i/>
          <w:iCs/>
        </w:rPr>
        <w:t xml:space="preserve">Зато у всех людей, особенно у женщин, выросли длинные и крепкие волосы на голове. Они там редко намокали. Волосы и заменили шерсть как вспомогательное средство для переноски детей. </w:t>
      </w:r>
    </w:p>
    <w:p>
      <w:pPr>
        <w:pStyle w:val="TextBodyIndent"/>
        <w:rPr>
          <w:i/>
          <w:i/>
          <w:iCs/>
        </w:rPr>
      </w:pPr>
      <w:r>
        <w:rPr>
          <w:i/>
          <w:iCs/>
        </w:rPr>
        <w:t>Дети, держась за них, сидели на спине у своих мам, чему много помогали широкие бедра и тонкие талии (это мы по старой памяти и теперь весьма ценим в женской красоте). Грудничков, конечно, приходилось нести на руках, но высокая грудь, для поддержки которой теперь нужны бюстгальтеры, тогда сама помогала удерживать ребенка, как можно, выше над поверхностью воды. Немного сметки, и, обвив грудь длинными волосами, можно было сделать уютную люльку для малютки.</w:t>
      </w:r>
    </w:p>
    <w:p>
      <w:pPr>
        <w:pStyle w:val="TextBodyIndent"/>
        <w:rPr>
          <w:i/>
          <w:i/>
          <w:iCs/>
        </w:rPr>
      </w:pPr>
      <w:r>
        <w:rPr>
          <w:i/>
          <w:iCs/>
        </w:rPr>
        <w:t xml:space="preserve"> </w:t>
      </w:r>
      <w:r>
        <w:rPr>
          <w:i/>
          <w:iCs/>
        </w:rPr>
        <w:t xml:space="preserve">Мужчины, видимо, иногда все же помогали переносить детей, но довольно редко. За это они теперь и наказаны лысиной. Очевидно, предки лысых мужчин были более склонны к эгоизму, и современные женщины разумно поступают, когда предпочитают им тех, у кого волосы на голове есть. Все же пусть и эти мужчины будут поскромнее и теперь не носят слишком  длинных волос. Длинные волосы женщин – это исторический памятный знак в честь выживания человечества или орден великой материнской любви, право на который имеют одни женщины. </w:t>
      </w:r>
    </w:p>
    <w:p>
      <w:pPr>
        <w:pStyle w:val="TextBodyIndent"/>
        <w:rPr>
          <w:i/>
          <w:i/>
          <w:iCs/>
        </w:rPr>
      </w:pPr>
      <w:r>
        <w:rPr>
          <w:i/>
          <w:iCs/>
        </w:rPr>
        <w:t>Человека тянуло, прежде всего, к соленым озерам, напоминающим море. До сих пор человек охотно ест морских устриц, но иногда отравляется пресноводными беззубками. Нас лечит грязь родных соленых озер и морская вода. Нам надо очень много соли. Гораздо больше, чем большинству других животных.</w:t>
      </w:r>
    </w:p>
    <w:p>
      <w:pPr>
        <w:pStyle w:val="TextBodyIndent"/>
        <w:rPr>
          <w:i/>
          <w:i/>
          <w:iCs/>
        </w:rPr>
      </w:pPr>
      <w:r>
        <w:rPr>
          <w:i/>
          <w:iCs/>
        </w:rPr>
        <w:t xml:space="preserve">                                                          </w:t>
      </w:r>
      <w:r>
        <w:rPr>
          <w:i/>
          <w:iCs/>
        </w:rPr>
        <w:t>***</w:t>
      </w:r>
    </w:p>
    <w:p>
      <w:pPr>
        <w:pStyle w:val="TextBodyIndent"/>
        <w:rPr>
          <w:i/>
          <w:i/>
          <w:iCs/>
        </w:rPr>
      </w:pPr>
      <w:r>
        <w:rPr>
          <w:i/>
          <w:iCs/>
        </w:rPr>
        <w:t xml:space="preserve">Двигаясь из Афара долиной Великого Африканского рифта, австралопитеки заселили все подходящие озера, а их там было немало, и впадающие в них реки. Наиболее известны стоянки человека на озере Рудольфа и на реке Омо, на озере Натрон (Соленое), в Олдовайском ущелье, которое тоже было некогда мелким соленым озером. Все это Восточная Африка: Эфиопия, Кения и Танзания. </w:t>
      </w:r>
    </w:p>
    <w:p>
      <w:pPr>
        <w:pStyle w:val="TextBodyIndent"/>
        <w:rPr>
          <w:i/>
          <w:i/>
          <w:iCs/>
        </w:rPr>
      </w:pPr>
      <w:r>
        <w:rPr>
          <w:i/>
          <w:iCs/>
        </w:rPr>
        <w:t>Здесь был центр антропогенеза. В пещере Кооби-Фора люди непрерывно жили три с половиной миллиона лет - дольше, чем в любом другом известном ныне месте на всем Земном шаре. Если бы вдруг стали искать наследников на эту квартиру, ими бы оказалось, может быть, не менее шести миллиардов человек.</w:t>
      </w:r>
    </w:p>
    <w:p>
      <w:pPr>
        <w:pStyle w:val="TextBodyIndent"/>
        <w:rPr>
          <w:i/>
          <w:i/>
          <w:iCs/>
        </w:rPr>
      </w:pPr>
      <w:r>
        <w:rPr>
          <w:i/>
          <w:iCs/>
        </w:rPr>
        <w:t xml:space="preserve">Итак, люди жили в Восточной Африке долго и, может быть, счастливо. Было ли это место библейским земным раем, с уверенностью утверждать трудно. Олдовайский человек, кажется, еще не обрел образа «по подобию Бога», то есть, вероятно, не был еще настолько разумен, чтобы удостаиваться бесед с Богом. Хотя, может быть, с точки зрения Высшего Разума разница между нами и невелика. </w:t>
      </w:r>
    </w:p>
    <w:p>
      <w:pPr>
        <w:pStyle w:val="TextBodyIndent"/>
        <w:rPr>
          <w:i/>
          <w:i/>
          <w:iCs/>
        </w:rPr>
      </w:pPr>
      <w:r>
        <w:rPr>
          <w:i/>
          <w:iCs/>
        </w:rPr>
        <w:t xml:space="preserve">На протяжении всей доисторической истории человечества можно указать еще несколько мест, которые могли бы считаться Эдемом. С другой стороны именно в Восточной Африке человек начал приобщаться к знанию. Таким образом, можно считать, что здесь он и съел тот самый «запретный плод». </w:t>
      </w:r>
    </w:p>
    <w:p>
      <w:pPr>
        <w:pStyle w:val="TextBodyIndent"/>
        <w:rPr>
          <w:i/>
          <w:i/>
          <w:iCs/>
        </w:rPr>
      </w:pPr>
      <w:r>
        <w:rPr>
          <w:i/>
          <w:iCs/>
        </w:rPr>
        <w:t>Если все же считать, что это так, то «запретным плодом» было, несомненно, мясо млекопитающих, которое в изобилии предложил людям владыка поземного огня. В самом деле, если что и кажется настоящим входом в ад, то это огнедышащие, резко пахнущие серой жерла вулканов. Именно вследствие их деятельности человек начал употреблять мясо себе подобных.</w:t>
      </w:r>
    </w:p>
    <w:p>
      <w:pPr>
        <w:pStyle w:val="TextBodyIndent"/>
        <w:rPr>
          <w:i/>
          <w:i/>
          <w:iCs/>
        </w:rPr>
      </w:pPr>
      <w:r>
        <w:rPr>
          <w:i/>
          <w:iCs/>
        </w:rPr>
        <w:t xml:space="preserve">                                                     </w:t>
      </w:r>
      <w:r>
        <w:rPr>
          <w:i/>
          <w:iCs/>
        </w:rPr>
        <w:t>***</w:t>
      </w:r>
    </w:p>
    <w:p>
      <w:pPr>
        <w:pStyle w:val="TextBodyIndent"/>
        <w:rPr>
          <w:i/>
          <w:i/>
          <w:iCs/>
        </w:rPr>
      </w:pPr>
      <w:r>
        <w:rPr>
          <w:i/>
          <w:iCs/>
        </w:rPr>
        <w:t>Вероятно, Восточная Африка была исключительно подходящим местом для жизни человека. Это обстоятельство надо учесть, потому что при расселении люди всегда склонны искать то, к чему они привыкли. Наиболее характерными объектами здешнего ландшафта кроме соленых озер, гористой местности и саванн были вулканы.</w:t>
      </w:r>
    </w:p>
    <w:p>
      <w:pPr>
        <w:pStyle w:val="TextBodyIndent"/>
        <w:rPr>
          <w:i/>
          <w:i/>
          <w:iCs/>
        </w:rPr>
      </w:pPr>
      <w:r>
        <w:rPr>
          <w:i/>
          <w:iCs/>
        </w:rPr>
        <w:t xml:space="preserve">Африканские саванны, открытые взору травянистые равнины, были тогда, как и сегодня, полны дичи. Люди, как сказано, вряд ли могли тогда на нее охотиться. Но постоянные извержения и разряды статического электричества, мощный потенциал которого накапливается в горных породах по мере роста сейсмического напряжения, время от времени поджигали саванну. </w:t>
      </w:r>
    </w:p>
    <w:p>
      <w:pPr>
        <w:pStyle w:val="TextBodyIndent"/>
        <w:rPr>
          <w:i/>
          <w:i/>
          <w:iCs/>
        </w:rPr>
      </w:pPr>
      <w:r>
        <w:rPr>
          <w:i/>
          <w:iCs/>
        </w:rPr>
        <w:t>Питекантропам пожары были мало опасны, ведь они жили, практически, на воде. Из своих безопасных убежищ люди в предвкушении поживы наблюдали, как пожары гнали к воде стада антилоп и диких быков. И не было необходимости рисковать, убивая их самим. Испуганные животные бросались к воде, их встречали крокодилы, и начиналась паника. Слабых затаптывали и сталкивали в огонь. Крики погибающих животных сливались с треском огня и гулом вулканов. Это было поистине страшное, бесовское зрелище. Но первобытным людям оно нравилось.</w:t>
      </w:r>
    </w:p>
    <w:p>
      <w:pPr>
        <w:pStyle w:val="TextBodyIndent"/>
        <w:rPr>
          <w:i/>
          <w:i/>
          <w:iCs/>
        </w:rPr>
      </w:pPr>
      <w:r>
        <w:rPr>
          <w:i/>
          <w:iCs/>
        </w:rPr>
        <w:t xml:space="preserve">После пожара сразу начинался обильный пир. Стервятники, крокодилы, гиены и шакалы, а также и люди, не обращая внимания друг на друга, набивали свои утробы. Вот где наши предки впервые попробовали жареное мясо. </w:t>
      </w:r>
    </w:p>
    <w:p>
      <w:pPr>
        <w:pStyle w:val="TextBodyIndent"/>
        <w:rPr>
          <w:i/>
          <w:i/>
          <w:iCs/>
        </w:rPr>
      </w:pPr>
      <w:r>
        <w:rPr>
          <w:i/>
          <w:iCs/>
        </w:rPr>
        <w:t>По мнению Фридриха Энгельса, именно мясо дало то количество питательных веществ, которое необходимо для быстрого развития мозга. Но, возможно, у Бога были и другие, более плавные и гуманные планы нашего развития. Грехопадение вывело человека из равновесия с окружающей средой, мы до сих пор не можем восстановить свой контакт с природой.</w:t>
      </w:r>
    </w:p>
    <w:p>
      <w:pPr>
        <w:pStyle w:val="TextBodyIndent"/>
        <w:rPr>
          <w:i/>
          <w:i/>
          <w:iCs/>
        </w:rPr>
      </w:pPr>
      <w:r>
        <w:rPr>
          <w:i/>
          <w:iCs/>
        </w:rPr>
        <w:t xml:space="preserve">В Восточной Африке люди разучились предчувствовать землетрясения, как это умеет большинство других животных. Зачем предчувствовать, если нет опасности? В Восточной Африке обезьяны стали людьми. </w:t>
      </w:r>
    </w:p>
    <w:p>
      <w:pPr>
        <w:pStyle w:val="TextBodyIndent"/>
        <w:rPr/>
      </w:pPr>
      <w:r>
        <w:rPr>
          <w:i/>
          <w:iCs/>
        </w:rPr>
        <w:t xml:space="preserve">Название обезьяночеловека стало другое: </w:t>
      </w:r>
      <w:r>
        <w:rPr>
          <w:i/>
          <w:iCs/>
          <w:lang w:val="en-US"/>
        </w:rPr>
        <w:t>homo</w:t>
      </w:r>
      <w:r>
        <w:rPr>
          <w:i/>
          <w:iCs/>
        </w:rPr>
        <w:t xml:space="preserve"> </w:t>
      </w:r>
      <w:r>
        <w:rPr>
          <w:i/>
          <w:iCs/>
          <w:lang w:val="en-US"/>
        </w:rPr>
        <w:t>habilis</w:t>
      </w:r>
      <w:r>
        <w:rPr>
          <w:i/>
          <w:iCs/>
        </w:rPr>
        <w:t xml:space="preserve"> – человек умелый. Люди стали делать оружие. Первые орудия труда человека были, конечно, оружием для убийства братьев наших меньших - для охоты. </w:t>
      </w:r>
    </w:p>
    <w:p>
      <w:pPr>
        <w:pStyle w:val="TextBodyIndent"/>
        <w:rPr>
          <w:i/>
          <w:i/>
          <w:iCs/>
        </w:rPr>
      </w:pPr>
      <w:r>
        <w:rPr>
          <w:i/>
          <w:iCs/>
        </w:rPr>
        <w:t xml:space="preserve">Человек привык не бояться пожаров. Вероятно, здесь же появился также и первый Прометей (ученые назвали его «прометеев человек»). Состоялось похищение огня. Какой-нибудь продвинутый хабилис с развитым стратегическим мышлением был огорчен недостаточным для очередного «зажаривания» бедных животных распространением степного пожара. Он и свершил этот подвиг, то есть, обжигая пятки, донес головню, взятую от уже сожженного участка, до еще не тронутого огнем целика. </w:t>
      </w:r>
    </w:p>
    <w:p>
      <w:pPr>
        <w:pStyle w:val="TextBodyIndent"/>
        <w:rPr>
          <w:i/>
          <w:i/>
          <w:iCs/>
        </w:rPr>
      </w:pPr>
      <w:r>
        <w:rPr>
          <w:i/>
          <w:iCs/>
        </w:rPr>
        <w:t xml:space="preserve">«Изгнание из рая», постепенное и растянувшееся на сотни тысяч лет, стало, скорее всего, необходимым следствием участившихся пожаров. Дичь стала уходить подальше от мест поселения людей, и те, кто уже не мог обойтись без «настоящего мяса», устремились в новые края. </w:t>
      </w:r>
    </w:p>
    <w:p>
      <w:pPr>
        <w:pStyle w:val="TextBodyIndent"/>
        <w:rPr>
          <w:i/>
          <w:i/>
          <w:iCs/>
        </w:rPr>
      </w:pPr>
      <w:r>
        <w:rPr>
          <w:i/>
          <w:iCs/>
        </w:rPr>
        <w:t xml:space="preserve">Свершился и каинов грех: человек поднял руку на человека. Сильный начал поедать слабого. Находки останков свидетельствуют о случаях канибализма. </w:t>
      </w:r>
    </w:p>
    <w:p>
      <w:pPr>
        <w:pStyle w:val="TextBodyIndent"/>
        <w:rPr/>
      </w:pPr>
      <w:r>
        <w:rPr>
          <w:i/>
          <w:iCs/>
        </w:rPr>
        <w:t>Это послужило причиной столкновений между племенами, в которых не всегда верх одерживали только сильные. Например, массивный и сильный, но примитивный и похожий на гориллу австралопитек могучий (</w:t>
      </w:r>
      <w:r>
        <w:rPr>
          <w:i/>
          <w:iCs/>
          <w:lang w:val="en-US"/>
        </w:rPr>
        <w:t>Australopithecus</w:t>
      </w:r>
      <w:r>
        <w:rPr>
          <w:i/>
          <w:iCs/>
        </w:rPr>
        <w:t xml:space="preserve"> </w:t>
      </w:r>
      <w:r>
        <w:rPr>
          <w:i/>
          <w:iCs/>
          <w:lang w:val="en-US"/>
        </w:rPr>
        <w:t>robustus</w:t>
      </w:r>
      <w:r>
        <w:rPr>
          <w:i/>
          <w:iCs/>
        </w:rPr>
        <w:t>) был изгнан на крайний юг Африки, в Трансвааль. Возможно, это и был Каин того времени. (Найденный череп робустуса носит на себе следы Божьего наказания, «каиновой печати», в виде отметин клыков леопарда).</w:t>
      </w:r>
    </w:p>
    <w:p>
      <w:pPr>
        <w:pStyle w:val="TextBodyIndent"/>
        <w:rPr>
          <w:i/>
          <w:i/>
          <w:iCs/>
        </w:rPr>
      </w:pPr>
      <w:r>
        <w:rPr>
          <w:i/>
          <w:iCs/>
        </w:rPr>
        <w:t xml:space="preserve">Теперь нам должно быть понятно, почему на протяжении всей своей истории люди так часто и, как нам кажется, беззаботно, селятся поблизости от вулканов. Их привлекает не только плодородная почва лавовых полей, в них еще говорит и древний инстинкт. В глубокой древности люди, вероятно, даже специально искали опасные в сейсмическом отношении территории, благо, что действующий вулкан видно за многие и многие километры. Ну, а родина человека, Великий Африканский рифт, безусловно, является самой активной в сейсмическом отношении континентальной зоной планеты. </w:t>
      </w:r>
    </w:p>
    <w:p>
      <w:pPr>
        <w:pStyle w:val="TextBodyIndent"/>
        <w:rPr>
          <w:i/>
          <w:i/>
          <w:iCs/>
        </w:rPr>
      </w:pPr>
      <w:r>
        <w:rPr>
          <w:i/>
          <w:iCs/>
        </w:rPr>
        <w:t xml:space="preserve">                                                         </w:t>
      </w:r>
      <w:r>
        <w:rPr>
          <w:i/>
          <w:iCs/>
        </w:rPr>
        <w:t>***</w:t>
      </w:r>
    </w:p>
    <w:p>
      <w:pPr>
        <w:pStyle w:val="TextBodyIndent"/>
        <w:rPr>
          <w:i/>
          <w:i/>
          <w:iCs/>
        </w:rPr>
      </w:pPr>
      <w:r>
        <w:rPr>
          <w:i/>
          <w:iCs/>
        </w:rPr>
        <w:t xml:space="preserve">Выходов с территории африканского Эдема было не так уж много. На севере на месте Аравийской перемычки образовался морской пролив; на востоке был океан; на юге и западе большие реки. При всей своей «земноводности» люди вряд ли рисковали форсировать крупные водные преграды. На стремнине большой реки, даже при умении хорошо плавать, они непременно становились бы жертвами крокодилов. Поэтому при необходимости, в поисках лучших мест, люди шли в обход истоков. </w:t>
      </w:r>
    </w:p>
    <w:p>
      <w:pPr>
        <w:pStyle w:val="TextBodyIndent"/>
        <w:rPr>
          <w:i/>
          <w:i/>
          <w:iCs/>
        </w:rPr>
      </w:pPr>
      <w:r>
        <w:rPr>
          <w:i/>
          <w:iCs/>
        </w:rPr>
        <w:t>Реки задали людям лишь направление движения, поскольку те боялись далеко уходить от воды. Исходя из названных условий, можно проследить несколько главных направлений миграций питекантропов.</w:t>
      </w:r>
    </w:p>
    <w:p>
      <w:pPr>
        <w:pStyle w:val="TextBodyIndent"/>
        <w:rPr>
          <w:i/>
          <w:i/>
          <w:iCs/>
        </w:rPr>
      </w:pPr>
      <w:r>
        <w:rPr>
          <w:i/>
          <w:iCs/>
        </w:rPr>
        <w:t xml:space="preserve">Первое направление миграции – это юг Африки. Но прямая дорога на юг была затруднена непроходимыми влажными джунглями Мозамбика (люди избегали также и этих опасных лесов), а затем полностью перерезана течением реки Замбези. Более удачным было направление на озеро Ньяса, затем вниз по течению реки Луангва до ее впадения в Замбези, затем вверх по Замбези в обход ее истоков. Весь кружной путь шел по зоне саванн, а кое-где встречались и мелкие озера, на которых переселенцам можно было отдохнуть и подкормится. </w:t>
      </w:r>
    </w:p>
    <w:p>
      <w:pPr>
        <w:pStyle w:val="TextBodyIndent"/>
        <w:rPr>
          <w:i/>
          <w:i/>
          <w:iCs/>
        </w:rPr>
      </w:pPr>
      <w:r>
        <w:rPr>
          <w:i/>
          <w:iCs/>
        </w:rPr>
        <w:t xml:space="preserve">В верховьях Замбези путь миграции раздваивался. Часть переселенцев шла отсюда на северо-запад через плато Лунда на озера ангольской провинции Кванза. Там обнаружены останки всего лишь одного из более поздних питекантропов, и вряд ли их там еще найдут много. Это был тупик в великом лабиринте под названием Африка. </w:t>
      </w:r>
    </w:p>
    <w:p>
      <w:pPr>
        <w:pStyle w:val="TextBodyIndent"/>
        <w:rPr>
          <w:i/>
          <w:i/>
          <w:iCs/>
        </w:rPr>
      </w:pPr>
      <w:r>
        <w:rPr>
          <w:i/>
          <w:iCs/>
        </w:rPr>
        <w:t xml:space="preserve">Другой путь вел на юг, в обход верховий реки Лимопопо и ее притоков, носящих весьма красноречивые названия, например, река Крокодайл. Интерес древних переселенцев, очевидно, вызвали горы Витватерсранд. </w:t>
      </w:r>
    </w:p>
    <w:p>
      <w:pPr>
        <w:pStyle w:val="TextBodyIndent"/>
        <w:rPr>
          <w:i/>
          <w:i/>
          <w:iCs/>
        </w:rPr>
      </w:pPr>
      <w:r>
        <w:rPr>
          <w:i/>
          <w:iCs/>
        </w:rPr>
        <w:t>Наибольшее число находок приходится на район «ворот» между истоками рек Лимпопо и Вааль. Однако и здесь людям тоже не удалось найти благоприятных условий для своего развития. Здесь не было вулканов и больших постоянных, соленых озер. Здесь, правда, найдены десятки черепов и скелетов австралопитеков, но всего один экземпляр останков первочеловека, гомо хабилис. Эти останки гораздо более поздние по сравнению с черепами Афара.</w:t>
      </w:r>
    </w:p>
    <w:p>
      <w:pPr>
        <w:pStyle w:val="TextBodyIndent"/>
        <w:rPr>
          <w:i/>
          <w:i/>
          <w:iCs/>
        </w:rPr>
      </w:pPr>
      <w:r>
        <w:rPr>
          <w:i/>
          <w:iCs/>
        </w:rPr>
        <w:t>За миллионы лет люди приходили в эти края неоднократно, но не могли здесь, как следует, прижиться, не могли создать здесь сколько-нибудь высокую культуру. Лишь несколько столетий назад, после прихода европейцев, эта земля стала самой привлекательной частью Африки. Но в то время, когда человек искал выхода из своего первого Эдема, и этот путь был тупиковым.</w:t>
      </w:r>
    </w:p>
    <w:p>
      <w:pPr>
        <w:pStyle w:val="TextBodyIndent"/>
        <w:rPr>
          <w:i/>
          <w:i/>
          <w:iCs/>
        </w:rPr>
      </w:pPr>
      <w:r>
        <w:rPr>
          <w:i/>
          <w:iCs/>
        </w:rPr>
        <w:t xml:space="preserve">                                                    </w:t>
      </w:r>
      <w:r>
        <w:rPr>
          <w:i/>
          <w:iCs/>
        </w:rPr>
        <w:t xml:space="preserve">*** </w:t>
      </w:r>
    </w:p>
    <w:p>
      <w:pPr>
        <w:pStyle w:val="TextBodyIndent"/>
        <w:rPr>
          <w:i/>
          <w:i/>
          <w:iCs/>
        </w:rPr>
      </w:pPr>
      <w:r>
        <w:rPr>
          <w:i/>
          <w:iCs/>
        </w:rPr>
        <w:t xml:space="preserve">Большим вопросом является, как люди из Африки попали в Китай и на Яву. Мы уже говорили, что питекантропы не могли бы появиться там автохтонно. </w:t>
      </w:r>
    </w:p>
    <w:p>
      <w:pPr>
        <w:pStyle w:val="TextBodyIndent"/>
        <w:rPr>
          <w:i/>
          <w:i/>
          <w:iCs/>
        </w:rPr>
      </w:pPr>
      <w:r>
        <w:rPr>
          <w:i/>
          <w:iCs/>
        </w:rPr>
        <w:t xml:space="preserve">Возможно, они прошли туда по суше через Палестину, Ирак, Иран и Индию. Но на этих территориях нет бесспорных находок человеческих костей, относящихся к временам питекантропов, их черепов. </w:t>
      </w:r>
    </w:p>
    <w:p>
      <w:pPr>
        <w:pStyle w:val="TextBodyIndent"/>
        <w:rPr>
          <w:i/>
          <w:i/>
          <w:iCs/>
        </w:rPr>
      </w:pPr>
      <w:r>
        <w:rPr>
          <w:i/>
          <w:iCs/>
        </w:rPr>
        <w:t>Скорее всего, в то время просто не было прямого пути из Африки в Азию. Либо Африка была полностью отрезана морем, либо на месте высохшего моря была непроходимая пустыня. По этой причине, видимо, до сих пор также нет находок останков питекантропов между Нилом и Красным морем.</w:t>
      </w:r>
    </w:p>
    <w:p>
      <w:pPr>
        <w:pStyle w:val="TextBodyIndent"/>
        <w:rPr>
          <w:i/>
          <w:i/>
          <w:iCs/>
        </w:rPr>
      </w:pPr>
      <w:r>
        <w:rPr>
          <w:i/>
          <w:iCs/>
        </w:rPr>
        <w:t xml:space="preserve">Так как же питекантропы попали на остров Яву? В период обмеления океана перволюди могли перейти из Индокитая на Яву. Но как-то получается, что все находки в Китае на миллион лет моложе, чем находки на Яве. Значит, движение было не с континента на Яву, а наоборот, с острова Ява на континент. Это странный парадокс. И все же он может иметь весьма простое объяснение. </w:t>
      </w:r>
    </w:p>
    <w:p>
      <w:pPr>
        <w:pStyle w:val="TextBodyIndent"/>
        <w:rPr>
          <w:i/>
          <w:i/>
          <w:iCs/>
        </w:rPr>
      </w:pPr>
      <w:r>
        <w:rPr>
          <w:i/>
          <w:iCs/>
        </w:rPr>
        <w:t xml:space="preserve">Самые примитивные и более слабые популяции питекантропов, вытесненные из района африканских озер, в поисках подходящей среды обитания вышли на побережье океана. Побережье, поросшее влажным тропическим лесом, было для проживания человека гораздо опаснее открытых, степных внутренних областей континента. Все же и здесь можно было найти относительно безопасное убежище. </w:t>
      </w:r>
    </w:p>
    <w:p>
      <w:pPr>
        <w:pStyle w:val="TextBodyIndent"/>
        <w:rPr>
          <w:i/>
          <w:i/>
          <w:iCs/>
        </w:rPr>
      </w:pPr>
      <w:r>
        <w:rPr>
          <w:i/>
          <w:iCs/>
        </w:rPr>
        <w:t xml:space="preserve">Это были мангровые заросли, в которых особого вида деревья растут в зоне, периодически затопляемой океанским приливом. Мангры и сами по себе очень густы, а люди могли бы поблизости от своих устроенных в развилках стволов гнезд еще больше увеличить непролазность зарослей искусственно. </w:t>
      </w:r>
    </w:p>
    <w:p>
      <w:pPr>
        <w:pStyle w:val="TextBodyIndent"/>
        <w:rPr>
          <w:i/>
          <w:i/>
          <w:iCs/>
        </w:rPr>
      </w:pPr>
      <w:r>
        <w:rPr>
          <w:i/>
          <w:iCs/>
        </w:rPr>
        <w:t xml:space="preserve">В лабиринте переплетающихся ветвей люди могли чувствовать себя в относительной безопасности, например, от леопарда. По сути дела, в манграх они возвращались к древесному образу жизни. Такие рецидивы случались, кстати, и в историческое время: в какой-то сложной ситуации бывает, например, что люди вновь осваивают камышовые заросли, как осваивали поросшие камышом низовья Днепра запорожские козаки, или каракалпаки - низовья Аму-Дарьи, или беглые черные рабы-зинджи - низовья Тигра и Ефрата. </w:t>
      </w:r>
    </w:p>
    <w:p>
      <w:pPr>
        <w:pStyle w:val="TextBodyIndent"/>
        <w:rPr>
          <w:i/>
          <w:i/>
          <w:iCs/>
        </w:rPr>
      </w:pPr>
      <w:r>
        <w:rPr>
          <w:i/>
          <w:iCs/>
        </w:rPr>
        <w:t xml:space="preserve">Заселение мангров перволюдьми неизбежно должно было привести их к началу длительных морских путешествий. Как уже отмечалось, питекантропы селились в сейсмически активных районах. Побережье Индийского океана не было в этом смысле исключением. Землетрясения во время максимума прилива могли отрывать от берега настоящие плавучие острова из мангровых зарослей, а отлив мог выносить их в открытый океан. На некоторых из этих островов могло оказаться и несколько питекантропов, и целое племя. </w:t>
      </w:r>
    </w:p>
    <w:p>
      <w:pPr>
        <w:pStyle w:val="TextBodyIndent"/>
        <w:rPr>
          <w:i/>
          <w:i/>
          <w:iCs/>
        </w:rPr>
      </w:pPr>
      <w:r>
        <w:rPr>
          <w:i/>
          <w:iCs/>
        </w:rPr>
        <w:t xml:space="preserve">Все, что волей судьбы оказывается в океане вблизи восточно-африканского побережья обязательно попадает сначала в одно из двух прибрежных течений. Одно из них течет с севера от Африканского Рога, другое с юга от острова Мадагаскар. Возле Момбасы оба течения сталкиваются лоб в лоб, сливаются воедино и устремляются прочь от африканского побережья на восток параллельно экватору, в четырех градусах широты к югу от него. Это так называемое Межпассатное противотечение. И как вы думаете, куда оно выходит на другом конце океана?… Угадали! </w:t>
      </w:r>
    </w:p>
    <w:p>
      <w:pPr>
        <w:pStyle w:val="TextBodyIndent"/>
        <w:rPr>
          <w:i/>
          <w:i/>
          <w:iCs/>
        </w:rPr>
      </w:pPr>
      <w:r>
        <w:rPr>
          <w:i/>
          <w:iCs/>
        </w:rPr>
        <w:t>Вот так человек оказался на Яве. Это было первое дальнее океанское плавание. Это было долгое и трудное плаванье. Быть может, оно длилось два или три месяца. Невольные мореплаватели вынуждены были питаться водорослями и планктоном, которые цеплялись за их плавучие острова; моллюсками, налипающими на подводную часть всякого плавающего в морской воде предмета; рыбками, пойманными голыми руками рядом с плывущими стволами, корой и листьями самих мангров. В крайнем случае, питекантропы могли поедать друг друга. Или не есть ничего: уже доказано, что человек может совсем не кушать до двух месяцев. Хуже было с водой, но также доказано, что человек может научиться пить морскую воду. А питекантропы, жившие на соленых озерах, и вообще, видимо, были приспособлены к соленой воде.</w:t>
      </w:r>
    </w:p>
    <w:p>
      <w:pPr>
        <w:pStyle w:val="TextBodyIndent"/>
        <w:rPr>
          <w:i/>
          <w:i/>
          <w:iCs/>
        </w:rPr>
      </w:pPr>
      <w:r>
        <w:rPr>
          <w:i/>
          <w:iCs/>
        </w:rPr>
        <w:t xml:space="preserve">Кроме голода и жажды, конечно, на пути переселенцев было много и других гибельных опасностей. Бури разбрасывали их плавучие острова. На них нападали стаи акул. Их жалили медузы и морские змеи. Вероятно, очень немногие могли достичь Явы. Но за миллионы лет землетрясения тысячи раз срывали с места куски мангровых зарослей; сотни раз уносили в океан людей. Кто-то должен был благополучно доплыть и дать начало восточной ветви питекантропов. </w:t>
      </w:r>
    </w:p>
    <w:p>
      <w:pPr>
        <w:pStyle w:val="TextBodyIndent"/>
        <w:rPr>
          <w:i/>
          <w:i/>
          <w:iCs/>
        </w:rPr>
      </w:pPr>
      <w:r>
        <w:rPr>
          <w:i/>
          <w:iCs/>
        </w:rPr>
        <w:t xml:space="preserve">Жаль, что этот великий подвиг остался бесполезным. Скорее всего, яванские питекантропы и китайские синантропы вымерли около 100 тысяч лет назад, не оставив после себя наследников. Причиной их гибели было отставание в развитии. В Европе уже был расцвет неандертальского вида, когда в Восточной Азии до естественного появления неандертальцев оставалось, вероятно, не менее миллиона лет. </w:t>
      </w:r>
    </w:p>
    <w:p>
      <w:pPr>
        <w:pStyle w:val="TextBodyIndent"/>
        <w:rPr>
          <w:i/>
          <w:i/>
          <w:iCs/>
        </w:rPr>
      </w:pPr>
      <w:r>
        <w:rPr>
          <w:i/>
          <w:iCs/>
        </w:rPr>
        <w:t>Небольшие группы неандертальцев, должно быть, попали в Восточную Азию по суше из Европы и Передней Азии и по морю из Африки (как и питекантропы). Здесь они начали, было, образовывать смешанные группы с аборигенами-питекантропами. Об этом свидетельствуют находки черепов примитивных «яванских неандертальцев» с реки Соло и череп «человека из Чжуцияо» (Китай) наполовину неандертальский, но с выраженными примитивными чертами синантропа, найденный в группе черепов типичных синантропов. Однако за миллион лет восточный и западный виды человека должны были генетически разойтись так сильно, что генное смешение привело к вырождению и гибели всю восточную популяцию людей вместе с вмешавшимися в нее пришлыми, западными неандертальцами.</w:t>
      </w:r>
    </w:p>
    <w:p>
      <w:pPr>
        <w:pStyle w:val="TextBodyIndent"/>
        <w:rPr>
          <w:b/>
          <w:b/>
          <w:bCs/>
          <w:i/>
          <w:i/>
          <w:iCs/>
        </w:rPr>
      </w:pPr>
      <w:r>
        <w:rPr>
          <w:b/>
          <w:bCs/>
          <w:i/>
          <w:iCs/>
        </w:rPr>
        <w:t xml:space="preserve">                                                             </w:t>
      </w:r>
      <w:r>
        <w:rPr>
          <w:b/>
          <w:bCs/>
          <w:i/>
          <w:iCs/>
        </w:rPr>
        <w:t>***</w:t>
      </w:r>
    </w:p>
    <w:p>
      <w:pPr>
        <w:pStyle w:val="TextBodyIndent"/>
        <w:rPr>
          <w:i/>
          <w:i/>
          <w:iCs/>
        </w:rPr>
      </w:pPr>
      <w:r>
        <w:rPr>
          <w:i/>
          <w:iCs/>
        </w:rPr>
        <w:t xml:space="preserve">Итак, все перечисленные выходы из первобытного африканского Эдема были тупиковыми. По разным причинам, сразу или спустя сотни тысяч лет, погибли почти все, кто покинул Первый Эдем или остался в нем. Как же человек смог покинуть Африку, выжить и развиваться дальше? </w:t>
      </w:r>
    </w:p>
    <w:p>
      <w:pPr>
        <w:pStyle w:val="TextBodyIndent"/>
        <w:rPr>
          <w:i/>
          <w:i/>
          <w:iCs/>
        </w:rPr>
      </w:pPr>
      <w:r>
        <w:rPr>
          <w:i/>
          <w:iCs/>
        </w:rPr>
        <w:t xml:space="preserve">Сказано в Писании, что спасутся только идущие тесными вратами. Это может относиться не только к спасению души, но и земной жизни. Единственным путем, который действительно вывел людей к новой жизни, были тесные, в географическом смысле, «ворота» между двумя не самыми, впрочем, большими африканскими озерами Киву и Эдуарда. Ширина прохода здесь была всего каких-нибудь сорок километров, местами доходя и до десятка-полутора. Только здесь горными хребтами Вирунги можно было выйти из Восточной Африки, не переправляясь через большие и опасные реки, Нил или Конго. </w:t>
      </w:r>
    </w:p>
    <w:p>
      <w:pPr>
        <w:pStyle w:val="TextBodyIndent"/>
        <w:rPr>
          <w:i/>
          <w:i/>
          <w:iCs/>
        </w:rPr>
      </w:pPr>
      <w:r>
        <w:rPr>
          <w:i/>
          <w:iCs/>
        </w:rPr>
        <w:t xml:space="preserve">Держась течения Белого Нила, но, обходя верховья всех его притоков, племена людей волна за волной с интервалом в сотни и тысячи лет выходили из гор Заира на просторы Судана. </w:t>
      </w:r>
    </w:p>
    <w:p>
      <w:pPr>
        <w:pStyle w:val="TextBodyIndent"/>
        <w:rPr>
          <w:i/>
          <w:i/>
          <w:iCs/>
        </w:rPr>
      </w:pPr>
      <w:r>
        <w:rPr>
          <w:i/>
          <w:iCs/>
        </w:rPr>
        <w:t xml:space="preserve">Здесь на территории одной из его провинций, носящей теперь примечательное название «Озерная», они отдыхали. А затем продолжали свой путь на север, пока не встречали течение могучей реки, несуществующего ныне Черного Нила. </w:t>
      </w:r>
    </w:p>
    <w:p>
      <w:pPr>
        <w:pStyle w:val="TextBodyIndent"/>
        <w:rPr>
          <w:i/>
          <w:i/>
          <w:iCs/>
        </w:rPr>
      </w:pPr>
      <w:r>
        <w:rPr>
          <w:i/>
          <w:iCs/>
        </w:rPr>
        <w:t xml:space="preserve">Эта река упоминалась еще в римских источниках. Теперь от нее осталась только огромная сухая долина Вади Эль-Араб, берущая начало в пустынных засушливых горах Дарфура и Кордофана, в широтном направлении, под прямым углом выходящая к Белому Нилу. А прежде полноводная она была неодолимым препятствием людям, не знавшим, что такое лодка.  </w:t>
      </w:r>
    </w:p>
    <w:p>
      <w:pPr>
        <w:pStyle w:val="TextBodyIndent"/>
        <w:rPr>
          <w:i/>
          <w:i/>
          <w:iCs/>
        </w:rPr>
      </w:pPr>
      <w:r>
        <w:rPr>
          <w:i/>
          <w:iCs/>
        </w:rPr>
        <w:t xml:space="preserve">Чтобы обойти верховья Черного Нила, люди двигались на запад. Там, где исток Черного Нила соприкасался с истоком реки Шари, они незаметно для себя переходили на него и по этому пути выходили на великое озеро Чад и на другое озеро, ныне без остатка высохшее, находившееся в современной впадине Боделе. </w:t>
      </w:r>
    </w:p>
    <w:p>
      <w:pPr>
        <w:pStyle w:val="TextBodyIndent"/>
        <w:rPr>
          <w:i/>
          <w:i/>
          <w:iCs/>
        </w:rPr>
      </w:pPr>
      <w:r>
        <w:rPr>
          <w:i/>
          <w:iCs/>
        </w:rPr>
        <w:t>Здесь были найдены останки первобытного человека, так называемого чадантропа. Если еще, как следует, поискать, то, вероятно, найдутся и другие, потому что людям в этих местах должно было, несомненно, понравиться. Расположенные здесь нагорья Тибести и Аггахар имеют вулканическое происхождение.</w:t>
      </w:r>
    </w:p>
    <w:p>
      <w:pPr>
        <w:pStyle w:val="TextBodyIndent"/>
        <w:rPr>
          <w:i/>
          <w:i/>
          <w:iCs/>
        </w:rPr>
      </w:pPr>
      <w:r>
        <w:rPr>
          <w:i/>
          <w:iCs/>
        </w:rPr>
        <w:t xml:space="preserve">В конце концов, от впадины Боделе, преодолев наискосок в северо-западном направлении всю Сахару, которая не была тогда пустыней, люди вышли к Атлантике в районе современного города Рабат (рабатский человек, атлантроп). Весь путь от Эдема занял, может быть, до полмиллиона лет. </w:t>
      </w:r>
    </w:p>
    <w:p>
      <w:pPr>
        <w:pStyle w:val="TextBodyIndent"/>
        <w:rPr>
          <w:i/>
          <w:i/>
          <w:iCs/>
        </w:rPr>
      </w:pPr>
      <w:r>
        <w:rPr>
          <w:i/>
          <w:iCs/>
        </w:rPr>
        <w:t xml:space="preserve">Перейдя Гибралтарский перешеек, которым в то время соединялись Марокко и Испания, люди оказались в Европе. Это все еще были питекатропы, но поздние, более развитые, чем африканские. </w:t>
      </w:r>
    </w:p>
    <w:p>
      <w:pPr>
        <w:pStyle w:val="TextBodyIndent"/>
        <w:rPr>
          <w:i/>
          <w:i/>
          <w:iCs/>
        </w:rPr>
      </w:pPr>
      <w:r>
        <w:rPr>
          <w:i/>
          <w:iCs/>
        </w:rPr>
        <w:t xml:space="preserve">Пройдя Испанию и Францию, люди вступили примерно в ту область, откуда за семь миллионов лет до того начал свой путь их предок, ореопитек. Это была пещера Терра Амата возле Ниццы. Хорошее название для земли предков. </w:t>
      </w:r>
    </w:p>
    <w:p>
      <w:pPr>
        <w:pStyle w:val="TextBodyIndent"/>
        <w:rPr>
          <w:i/>
          <w:i/>
          <w:iCs/>
        </w:rPr>
      </w:pPr>
      <w:r>
        <w:rPr>
          <w:i/>
          <w:iCs/>
        </w:rPr>
        <w:t xml:space="preserve">Вот так был замкнут первый круг на спирали развития диаметром в пять-шесть тысяч километров. Однако люди не остановились на этом и пошли на второй круг, который они проделывали на более высоком для себя уровне. Так и должно было случиться по всем известным законам развития. </w:t>
      </w:r>
    </w:p>
    <w:p>
      <w:pPr>
        <w:pStyle w:val="TextBodyIndent"/>
        <w:rPr>
          <w:i/>
          <w:i/>
          <w:iCs/>
        </w:rPr>
      </w:pPr>
      <w:r>
        <w:rPr>
          <w:i/>
          <w:iCs/>
        </w:rPr>
        <w:t xml:space="preserve">На втором круге движение ускорилось. Человек быстрее преодолевал хребты и водные преграды (реки переходил по льду), быстрее проходил новые стадии развития. Человек привык к холоду зимы. Начал одеваться в шкуры. Совершенствовались орудия труда, оружие. Охота стала давать все более и более весомую долю в рацион его питания. </w:t>
      </w:r>
    </w:p>
    <w:p>
      <w:pPr>
        <w:pStyle w:val="TextBodyIndent"/>
        <w:rPr>
          <w:i/>
          <w:i/>
          <w:iCs/>
        </w:rPr>
      </w:pPr>
      <w:r>
        <w:rPr>
          <w:i/>
          <w:iCs/>
        </w:rPr>
        <w:t>Так пошла стадия «гейдльберского человека». Позади осталась Венгрия. Люди опять вступили на Балканский мост, чтобы вновь идти в Азию. Однако здесь в Эгеиде человек задержался надолго.</w:t>
      </w:r>
    </w:p>
    <w:p>
      <w:pPr>
        <w:pStyle w:val="Normal"/>
        <w:rPr>
          <w:i/>
          <w:i/>
          <w:iCs/>
        </w:rPr>
      </w:pPr>
      <w:r>
        <w:rPr>
          <w:i/>
          <w:iCs/>
        </w:rPr>
        <w:t xml:space="preserve">                                                                      </w:t>
      </w:r>
      <w:r>
        <w:rPr>
          <w:i/>
          <w:iCs/>
        </w:rPr>
        <w:t>***</w:t>
      </w:r>
    </w:p>
    <w:p>
      <w:pPr>
        <w:pStyle w:val="Normal"/>
        <w:jc w:val="both"/>
        <w:rPr>
          <w:i/>
          <w:i/>
          <w:iCs/>
        </w:rPr>
      </w:pPr>
      <w:r>
        <w:rPr>
          <w:i/>
          <w:iCs/>
        </w:rPr>
        <w:tab/>
        <w:t xml:space="preserve">Триста тысяч лет назад большая часть дна Эгейского моря была сушей. Это был край великих соленых озер и морских фиордов, глубоко вдававшихся в сушу. Это был край гор и горных лугов. Это был край вулканов и созданных ими выжженных безлесых пространств, травяных степей, полных дичи. Среди вулканов здесь и тот самый, знаменитый, ныне действующий вулкан на острове Лемнос, откуда по эллинскому преданию из кузницы бога Вулкана-Гефеста титан Прометей похитил огонь Зевса. </w:t>
      </w:r>
    </w:p>
    <w:p>
      <w:pPr>
        <w:pStyle w:val="Normal"/>
        <w:ind w:firstLine="708"/>
        <w:jc w:val="both"/>
        <w:rPr>
          <w:i/>
          <w:i/>
          <w:iCs/>
        </w:rPr>
      </w:pPr>
      <w:r>
        <w:rPr>
          <w:i/>
          <w:iCs/>
        </w:rPr>
        <w:t>Сказание древних греков о людях золотого века – не говорит ли оно о том времени, когда человек в изобилии пищи жил в этих местах. Земля тогда сама родила плоды, потребные людям, и им не надо было трудиться? Образно говоря, это был Второй Эдем. Однако человек не воспользовался этим новым даром Господа, чтобы отказаться от первородного греха.</w:t>
      </w:r>
    </w:p>
    <w:p>
      <w:pPr>
        <w:pStyle w:val="Normal"/>
        <w:ind w:firstLine="708"/>
        <w:jc w:val="both"/>
        <w:rPr>
          <w:i/>
          <w:i/>
          <w:iCs/>
        </w:rPr>
      </w:pPr>
      <w:r>
        <w:rPr>
          <w:i/>
          <w:iCs/>
        </w:rPr>
        <w:t>Первым обитателем этого рая был человек из Петралонской пещеры, что около города Салоники. Некоторые ученые считают его еще питекантропом, но все же большинство считает его представителем следующей стадии развития. Он превратился в Гомо неандерталис, в неандертальца, в Энкиду шумерской легенды о Гильгамеше.</w:t>
      </w:r>
    </w:p>
    <w:p>
      <w:pPr>
        <w:pStyle w:val="Normal"/>
        <w:ind w:firstLine="708"/>
        <w:jc w:val="both"/>
        <w:rPr>
          <w:i/>
          <w:i/>
          <w:iCs/>
        </w:rPr>
      </w:pPr>
      <w:r>
        <w:rPr>
          <w:i/>
          <w:iCs/>
        </w:rPr>
        <w:t xml:space="preserve">Здесь в Эгеиде как лепестки огромного цветка сходились три континента. Азия, Африка и Европа. Стоит ли удивляться, что некоторые ученые усматривают в чертах живших здесь неандертальцев черты трех рас, точно так же, как имеют ныне три расы современные люди. Кстати, нет ли в сем некоей параллели с индийской легендой о лотосообразном строении Мира? Только вот лепестков вроде бы поменьше, но это, как посмотреть. В любом случае, индийцы тоже родом из Эгеиды, как и все люди на Земле    </w:t>
      </w:r>
    </w:p>
    <w:p>
      <w:pPr>
        <w:pStyle w:val="Normal"/>
        <w:ind w:firstLine="708"/>
        <w:jc w:val="both"/>
        <w:rPr>
          <w:i/>
          <w:i/>
          <w:iCs/>
        </w:rPr>
      </w:pPr>
      <w:r>
        <w:rPr>
          <w:i/>
          <w:iCs/>
        </w:rPr>
        <w:t xml:space="preserve">                                                   </w:t>
      </w:r>
      <w:r>
        <w:rPr>
          <w:i/>
          <w:iCs/>
        </w:rPr>
        <w:t>***</w:t>
      </w:r>
    </w:p>
    <w:p>
      <w:pPr>
        <w:pStyle w:val="Normal"/>
        <w:jc w:val="both"/>
        <w:rPr>
          <w:i/>
          <w:i/>
          <w:iCs/>
        </w:rPr>
      </w:pPr>
      <w:r>
        <w:rPr>
          <w:i/>
          <w:iCs/>
        </w:rPr>
        <w:tab/>
        <w:t xml:space="preserve">Пожалуй, Эгеида была и раем и убежищем. Двести тысяч лет назад в Европе началось Великое оледенение, которое с перерывами продолжалось почти 180 тысяч лет. Теснимые льдами питекантропы частью отходили назад в Испанию, а потом и в Африку через Гибралтарский перешеек, а частью в Эгеиду. </w:t>
      </w:r>
    </w:p>
    <w:p>
      <w:pPr>
        <w:pStyle w:val="Normal"/>
        <w:ind w:firstLine="708"/>
        <w:jc w:val="both"/>
        <w:rPr>
          <w:i/>
          <w:i/>
          <w:iCs/>
        </w:rPr>
      </w:pPr>
      <w:r>
        <w:rPr>
          <w:i/>
          <w:iCs/>
        </w:rPr>
        <w:t xml:space="preserve">Когда ледники покрыли вершины Балканских гор, эгейские питекантропы попали в совершенно уникальные условия жизни. Долины Эгеиды тогда, как и сейчас должны были хорошо прогреваться солнцем, но с ледников гор то и дело налетали холодные ветры. Почти весь год зеленела трава, но в любой момент мог выпасть снег. Подчас было холодно, зато люди и животные меньше страдали от насекомых-кровососов. </w:t>
      </w:r>
    </w:p>
    <w:p>
      <w:pPr>
        <w:pStyle w:val="Normal"/>
        <w:ind w:firstLine="708"/>
        <w:jc w:val="both"/>
        <w:rPr>
          <w:i/>
          <w:i/>
          <w:iCs/>
        </w:rPr>
      </w:pPr>
      <w:r>
        <w:rPr>
          <w:i/>
          <w:iCs/>
        </w:rPr>
        <w:t xml:space="preserve">Многочисленность животных, изрезанность горного ландшафта, позволявшего легко устраивать засады в узких местах рельефа, проводить локальную охоту с огнем без опасности непроизводительных общих пожаров, доступность самого огня делали эти места идеальным охотничьим парком. Страсть к охоте должна была возобладать над ленью. Охота и совершенствование оружия должны были занять досуг мужчин. </w:t>
      </w:r>
    </w:p>
    <w:p>
      <w:pPr>
        <w:pStyle w:val="Normal"/>
        <w:ind w:firstLine="708"/>
        <w:jc w:val="both"/>
        <w:rPr>
          <w:i/>
          <w:i/>
          <w:iCs/>
        </w:rPr>
      </w:pPr>
      <w:r>
        <w:rPr>
          <w:i/>
          <w:iCs/>
        </w:rPr>
        <w:t>На пару месяцев, может быть, наступала настоящая зима. Надо было научиться готовить запасы, может быть, уже с применением холода, соли, огня и солнца. Человек не смог бы отказаться от строительства жилищ, от одежды, от огня в домашнем очаге и от приготовленной на нем горячей еды. Собирательство, особенно собирательство в прибрежной зоне стало играть меньшую роль. Женщины имели повод и время активно заняться своим домашним хозяйством, перерабатывая продукты охоты, мясо и шкуры.</w:t>
      </w:r>
    </w:p>
    <w:p>
      <w:pPr>
        <w:pStyle w:val="Normal"/>
        <w:ind w:firstLine="708"/>
        <w:jc w:val="both"/>
        <w:rPr>
          <w:i/>
          <w:i/>
          <w:iCs/>
        </w:rPr>
      </w:pPr>
      <w:r>
        <w:rPr>
          <w:i/>
          <w:iCs/>
        </w:rPr>
        <w:t xml:space="preserve">Обилие пищи, обилие соли, холод с подступающих ледников сделали тело неандертальца крупным и в то же время приземистым, коренастым, с тяжелой костью. Закаливание организма человека частой сменой тепла и холода, снижение количества болезнетворных бактерий и их переносчиков насекомых привели к увеличению срока жизни, к росту рождаемости и выживания детей. </w:t>
      </w:r>
    </w:p>
    <w:p>
      <w:pPr>
        <w:pStyle w:val="Normal"/>
        <w:ind w:firstLine="708"/>
        <w:jc w:val="both"/>
        <w:rPr>
          <w:i/>
          <w:i/>
          <w:iCs/>
        </w:rPr>
      </w:pPr>
      <w:r>
        <w:rPr>
          <w:i/>
          <w:iCs/>
        </w:rPr>
        <w:t xml:space="preserve">Население Эгеиды должно было быстро возрастать. И часть неандертальцев из Эгеиды вынуждена была двинуться на юг. </w:t>
      </w:r>
    </w:p>
    <w:p>
      <w:pPr>
        <w:pStyle w:val="Normal"/>
        <w:ind w:firstLine="708"/>
        <w:jc w:val="both"/>
        <w:rPr>
          <w:i/>
          <w:i/>
          <w:iCs/>
        </w:rPr>
      </w:pPr>
      <w:r>
        <w:rPr>
          <w:i/>
          <w:iCs/>
        </w:rPr>
        <w:t>Берегом моря они распространились до устья Нила. Незамерзающий Нил с массой крокодилов вновь стал препятствием для этих людей так же, как был препятствием для их предков питекантропов. Разница была лишь в том, что питекантропы шли на север западным берегом реки, а неандертальцы пошли на юг восточным. Об этом свидетельствуют находки их останков.</w:t>
      </w:r>
    </w:p>
    <w:p>
      <w:pPr>
        <w:pStyle w:val="Normal"/>
        <w:ind w:firstLine="708"/>
        <w:jc w:val="both"/>
        <w:rPr>
          <w:i/>
          <w:i/>
          <w:iCs/>
        </w:rPr>
      </w:pPr>
      <w:r>
        <w:rPr>
          <w:i/>
          <w:iCs/>
        </w:rPr>
        <w:t xml:space="preserve">Люди опять добрались до Афара, туда, где их ждала душа их праматери Евы-Люси, вновь вошли на земли Первого Эдема, дошли до самого крайнего юга Африки, до Капского мыса, и доплыли до Явы на мангровых островах. </w:t>
      </w:r>
    </w:p>
    <w:p>
      <w:pPr>
        <w:pStyle w:val="Normal"/>
        <w:ind w:firstLine="708"/>
        <w:jc w:val="both"/>
        <w:rPr>
          <w:i/>
          <w:i/>
          <w:iCs/>
        </w:rPr>
      </w:pPr>
      <w:r>
        <w:rPr>
          <w:i/>
          <w:iCs/>
        </w:rPr>
        <w:t xml:space="preserve">И все же нового круга спирали истории здесь уже не получилось. Африканские неандертальцы, в конце концов, погибли так же, как и те их братья, которые добрались до Дальнего Востока, до Китая. С каждой тысячей миль на юг все яснее проступали в них черты вырождения. Человек из Брокен-Хилла, человек из бухты Салданья несли в своем облике черты неандертальца и черты примитивного австралопитека. Смешение двух рас, пришедших в Африку около 200 тыс. лет назад европейских неандертальцев и оставшихся примитивными местных африканских питекантропов (между которыми и за 700 тысяч лет раздельного развития, очевидно, могла возникнуть генетическая несовместимость) привело к гибели обе эти популяции. </w:t>
      </w:r>
    </w:p>
    <w:p>
      <w:pPr>
        <w:pStyle w:val="Normal"/>
        <w:ind w:firstLine="708"/>
        <w:jc w:val="both"/>
        <w:rPr>
          <w:i/>
          <w:i/>
          <w:iCs/>
        </w:rPr>
      </w:pPr>
      <w:r>
        <w:rPr>
          <w:i/>
          <w:iCs/>
        </w:rPr>
        <w:t xml:space="preserve">                                                      </w:t>
      </w:r>
      <w:r>
        <w:rPr>
          <w:i/>
          <w:iCs/>
        </w:rPr>
        <w:t>***</w:t>
      </w:r>
    </w:p>
    <w:p>
      <w:pPr>
        <w:pStyle w:val="Normal"/>
        <w:ind w:firstLine="708"/>
        <w:jc w:val="both"/>
        <w:rPr>
          <w:i/>
          <w:i/>
          <w:iCs/>
        </w:rPr>
      </w:pPr>
      <w:r>
        <w:rPr>
          <w:i/>
          <w:iCs/>
        </w:rPr>
        <w:t xml:space="preserve">Но основной круг спирали истории не остался разомкнутым, он всего лишь резко сузился. Лишь только в Европе отступили ледники, неандертальцы вышли из Эгеиды и берегом Средиземного моря двинулись на запад: в Италию и Испанию, затем во Францию, Англию и Германию, в Чехию, Венгрию и Хорватию. </w:t>
      </w:r>
    </w:p>
    <w:p>
      <w:pPr>
        <w:pStyle w:val="Normal"/>
        <w:ind w:firstLine="708"/>
        <w:jc w:val="both"/>
        <w:rPr>
          <w:i/>
          <w:i/>
          <w:iCs/>
        </w:rPr>
      </w:pPr>
      <w:r>
        <w:rPr>
          <w:i/>
          <w:iCs/>
        </w:rPr>
        <w:t xml:space="preserve">Их влекли вулканы южной Франции, Чехии и Италии. Нравились им также горные проходы Пиренеев и Апеннин, Крыма и Кавказа, удобные переправы через великие реки. В этих местах они делали большие засады, перехватывая огромные стада копытных. </w:t>
      </w:r>
    </w:p>
    <w:p>
      <w:pPr>
        <w:pStyle w:val="Normal"/>
        <w:ind w:firstLine="708"/>
        <w:jc w:val="both"/>
        <w:rPr>
          <w:i/>
          <w:i/>
          <w:iCs/>
        </w:rPr>
      </w:pPr>
      <w:r>
        <w:rPr>
          <w:i/>
          <w:iCs/>
        </w:rPr>
        <w:t xml:space="preserve">Охота стала абсолютно главным занятием этих неандертальцев. Береговое собирательство уменьшилось, в том числе, возможно, и потому, что Эгеида могла быть в очередной раз затоплена морем. </w:t>
      </w:r>
    </w:p>
    <w:p>
      <w:pPr>
        <w:pStyle w:val="Normal"/>
        <w:ind w:firstLine="708"/>
        <w:jc w:val="both"/>
        <w:rPr>
          <w:i/>
          <w:i/>
          <w:iCs/>
        </w:rPr>
      </w:pPr>
      <w:r>
        <w:rPr>
          <w:i/>
          <w:iCs/>
        </w:rPr>
        <w:t xml:space="preserve">Все чаще охота на зверей переходила в охоту иного рода, в войну, ибо, что такое война, как не охота на людей? В Северной Югославии в Крапине найдены следы пиршества каннибалов. (Что это за место такое, где целых сто тысяч лет люди не могут перестать убивать кровных братьев?). </w:t>
      </w:r>
    </w:p>
    <w:p>
      <w:pPr>
        <w:pStyle w:val="Normal"/>
        <w:ind w:firstLine="708"/>
        <w:jc w:val="both"/>
        <w:rPr>
          <w:i/>
          <w:i/>
          <w:iCs/>
        </w:rPr>
      </w:pPr>
      <w:r>
        <w:rPr>
          <w:i/>
          <w:iCs/>
        </w:rPr>
        <w:t xml:space="preserve">Нельзя сказать, что неандертальцы были совершенными дикарями. У них уже проглядывали черты культуры, даже какой-то примитивной религии, но этого оказалось мало для их выживания. Возможно, чрезмерная кровожадность европейских неандертальцев сослужила им плохую службу. Они не стали продолжателями рода человеческого, как и яванские и африканские неандертальцы. </w:t>
      </w:r>
    </w:p>
    <w:p>
      <w:pPr>
        <w:pStyle w:val="Normal"/>
        <w:ind w:firstLine="708"/>
        <w:jc w:val="both"/>
        <w:rPr>
          <w:i/>
          <w:i/>
          <w:iCs/>
        </w:rPr>
      </w:pPr>
      <w:r>
        <w:rPr>
          <w:i/>
          <w:iCs/>
        </w:rPr>
        <w:t>Избранниками Божьми стали люди из малочисленного рода, проживавшего на берегу моря в Палестине. По названию пещеры на знаменитой горе Кармель, где были найдены черепа уже почти не отличающиеся от черепов современного человека, ученые это племя называют «люди Схул». Возраст находок 40 тысяч лет. Несомненно, это и есть родина гомо сапиенс – современного человека.</w:t>
      </w:r>
    </w:p>
    <w:p>
      <w:pPr>
        <w:pStyle w:val="Normal"/>
        <w:ind w:firstLine="708"/>
        <w:jc w:val="both"/>
        <w:rPr>
          <w:i/>
          <w:i/>
          <w:iCs/>
        </w:rPr>
      </w:pPr>
      <w:r>
        <w:rPr>
          <w:i/>
          <w:iCs/>
        </w:rPr>
        <w:t xml:space="preserve">Схул – школа. Чему же выучились люди в этой школе? </w:t>
      </w:r>
    </w:p>
    <w:p>
      <w:pPr>
        <w:pStyle w:val="Normal"/>
        <w:ind w:firstLine="708"/>
        <w:jc w:val="both"/>
        <w:rPr>
          <w:i/>
          <w:i/>
          <w:iCs/>
        </w:rPr>
      </w:pPr>
      <w:r>
        <w:rPr>
          <w:i/>
          <w:iCs/>
        </w:rPr>
        <w:t xml:space="preserve">Физически люди Схул были явно слабее неандертальцев. Их кости и черепа были более тонки. Но у них был довольно большой выступающий подбородок. Именно подбородком, а уже не объемом мозга отличался современный человек от неандертальца. Подбородок не играет никакой роли в развитии мозга, но он может быть полезен для защиты горла от зубов неандертальца-каннибала, особенно если снабжен окладистой бородой. </w:t>
      </w:r>
    </w:p>
    <w:p>
      <w:pPr>
        <w:pStyle w:val="Normal"/>
        <w:ind w:firstLine="708"/>
        <w:jc w:val="both"/>
        <w:rPr>
          <w:i/>
          <w:i/>
          <w:iCs/>
        </w:rPr>
      </w:pPr>
      <w:r>
        <w:rPr>
          <w:i/>
          <w:iCs/>
        </w:rPr>
        <w:t xml:space="preserve">С самого начала обозначается разрыв между гомо сапиенс и гомо неандерталис. Между ними завязывается борьба, в которой человеку разумному помогали его разум, ловкость и длинные ноги. Стройный с гибким телом человек разумный должен был лучше метать копья. Археологические находки дают представление о том, как проходили схватки каменного века. Изранив врага издали метательным оружием, сапиенс добивал неандерталиса ударами палицы по голове. Сапиенс побеждал неандертальца везде. Он отвоевал у него Эгеиду. </w:t>
      </w:r>
    </w:p>
    <w:p>
      <w:pPr>
        <w:pStyle w:val="Normal"/>
        <w:ind w:firstLine="708"/>
        <w:jc w:val="both"/>
        <w:rPr>
          <w:i/>
          <w:i/>
          <w:iCs/>
        </w:rPr>
      </w:pPr>
      <w:r>
        <w:rPr>
          <w:i/>
          <w:iCs/>
        </w:rPr>
        <w:t xml:space="preserve">Сапиенс научился побеждать оружием всех своих врагов, включая крокодилов. Он научился переправляться через реки и даже моря. За одну-две тысячи лет он освоил всю Землю от северных тундр Евразии до оконечности Огненной Земли на юге Америки, занял он и Австралию и многочисленные острова Океании. </w:t>
      </w:r>
    </w:p>
    <w:p>
      <w:pPr>
        <w:pStyle w:val="Normal"/>
        <w:ind w:firstLine="708"/>
        <w:jc w:val="both"/>
        <w:rPr>
          <w:i/>
          <w:i/>
          <w:iCs/>
        </w:rPr>
      </w:pPr>
      <w:r>
        <w:rPr>
          <w:i/>
          <w:iCs/>
        </w:rPr>
        <w:t>Для чего он все это делал? Как он это сделал в такой короткий срок? С точки зрения простой логики это непонятно. Не был ли тут замешан непосредственно Высший Разум? Трудно сказать.</w:t>
      </w:r>
    </w:p>
    <w:p>
      <w:pPr>
        <w:pStyle w:val="Normal"/>
        <w:ind w:firstLine="708"/>
        <w:jc w:val="both"/>
        <w:rPr>
          <w:i/>
          <w:i/>
          <w:iCs/>
        </w:rPr>
      </w:pPr>
      <w:r>
        <w:rPr>
          <w:i/>
          <w:iCs/>
        </w:rPr>
        <w:t xml:space="preserve">                                                    </w:t>
      </w:r>
      <w:r>
        <w:rPr>
          <w:i/>
          <w:iCs/>
        </w:rPr>
        <w:t>***</w:t>
      </w:r>
    </w:p>
    <w:p>
      <w:pPr>
        <w:pStyle w:val="Normal"/>
        <w:ind w:firstLine="708"/>
        <w:jc w:val="both"/>
        <w:rPr>
          <w:i/>
          <w:i/>
          <w:iCs/>
        </w:rPr>
      </w:pPr>
      <w:r>
        <w:rPr>
          <w:i/>
          <w:iCs/>
        </w:rPr>
        <w:t xml:space="preserve">Как и неандерталец гомо сапиенс, разбился на три расы. Таково было число сходящихся к Палестине и Эгеиде континентов. </w:t>
      </w:r>
    </w:p>
    <w:p>
      <w:pPr>
        <w:pStyle w:val="Normal"/>
        <w:ind w:firstLine="708"/>
        <w:jc w:val="both"/>
        <w:rPr>
          <w:i/>
          <w:i/>
          <w:iCs/>
        </w:rPr>
      </w:pPr>
      <w:r>
        <w:rPr>
          <w:i/>
          <w:iCs/>
        </w:rPr>
        <w:t>Логично было бы предположить, что все расы людей появились одновременно. Однако в конце прошлого века появилась теория о старшинстве одной из рас, а именно негроидной расы. В 1986 году английские ученые Джеймс Уэйнскот и Адриан Хилл предложили использовать для определения возраста рас пять фрагментов ДНК, отвечающих за вид молекулы гемоглобина. Они обследовали 600 человек, в том числе англичан, индусов, тайландцев, меланизийцев и африканцев. На основе генного анализа они пришли к выводу, что мы все произошли от африканцев, то есть современный человек появился 100 тыс. лет назад в Африке. И эта теория продолжает будоражить умы.</w:t>
      </w:r>
    </w:p>
    <w:p>
      <w:pPr>
        <w:pStyle w:val="Normal"/>
        <w:ind w:firstLine="708"/>
        <w:jc w:val="both"/>
        <w:rPr>
          <w:i/>
          <w:i/>
          <w:iCs/>
        </w:rPr>
      </w:pPr>
      <w:r>
        <w:rPr>
          <w:i/>
          <w:iCs/>
        </w:rPr>
        <w:t>К сожалению, с точки зрения религии и общечеловеческой морали эта теория имеет ряд важных недостатков. Во-первых, она чересчур удаляет место рождения человека от библейской Священной земли. Во-вторых, она дает обильную пищу одновременно двум видам расизма, черному и белому. Черные могут слишком  возгордиться тем, что их раса является старшей, а Адам, следовательно, был негром. Белые же могут с пренебрежением говорить, что африканцы ближе других рас стоят к обезьянам. Просто, не верится, что Высший Разум мог бы дать столь обильную пищу для гибельных раздоров.</w:t>
      </w:r>
    </w:p>
    <w:p>
      <w:pPr>
        <w:pStyle w:val="Normal"/>
        <w:ind w:firstLine="708"/>
        <w:jc w:val="both"/>
        <w:rPr>
          <w:i/>
          <w:i/>
          <w:iCs/>
        </w:rPr>
      </w:pPr>
      <w:r>
        <w:rPr>
          <w:i/>
          <w:iCs/>
        </w:rPr>
        <w:t xml:space="preserve">Бог, однако, не на стороне этой неудачной теории. И всякий может убедиться, что сторонники африканского Адама опровергают сами себя. </w:t>
      </w:r>
    </w:p>
    <w:p>
      <w:pPr>
        <w:pStyle w:val="Normal"/>
        <w:ind w:firstLine="708"/>
        <w:jc w:val="both"/>
        <w:rPr>
          <w:i/>
          <w:i/>
          <w:iCs/>
        </w:rPr>
      </w:pPr>
      <w:r>
        <w:rPr>
          <w:i/>
          <w:iCs/>
        </w:rPr>
        <w:t xml:space="preserve">Если Дэвид Ламберт, скурпулезный автор кембриджского путеводителя по доисторическому человеку (или его русские переводчики), ничего не перепутали, то главный довод Уэйнскота и Хилла звучит так: </w:t>
      </w:r>
    </w:p>
    <w:p>
      <w:pPr>
        <w:pStyle w:val="Normal"/>
        <w:ind w:firstLine="708"/>
        <w:jc w:val="both"/>
        <w:rPr>
          <w:i/>
          <w:i/>
          <w:iCs/>
        </w:rPr>
      </w:pPr>
      <w:r>
        <w:rPr>
          <w:i/>
          <w:iCs/>
        </w:rPr>
        <w:t xml:space="preserve">- …наиболее характерным для африканцев является сочетание (фрагментов), отсутствующее у других групп. </w:t>
      </w:r>
    </w:p>
    <w:p>
      <w:pPr>
        <w:pStyle w:val="Normal"/>
        <w:ind w:firstLine="708"/>
        <w:jc w:val="both"/>
        <w:rPr>
          <w:i/>
          <w:i/>
          <w:iCs/>
        </w:rPr>
      </w:pPr>
      <w:r>
        <w:rPr>
          <w:i/>
          <w:iCs/>
        </w:rPr>
        <w:t xml:space="preserve">На этом основании делается вывод, что «все народы мира происходят от одной небольшой группы доисторических африканцев, связанных между собой родственными узами». Таков основной тезис теории Уэйнскота и Хилла. </w:t>
      </w:r>
    </w:p>
    <w:p>
      <w:pPr>
        <w:pStyle w:val="Normal"/>
        <w:ind w:firstLine="708"/>
        <w:jc w:val="both"/>
        <w:rPr>
          <w:i/>
          <w:i/>
          <w:iCs/>
        </w:rPr>
      </w:pPr>
      <w:r>
        <w:rPr>
          <w:i/>
          <w:iCs/>
        </w:rPr>
        <w:t>Мы же полагаем, что дело обстоит как раз наоборот. Подумайте лишь о том, как странно будет выглядеть решение суда, если главным доказательством при установлении отцовства сочтут наличие у ребенка иной группы крови, нежели у его предполагаемого отца. А именно это фактически утверждает теория.</w:t>
      </w:r>
    </w:p>
    <w:p>
      <w:pPr>
        <w:pStyle w:val="Normal"/>
        <w:ind w:firstLine="708"/>
        <w:jc w:val="both"/>
        <w:rPr>
          <w:i/>
          <w:i/>
          <w:iCs/>
        </w:rPr>
      </w:pPr>
      <w:r>
        <w:rPr>
          <w:i/>
          <w:iCs/>
        </w:rPr>
        <w:t xml:space="preserve">То, что у африканцев особая кровь, означает только то, что они раньше всех отделились от общего племени первобытных людей и к дальнейшему формированию других рас имели отношения очень мало. Отделившаяся группа, предков африканцев могла быть и на самом деле очень мала, а ее члены могли быть родственниками. </w:t>
      </w:r>
    </w:p>
    <w:p>
      <w:pPr>
        <w:pStyle w:val="Normal"/>
        <w:ind w:firstLine="708"/>
        <w:jc w:val="both"/>
        <w:rPr>
          <w:i/>
          <w:i/>
          <w:iCs/>
        </w:rPr>
      </w:pPr>
      <w:r>
        <w:rPr>
          <w:i/>
          <w:iCs/>
        </w:rPr>
        <w:t xml:space="preserve">К счастью для науки-генетики, теория Уэйнскота и Хилла не единственное существующее мнение. Еще одна теория происхождения рас на основе анализа ДНК митохондрий пришла к выводу, что все расы современного человека возникли практически одновременно примерно 40 тысяч лет назад. Данный вывод соответствует также и нашим собственным представлениям.                                             </w:t>
      </w:r>
    </w:p>
    <w:p>
      <w:pPr>
        <w:pStyle w:val="Normal"/>
        <w:ind w:firstLine="708"/>
        <w:jc w:val="both"/>
        <w:rPr>
          <w:i/>
          <w:i/>
          <w:iCs/>
        </w:rPr>
      </w:pPr>
      <w:r>
        <w:rPr>
          <w:i/>
          <w:iCs/>
        </w:rPr>
        <w:t xml:space="preserve">                                                          </w:t>
      </w:r>
      <w:r>
        <w:rPr>
          <w:i/>
          <w:iCs/>
        </w:rPr>
        <w:t>***</w:t>
      </w:r>
    </w:p>
    <w:p>
      <w:pPr>
        <w:pStyle w:val="Normal"/>
        <w:ind w:firstLine="708"/>
        <w:jc w:val="both"/>
        <w:rPr>
          <w:i/>
          <w:i/>
          <w:iCs/>
        </w:rPr>
      </w:pPr>
      <w:r>
        <w:rPr>
          <w:i/>
          <w:iCs/>
        </w:rPr>
        <w:t xml:space="preserve">Первые африканцы ушли из Палестины на юг восточным берегом Нила. Они не рискнули переправиться через могучую реку и за неимением лучшего заселили поначалу зону влажных тропиков. Возможно, в эту зону в тот период вошла также и территория Первого Эдема. </w:t>
      </w:r>
    </w:p>
    <w:p>
      <w:pPr>
        <w:pStyle w:val="Normal"/>
        <w:ind w:firstLine="708"/>
        <w:jc w:val="both"/>
        <w:rPr/>
      </w:pPr>
      <w:r>
        <w:rPr>
          <w:i/>
          <w:iCs/>
        </w:rPr>
        <w:t xml:space="preserve">Темные влажные джунгли, недостаток пищи и соли отрицательно сказались на внешнем облике древних африканцев. Большинство из них уменьшилось в росте. Они стали пигмеями. Данные археологии свидетельствуют, что еще несколько тысяч лет назад племя пигмеев владело всей тропической Африкой от Сахары до мыса Доброй Надежды. Только сравнительно недавно в районе Камеруна сформировалась новая раса могучих, рослых банту, которая смогла вновь заселить большую часть материка лишь к середине </w:t>
      </w:r>
      <w:r>
        <w:rPr>
          <w:i/>
          <w:iCs/>
          <w:lang w:val="en-US"/>
        </w:rPr>
        <w:t>XIX</w:t>
      </w:r>
      <w:r>
        <w:rPr>
          <w:i/>
          <w:iCs/>
        </w:rPr>
        <w:t xml:space="preserve"> века от Рождества Христова.</w:t>
      </w:r>
    </w:p>
    <w:p>
      <w:pPr>
        <w:pStyle w:val="Normal"/>
        <w:ind w:firstLine="708"/>
        <w:jc w:val="both"/>
        <w:rPr>
          <w:i/>
          <w:i/>
          <w:iCs/>
        </w:rPr>
      </w:pPr>
      <w:r>
        <w:rPr>
          <w:i/>
          <w:iCs/>
        </w:rPr>
        <w:t xml:space="preserve">Помимо банту, пигмеев, а также родственных последним бушменов, Африку издревле начали заселять народы афро-азийской расы. Непрерывным потоком шли  они сначала на юг в обход истоков Нила, а затем и переправляясь через него. Это были кушиты, эфиопы, чадцы, египтяне ливийцы и берберы. </w:t>
      </w:r>
    </w:p>
    <w:p>
      <w:pPr>
        <w:pStyle w:val="Normal"/>
        <w:ind w:firstLine="708"/>
        <w:jc w:val="both"/>
        <w:rPr>
          <w:i/>
          <w:i/>
          <w:iCs/>
        </w:rPr>
      </w:pPr>
      <w:r>
        <w:rPr>
          <w:i/>
          <w:iCs/>
        </w:rPr>
        <w:t xml:space="preserve">Часть этих народов обладали сначала белой кожей, а затем приобрели темную и даже черную пигментацию. На наш взгляд, это и есть ответ на извечный вопрос: может ли эфиоп сменить кожу, а леопард потерять свои пятна. Климат и условия жизни определяют цвет кожи в первую очередь. Гордящиеся белым цветом кожи африканеры-буры могли почернеть за время пребывания своего народа в Африке, если бы не их одежда, широкополые шляпы, а теперь еще и домашние кондиционеры.       </w:t>
      </w:r>
    </w:p>
    <w:p>
      <w:pPr>
        <w:pStyle w:val="Normal"/>
        <w:ind w:firstLine="708"/>
        <w:jc w:val="both"/>
        <w:rPr>
          <w:i/>
          <w:i/>
          <w:iCs/>
        </w:rPr>
      </w:pPr>
      <w:r>
        <w:rPr>
          <w:i/>
          <w:iCs/>
        </w:rPr>
        <w:t xml:space="preserve">                                                   </w:t>
      </w:r>
      <w:r>
        <w:rPr>
          <w:i/>
          <w:iCs/>
        </w:rPr>
        <w:t>***</w:t>
      </w:r>
    </w:p>
    <w:p>
      <w:pPr>
        <w:pStyle w:val="Normal"/>
        <w:ind w:firstLine="708"/>
        <w:jc w:val="both"/>
        <w:rPr>
          <w:i/>
          <w:i/>
          <w:iCs/>
        </w:rPr>
      </w:pPr>
      <w:r>
        <w:rPr>
          <w:i/>
          <w:iCs/>
        </w:rPr>
        <w:t xml:space="preserve">Великой прародиной всего современного человечества, всех его рас и народов, были берега Средиземного моря. Сначала восточная его часть, а затем и западная. Отсюда  волна за волной исторгались человеческие расы и растекались по лику Земли. </w:t>
      </w:r>
    </w:p>
    <w:p>
      <w:pPr>
        <w:pStyle w:val="Normal"/>
        <w:ind w:firstLine="708"/>
        <w:jc w:val="both"/>
        <w:rPr>
          <w:i/>
          <w:i/>
          <w:iCs/>
        </w:rPr>
      </w:pPr>
      <w:r>
        <w:rPr>
          <w:i/>
          <w:iCs/>
        </w:rPr>
        <w:t xml:space="preserve">Главной причиной их исхода была, к сожалению, война. Мы, люди, точно так же, как неандертальцы, убивали теперь не только животных или людей иного биологического вида, но и существ того же вида, что и мы сами. </w:t>
      </w:r>
    </w:p>
    <w:p>
      <w:pPr>
        <w:pStyle w:val="Normal"/>
        <w:ind w:firstLine="708"/>
        <w:jc w:val="both"/>
        <w:rPr>
          <w:i/>
          <w:i/>
          <w:iCs/>
        </w:rPr>
      </w:pPr>
      <w:r>
        <w:rPr>
          <w:i/>
          <w:iCs/>
        </w:rPr>
        <w:t xml:space="preserve">Поводом к убийству могло стать уже любое самое мелкое различие во внешнем облике. У ведущих вечную смертельную войну голых людей отличие в цвете кожи, разрезе глаз или форме бровей легко могло вызвать тот же пароксизм ненависти, как и вид вражеской униформы во время войн ХХ века. </w:t>
      </w:r>
    </w:p>
    <w:p>
      <w:pPr>
        <w:pStyle w:val="Normal"/>
        <w:ind w:firstLine="708"/>
        <w:jc w:val="both"/>
        <w:rPr>
          <w:i/>
          <w:i/>
          <w:iCs/>
        </w:rPr>
      </w:pPr>
      <w:r>
        <w:rPr>
          <w:i/>
          <w:iCs/>
        </w:rPr>
        <w:t>Более того, всякий из соплеменников, внешне похожий на врага, становился подозрительным лицом. Его могли убить свои просто по ошибке или намеренно. До исторических времен дожил обычай освидетельствования новорожденных, который подразумевал убийство и тех, кто был нежизнеспособен, и тех, кто не был похож на своих отцов. Вот каким был один из способов формирования расовых отличий.</w:t>
      </w:r>
    </w:p>
    <w:p>
      <w:pPr>
        <w:pStyle w:val="Normal"/>
        <w:ind w:firstLine="708"/>
        <w:jc w:val="both"/>
        <w:rPr>
          <w:i/>
          <w:i/>
          <w:iCs/>
        </w:rPr>
      </w:pPr>
      <w:r>
        <w:rPr>
          <w:i/>
          <w:iCs/>
        </w:rPr>
        <w:t xml:space="preserve">Итак, сначала из бассейна Средиземного моря ушли черные и желтые люди. Потом настал черед белых: финно-угорской и кавказо-иберийской рас. И, наконец, ко времени, которое мы описываем в своей повести, здесь осталось всего две основные расы. Северное побережье моря заняли индоевропейские племена. Южный и юго-восточный берега заселили семитические и берберо-ливийские племена. Одним из таких племен был описываемый нами народ эланов. </w:t>
      </w:r>
    </w:p>
    <w:p>
      <w:pPr>
        <w:pStyle w:val="Normal"/>
        <w:ind w:firstLine="708"/>
        <w:jc w:val="both"/>
        <w:rPr>
          <w:i/>
          <w:i/>
          <w:iCs/>
        </w:rPr>
      </w:pPr>
      <w:r>
        <w:rPr>
          <w:i/>
          <w:iCs/>
        </w:rPr>
        <w:t>После Великого Потопа и гибели Атлантиды две последние приморские расы двинулись в дальний путь вглубь континентов по следам вытесненных раньше народов. Об этом будет еще сказано в этой книге. Войны и переселения продолжаются и до наших дней.</w:t>
      </w:r>
    </w:p>
    <w:p>
      <w:pPr>
        <w:pStyle w:val="Normal"/>
        <w:ind w:firstLine="708"/>
        <w:jc w:val="both"/>
        <w:rPr>
          <w:i/>
          <w:i/>
          <w:iCs/>
        </w:rPr>
      </w:pPr>
      <w:r>
        <w:rPr>
          <w:i/>
          <w:iCs/>
        </w:rPr>
        <w:t xml:space="preserve">Будет ли так вечно? Хочу обратить внимание не только досужих читателей, праздно интересующихся вопросами глубокой древности, но и серьезных деловых людей, политиков и государственных мужей. Господь Бог по своей милости отвел питекантропам, чтобы они поумнели, миллионы лет; неандертальцам – всего триста тысяч лет, а в нашем распоряжении оказалось только сорок тысяч лет. Похоже, что спираль истории делает все более маленькие витки. В ХХ веке витки стали короткими, как промежутки между мировыми войнами. От нас зависит, сойдется ли спираль еще при нашей жизни в одну жирную точку Конца Света или вновь пойдет на расширение. Нужен справедливый мировой порядок, притом такой, какой все народы мира примут добровольно. Только так можно уйти от Катастрофы. </w:t>
      </w:r>
    </w:p>
    <w:p>
      <w:pPr>
        <w:pStyle w:val="Normal"/>
        <w:ind w:firstLine="708"/>
        <w:jc w:val="both"/>
        <w:rPr>
          <w:i/>
          <w:i/>
          <w:iCs/>
        </w:rPr>
      </w:pPr>
      <w:r>
        <w:rPr>
          <w:i/>
          <w:iCs/>
        </w:rPr>
        <w:t>Поможет ли нам Мировой Разум? Возможно. Все религии мира надеются на это и просят Его об этом. Но, скорее всего, мы интересуем Его постольку, поскольку будем разумны сами. В противном случае у Него есть масса времени для новой, может быть, более удачной попытки Сотворения Мира.</w:t>
      </w:r>
    </w:p>
    <w:p>
      <w:pPr>
        <w:pStyle w:val="Normal"/>
        <w:ind w:firstLine="708"/>
        <w:jc w:val="both"/>
        <w:rPr>
          <w:i/>
          <w:i/>
          <w:iCs/>
        </w:rPr>
      </w:pPr>
      <w:r>
        <w:rPr>
          <w:i/>
          <w:iCs/>
        </w:rPr>
        <w:t xml:space="preserve">Атлантида, вероятно, была первой за время существования человечества попыткой установления мирового порядка. Поэтому она и осталась в памяти людей до настоящего времени, хотя дошедших до нас источников невероятно мало. </w:t>
      </w:r>
    </w:p>
    <w:p>
      <w:pPr>
        <w:pStyle w:val="Normal"/>
        <w:ind w:firstLine="708"/>
        <w:jc w:val="both"/>
        <w:rPr>
          <w:i/>
          <w:i/>
          <w:iCs/>
        </w:rPr>
      </w:pPr>
      <w:r>
        <w:rPr>
          <w:i/>
          <w:iCs/>
        </w:rPr>
        <w:t xml:space="preserve">Попытка была вначале удачной, но, в конце концов, Атлантида погибла. Значит, что-то было не так. После нее были и другие попытки создания мирового порядка: Рим и Поднебесная империя, подвиг Христа и проповедь Мухаммеда, коммунизм и «тысячелетний рейх», Лига Наций и ООН. </w:t>
      </w:r>
    </w:p>
    <w:p>
      <w:pPr>
        <w:pStyle w:val="Normal"/>
        <w:ind w:firstLine="708"/>
        <w:jc w:val="both"/>
        <w:rPr>
          <w:i/>
          <w:i/>
          <w:iCs/>
        </w:rPr>
      </w:pPr>
      <w:r>
        <w:rPr>
          <w:i/>
          <w:iCs/>
        </w:rPr>
        <w:t>Они кончались по-разному. Некоторые идеи создания мирового порядка дискредитировали себя окончательно, другие появляются и живут, и их носители еще надеются на успех. Пожелаем им и нам всем ясности мышления, чтобы избежать повторения ошибок.</w:t>
      </w:r>
    </w:p>
    <w:p>
      <w:pPr>
        <w:pStyle w:val="Normal"/>
        <w:ind w:firstLine="720"/>
        <w:jc w:val="both"/>
        <w:rPr/>
      </w:pPr>
      <w:r>
        <w:rPr/>
        <w:t xml:space="preserve">                                       </w:t>
      </w:r>
    </w:p>
    <w:p>
      <w:pPr>
        <w:pStyle w:val="Normal"/>
        <w:jc w:val="both"/>
        <w:rPr>
          <w:b/>
          <w:b/>
        </w:rPr>
      </w:pPr>
      <w:r>
        <w:rPr>
          <w:b/>
        </w:rPr>
        <w:t>Глава 11. Поджигатель войны</w:t>
      </w:r>
    </w:p>
    <w:p>
      <w:pPr>
        <w:pStyle w:val="Normal"/>
        <w:jc w:val="both"/>
        <w:rPr>
          <w:b/>
          <w:b/>
        </w:rPr>
      </w:pPr>
      <w:r>
        <w:rPr>
          <w:b/>
        </w:rPr>
      </w:r>
    </w:p>
    <w:p>
      <w:pPr>
        <w:pStyle w:val="Normal"/>
        <w:ind w:firstLine="720"/>
        <w:jc w:val="both"/>
        <w:rPr/>
      </w:pPr>
      <w:r>
        <w:rPr/>
        <w:t xml:space="preserve">Вернемся к прерванному рассказу о путешествии Сарра. Обнаружив новую неизвестную землю, отважные мореходы решили повернуть назад. Но помимо простой и рациональной необходимости это сделать, Сарра томило предчувствие. Он очень торопился. Ему казалось, что в оставленном им лагере случилась какая-то беда. И предчувствие его не обманывало. </w:t>
      </w:r>
    </w:p>
    <w:p>
      <w:pPr>
        <w:pStyle w:val="Normal"/>
        <w:jc w:val="both"/>
        <w:rPr>
          <w:b/>
          <w:b/>
        </w:rPr>
      </w:pPr>
      <w:r>
        <w:rPr>
          <w:b/>
        </w:rPr>
        <w:t xml:space="preserve">                                                               </w:t>
      </w:r>
      <w:r>
        <w:rPr>
          <w:b/>
        </w:rPr>
        <w:t>***</w:t>
      </w:r>
    </w:p>
    <w:p>
      <w:pPr>
        <w:pStyle w:val="Normal"/>
        <w:ind w:firstLine="720"/>
        <w:jc w:val="both"/>
        <w:rPr/>
      </w:pPr>
      <w:r>
        <w:rPr/>
        <w:t xml:space="preserve">С местными берберскими родами, живущими у гор Нафуси, установились внешне хорошие отношения. Старейшины эланов, как обычно, не допускали никаких эксцессов против хозяев территории. Притихли даже самые агрессивные. Все ждали возвращения разведчиков. Ранее этого никто и не дерзал взять на себя ответственность перед богами за нарушение клятвы.  </w:t>
      </w:r>
    </w:p>
    <w:p>
      <w:pPr>
        <w:pStyle w:val="Normal"/>
        <w:ind w:firstLine="720"/>
        <w:jc w:val="both"/>
        <w:rPr/>
      </w:pPr>
      <w:r>
        <w:rPr/>
        <w:t xml:space="preserve">Берберы также отложили выполнение своего тайного плана в отношении Барка до более подходящего времени. Они думали, что эланы в любом случае намерены с улучшением погоды двинуться дальше. </w:t>
      </w:r>
    </w:p>
    <w:p>
      <w:pPr>
        <w:pStyle w:val="Normal"/>
        <w:ind w:firstLine="720"/>
        <w:jc w:val="both"/>
        <w:rPr/>
      </w:pPr>
      <w:r>
        <w:rPr/>
        <w:t xml:space="preserve">Чтобы не навлекать мщения гостей, а заодно уж и не нарушать священного закона гостеприимства, вожди берберов решили прикончить Барка уже после того, как эланы покинут их территорию. Это благоразумное решение основывалось еще и на том, что на время большой стоянки Барк тоже поумерил воинственное рвение. Дожди одинаково мешали охоте и на животных и на людей. </w:t>
      </w:r>
    </w:p>
    <w:p>
      <w:pPr>
        <w:pStyle w:val="Normal"/>
        <w:ind w:firstLine="720"/>
        <w:jc w:val="both"/>
        <w:rPr/>
      </w:pPr>
      <w:r>
        <w:rPr/>
        <w:t xml:space="preserve">Однако Барк не терял времени зря. Он узнал очень важную новость: элепты, последние еще не покинувшие караван спутники эланов, стали частыми гостями в пещерных лагерях берберов, где те пережидали дождливый сезон. </w:t>
      </w:r>
    </w:p>
    <w:p>
      <w:pPr>
        <w:pStyle w:val="Normal"/>
        <w:ind w:firstLine="720"/>
        <w:jc w:val="both"/>
        <w:rPr/>
      </w:pPr>
      <w:r>
        <w:rPr/>
        <w:t>- Что им надо – спросил себя подозрительный Барк и вскоре узнал ответ на свой вопрос.</w:t>
      </w:r>
    </w:p>
    <w:p>
      <w:pPr>
        <w:pStyle w:val="Normal"/>
        <w:ind w:firstLine="720"/>
        <w:jc w:val="both"/>
        <w:rPr/>
      </w:pPr>
      <w:r>
        <w:rPr/>
        <w:t>Оказалось, что у элептов появился коварный план. Они надеялись подарками и посулами выманить хотя бы у какого-нибудь одного рода формальное согласие на свое поселение в этой стране. В крайнем случае можно было и намекнуть туземцам на то обстоятельство, что эланы готовы вот-вот нарушить клятву и напасть на хозяев, если разведчики не вернутся или вернутся, не найдя дороги через топь. Однако эланам все же придется уйти отсюда восвояси, если выяснится, что землю на законном основании заняли их кровные сородичи.</w:t>
      </w:r>
    </w:p>
    <w:p>
      <w:pPr>
        <w:pStyle w:val="Normal"/>
        <w:ind w:firstLine="720"/>
        <w:jc w:val="both"/>
        <w:rPr/>
      </w:pPr>
      <w:r>
        <w:rPr/>
        <w:t>Подслушав разговоры элептов, Барк решил разрушить эти замыслы. Он решил, как можно быстрее втравить свое племя в войну против берберов. А заодно он хотел, как следует, наказать и элептов. Уж слишком сильно, по его мнению, они надеялись на кровное родство всех лиу. Этим глупостям пора положить конец.</w:t>
      </w:r>
    </w:p>
    <w:p>
      <w:pPr>
        <w:pStyle w:val="Normal"/>
        <w:ind w:firstLine="720"/>
        <w:jc w:val="both"/>
        <w:rPr/>
      </w:pPr>
      <w:r>
        <w:rPr/>
        <w:t xml:space="preserve">                                                       </w:t>
      </w:r>
      <w:r>
        <w:rPr/>
        <w:t>***</w:t>
      </w:r>
    </w:p>
    <w:p>
      <w:pPr>
        <w:pStyle w:val="Normal"/>
        <w:ind w:firstLine="720"/>
        <w:jc w:val="both"/>
        <w:rPr/>
      </w:pPr>
      <w:r>
        <w:rPr/>
        <w:t xml:space="preserve">Прошло два месяца. Сезон дождей стал заканчиваться. Солнышко выглядывало все чаще. Подсыхала саванна. Начали выходить к водопоям стада животных. </w:t>
      </w:r>
    </w:p>
    <w:p>
      <w:pPr>
        <w:pStyle w:val="Normal"/>
        <w:ind w:firstLine="720"/>
        <w:jc w:val="both"/>
        <w:rPr/>
      </w:pPr>
      <w:r>
        <w:rPr/>
        <w:t xml:space="preserve">Старейшины разрешили охотникам покидать лагерь, чтобы ходить по добычу. Барк, наконец, решил, что пришло время действовать. Несомненно, стали покидать свои пещеры и охотничьи команды берберов. Будет нетрудно теперь встретить в горах подходящий отряд хозяев этой страны и сделать так, чтобы война стала неизбежной. Не надо даже устраивать засаду. Теперь нужен настоящий бой, а не тайное убийство. </w:t>
      </w:r>
    </w:p>
    <w:p>
      <w:pPr>
        <w:pStyle w:val="Normal"/>
        <w:ind w:firstLine="720"/>
        <w:jc w:val="both"/>
        <w:rPr/>
      </w:pPr>
      <w:r>
        <w:rPr/>
        <w:t xml:space="preserve">И вот однажды утром лагерь эланов был взбудоражен тревожными криками и плачем женщин. Когда старейшины собрались в центре лагеря, возле священного костра, они увидели стоящего перед ними Барка. </w:t>
      </w:r>
    </w:p>
    <w:p>
      <w:pPr>
        <w:pStyle w:val="Normal"/>
        <w:ind w:firstLine="720"/>
        <w:jc w:val="both"/>
        <w:rPr/>
      </w:pPr>
      <w:r>
        <w:rPr/>
        <w:t xml:space="preserve">Вид его был поистине страшен. На коже его виднелось множество синяков и порезов, из которых все еще сочилась кровь. Меховая безрукавка была изорвана до такой степени, что почти не прикрывала тела. Из оружия при нем была только палица. За спиной болтался пустой колчан из кожи кабана, но не было ни лука, ни копья. И в одной руке он держал мешочек, в каких пращники обычно носят запас камней. В мешочке, очевидно, лежала какая-то добыча, потому что он был выпачкан в крови. </w:t>
      </w:r>
    </w:p>
    <w:p>
      <w:pPr>
        <w:pStyle w:val="Normal"/>
        <w:ind w:firstLine="720"/>
        <w:jc w:val="both"/>
        <w:rPr/>
      </w:pPr>
      <w:r>
        <w:rPr/>
        <w:t>- Что случилось, Барк? - сурово спросил главный военный вождь, - и где твои люди? Ведь ты вчера ушел с ними на охоту, не правда ли?</w:t>
      </w:r>
    </w:p>
    <w:p>
      <w:pPr>
        <w:pStyle w:val="Normal"/>
        <w:ind w:firstLine="720"/>
        <w:jc w:val="both"/>
        <w:rPr/>
      </w:pPr>
      <w:r>
        <w:rPr/>
        <w:t>- Мои люди пали жертвой предательского нападения! - хрипло выкрикнул Барк так, чтобы его слышали все собравшиеся. - На нас напали берберы!</w:t>
      </w:r>
    </w:p>
    <w:p>
      <w:pPr>
        <w:pStyle w:val="Normal"/>
        <w:ind w:firstLine="720"/>
        <w:jc w:val="both"/>
        <w:rPr/>
      </w:pPr>
      <w:r>
        <w:rPr/>
        <w:t xml:space="preserve">- Что ты там опять сочиняешь, Барк? - завопил Сима (со времени суда в Долине Собраний он постоянно подозревал Барка в черных замыслах). </w:t>
      </w:r>
    </w:p>
    <w:p>
      <w:pPr>
        <w:pStyle w:val="Normal"/>
        <w:ind w:firstLine="720"/>
        <w:jc w:val="both"/>
        <w:rPr/>
      </w:pPr>
      <w:r>
        <w:rPr/>
        <w:t xml:space="preserve">Однако не все старейшины разделяли его подозрения. Несколько коллег Симы почтительно попросили его помолчать и позволить Барку рассказать, как было дело. Положение получалось слишком серьезным, если берберы в самом деле стали врагами и убили пятнадцать эланов. </w:t>
      </w:r>
    </w:p>
    <w:p>
      <w:pPr>
        <w:pStyle w:val="Normal"/>
        <w:ind w:firstLine="720"/>
        <w:jc w:val="both"/>
        <w:rPr/>
      </w:pPr>
      <w:r>
        <w:rPr/>
        <w:t>И вот Барк, с присущим ему красноречием, начал рассказывать о гибели своих людей от рук злонамеренных берберов, эффектно подчеркивая самые драматические моменты. По его словам выходило, что берберы устроили засаду на его отряд, когда он прибыл к обычному, отведенному для эланов по уговору с местными жителями месту охоты. Бой был скоротечен. Берберы убили всех, кроме него. Его люди тоже убили много врагов, в том числе и их вождя, которого лично поразил сам Барк.</w:t>
      </w:r>
    </w:p>
    <w:p>
      <w:pPr>
        <w:pStyle w:val="Normal"/>
        <w:ind w:firstLine="720"/>
        <w:jc w:val="both"/>
        <w:rPr/>
      </w:pPr>
      <w:r>
        <w:rPr/>
        <w:t>- Вот доказательство! - Барк вытащил из мешка и высоко поднял над собой отрубленную голову. Все с ужасом узнали вождя одного из соседних родов берберов старого Гицра, который неоднократно бывал в лагере эланов с дружескими визитами.</w:t>
      </w:r>
    </w:p>
    <w:p>
      <w:pPr>
        <w:pStyle w:val="Normal"/>
        <w:ind w:firstLine="720"/>
        <w:jc w:val="both"/>
        <w:rPr/>
      </w:pPr>
      <w:r>
        <w:rPr/>
        <w:t xml:space="preserve">На самом деле все происходило не так. Утром предыдущего дня Барк с отрядом своих людей действительно отправился на охоту за антилопами. Но, отойдя на десяток лиг, устроил большое совещание, во время которого изложил свой план нападения на охотничий отряд берберов с целью развязать войну. Так как взял он с собой только преданных ему соратников, то никаких возражений это предложение не вызвало. Все пятнадцать головорезов выразили даже восторг по поводу предстоящих им военных действий. Отряд сменил направление и вскоре вышел в те охотничьи угодья, которые берберы оставили за собой. Там они и наткнулись на промысловую команду Гицра. </w:t>
      </w:r>
    </w:p>
    <w:p>
      <w:pPr>
        <w:pStyle w:val="Normal"/>
        <w:ind w:firstLine="720"/>
        <w:jc w:val="both"/>
        <w:rPr/>
      </w:pPr>
      <w:r>
        <w:rPr/>
        <w:t xml:space="preserve">Не зная, что перед ним находятся люди Барка, Гицр решил, что эланы просто заблудились в незнакомой местности, и хотел показать им, куда идти. Но когда он подошел совсем близко, то из-за спин своих воинов выступил Барк. </w:t>
      </w:r>
    </w:p>
    <w:p>
      <w:pPr>
        <w:pStyle w:val="Normal"/>
        <w:ind w:firstLine="720"/>
        <w:jc w:val="both"/>
        <w:rPr/>
      </w:pPr>
      <w:r>
        <w:rPr/>
        <w:t xml:space="preserve">Гицр сразу узнал подозреваемого его соплеменниками злодея и понял, что ему не уйти живым. Первый удар копья он сумел все же отбить, но одолеть молодого искусного воина, считавшегося лучшим среди воинов лиу, ему было не под силу. </w:t>
      </w:r>
    </w:p>
    <w:p>
      <w:pPr>
        <w:pStyle w:val="Normal"/>
        <w:ind w:firstLine="720"/>
        <w:jc w:val="both"/>
        <w:rPr/>
      </w:pPr>
      <w:r>
        <w:rPr/>
        <w:t xml:space="preserve">Гицр упал, обливаясь кровью, и его убийца наклонился, чтобы отрезать ему голову. В тот же время воины Барка бросились на растерявшихся сородичей убитого. Победа эланов была предопределена численным перевесом, более совершенным оружием и большим боевым опытом. </w:t>
      </w:r>
    </w:p>
    <w:p>
      <w:pPr>
        <w:pStyle w:val="Normal"/>
        <w:ind w:firstLine="720"/>
        <w:jc w:val="both"/>
        <w:rPr/>
      </w:pPr>
      <w:r>
        <w:rPr/>
        <w:t xml:space="preserve">Однако Барк надеялся, что в схватке двух-трех его людей берберские воины все же сумеют сразить. Это входило в его замыслы. Погибших можно было принести в лагерь, чтобы вид их возбудил в эланах чувство возмущения и мести. </w:t>
      </w:r>
    </w:p>
    <w:p>
      <w:pPr>
        <w:pStyle w:val="Normal"/>
        <w:ind w:firstLine="720"/>
        <w:jc w:val="both"/>
        <w:rPr/>
      </w:pPr>
      <w:r>
        <w:rPr/>
        <w:t xml:space="preserve">Неожиданно все пошло не так, как хотел Барк. Потери далеко превзошли его пожелания. В решающий момент боя, когда победа, казалось, уже была достигнута, из кустов вдруг полетели стрелы, а затем оттуда выскочил новый отряд берберов в два раза большем числе, чем его люди. </w:t>
      </w:r>
    </w:p>
    <w:p>
      <w:pPr>
        <w:pStyle w:val="Normal"/>
        <w:ind w:firstLine="720"/>
        <w:jc w:val="both"/>
        <w:rPr/>
      </w:pPr>
      <w:r>
        <w:rPr/>
        <w:t xml:space="preserve">Еще через полчаса боя в строю осталось лишь трое-четверо его подчиненных. Сам Барк сражался с большим мужеством и умением, убил нескольких врагов, однако, в конце концов, потеряв всех своих людей, вынужден был бежать. </w:t>
      </w:r>
    </w:p>
    <w:p>
      <w:pPr>
        <w:pStyle w:val="Normal"/>
        <w:ind w:firstLine="720"/>
        <w:jc w:val="both"/>
        <w:rPr/>
      </w:pPr>
      <w:r>
        <w:rPr/>
        <w:t>Берберы догнать его не смогли. Так вот он и явился в лагерь своего племени с почетным трофеем, но в полном одиночестве, по какому-то капризу богов полностью повторяя судьбу своего воинственного и неудачливого отца. По дороге в лагерь он и измыслил рассказ о засаде Гицра, чтобы использовать случай, поднять возмущение против берберов, найти новых сторонников и все же добиться осуществления своего коварного замысла.</w:t>
      </w:r>
    </w:p>
    <w:p>
      <w:pPr>
        <w:pStyle w:val="Normal"/>
        <w:ind w:firstLine="720"/>
        <w:jc w:val="both"/>
        <w:rPr/>
      </w:pPr>
      <w:r>
        <w:rPr/>
        <w:t xml:space="preserve">                                                        </w:t>
      </w:r>
      <w:r>
        <w:rPr/>
        <w:t>***</w:t>
      </w:r>
    </w:p>
    <w:p>
      <w:pPr>
        <w:pStyle w:val="Normal"/>
        <w:ind w:firstLine="720"/>
        <w:jc w:val="both"/>
        <w:rPr/>
      </w:pPr>
      <w:r>
        <w:rPr/>
        <w:t xml:space="preserve">Потерей своих верных друзей поджигатель войны был обязан тому, что за ним постоянно следили. Глава другого берберского рода по имени Кадд, поклявшийся убить Барка, держался со своими сородичами вблизи лагеря эланов. </w:t>
      </w:r>
    </w:p>
    <w:p>
      <w:pPr>
        <w:pStyle w:val="Normal"/>
        <w:ind w:firstLine="720"/>
        <w:jc w:val="both"/>
        <w:rPr/>
      </w:pPr>
      <w:r>
        <w:rPr/>
        <w:t xml:space="preserve">Он и обнаружил следы своего врага, а затем крался за ним по пятам, надеясь, что убийца, обреченный его мести, все же где-нибудь отделится от своих товарищей. Нападать на целый отряд он, конечно, не хотел, чтобы не вызвать конфликта со всем племенем пришельцев. </w:t>
      </w:r>
    </w:p>
    <w:p>
      <w:pPr>
        <w:pStyle w:val="Normal"/>
        <w:ind w:firstLine="720"/>
        <w:jc w:val="both"/>
        <w:rPr/>
      </w:pPr>
      <w:r>
        <w:rPr/>
        <w:t xml:space="preserve">Только после того, как Барк убил Гицра, Кадд вмешался, и это решило исход боя. При этом сам Кадд был серьезно ранен, и еще многие лучшие воины обеих берберских родов были ранены или убиты. </w:t>
      </w:r>
    </w:p>
    <w:p>
      <w:pPr>
        <w:pStyle w:val="Normal"/>
        <w:ind w:firstLine="720"/>
        <w:jc w:val="both"/>
        <w:rPr/>
      </w:pPr>
      <w:r>
        <w:rPr/>
        <w:t>Победители, не остыв от боя, боли ран и скорби по убитым сородичам, добили всех оставшихся в живых раненых врагов. Их горячность стала в глазах эланов уликой против них. Но берберы мало заботились о том. Подобрав своих убитых и раненых, они поторопились вернуться к своим лагерям за женами и детьми, чтобы всем вместе скрыться в горах. Войну с эланским племенем они теперь считали неизбежной.</w:t>
      </w:r>
    </w:p>
    <w:p>
      <w:pPr>
        <w:pStyle w:val="Normal"/>
        <w:ind w:firstLine="720"/>
        <w:jc w:val="both"/>
        <w:rPr/>
      </w:pPr>
      <w:r>
        <w:rPr/>
        <w:t xml:space="preserve">Почти все перипетии этого дела были установлены по следам, когда сильный отряд эланов с опытными старейшинами-следопытами отправился на место схватки, чтобы подобрать, если возможно, тела погибших соплеменников. Получалось, что все улики подтверждают на этот раз правдивость показаний Барка. </w:t>
      </w:r>
    </w:p>
    <w:p>
      <w:pPr>
        <w:pStyle w:val="Normal"/>
        <w:ind w:firstLine="720"/>
        <w:jc w:val="both"/>
        <w:rPr/>
      </w:pPr>
      <w:r>
        <w:rPr/>
        <w:t xml:space="preserve">По следам было видно, что Кадд зачем-то долго крутился возле лагеря эланов, а затем шел по пятам за Барком и его охотниками. Это было настолько обличительно, что ничего другого и не оставалось, как начать войну, отомстить за убитых, наказать убийц и взять вражескую территорию в качестве военной добычи. </w:t>
      </w:r>
    </w:p>
    <w:p>
      <w:pPr>
        <w:pStyle w:val="Normal"/>
        <w:ind w:firstLine="720"/>
        <w:jc w:val="both"/>
        <w:rPr/>
      </w:pPr>
      <w:r>
        <w:rPr/>
        <w:t xml:space="preserve">Это устраивало многих. Ведь такой поворот  формально освобождал эланов от клятвы, принесенной в Долине Собраний. С этим не мог не согласиться даже Сима, всегда стоявший за строгое исполнение всех клятв, а клятвы данной богам в Долине Собраний в особенности. </w:t>
      </w:r>
    </w:p>
    <w:p>
      <w:pPr>
        <w:pStyle w:val="Normal"/>
        <w:ind w:firstLine="720"/>
        <w:jc w:val="both"/>
        <w:rPr/>
      </w:pPr>
      <w:r>
        <w:rPr/>
        <w:t xml:space="preserve">                                                    </w:t>
      </w:r>
      <w:r>
        <w:rPr/>
        <w:t>***</w:t>
      </w:r>
    </w:p>
    <w:p>
      <w:pPr>
        <w:pStyle w:val="Normal"/>
        <w:ind w:firstLine="720"/>
        <w:jc w:val="both"/>
        <w:rPr/>
      </w:pPr>
      <w:r>
        <w:rPr/>
        <w:t xml:space="preserve">Больше половины племени выступало теперь за войну. Совет старейшин эланов постановил зажечь "костер войны". </w:t>
      </w:r>
    </w:p>
    <w:p>
      <w:pPr>
        <w:pStyle w:val="Normal"/>
        <w:jc w:val="both"/>
        <w:rPr/>
      </w:pPr>
      <w:r>
        <w:rPr>
          <w:b/>
          <w:bCs/>
        </w:rPr>
        <w:t>Комментарий Карела</w:t>
      </w:r>
      <w:r>
        <w:rPr/>
        <w:t xml:space="preserve">: </w:t>
      </w:r>
      <w:r>
        <w:rPr>
          <w:i/>
          <w:iCs/>
        </w:rPr>
        <w:t xml:space="preserve">У лиу, обитавших у Львиного хребта, существовал обычай. Если одно племя имеет серьезные претензии к другому племени лиу, то на высокой горе, которую видно из лагеря провинившихся соседей, зажигают очень большой дымный костер. Он горит денно и нощно примерно тот срок, который достаточен для того, чтобы соседи успели принять свое решение и прислать парламентеров для урегулирования спорного вопроса. Если по истечении этого срока послы не прибывают, то обиженное племя вправе погасить костер и начать военные действия. </w:t>
      </w:r>
    </w:p>
    <w:p>
      <w:pPr>
        <w:pStyle w:val="Normal"/>
        <w:ind w:firstLine="720"/>
        <w:jc w:val="both"/>
        <w:rPr>
          <w:i/>
          <w:i/>
          <w:iCs/>
        </w:rPr>
      </w:pPr>
      <w:r>
        <w:rPr>
          <w:i/>
          <w:iCs/>
        </w:rPr>
        <w:t xml:space="preserve">Со временем этот обычай распространился и у сабиру, и у других племен. Пережитки этого хорошего обычая сохранились у древних римлян, которые имели специальную коллегию жрецов-фламинов, то есть «пламенщиков» или «костровиков», древнейшей обязанностью которых было, по-видимому, зажигание «костра войны». </w:t>
      </w:r>
    </w:p>
    <w:p>
      <w:pPr>
        <w:pStyle w:val="Normal"/>
        <w:ind w:firstLine="720"/>
        <w:jc w:val="both"/>
        <w:rPr>
          <w:i/>
          <w:i/>
          <w:iCs/>
        </w:rPr>
      </w:pPr>
      <w:r>
        <w:rPr>
          <w:i/>
          <w:iCs/>
        </w:rPr>
        <w:t xml:space="preserve">В самой глубокой древности фламины и в самом деле, очевидно, зажигали костры на горах. Там они также встречали послов соседних племен с оправданиями и извинениями по поводу той или иной причиненной римлянам или их предкам обиды. </w:t>
      </w:r>
    </w:p>
    <w:p>
      <w:pPr>
        <w:pStyle w:val="Normal"/>
        <w:ind w:firstLine="720"/>
        <w:jc w:val="both"/>
        <w:rPr>
          <w:i/>
          <w:i/>
          <w:iCs/>
        </w:rPr>
      </w:pPr>
      <w:r>
        <w:rPr>
          <w:i/>
          <w:iCs/>
        </w:rPr>
        <w:t xml:space="preserve">Обычай всегда щадить послов утвердился не сразу. При случае позиция послов-фламинов на горе могла быть легко защищаема от коварных нападений. Оттуда фламины могли метать во врагов копья и камни. А затем подавали соплеменникам сигнал, что они осаждены и им нужна помощь. </w:t>
      </w:r>
    </w:p>
    <w:p>
      <w:pPr>
        <w:pStyle w:val="Normal"/>
        <w:ind w:firstLine="720"/>
        <w:jc w:val="both"/>
        <w:rPr>
          <w:i/>
          <w:i/>
          <w:iCs/>
        </w:rPr>
      </w:pPr>
      <w:r>
        <w:rPr>
          <w:i/>
          <w:iCs/>
        </w:rPr>
        <w:t xml:space="preserve">В историческое время послы стали персонами неприкосновенными, Фламины могли уже и без зажигания огня сами отправляться для переговоров в соседние земли. В случае неудовлетворительного исхода посольства они символически бросали  копье в сторону вражеской границы. Так они объявляли войну. Это был настолько древний и священный обычай, что у римлян считалось большим грехом и преступлением перед богами начать войну без обряда фламинов. </w:t>
      </w:r>
    </w:p>
    <w:p>
      <w:pPr>
        <w:pStyle w:val="Normal"/>
        <w:ind w:firstLine="720"/>
        <w:jc w:val="both"/>
        <w:rPr/>
      </w:pPr>
      <w:r>
        <w:rPr/>
        <w:t>Так и теперь эланами решено было по всем правилам предупредить</w:t>
      </w:r>
      <w:r>
        <w:rPr>
          <w:i/>
          <w:iCs/>
        </w:rPr>
        <w:t xml:space="preserve"> </w:t>
      </w:r>
      <w:r>
        <w:rPr/>
        <w:t>берберов. А поскольку никто не знал, где теперь скрываются берберские племена, костер решили зажечь на ближайшей горе.</w:t>
      </w:r>
    </w:p>
    <w:p>
      <w:pPr>
        <w:pStyle w:val="Normal"/>
        <w:ind w:firstLine="720"/>
        <w:jc w:val="both"/>
        <w:rPr/>
      </w:pPr>
      <w:r>
        <w:rPr/>
        <w:t xml:space="preserve">                                                         </w:t>
      </w:r>
      <w:r>
        <w:rPr/>
        <w:t xml:space="preserve">*** </w:t>
      </w:r>
    </w:p>
    <w:p>
      <w:pPr>
        <w:pStyle w:val="Normal"/>
        <w:ind w:firstLine="720"/>
        <w:jc w:val="both"/>
        <w:rPr/>
      </w:pPr>
      <w:r>
        <w:rPr/>
        <w:t xml:space="preserve">- А вдруг берберы не увидят "костра войны" - так спросили совет старейшин элепты, которые были недовольны начинающейся вооруженной борьбой племен. </w:t>
      </w:r>
    </w:p>
    <w:p>
      <w:pPr>
        <w:pStyle w:val="Normal"/>
        <w:ind w:firstLine="720"/>
        <w:jc w:val="both"/>
        <w:rPr/>
      </w:pPr>
      <w:r>
        <w:rPr/>
        <w:t xml:space="preserve">Элепты предложили свое посредничество в переговорах с Каддом и другими местными вождями, обещая отправить к ним своих послов. Элепты не верили Барку. Война и победа эланов над берберами сорвала бы их собственные планы заселения Берберии. Поэтому, надеясь, что их друзья все же сумеют оправдаться в убийстве людей Барка, элепты предложили развести костер на другой горе в глубине материка и взялись сами быть его фламинами. </w:t>
      </w:r>
    </w:p>
    <w:p>
      <w:pPr>
        <w:pStyle w:val="Normal"/>
        <w:ind w:firstLine="720"/>
        <w:jc w:val="both"/>
        <w:rPr/>
      </w:pPr>
      <w:r>
        <w:rPr/>
        <w:t xml:space="preserve">Через несколько дней берберы, как и ожидалось, обнаружили костер и пришли разведать, кто его зажег. Они узнали своих постоянных гостей элептов и решились выйти к ним для переговоров. </w:t>
      </w:r>
    </w:p>
    <w:p>
      <w:pPr>
        <w:pStyle w:val="Normal"/>
        <w:ind w:firstLine="720"/>
        <w:jc w:val="both"/>
        <w:rPr/>
      </w:pPr>
      <w:r>
        <w:rPr/>
        <w:t>Элепты очень приветливо отнеслись к послам и вскоре, к своему удовольствию, услышали от них изложение событий, которое вполне соответствовало всем тайным пожеланиям их сердца - берберы не нападали первыми. И все же элепты не смогли уговорить туземных вождей рискнуть положиться на суд эланов.</w:t>
      </w:r>
    </w:p>
    <w:p>
      <w:pPr>
        <w:pStyle w:val="Normal"/>
        <w:ind w:firstLine="720"/>
        <w:jc w:val="both"/>
        <w:rPr/>
      </w:pPr>
      <w:r>
        <w:rPr/>
        <w:t xml:space="preserve">- Нас слишком мало, чтобы рисковать, скорее всего, понапрасну, жизнью хотя бы еще одного воина, - сказал слабым голосом раненый Кадд. – Если вы наши друзья и в самом деле можете засвидетельствовать в своем суде нашу невиновность, то пусть вам помогут ваши боги. У нас же сейчас не осталось ни одного здорового воина, который мог бы выйти на судебный поединок с вашим Барком. Это боец столь же сильный и умелый, сколь жестокий и коварный. Он один убил многих наших и ушел от нас без единой серьезной раны. Ему помогают злые боги войны. Тем более в вашем лагере наши боги будут бессильны, а его сильны. </w:t>
      </w:r>
    </w:p>
    <w:p>
      <w:pPr>
        <w:pStyle w:val="Normal"/>
        <w:ind w:firstLine="720"/>
        <w:jc w:val="both"/>
        <w:rPr/>
      </w:pPr>
      <w:r>
        <w:rPr/>
        <w:t>После этих слов несколько берберских подростков подняли носилки со своим раненым вождем и скрылись в чаще леса. Элептам не оставалось ничего другого, как вернуться в свой лагерь. Отказ Кадда от явки в суд играл на руку Барку, сторонникам вооруженного захвата земли и женщин у берберов, противникам дальнейшего путешествия. Трудно теперь элептам было просто одной лишь передачей рассказа берберов против всех имеющихся улик доказать в деле о нападении вину Барка.</w:t>
      </w:r>
    </w:p>
    <w:p>
      <w:pPr>
        <w:pStyle w:val="Normal"/>
        <w:ind w:firstLine="720"/>
        <w:jc w:val="both"/>
        <w:rPr/>
      </w:pPr>
      <w:r>
        <w:rPr/>
        <w:t xml:space="preserve">Что же касается судебного поединка, то и среди элептов не было ни одного бойца, считавшего себя равным по силе молодому эланскому вождю. Да что элепты. За последний год Барк так раздался в плечах и заматерел, что даже главный военный вождь эланов, поглядывая на его бицепсы, испытывал сомнения, сумеет ли он сам, как велит обычай, только своей собственной рукой, без помощников и без применения оружия, при случае смирить этого постоянного нарушителя законов и дисциплины. </w:t>
      </w:r>
    </w:p>
    <w:p>
      <w:pPr>
        <w:pStyle w:val="Normal"/>
        <w:ind w:firstLine="720"/>
        <w:jc w:val="both"/>
        <w:rPr/>
      </w:pPr>
      <w:r>
        <w:rPr/>
        <w:t xml:space="preserve">Как бы, однако, ни был силен Барк, а все же элепты, как и все прочие лиу не были трусами. Они решились рискнуть. Несколько самых лучших воинов положили между собой в час испытания метнуть жребий, кому из них, воззвав о помощи к Элю, выйти на судебный поединок с этим могучим злодеем. </w:t>
      </w:r>
    </w:p>
    <w:p>
      <w:pPr>
        <w:pStyle w:val="Normal"/>
        <w:ind w:firstLine="720"/>
        <w:jc w:val="both"/>
        <w:rPr/>
      </w:pPr>
      <w:r>
        <w:rPr/>
        <w:t xml:space="preserve">Вернувшись после переговоров с берберами в общий лагерь, элепты выдвинули обвинение против Барка как против лжеца, убийцы и зачинщика войны. Старейшины эланов по обычаю предков назначили день суда. </w:t>
      </w:r>
    </w:p>
    <w:p>
      <w:pPr>
        <w:pStyle w:val="Normal"/>
        <w:ind w:firstLine="720"/>
        <w:jc w:val="both"/>
        <w:rPr/>
      </w:pPr>
      <w:r>
        <w:rPr/>
        <w:t xml:space="preserve">                                                             </w:t>
      </w:r>
      <w:r>
        <w:rPr/>
        <w:t>***</w:t>
      </w:r>
    </w:p>
    <w:p>
      <w:pPr>
        <w:pStyle w:val="Normal"/>
        <w:ind w:firstLine="720"/>
        <w:jc w:val="both"/>
        <w:rPr/>
      </w:pPr>
      <w:r>
        <w:rPr/>
        <w:t xml:space="preserve">Если какое-нибудь племя лиу, останавливалось где-нибудь надолго, то жрецы племени обязательно искали и находили поблизости от стоянки походящее место для устроения места собраний. Идеальным было, конечно, такое сочетание условий, как в Долине Собраний восточных ниэлей. Желательны были удобные склоны холмов для трибун, питьевая вода, место для священного костра и ровный травяной лужок для судебных поединков. В чужой и враждебной стране нелишним был широкий обзор и подходящие позиции для отражения внезапного нападения. </w:t>
      </w:r>
    </w:p>
    <w:p>
      <w:pPr>
        <w:pStyle w:val="Normal"/>
        <w:ind w:firstLine="720"/>
        <w:jc w:val="both"/>
        <w:rPr/>
      </w:pPr>
      <w:r>
        <w:rPr/>
        <w:t xml:space="preserve">Было такое место и на стоянке возле гор Нафуси. В назначенный день и час на холмах, ограждавших довольно просторное лукоморье, расселись сотни зрителей. Все корабли, которые к этому времени были уже починены, также стояли здесь, и на них находились еще сотни и сотни вооруженных эланов. </w:t>
      </w:r>
    </w:p>
    <w:p>
      <w:pPr>
        <w:pStyle w:val="Normal"/>
        <w:ind w:firstLine="720"/>
        <w:jc w:val="both"/>
        <w:rPr/>
      </w:pPr>
      <w:r>
        <w:rPr/>
        <w:t xml:space="preserve">Оружие держали под рукой лишь потому, что здесь и сейчас племени грозила война. В другое время и в другом месте старейшины не допустили бы оружия на судном месте во избежание кровавых ссор между представителями тяжущихся сторон. А здесь и замужние женщины с маленькими детьми вопреки обычаю также были допущены присутствовать. Решено было для большей безопасности всех женщин и детей разместить только на кораблях. </w:t>
      </w:r>
    </w:p>
    <w:p>
      <w:pPr>
        <w:pStyle w:val="Normal"/>
        <w:ind w:firstLine="720"/>
        <w:jc w:val="both"/>
        <w:rPr/>
      </w:pPr>
      <w:r>
        <w:rPr/>
        <w:t xml:space="preserve">                                                        </w:t>
      </w:r>
      <w:r>
        <w:rPr/>
        <w:t>***</w:t>
      </w:r>
    </w:p>
    <w:p>
      <w:pPr>
        <w:pStyle w:val="Normal"/>
        <w:ind w:firstLine="720"/>
        <w:jc w:val="both"/>
        <w:rPr/>
      </w:pPr>
      <w:r>
        <w:rPr/>
        <w:t xml:space="preserve">Элепты стояли возле своих кораблей тесной кучкой. Лица их были хмуры. Не ждали они для себя в этот день ничего хорошего. </w:t>
      </w:r>
    </w:p>
    <w:p>
      <w:pPr>
        <w:pStyle w:val="Normal"/>
        <w:ind w:firstLine="720"/>
        <w:jc w:val="both"/>
        <w:rPr/>
      </w:pPr>
      <w:r>
        <w:rPr/>
        <w:t>Только что их попытались лишить оружия. Накануне поздно вечером срочно собирался совет одних эланских старейшин, который и постановил ввиду угрозы от берберов всем эланам быть неотлучно при  оружии. И в то же время решено было, во избежание провокаций, предложить элептам вооружение сдать и во всем положиться на благородную защиту эланской старшины. И то, что элепты наотрез отказались это сделать, было воспринято как оскорбление. Даже благоразумный Сима, видя такое недоверие, мрачно потупился и промолчал.</w:t>
      </w:r>
    </w:p>
    <w:p>
      <w:pPr>
        <w:pStyle w:val="Normal"/>
        <w:ind w:firstLine="720"/>
        <w:jc w:val="both"/>
        <w:rPr/>
      </w:pPr>
      <w:r>
        <w:rPr/>
        <w:t>- Ладно, элепты, - с улыбкой, не предвещавшей ничего хорошего, сказал один из старейшин, поддерживавших сторону Барка, - вы можете оставить копья при себе, но в случае чего пеняйте на себя, потому что они, скорее всего, не помогут вам.</w:t>
      </w:r>
    </w:p>
    <w:p>
      <w:pPr>
        <w:pStyle w:val="Normal"/>
        <w:ind w:firstLine="720"/>
        <w:jc w:val="both"/>
        <w:rPr/>
      </w:pPr>
      <w:r>
        <w:rPr/>
        <w:t xml:space="preserve">Становилось ясно, что без судебного поединка дело не обойдется. Пора было тянуть жребий о том, кто из элептов выступит в поддержку обвинения на ристалище. Бойцу ведь требуется время, чтобы духовно подготовиться к смертельной, в этом уже никто не сомневался, схватке. </w:t>
      </w:r>
    </w:p>
    <w:p>
      <w:pPr>
        <w:pStyle w:val="Normal"/>
        <w:ind w:firstLine="720"/>
        <w:jc w:val="both"/>
        <w:rPr/>
      </w:pPr>
      <w:r>
        <w:rPr/>
        <w:t xml:space="preserve">Тянущие жребий встали маленьким кружком за спинами своих товарищей. Элепты не хотели, чтобы их противники догадались, что они будут делать. Старший из элептов воин по имени Адон отвернулся, чтобы красной священной краской пометить острие одной из стрел в своем колчане. Тот, кто вытянет эту стрелу, удостоится защитить честь своего племени. </w:t>
      </w:r>
    </w:p>
    <w:p>
      <w:pPr>
        <w:pStyle w:val="Normal"/>
        <w:ind w:firstLine="720"/>
        <w:jc w:val="both"/>
        <w:rPr/>
      </w:pPr>
      <w:r>
        <w:rPr/>
        <w:t xml:space="preserve">- Эгей! Посторонись! Всем привет! – полный молодого задора мальчишеский фальцет Седека неожиданно зазвенел чуть не над самым ухом Адона. </w:t>
      </w:r>
    </w:p>
    <w:p>
      <w:pPr>
        <w:pStyle w:val="Normal"/>
        <w:ind w:firstLine="720"/>
        <w:jc w:val="both"/>
        <w:rPr/>
      </w:pPr>
      <w:r>
        <w:rPr/>
        <w:t xml:space="preserve">Тот вздрогнул и поднял голову, так и не успев доделать свою работу. Высокий хорошо всем знакомый нос «Открытия» заскрипел по песку, вклиниваясь в свободный промежуток между кораблями эланов и элептов. </w:t>
      </w:r>
    </w:p>
    <w:p>
      <w:pPr>
        <w:pStyle w:val="Normal"/>
        <w:ind w:firstLine="720"/>
        <w:jc w:val="both"/>
        <w:rPr/>
      </w:pPr>
      <w:r>
        <w:rPr/>
        <w:t xml:space="preserve">- Что это у вас здесь за праздник? – молодой оруженосец первым спрыгнул на твердь и весело пожимал руки элептам с лиц, которых, несмотря на все их удивление, еще не успело сойти выражение мрачной решимости и отчаяния. </w:t>
      </w:r>
    </w:p>
    <w:p>
      <w:pPr>
        <w:pStyle w:val="Normal"/>
        <w:ind w:firstLine="720"/>
        <w:jc w:val="both"/>
        <w:rPr/>
      </w:pPr>
      <w:r>
        <w:rPr/>
        <w:t>- Похоже, что Эль сделал свой выбор за нас, - пробормотал себе под нос Адон, и на его грубом бородатом лице невольно расплылась широкая радостная улыбка.</w:t>
      </w:r>
    </w:p>
    <w:p>
      <w:pPr>
        <w:pStyle w:val="Normal"/>
        <w:ind w:firstLine="720"/>
        <w:jc w:val="both"/>
        <w:rPr/>
      </w:pPr>
      <w:r>
        <w:rPr/>
        <w:t xml:space="preserve">                                               </w:t>
      </w:r>
      <w:r>
        <w:rPr/>
        <w:t>***</w:t>
      </w:r>
    </w:p>
    <w:p>
      <w:pPr>
        <w:pStyle w:val="Normal"/>
        <w:ind w:firstLine="720"/>
        <w:jc w:val="both"/>
        <w:rPr/>
      </w:pPr>
      <w:r>
        <w:rPr/>
        <w:t xml:space="preserve">- Как получилось, что ты успел взять трофей, если бой, по твоим словам был кратким? Неужели ты озаботился такой мелочью в то время, как твои люди гибли под стрелами? Как ты со своими людьми вообще оказался в чужих охотничьих угодьях? – эти убийственные вопросы Барку ставит не главный старейшина Сима, не старый мудрый Ба Сунг, не главный военный вождь, а ни кто иной, как Сарр. </w:t>
      </w:r>
    </w:p>
    <w:p>
      <w:pPr>
        <w:pStyle w:val="Normal"/>
        <w:ind w:firstLine="720"/>
        <w:jc w:val="both"/>
        <w:rPr/>
      </w:pPr>
      <w:r>
        <w:rPr/>
        <w:t xml:space="preserve">Всего лишь недавний подросток-оруженосец, теперь, правда, младший военный вождь, но лишь по странному случаю, лишь потому, что он оказался капитаном придуманного и построенного им корабля. Не будь этого, он никогда не стал бы вождем, несмотря ни на какие заслуги. Вождь должен иметь бороду. Таков непреложный закон всех лиу. </w:t>
      </w:r>
    </w:p>
    <w:p>
      <w:pPr>
        <w:pStyle w:val="Normal"/>
        <w:ind w:firstLine="720"/>
        <w:jc w:val="both"/>
        <w:rPr/>
      </w:pPr>
      <w:r>
        <w:rPr/>
        <w:t>И вот теперь с позволения судей он, и не кто другой, задает ключевые вопросы, которые изобличают Барка. Мог бы он из скромности попросить, чтобы вопросы задал кто-нибудь более почтенного возраста? Мог, конечно: рядом стоял его верный друг и товарищ Воз. Сарр никогда не кичился перед старшими своей сообразительностью, и в этом также проявлялось превосходство его ума. Теперь же он задает вопросы сам и лишь потому, что сам хочет быть главным обвинителем Барка, сам, именно сам хочет с ним драться на поединке. Но имеет ли он право драться?</w:t>
      </w:r>
    </w:p>
    <w:p>
      <w:pPr>
        <w:pStyle w:val="Normal"/>
        <w:ind w:firstLine="720"/>
        <w:jc w:val="both"/>
        <w:rPr/>
      </w:pPr>
      <w:r>
        <w:rPr/>
        <w:t xml:space="preserve">- Сарр не может биться на судебном поединке: у него нет бороды, - это один из элептов пытается соблюсти приличия. </w:t>
      </w:r>
    </w:p>
    <w:p>
      <w:pPr>
        <w:pStyle w:val="Normal"/>
        <w:ind w:firstLine="720"/>
        <w:jc w:val="both"/>
        <w:rPr/>
      </w:pPr>
      <w:r>
        <w:rPr/>
        <w:t xml:space="preserve">Но элептам вовсе не хочется самим выходить против Барка. И они быстро отступаются, когда Сарр демонстрирует уже довольно длинный светлый и мягкий пух на своих щеках. </w:t>
      </w:r>
    </w:p>
    <w:p>
      <w:pPr>
        <w:pStyle w:val="Normal"/>
        <w:ind w:firstLine="720"/>
        <w:jc w:val="both"/>
        <w:rPr/>
      </w:pPr>
      <w:r>
        <w:rPr/>
        <w:t>Все обвинения уже произнесены. Их, конечно, недостаточно для вынесения окончательного приговора. Барк находит на все какие-то оправдания: перепутал, не подумал, забыл. А главное, есть улики и против берберов. Но их допросить нельзя.  Сомнения остаются. И судьи выносят решение о поединке.</w:t>
      </w:r>
    </w:p>
    <w:p>
      <w:pPr>
        <w:pStyle w:val="Normal"/>
        <w:jc w:val="both"/>
        <w:rPr/>
      </w:pPr>
      <w:r>
        <w:rPr>
          <w:b/>
          <w:bCs/>
        </w:rPr>
        <w:t>Комментарий Карела</w:t>
      </w:r>
      <w:r>
        <w:rPr/>
        <w:t xml:space="preserve">: </w:t>
      </w:r>
      <w:r>
        <w:rPr>
          <w:i/>
          <w:iCs/>
        </w:rPr>
        <w:t xml:space="preserve">Времена были грубые. Тысячи лет господствовал принцип: кто силен, тот и прав. Что это? один лишь грубый материализм? Принцип выживания человечества – пусть победит сильнейший? Нет! Люди верили, что на стороне правого Бог. А кто может быть сильнее Его? Поэтому грубый материалистический принцип претерпевает изменение. Всего лишь меняется порядок слов: кто прав, тот и силен. </w:t>
      </w:r>
    </w:p>
    <w:p>
      <w:pPr>
        <w:pStyle w:val="Normal"/>
        <w:ind w:firstLine="720"/>
        <w:jc w:val="both"/>
        <w:rPr>
          <w:i/>
          <w:i/>
          <w:iCs/>
        </w:rPr>
      </w:pPr>
      <w:r>
        <w:rPr>
          <w:i/>
          <w:iCs/>
        </w:rPr>
        <w:t xml:space="preserve">Эти слова поднимают слабого против сильного притеснителя. Если надо, то оружие берет в руки слабая женщина. Она ведет за собой войско и побеждает, как Жанна д’Арк, там, где бессильны были принцы и короли. Малое войско одолевает вдесятеро более сильного противника. И уже не смущает первый сокрушительный удар врага, первая понесенная утрата. Стоит ли сожалеть о малом, если за тобой конечная победа? Такова сила веры в силу правоты. </w:t>
      </w:r>
    </w:p>
    <w:p>
      <w:pPr>
        <w:pStyle w:val="Normal"/>
        <w:ind w:firstLine="720"/>
        <w:jc w:val="both"/>
        <w:rPr>
          <w:i/>
          <w:i/>
          <w:iCs/>
        </w:rPr>
      </w:pPr>
      <w:r>
        <w:rPr>
          <w:i/>
          <w:iCs/>
        </w:rPr>
        <w:t xml:space="preserve">И наиболее умные и дальновидные злодеи понимают это. Чтобы самим обрести подобие веры, они изобретают особые преступные, воровские законы, стараются запутать, извратить и уронить нормальные человеческие законы и Закон Божий. Враг рода человеческого сеет сомнение. </w:t>
      </w:r>
    </w:p>
    <w:p>
      <w:pPr>
        <w:pStyle w:val="Normal"/>
        <w:ind w:firstLine="720"/>
        <w:jc w:val="both"/>
        <w:rPr>
          <w:i/>
          <w:i/>
          <w:iCs/>
        </w:rPr>
      </w:pPr>
      <w:r>
        <w:rPr>
          <w:i/>
          <w:iCs/>
        </w:rPr>
        <w:t>Если есть сомнение, то никто не знает наверняка: прав он или нет. И тогда нужна смелость, чтобы испытать свою судьбу. А еще нужны или великодушие, чтобы признать в чем-то свою неправоту в случае поражения, или упорство, чтобы не признавать своей неправоты ни при каком разгроме.</w:t>
      </w:r>
    </w:p>
    <w:p>
      <w:pPr>
        <w:pStyle w:val="Normal"/>
        <w:ind w:firstLine="720"/>
        <w:jc w:val="both"/>
        <w:rPr/>
      </w:pPr>
      <w:r>
        <w:rPr/>
        <w:t xml:space="preserve">Сарр верил теперь в свою правоту. Откуда у него была такая вера? Быть может, непосредственно от его родового бога Эля, а, быть может, от такой же уверенности в его правоте других его соплеменников. </w:t>
      </w:r>
    </w:p>
    <w:p>
      <w:pPr>
        <w:pStyle w:val="TextBodyIndent"/>
        <w:rPr/>
      </w:pPr>
      <w:r>
        <w:rPr/>
        <w:t>Сарр не был героем-одиночкой. Он был, как сказано, джентльмен, человек племени, и чувствовал себя хорошо, только тогда, когда ощущал моральную поддержку окружающих, пусть не всех, но именно тех, кто все же обладал моральными устоями и, следовательно, нравственной силой. В последнее время Сарр постоянно общался с такими людьми, они были его друзьями, и поэтому он чувствовал себя сильным как никогда.</w:t>
      </w:r>
    </w:p>
    <w:p>
      <w:pPr>
        <w:pStyle w:val="Normal"/>
        <w:ind w:firstLine="720"/>
        <w:jc w:val="both"/>
        <w:rPr/>
      </w:pPr>
      <w:r>
        <w:rPr/>
        <w:t xml:space="preserve">С внешней стороны Сарр был столь же высок и широкоплеч, как Барк. Все же торс и бицепсы его еще не выглядели столь могучими, как у  его противника. И вообще он выглядел слишком юным и неопытным. </w:t>
      </w:r>
    </w:p>
    <w:p>
      <w:pPr>
        <w:pStyle w:val="Normal"/>
        <w:ind w:firstLine="720"/>
        <w:jc w:val="both"/>
        <w:rPr/>
      </w:pPr>
      <w:r>
        <w:rPr/>
        <w:t xml:space="preserve">Однако в таком тесном, по нашим понятиям, мирке племени нельзя скрыть истинные качества бойца. Войны и мелкие боевые стычки, охота, различные упражнения с оружием и без оружия, состязания, в том числе борьба, – все это проходило на глазах у всех. </w:t>
      </w:r>
    </w:p>
    <w:p>
      <w:pPr>
        <w:pStyle w:val="Normal"/>
        <w:ind w:firstLine="720"/>
        <w:jc w:val="both"/>
        <w:rPr/>
      </w:pPr>
      <w:r>
        <w:rPr/>
        <w:t xml:space="preserve">До некоторой степени неизвестной величиной в племени мог оставаться только молодой боец. И все же среди опытных воинов было немало специалистов по разгадке таких ребусов. Интерес к личным боевым качествам человека был тогда очень велик и далеко не абстрактен. Умение вовремя и правильно оценить противника или союзника часто спасало жизнь. Истинное же знание подсказывало наиболее опытным, старым воинам, что Сарр теперь мог противопоставить Барку по меньшей мере равную силу. </w:t>
      </w:r>
    </w:p>
    <w:p>
      <w:pPr>
        <w:pStyle w:val="Normal"/>
        <w:ind w:firstLine="720"/>
        <w:jc w:val="both"/>
        <w:rPr/>
      </w:pPr>
      <w:r>
        <w:rPr/>
      </w:r>
    </w:p>
    <w:p>
      <w:pPr>
        <w:pStyle w:val="TextBodyIndent"/>
        <w:rPr/>
      </w:pPr>
      <w:r>
        <w:rPr/>
      </w:r>
    </w:p>
    <w:p>
      <w:pPr>
        <w:pStyle w:val="Heading2"/>
        <w:ind w:firstLine="720"/>
        <w:rPr/>
      </w:pPr>
      <w:r>
        <w:rPr/>
        <w:t>Глава 12.  Два поединка Барка</w:t>
      </w:r>
    </w:p>
    <w:p>
      <w:pPr>
        <w:pStyle w:val="Normal"/>
        <w:ind w:firstLine="720"/>
        <w:jc w:val="both"/>
        <w:rPr/>
      </w:pPr>
      <w:r>
        <w:rPr/>
        <w:t xml:space="preserve">                                                   </w:t>
      </w:r>
    </w:p>
    <w:p>
      <w:pPr>
        <w:pStyle w:val="Normal"/>
        <w:ind w:firstLine="720"/>
        <w:jc w:val="both"/>
        <w:rPr/>
      </w:pPr>
      <w:r>
        <w:rPr/>
        <w:t xml:space="preserve">- Я тебе шею сверну, - тихо прорычал Барк, становясь в бойцовскую стойку. </w:t>
      </w:r>
    </w:p>
    <w:p>
      <w:pPr>
        <w:pStyle w:val="Normal"/>
        <w:ind w:firstLine="720"/>
        <w:jc w:val="both"/>
        <w:rPr/>
      </w:pPr>
      <w:r>
        <w:rPr/>
        <w:t xml:space="preserve">И в ту давнюю пору уже было хорошо известно парализующее действие страха. Чувство страха – благодетельный охранительный инстинкт, крепко усваиваемый еще в раннем детстве. Без него детеныш человека или животного, несомненно, погибал бы от многих еще неизвестных ему опасностей. Однако как всякое лекарство в большом количестве превращается в яд, так слишком большая порция трусости сама становится причиной гибели. Страх завораживает кролика, увидевшего удава. Страх подчас гонит стада к пропасти, заставляет войска поставлять неприятелю свои беззащитные спины. Страх лишает сил мышцы рук и ног, страх останавливает дыхание и биение сердца. </w:t>
      </w:r>
    </w:p>
    <w:p>
      <w:pPr>
        <w:pStyle w:val="Normal"/>
        <w:ind w:firstLine="720"/>
        <w:jc w:val="both"/>
        <w:rPr/>
      </w:pPr>
      <w:r>
        <w:rPr/>
        <w:t>Барк хотел бы внушить страх своему противнику: грозный взгляд из-под низко опущенного лба; полный ненависти, низкий голос; исполненный смертельной злобы смысл слов. Но Сарра нельзя было запугать так просто.</w:t>
      </w:r>
    </w:p>
    <w:p>
      <w:pPr>
        <w:pStyle w:val="Normal"/>
        <w:numPr>
          <w:ilvl w:val="0"/>
          <w:numId w:val="5"/>
        </w:numPr>
        <w:jc w:val="both"/>
        <w:rPr/>
      </w:pPr>
      <w:r>
        <w:rPr/>
        <w:t xml:space="preserve">А кто свернул шею твоим дружкам? – последовал быстрый ответ. </w:t>
      </w:r>
    </w:p>
    <w:p>
      <w:pPr>
        <w:pStyle w:val="Normal"/>
        <w:ind w:firstLine="720"/>
        <w:jc w:val="both"/>
        <w:rPr/>
      </w:pPr>
      <w:r>
        <w:rPr/>
        <w:t xml:space="preserve">Умение, что называется, не «лезть за ответом в карман», находчивость врага настораживают умного бойца. Они показывают, что у противника отличная реакция, а это опасно. Умный единоборец постарается перед тем, как нанести первый удар, еще малость поиграть словами. Он может принять мнимо примирительный тон, чтобы хоть как-то, хоть на секунду ослабить решимость врага. Или просто потянуть время, чтобы находящийся в высшем напряжении ожидания противник немного устал. Сам же постарается легким раскачиванием тела и потряхиванием рук и ног расслабиться и раскрепостить мышцы. </w:t>
      </w:r>
    </w:p>
    <w:p>
      <w:pPr>
        <w:pStyle w:val="Normal"/>
        <w:ind w:firstLine="720"/>
        <w:jc w:val="both"/>
        <w:rPr/>
      </w:pPr>
      <w:r>
        <w:rPr/>
        <w:t xml:space="preserve">При этом он учитывает, что противника его на вид невинные движения пугают, заставляют держаться настороже и еще больше закрепощают мышцы и утомляют. В последний момент коварный единоборец старается как-то еще отвлечь внимание соперника. Например, он может вдруг отвести взгляд несколько вбок и изобразить на лице удивление и испуг, как будто увидел змею возле ног своего противника. Но стоит только тому отвлечься, как молниеносно следует нападение. </w:t>
      </w:r>
    </w:p>
    <w:p>
      <w:pPr>
        <w:pStyle w:val="Normal"/>
        <w:ind w:firstLine="720"/>
        <w:jc w:val="both"/>
        <w:rPr/>
      </w:pPr>
      <w:r>
        <w:rPr/>
        <w:t>Барк был опытным и коварным единоборцем. Многое он усвоил еще в детстве от своего отца. Видя, что его угроза не оказала действия, он тут же выпрямился. И как бы затанцевал, расслабленно тряся опущенными кистями рук на уровне бедер.</w:t>
      </w:r>
    </w:p>
    <w:p>
      <w:pPr>
        <w:pStyle w:val="Normal"/>
        <w:ind w:firstLine="720"/>
        <w:jc w:val="both"/>
        <w:rPr/>
      </w:pPr>
      <w:r>
        <w:rPr/>
        <w:t>- Ты напугался, малыш Сарр? Не бойся. Я не буду тебя убивать, я не сделаю тебе бо-бо.</w:t>
      </w:r>
    </w:p>
    <w:p>
      <w:pPr>
        <w:pStyle w:val="Normal"/>
        <w:ind w:firstLine="720"/>
        <w:jc w:val="both"/>
        <w:rPr/>
      </w:pPr>
      <w:r>
        <w:rPr/>
        <w:t xml:space="preserve">Как и ожидал Барк, Сарр тоже начал выпрямляться. Юноше, как будто, стыдно стало находиться в стойке и осторожничать, когда его соперник вроде бы и не намерен еще начать боя. Внутренне Барк начал уже готовиться: контролируемая сильной волей ярость уже начала напитывать адреналином кровь, чтобы удар или захват стали на миг сокрушительно могучими. </w:t>
      </w:r>
    </w:p>
    <w:p>
      <w:pPr>
        <w:pStyle w:val="Normal"/>
        <w:ind w:firstLine="720"/>
        <w:jc w:val="both"/>
        <w:rPr/>
      </w:pPr>
      <w:r>
        <w:rPr/>
        <w:t>Но неожиданно он почувствовал сильный толчок в грудь. Мелькнуло лицо Сарра, а затем небо. Барк оказался лежащим на спине в нескольких шагах от своего противника. Не выпрямившись полностью, Сарр сделал шаг вперед и обеими руками толкнул врага в грудь. Коварный единоборец ошибся в расчетах.</w:t>
      </w:r>
    </w:p>
    <w:p>
      <w:pPr>
        <w:pStyle w:val="Normal"/>
        <w:ind w:firstLine="720"/>
        <w:jc w:val="both"/>
        <w:rPr/>
      </w:pPr>
      <w:r>
        <w:rPr/>
        <w:t>- Ты меня не обманешь, Барк, своими лживыми словами и смешными танцами. Мне не нужна от тебя пощада. Как бы тебе самому не пришлось ее просить!</w:t>
      </w:r>
    </w:p>
    <w:p>
      <w:pPr>
        <w:pStyle w:val="Normal"/>
        <w:ind w:firstLine="720"/>
        <w:jc w:val="both"/>
        <w:rPr/>
      </w:pPr>
      <w:r>
        <w:rPr/>
        <w:t>- Ладно, не будет тебе пощады, щенок! - Барк в ярости вскочил одним рывком на ноги и бросился на юношу. Он хотел теперь только одного: схватить и подмять под себя юного наглеца и свернуть ему шею, даже если враг распорет ему живот. Так его отец некогда свернул шею вражескому вождю.</w:t>
      </w:r>
    </w:p>
    <w:p>
      <w:pPr>
        <w:pStyle w:val="Normal"/>
        <w:ind w:firstLine="720"/>
        <w:jc w:val="both"/>
        <w:rPr/>
      </w:pPr>
      <w:r>
        <w:rPr/>
        <w:t>Захват! И вот уже враг Барка, не выдержав напора, валится на спину. Но что это? Нога врага упирается ему в живот и не дает прижать ему его тело к земле. Руки, как в клещи, зажаты руками противника. С отчаянным яростным воплем Барк летит через распростертое на земле тело Сарра и опять падает на спину.</w:t>
      </w:r>
    </w:p>
    <w:p>
      <w:pPr>
        <w:pStyle w:val="Normal"/>
        <w:ind w:firstLine="720"/>
        <w:jc w:val="both"/>
        <w:rPr/>
      </w:pPr>
      <w:r>
        <w:rPr/>
        <w:t>Через секунду оба уже снова на ногах. Теперь Барку удается  захватить врага, и он хочет зайти ему за спину, хочет схватить за шею и повалить. Но вдруг тот падает на колени, и Барк снова летит через него на землю. На этот раз удар оземь был ошеломителен. Все тело гудит. Колдовство какое-то!</w:t>
      </w:r>
    </w:p>
    <w:p>
      <w:pPr>
        <w:pStyle w:val="Normal"/>
        <w:ind w:firstLine="720"/>
        <w:jc w:val="both"/>
        <w:rPr/>
      </w:pPr>
      <w:r>
        <w:rPr/>
        <w:t xml:space="preserve">Но Барк опять на ногах. Сарр избегает борьбы в партере. Значит, Барку любой ценой надо повалить и подмять противника. В этом главная надежда на победу. Вес его гораздо больше, чем у этого молокососа. Все же три полета подряд впечатляют. Надо быть осторожнее. Что если сбить хлюпика наземь ударом кулака? </w:t>
      </w:r>
    </w:p>
    <w:p>
      <w:pPr>
        <w:pStyle w:val="Normal"/>
        <w:ind w:firstLine="720"/>
        <w:jc w:val="both"/>
        <w:rPr/>
      </w:pPr>
      <w:r>
        <w:rPr/>
        <w:t xml:space="preserve">Кулак Барка свистит мимо. Сарр подныривает под его правую руку и левой бьет его в ухо. Голова начинает гудеть. Происходит беспорядочный обмен ударами, и у Барка появляется под глазом синяк, а из разбитого носа течет кровь. Щенок Сарр торжествует. Но Барка не страшит собственная кровь. Ах, если бы поединок был с оружием! Барк сумел бы пустить кровь врагу. </w:t>
      </w:r>
    </w:p>
    <w:p>
      <w:pPr>
        <w:pStyle w:val="Normal"/>
        <w:ind w:firstLine="720"/>
        <w:jc w:val="both"/>
        <w:rPr/>
      </w:pPr>
      <w:r>
        <w:rPr/>
        <w:t>Однако можно и без оружия. Барку тоже удается разбить Сарру нос. Серия его ударов достигает цели. Сарр отскакивает назад. Оба противника, размазывая по лицу красную юшку, переводят дух.</w:t>
      </w:r>
    </w:p>
    <w:p>
      <w:pPr>
        <w:pStyle w:val="Normal"/>
        <w:numPr>
          <w:ilvl w:val="0"/>
          <w:numId w:val="5"/>
        </w:numPr>
        <w:jc w:val="both"/>
        <w:rPr/>
      </w:pPr>
      <w:r>
        <w:rPr/>
        <w:t>Признай поражение, Барк! – это кричит старый пень Сима.</w:t>
      </w:r>
    </w:p>
    <w:p>
      <w:pPr>
        <w:pStyle w:val="Normal"/>
        <w:numPr>
          <w:ilvl w:val="0"/>
          <w:numId w:val="5"/>
        </w:numPr>
        <w:jc w:val="both"/>
        <w:rPr/>
      </w:pPr>
      <w:r>
        <w:rPr/>
        <w:t>Нет!! – Барк снова бросается в атаку.</w:t>
      </w:r>
    </w:p>
    <w:p>
      <w:pPr>
        <w:pStyle w:val="Normal"/>
        <w:ind w:firstLine="720"/>
        <w:jc w:val="both"/>
        <w:rPr/>
      </w:pPr>
      <w:r>
        <w:rPr/>
        <w:t xml:space="preserve">Но вот еще один удар Сарра рассекает бровь. Кровь заливает глаз. Утереться невозможно. Разбитые руки тоже в крови. Болят костяшки пальцев. </w:t>
      </w:r>
    </w:p>
    <w:p>
      <w:pPr>
        <w:pStyle w:val="Normal"/>
        <w:ind w:firstLine="720"/>
        <w:jc w:val="both"/>
        <w:rPr/>
      </w:pPr>
      <w:r>
        <w:rPr/>
        <w:t xml:space="preserve">Уже трудно сжать кисть в кулак. Но это значит, что враг тоже сильно избит. Надо войти в клинч. Теперь можно еще раз попробовать подмять его под себя. Враг очень молод, а, значит, должен устать сильнее, чем Барк. </w:t>
      </w:r>
    </w:p>
    <w:p>
      <w:pPr>
        <w:pStyle w:val="Normal"/>
        <w:ind w:firstLine="720"/>
        <w:jc w:val="both"/>
        <w:rPr/>
      </w:pPr>
      <w:r>
        <w:rPr/>
        <w:t>Плохо видно. И вдруг рука Сарра вцепляется прямо в бороду и с силой тянет вниз. Тело поневоле сгибается и ложится на плечи врага. Плечи идут вверх. И вот уже Барк в воздухе: болтает ногами и в бессильной ярости колотит врага по спине.</w:t>
      </w:r>
    </w:p>
    <w:p>
      <w:pPr>
        <w:pStyle w:val="Normal"/>
        <w:ind w:firstLine="720"/>
        <w:jc w:val="both"/>
        <w:rPr/>
      </w:pPr>
      <w:r>
        <w:rPr/>
        <w:t xml:space="preserve">- Ткни его головой в землю, Сарр! Сломай ему шею, лжецу! Вырви ему бороду! – несутся со всех сторон злые выкрики (теперь все против Барка). </w:t>
      </w:r>
    </w:p>
    <w:p>
      <w:pPr>
        <w:pStyle w:val="Normal"/>
        <w:ind w:firstLine="720"/>
        <w:jc w:val="both"/>
        <w:rPr/>
      </w:pPr>
      <w:r>
        <w:rPr/>
        <w:t xml:space="preserve">Но нет. Сарр еще раз бросает Барка на спину - то ли не смог, то ли не захотел убить. И все же удар силен: нет сил встать. </w:t>
      </w:r>
    </w:p>
    <w:p>
      <w:pPr>
        <w:pStyle w:val="Normal"/>
        <w:ind w:firstLine="720"/>
        <w:jc w:val="both"/>
        <w:rPr/>
      </w:pPr>
      <w:r>
        <w:rPr/>
        <w:t xml:space="preserve">С трудом перевернулся и сел, сплевывая кровавые сгустки. Сейчас дальше драться бесполезно. Только врага тешить. Придется признать поражение. Неужели он, Барк, великий герой эланов проиграл бой? </w:t>
      </w:r>
    </w:p>
    <w:p>
      <w:pPr>
        <w:pStyle w:val="Normal"/>
        <w:ind w:firstLine="720"/>
        <w:jc w:val="both"/>
        <w:rPr/>
      </w:pPr>
      <w:r>
        <w:rPr/>
        <w:t>Нет, не силой его одолели, а хитростью. Проклятый колдун синаец научил, видно, щенка подлым приемчикам. Если сейчас не казнят, не принесут в жертву богам, то он еще  отомстит, страшно отомстит. Отомстит оружием: отныне он презирает законы эланов, презирает бой без оружия. Против его доброй палицы приема нет.</w:t>
      </w:r>
    </w:p>
    <w:p>
      <w:pPr>
        <w:pStyle w:val="Normal"/>
        <w:ind w:firstLine="720"/>
        <w:jc w:val="both"/>
        <w:rPr/>
      </w:pPr>
      <w:r>
        <w:rPr/>
        <w:t xml:space="preserve">Сквозь заплывшие глаза, как сквозь щели в шалаше, видно, как друзья уводят, почти уносят на своих плечах победителя. Подходят несколько воинов с копьями. Теперь он, Барк, под арестом. Кто-то бросается к нему из толпы. Воины загородили дорогу. Не пускают. Быть может, какой-нибудь шакал, который прежде трепетал перед ним, теперь хочет свести счеты. Не рано ли?   </w:t>
      </w:r>
    </w:p>
    <w:p>
      <w:pPr>
        <w:pStyle w:val="Normal"/>
        <w:ind w:firstLine="720"/>
        <w:jc w:val="both"/>
        <w:rPr/>
      </w:pPr>
      <w:r>
        <w:rPr/>
        <w:t xml:space="preserve">- Пустите меня! Он мой муж! – слышится пронзительный женский голос. </w:t>
      </w:r>
    </w:p>
    <w:p>
      <w:pPr>
        <w:pStyle w:val="Normal"/>
        <w:ind w:firstLine="720"/>
        <w:jc w:val="both"/>
        <w:rPr/>
      </w:pPr>
      <w:r>
        <w:rPr/>
        <w:t>Это Эни рвется к нему. Не хочется ее видеть. Не хочется, чтобы и она видела его в таком униженном положении, избитого. И кем, кем!!!</w:t>
      </w:r>
    </w:p>
    <w:p>
      <w:pPr>
        <w:pStyle w:val="Normal"/>
        <w:ind w:firstLine="720"/>
        <w:jc w:val="both"/>
        <w:rPr/>
      </w:pPr>
      <w:r>
        <w:rPr/>
        <w:t xml:space="preserve">Но Эни прорывается. Кто-то из старейшин разрешает ей пройти. Она бросается к нему на шею так, что все тело опять заныло от боли. Он заскрипел зубами и толкнул ее от себя, выругался. </w:t>
      </w:r>
    </w:p>
    <w:p>
      <w:pPr>
        <w:pStyle w:val="Normal"/>
        <w:numPr>
          <w:ilvl w:val="0"/>
          <w:numId w:val="5"/>
        </w:numPr>
        <w:jc w:val="both"/>
        <w:rPr/>
      </w:pPr>
      <w:r>
        <w:rPr/>
        <w:t xml:space="preserve">Прости меня, милый. Тебе очень больно? – спрашивает участливо. </w:t>
      </w:r>
    </w:p>
    <w:p>
      <w:pPr>
        <w:pStyle w:val="Normal"/>
        <w:ind w:left="720" w:hanging="0"/>
        <w:jc w:val="both"/>
        <w:rPr/>
      </w:pPr>
      <w:r>
        <w:rPr/>
        <w:t xml:space="preserve">Ох, и дуры эти бабы! </w:t>
      </w:r>
    </w:p>
    <w:p>
      <w:pPr>
        <w:pStyle w:val="Normal"/>
        <w:ind w:firstLine="720"/>
        <w:jc w:val="both"/>
        <w:rPr/>
      </w:pPr>
      <w:r>
        <w:rPr/>
        <w:t xml:space="preserve">- Можно мне умыть его? – это Эни спрашивает того старейшину. </w:t>
      </w:r>
    </w:p>
    <w:p>
      <w:pPr>
        <w:pStyle w:val="Normal"/>
        <w:ind w:firstLine="720"/>
        <w:jc w:val="both"/>
        <w:rPr/>
      </w:pPr>
      <w:r>
        <w:rPr/>
        <w:t>Ему, наверно, поручено охранять Барка.</w:t>
      </w:r>
    </w:p>
    <w:p>
      <w:pPr>
        <w:pStyle w:val="Normal"/>
        <w:ind w:firstLine="720"/>
        <w:jc w:val="both"/>
        <w:rPr/>
      </w:pPr>
      <w:r>
        <w:rPr/>
        <w:t xml:space="preserve">- Отмой его, а то стыдно такого в жертву богам приносить! – злобно смеются воины охраны. </w:t>
      </w:r>
    </w:p>
    <w:p>
      <w:pPr>
        <w:pStyle w:val="Normal"/>
        <w:ind w:firstLine="720"/>
        <w:jc w:val="both"/>
        <w:rPr/>
      </w:pPr>
      <w:r>
        <w:rPr/>
        <w:t>Барк никак не может вспомнить их имен. Сильно болит голова.</w:t>
      </w:r>
    </w:p>
    <w:p>
      <w:pPr>
        <w:pStyle w:val="Normal"/>
        <w:ind w:firstLine="720"/>
        <w:jc w:val="both"/>
        <w:rPr/>
      </w:pPr>
      <w:r>
        <w:rPr/>
        <w:t xml:space="preserve">- Нет, нет! Его пощадят! Ведь верно? – это опять Эни к старейшине. </w:t>
      </w:r>
    </w:p>
    <w:p>
      <w:pPr>
        <w:pStyle w:val="Normal"/>
        <w:ind w:firstLine="720"/>
        <w:jc w:val="both"/>
        <w:rPr/>
      </w:pPr>
      <w:r>
        <w:rPr/>
        <w:t>Но тот молчит. Барк не слышит его голоса и не может разглядеть, кто это.</w:t>
      </w:r>
    </w:p>
    <w:p>
      <w:pPr>
        <w:pStyle w:val="Normal"/>
        <w:ind w:firstLine="720"/>
        <w:jc w:val="both"/>
        <w:rPr/>
      </w:pPr>
      <w:r>
        <w:rPr/>
        <w:t xml:space="preserve">Эни ведет его к морю и начинает осторожно обмывать его раны. Соленая вода жжет, но Барк сдерживает стоны. Он знает, как полезна морская вода. </w:t>
      </w:r>
    </w:p>
    <w:p>
      <w:pPr>
        <w:pStyle w:val="Normal"/>
        <w:ind w:firstLine="720"/>
        <w:jc w:val="both"/>
        <w:rPr/>
      </w:pPr>
      <w:r>
        <w:rPr/>
        <w:t xml:space="preserve">Воины стоят неподалеку. Конечно, убежать невозможно. Не стоит и пробовать. А нельзя ли как-то добраться до оружия? Нет, это тоже невозможно. За ним хорошо следят, а помочь уже некому. Все его лучшие головорезы убиты. Может быть, остался кто-то из трусов, но на трусов надежды быть не может. </w:t>
      </w:r>
    </w:p>
    <w:p>
      <w:pPr>
        <w:pStyle w:val="Normal"/>
        <w:ind w:firstLine="720"/>
        <w:jc w:val="both"/>
        <w:rPr/>
      </w:pPr>
      <w:r>
        <w:rPr/>
        <w:t xml:space="preserve">На эту дуру тоже надеяться нельзя. Взять оружие – это верная смерть, только что в бою, а не на жертвеннике. А так, может быть, еще и оставят жизнь, простят, как простили после испытания в Долине Собраний. Эланы не любят убивать своих. </w:t>
      </w:r>
    </w:p>
    <w:p>
      <w:pPr>
        <w:pStyle w:val="Normal"/>
        <w:ind w:firstLine="720"/>
        <w:jc w:val="both"/>
        <w:rPr/>
      </w:pPr>
      <w:r>
        <w:rPr/>
        <w:t>После мытья стало легче, Барк сел на песок, привалившись спиной к носу какого-то корабля. Эни села рядом и тихо заплакала.  Погладил ее по голове. Все же есть хоть одна верная душа.</w:t>
      </w:r>
    </w:p>
    <w:p>
      <w:pPr>
        <w:pStyle w:val="Normal"/>
        <w:ind w:firstLine="720"/>
        <w:jc w:val="both"/>
        <w:rPr/>
      </w:pPr>
      <w:r>
        <w:rPr/>
        <w:t>Но вот толпа расступается, и нему подходят судьи. Впереди, конечно, Сима. Он и возвещает приговор:</w:t>
      </w:r>
    </w:p>
    <w:p>
      <w:pPr>
        <w:pStyle w:val="Normal"/>
        <w:ind w:firstLine="720"/>
        <w:jc w:val="both"/>
        <w:rPr/>
      </w:pPr>
      <w:r>
        <w:rPr/>
        <w:t>- Мы, старейшины эланского племени, выслушав, обсудив и учтя все улики и доказательства твоей вины, включая сюда твое поражение на священном поединке, а также твои прежние проступки, включая сюда убийство жреца бога Хапи, единодушно признали тебя, Барк, виновным в преступлениях против наших законов. Ты виновен во лжи, лжесвидетельстве, в многочисленных убийствах, а также в подстрекательстве к войне против берберов, наших гостеприимцев. Ты опорочил добрую славу нашего племени. Ты мог бы навлечь на нас гнев богов, обманом склонив племя к нарушению клятвы, принесенной в Долине Собраний. Все эти преступления заслуживают смерти.</w:t>
      </w:r>
    </w:p>
    <w:p>
      <w:pPr>
        <w:pStyle w:val="Normal"/>
        <w:ind w:firstLine="720"/>
        <w:jc w:val="both"/>
        <w:rPr/>
      </w:pPr>
      <w:r>
        <w:rPr/>
        <w:t>- Нет! – Эни вскочила на ноги, загораживая Барка. - Не убивайте его. Он мой! Отдайте его мне!</w:t>
      </w:r>
    </w:p>
    <w:p>
      <w:pPr>
        <w:pStyle w:val="TextBodyIndent"/>
        <w:rPr/>
      </w:pPr>
      <w:r>
        <w:rPr/>
        <w:t>- Замолчи, женщина! – остановил ее один из старейшин, старик сурового вида, - Ты прерываешь самое священное действо суда. Помолчи, если тебе мила твоя жизнь.</w:t>
      </w:r>
    </w:p>
    <w:p>
      <w:pPr>
        <w:pStyle w:val="Normal"/>
        <w:ind w:firstLine="720"/>
        <w:jc w:val="both"/>
        <w:rPr/>
      </w:pPr>
      <w:r>
        <w:rPr/>
        <w:t>- Мне не нужна моя жизнь без него! – вскричала Эни.</w:t>
      </w:r>
    </w:p>
    <w:p>
      <w:pPr>
        <w:pStyle w:val="Normal"/>
        <w:ind w:firstLine="720"/>
        <w:jc w:val="both"/>
        <w:rPr/>
      </w:pPr>
      <w:r>
        <w:rPr/>
        <w:t>- И все же помолчи, - мягко сказал Сима, - приговор еще не окончен. Быть может, у тебя будет меньше причин кричать, если ты выслушаешь нас до конца.</w:t>
      </w:r>
    </w:p>
    <w:p>
      <w:pPr>
        <w:pStyle w:val="Normal"/>
        <w:ind w:firstLine="720"/>
        <w:jc w:val="both"/>
        <w:rPr/>
      </w:pPr>
      <w:r>
        <w:rPr/>
        <w:t>Эни притихла, шмыгая носом и вытирая слезы. Она снова присела возле мужа и прижалась к его плечу. Сима продолжал произнесение приговора:</w:t>
      </w:r>
    </w:p>
    <w:p>
      <w:pPr>
        <w:pStyle w:val="Normal"/>
        <w:ind w:firstLine="720"/>
        <w:jc w:val="both"/>
        <w:rPr/>
      </w:pPr>
      <w:r>
        <w:rPr/>
        <w:t xml:space="preserve">- И все же мы не считаем необходимым в настоящих условиях проливать твою кровь. Ты был одним из нас. Ты всегда выполнял приказы вождя и совета старейшин. Ты не нарушал наших охотничьих законов. Ты сражался за нас. Твой отец совершил великий подвиг, защищая племя от страшной опасности, и отдал за нас свою жизнь. Мы не можем забыть этого. </w:t>
      </w:r>
    </w:p>
    <w:p>
      <w:pPr>
        <w:pStyle w:val="Normal"/>
        <w:ind w:firstLine="720"/>
        <w:jc w:val="both"/>
        <w:rPr/>
      </w:pPr>
      <w:r>
        <w:rPr/>
        <w:t xml:space="preserve">На примере всех твоих поражений ты давно должен был бы убедиться, что твои замыслы и дела противны воле богов. Однако ты не мог исправиться, находясь среди нас. Быть может потому, что ты чересчур честолюбив, и свою славу среди нас ты хотел иметь любыми средствами. </w:t>
      </w:r>
    </w:p>
    <w:p>
      <w:pPr>
        <w:pStyle w:val="Normal"/>
        <w:ind w:firstLine="720"/>
        <w:jc w:val="both"/>
        <w:rPr/>
      </w:pPr>
      <w:r>
        <w:rPr/>
        <w:t xml:space="preserve">Есть один обычай, который позволяет заменить смертную казнь на изгнание даже для такого преступника, как ты. Изгоняя тебя из племени, мы лишим тебя главного в твоей жизни. Ты никогда уже не завоюешь славы. Тебе не придется отныне участвовать в войнах, тем более разжигать их. Поскольку ты будешь один, ты лишишься возможности лгать. Правда, ты сохранишь возможность убивать. </w:t>
      </w:r>
    </w:p>
    <w:p>
      <w:pPr>
        <w:pStyle w:val="Normal"/>
        <w:ind w:firstLine="720"/>
        <w:jc w:val="both"/>
        <w:rPr/>
      </w:pPr>
      <w:r>
        <w:rPr/>
        <w:t>Но вряд ли ты убьешь кого-нибудь в здешних землях. Берберы жаждут твоей смерти. Они будут только рады, если ты останешься в их стране. Они обязательно найдут и убьют тебя. При всей твоей жестокой смелости, ты, прежде всего, разумный человек. Выбирая между жизнью и свободой или пленом и смертью, ты выберешь первое и, конечно уйдешь подальше оттуда, где тебя хотят убить. Кроме того ….  – тут Сима остановился и перевел взгляд на Эни.</w:t>
      </w:r>
    </w:p>
    <w:p>
      <w:pPr>
        <w:pStyle w:val="Normal"/>
        <w:ind w:firstLine="720"/>
        <w:jc w:val="both"/>
        <w:rPr/>
      </w:pPr>
      <w:r>
        <w:rPr/>
        <w:t>- Но мы должны сначала спросить твою женщину, - продолжил он. – Скажи, милая, довольна ли ты тем, что мы оставляем жизнь твоему мужу?</w:t>
      </w:r>
    </w:p>
    <w:p>
      <w:pPr>
        <w:pStyle w:val="Normal"/>
        <w:ind w:firstLine="720"/>
        <w:jc w:val="both"/>
        <w:rPr/>
      </w:pPr>
      <w:r>
        <w:rPr/>
        <w:t>- Да, я довольна и благодарю вас.</w:t>
      </w:r>
    </w:p>
    <w:p>
      <w:pPr>
        <w:pStyle w:val="Normal"/>
        <w:ind w:firstLine="720"/>
        <w:jc w:val="both"/>
        <w:rPr/>
      </w:pPr>
      <w:r>
        <w:rPr/>
        <w:t>- Сожалеешь ли ты о том, что твой муж на всю жизнь будет лишен славы?</w:t>
      </w:r>
    </w:p>
    <w:p>
      <w:pPr>
        <w:pStyle w:val="Normal"/>
        <w:ind w:firstLine="720"/>
        <w:jc w:val="both"/>
        <w:rPr/>
      </w:pPr>
      <w:r>
        <w:rPr/>
        <w:t>- Да, сожалею, но я понимаю, что это необходимо. Я надеюсь, что воинскую славу для него заменит моя любовь.</w:t>
      </w:r>
    </w:p>
    <w:p>
      <w:pPr>
        <w:pStyle w:val="Normal"/>
        <w:ind w:firstLine="720"/>
        <w:jc w:val="both"/>
        <w:rPr/>
      </w:pPr>
      <w:r>
        <w:rPr/>
        <w:t>- Значит, ты хочешь последовать за своим мужем в изгнание?</w:t>
      </w:r>
    </w:p>
    <w:p>
      <w:pPr>
        <w:pStyle w:val="Normal"/>
        <w:ind w:firstLine="720"/>
        <w:jc w:val="both"/>
        <w:rPr/>
      </w:pPr>
      <w:r>
        <w:rPr/>
        <w:t>- А разве может быть иначе?</w:t>
      </w:r>
    </w:p>
    <w:p>
      <w:pPr>
        <w:pStyle w:val="Normal"/>
        <w:ind w:firstLine="720"/>
        <w:jc w:val="both"/>
        <w:rPr/>
      </w:pPr>
      <w:r>
        <w:rPr/>
        <w:t>- Подумай! Тебе придется провести жизнь без соседей и подруг. Тебе придется целыми неделями быть одной в лесу, когда твой муж будет уходить на охоту. Когда твои дети будут голодны или больны, никто не придет к тебе на помощь. Если же ты останешься, лучшие воины племени сочтут за честь посвататься к тебе.</w:t>
      </w:r>
    </w:p>
    <w:p>
      <w:pPr>
        <w:pStyle w:val="Normal"/>
        <w:ind w:firstLine="720"/>
        <w:jc w:val="both"/>
        <w:rPr/>
      </w:pPr>
      <w:r>
        <w:rPr/>
        <w:t>- Я не хочу даже слышать об этом.</w:t>
      </w:r>
    </w:p>
    <w:p>
      <w:pPr>
        <w:pStyle w:val="Normal"/>
        <w:ind w:firstLine="720"/>
        <w:jc w:val="both"/>
        <w:rPr/>
      </w:pPr>
      <w:r>
        <w:rPr/>
        <w:t xml:space="preserve">- Хорошо, пусть будет по-твоему. Так знай же, ты сама, и муж твой пусть знает. Своей верностью ты спасла ему жизнь. </w:t>
      </w:r>
    </w:p>
    <w:p>
      <w:pPr>
        <w:pStyle w:val="Normal"/>
        <w:ind w:firstLine="720"/>
        <w:jc w:val="both"/>
        <w:rPr/>
      </w:pPr>
      <w:r>
        <w:rPr/>
        <w:t xml:space="preserve">По всей справедливости мы могли присудить его к смерти. Он опасен для других людей. Однако в племени лиу есть очень древний обычай, о котором мало кто знает, потому что применяется он очень редко. Даже самый большой преступник может быть помилован, если за его жизнь просит женщина. Не перебивай! … Но жизнь ему оставляют только тогда, когда эта женщина готова идти с ним вместе в изгнание. Идти далеко-далеко туда, где не живут другие люди. </w:t>
      </w:r>
    </w:p>
    <w:p>
      <w:pPr>
        <w:pStyle w:val="Normal"/>
        <w:ind w:firstLine="720"/>
        <w:jc w:val="both"/>
        <w:rPr/>
      </w:pPr>
      <w:r>
        <w:rPr/>
        <w:t xml:space="preserve">Мы были уверены, что ты, Эни, наверняка захочешь спасти жизнь мужа ценой твоего изгнания, потому что ты слишком добра. Поэтому мы решили спросить тебя, не объявляя об этом древнем обычае. И если бы ты, думая, что мы уже помиловали твоего мужа, не захотела все же уйти с ним, то мы бы принесли его в жертву темным богам, которые на том свете наказывают преступников. </w:t>
      </w:r>
    </w:p>
    <w:p>
      <w:pPr>
        <w:pStyle w:val="Normal"/>
        <w:ind w:firstLine="720"/>
        <w:jc w:val="both"/>
        <w:rPr/>
      </w:pPr>
      <w:r>
        <w:rPr/>
        <w:t xml:space="preserve">Знай, Барк, что ты обязан жизнью своей жене, люби ее за это, как свою жизнь! И постарайся, если сможешь, быть достойным такой любви, – Сима помолчал и вновь обратился к женщине. </w:t>
      </w:r>
    </w:p>
    <w:p>
      <w:pPr>
        <w:pStyle w:val="Normal"/>
        <w:ind w:firstLine="720"/>
        <w:jc w:val="both"/>
        <w:rPr/>
      </w:pPr>
      <w:r>
        <w:rPr/>
        <w:t>- Мы уходим на запад, и вы не сможете следовать за нами, даже если захотите. Но если через много лет изгнания ты или твои дети придут к нам в племя, мы примем их как родных. Я передам этот завет своим сыновьям и внукам. До тех пор, пока эланы будут помнить о тебе, твои потомки могут вернуться и объединится с их потомками. Так решил наш совет старейшин. Да поможет нам Эль. Аминь.</w:t>
      </w:r>
    </w:p>
    <w:p>
      <w:pPr>
        <w:pStyle w:val="Normal"/>
        <w:ind w:firstLine="720"/>
        <w:jc w:val="both"/>
        <w:rPr/>
      </w:pPr>
      <w:r>
        <w:rPr/>
        <w:t xml:space="preserve">- Могу ли я взять в изгнание свое оружие? – нарушил молчание Барк. </w:t>
      </w:r>
    </w:p>
    <w:p>
      <w:pPr>
        <w:pStyle w:val="Normal"/>
        <w:ind w:firstLine="720"/>
        <w:jc w:val="both"/>
        <w:rPr/>
      </w:pPr>
      <w:r>
        <w:rPr/>
        <w:t>- Кто о чем, а убийца о своем ноже! – мрачно пошутил кто-то в толпе, но на него зашикали и заставили замолчать.</w:t>
      </w:r>
    </w:p>
    <w:p>
      <w:pPr>
        <w:pStyle w:val="Normal"/>
        <w:ind w:firstLine="720"/>
        <w:jc w:val="both"/>
        <w:rPr/>
      </w:pPr>
      <w:r>
        <w:rPr/>
        <w:t>- Тебе дадут оружие, но с условием, что ты не поднимешь его против человека на расстоянии трех дней пути отсюда, но и за пределами этой страны ты не должен нападать первым.</w:t>
      </w:r>
    </w:p>
    <w:p>
      <w:pPr>
        <w:pStyle w:val="Normal"/>
        <w:ind w:firstLine="720"/>
        <w:jc w:val="both"/>
        <w:rPr/>
      </w:pPr>
      <w:r>
        <w:rPr/>
        <w:t>- Хорошо, я даю требуемое слово.</w:t>
      </w:r>
    </w:p>
    <w:p>
      <w:pPr>
        <w:pStyle w:val="Normal"/>
        <w:ind w:firstLine="720"/>
        <w:jc w:val="both"/>
        <w:rPr/>
      </w:pPr>
      <w:r>
        <w:rPr/>
        <w:t xml:space="preserve">- Тебе дадут сушеного мяса на десять дней пути. Постарайся за это время уйти, как можно дальше на юг. Идти на запад или восток тебе нельзя, потому что на тебя здесь в прибрежной полосе будут охотиться берберы, и тебе не переправиться через большую реку Донис, равно как и через залив Сэдд-ра. Мы узнали от берберов, что на юге есть хорошие места для жительства. </w:t>
      </w:r>
    </w:p>
    <w:p>
      <w:pPr>
        <w:pStyle w:val="Normal"/>
        <w:ind w:firstLine="720"/>
        <w:jc w:val="both"/>
        <w:rPr/>
      </w:pPr>
      <w:r>
        <w:rPr/>
        <w:t xml:space="preserve">Там есть очень большое озеро, широкое, как море. Туда есть два пути. Сейчас берберские разведчики обычно ходят в ту страну вдоль рек. Сначала они идут по Донису, а потом по одному из его притоков. </w:t>
      </w:r>
    </w:p>
    <w:p>
      <w:pPr>
        <w:pStyle w:val="Normal"/>
        <w:ind w:firstLine="720"/>
        <w:jc w:val="both"/>
        <w:rPr/>
      </w:pPr>
      <w:r>
        <w:rPr/>
        <w:t>На этом пути легко заблудиться. Там очень много притоков. Сами берберы нашли этот путь, когда уже возвращались домой. Но самый первый раз они шли туда другим путем. Можно, перевалив береговой хребет, идти вдоль другого хребта на юг и на запад, следуя всем его изгибам или срезая его излучины, до тех пор, пока в хребте не откроется проход на юг шириной в три лиги. Чтобы не перепутать, поднимайся в подозрительных местах на высокие горы и осматривай свой путь оттуда. От прохода держи направление пути в общем на юго-запад и выйдешь на озеро. Думаю, что за одну-две луны вы дойдете туда, если не заблудитесь.</w:t>
      </w:r>
    </w:p>
    <w:p>
      <w:pPr>
        <w:pStyle w:val="Normal"/>
        <w:ind w:firstLine="720"/>
        <w:jc w:val="both"/>
        <w:rPr/>
      </w:pPr>
      <w:r>
        <w:rPr/>
        <w:t>- Если туда ходят берберы, то разве они не найдут нас и не убьют моего мужа? – спросила Эни обеспокоено.</w:t>
      </w:r>
    </w:p>
    <w:p>
      <w:pPr>
        <w:pStyle w:val="Normal"/>
        <w:ind w:firstLine="720"/>
        <w:jc w:val="both"/>
        <w:rPr/>
      </w:pPr>
      <w:r>
        <w:rPr/>
        <w:t>- Берберы ходят туда один раз в десять лет, чтобы испытать своих юношей в дальнем походе, - ответил один из старейшин. – В последний раз ходили они туда совсем недавно, а после своих недавних потерь они, пожалуй, еще не скоро опять туда соберутся. Так что можешь быть спокойна.</w:t>
      </w:r>
    </w:p>
    <w:p>
      <w:pPr>
        <w:pStyle w:val="Normal"/>
        <w:ind w:firstLine="720"/>
        <w:jc w:val="both"/>
        <w:rPr/>
      </w:pPr>
      <w:r>
        <w:rPr/>
        <w:t>- Живут ли там какие-нибудь люди?</w:t>
      </w:r>
    </w:p>
    <w:p>
      <w:pPr>
        <w:pStyle w:val="Normal"/>
        <w:ind w:firstLine="720"/>
        <w:jc w:val="both"/>
        <w:rPr/>
      </w:pPr>
      <w:r>
        <w:rPr/>
        <w:t>- Берберы никого не нашли там.</w:t>
      </w:r>
    </w:p>
    <w:p>
      <w:pPr>
        <w:pStyle w:val="Normal"/>
        <w:ind w:firstLine="720"/>
        <w:jc w:val="both"/>
        <w:rPr/>
      </w:pPr>
      <w:r>
        <w:rPr/>
        <w:t xml:space="preserve">                                                     </w:t>
      </w:r>
      <w:r>
        <w:rPr/>
        <w:t>***</w:t>
      </w:r>
    </w:p>
    <w:p>
      <w:pPr>
        <w:pStyle w:val="Normal"/>
        <w:jc w:val="both"/>
        <w:rPr/>
      </w:pPr>
      <w:r>
        <w:rPr>
          <w:b/>
          <w:bCs/>
        </w:rPr>
        <w:t>От автора</w:t>
      </w:r>
      <w:r>
        <w:rPr/>
        <w:t xml:space="preserve">: </w:t>
      </w:r>
      <w:r>
        <w:rPr>
          <w:i/>
          <w:iCs/>
        </w:rPr>
        <w:t>Через два дня корабли эланов отправились в дальнейший путь. На берегу их провожали элепты, которые надеялись после ухода эланов окончательно договориться с берберами об уступке им этой земли. Видимо это им все-таки удалось, потому что уже в историческое время мы видим именно здесь у подножия гор Нефуси древний финикийский город Лепту Магну. Несомненно, что великие природные катастрофы, эпидемии и войны не раз и надолго прерывали связь между маленькой колонией и метрополией у подножия Ливанских гор. Не раз за это время, должно быть, погибала и сама колония. Но сведения о найденном месте могли продолжать жить, передаваясь из поколения в поколение, в памяти потомков элептов. И новые волны переселенцев из Финикии могли уже приплывать на знакомое место.</w:t>
      </w:r>
    </w:p>
    <w:p>
      <w:pPr>
        <w:pStyle w:val="TextBodyIndent"/>
        <w:rPr>
          <w:szCs w:val="24"/>
        </w:rPr>
      </w:pPr>
      <w:r>
        <w:rPr>
          <w:szCs w:val="24"/>
        </w:rPr>
        <w:t>Еще через пару дней под утро одинокий эланский корабль высадил в устье реки двух человек – мужчину и женщину. Капитан корабля, передав им оружие и пищу, давал последние наставления:</w:t>
      </w:r>
    </w:p>
    <w:p>
      <w:pPr>
        <w:pStyle w:val="Normal"/>
        <w:ind w:firstLine="720"/>
        <w:jc w:val="both"/>
        <w:rPr/>
      </w:pPr>
      <w:r>
        <w:rPr/>
        <w:t>- Пойдете вверх по течению этой реки до гор, а там перевалите хребет и идите, как вам наказывал Сима. Берберов остерегайтесь, но они могут вам встретиться лишь случайно. Элепты обещали не сообщать им о вашем изгнании еще десять дней, и они не скажут, куда вы пошли. За это время вы уйдете далеко.</w:t>
      </w:r>
    </w:p>
    <w:p>
      <w:pPr>
        <w:pStyle w:val="Normal"/>
        <w:ind w:firstLine="720"/>
        <w:jc w:val="both"/>
        <w:rPr/>
      </w:pPr>
      <w:r>
        <w:rPr/>
        <w:t>- У моего лука нет тетивы.</w:t>
      </w:r>
    </w:p>
    <w:p>
      <w:pPr>
        <w:pStyle w:val="Normal"/>
        <w:ind w:firstLine="720"/>
        <w:jc w:val="both"/>
        <w:rPr/>
      </w:pPr>
      <w:r>
        <w:rPr/>
        <w:t>- Простая предосторожность, Барк. Ребята запрятали тетивы подальше в ваши вещи. Пока будешь искать, мы отплывем на полет стрелы.</w:t>
      </w:r>
    </w:p>
    <w:p>
      <w:pPr>
        <w:pStyle w:val="Normal"/>
        <w:numPr>
          <w:ilvl w:val="0"/>
          <w:numId w:val="5"/>
        </w:numPr>
        <w:jc w:val="both"/>
        <w:rPr/>
      </w:pPr>
      <w:r>
        <w:rPr/>
        <w:t>Ну и трусы же вы.</w:t>
      </w:r>
    </w:p>
    <w:p>
      <w:pPr>
        <w:pStyle w:val="Normal"/>
        <w:numPr>
          <w:ilvl w:val="0"/>
          <w:numId w:val="5"/>
        </w:numPr>
        <w:jc w:val="both"/>
        <w:rPr/>
      </w:pPr>
      <w:r>
        <w:rPr/>
        <w:t>Просто мы хорошо знаем тебя.</w:t>
      </w:r>
    </w:p>
    <w:p>
      <w:pPr>
        <w:pStyle w:val="Normal"/>
        <w:ind w:left="720" w:hanging="0"/>
        <w:jc w:val="both"/>
        <w:rPr/>
      </w:pPr>
      <w:r>
        <w:rPr/>
        <w:t xml:space="preserve">                                                            </w:t>
      </w:r>
      <w:r>
        <w:rPr/>
        <w:t>***</w:t>
      </w:r>
    </w:p>
    <w:p>
      <w:pPr>
        <w:pStyle w:val="TextBodyIndent"/>
        <w:rPr/>
      </w:pPr>
      <w:r>
        <w:rPr/>
        <w:t xml:space="preserve">- Нет! Он должен обязательно отомстить, - по мере того, как все дальше уходили изгнанники в огромные безлюдные пространства Африки, эта страшная мысль все сильнее завладевала больным мозгом Барка. </w:t>
      </w:r>
    </w:p>
    <w:p>
      <w:pPr>
        <w:pStyle w:val="TextBodyIndent"/>
        <w:rPr/>
      </w:pPr>
      <w:r>
        <w:rPr/>
        <w:t xml:space="preserve">Он действительно начал сходить с ума. С раннего детства он привык жить среди большого количества людей. С юности мечтой его было стать вождем племени. И вот теперь он на годы, если не на всю жизнь, был обречен на одиночество. Женщина, которая плелась за ним по пятам, была не в счет. </w:t>
      </w:r>
    </w:p>
    <w:p>
      <w:pPr>
        <w:pStyle w:val="TextBodyIndent"/>
        <w:rPr/>
      </w:pPr>
      <w:r>
        <w:rPr/>
        <w:t xml:space="preserve">Чтобы не испытывать одиночества, ему нужна компания воинов, нужны друзья и враги. Проклятый Сима был прав, когда вместо смерти присудил его к этой муке. Это во сто крат хуже смерти. </w:t>
      </w:r>
    </w:p>
    <w:p>
      <w:pPr>
        <w:pStyle w:val="TextBodyIndent"/>
        <w:rPr/>
      </w:pPr>
      <w:r>
        <w:rPr/>
        <w:t xml:space="preserve">Ах, если бы он был уж совершенно один! Он бы не стал так постыдно убегать в безлюдные пустоши. Для начала он, как следует, отмстил бы за своих людей берберам, убил бы Кадда. Потом оставил бы памятку о себе и элептам. А там на лодке из шкуры тюленя догнал бы и «родное» племя. </w:t>
      </w:r>
    </w:p>
    <w:p>
      <w:pPr>
        <w:pStyle w:val="TextBodyIndent"/>
        <w:rPr/>
      </w:pPr>
      <w:r>
        <w:rPr/>
        <w:t xml:space="preserve">К «своим» счет мести был бы самым большим. В самом деле, чем перед ним виноваты берберы? Войну с ними он начал первым и убил их предостаточно, прежде чем они смогли отомстить. Элепты, на его взгляд, виновны лишь в предательстве интересов своих союзников эланов, но теперь-то он сам уже не элан. Зачем ему теперь интересы этого подлого стада? Элепты получат лишь то, что им полагалось за обвинение его в суде. Но если бы не этот щенок Сарр с его колдовскими приемчиками от Ба Сунга, элепты получили бы свое там же на суде. </w:t>
      </w:r>
    </w:p>
    <w:p>
      <w:pPr>
        <w:pStyle w:val="TextBodyIndent"/>
        <w:rPr/>
      </w:pPr>
      <w:r>
        <w:rPr/>
        <w:t>А вот эланы перед ним виновны во многом. Надо убить Симу и еще несколько старейшин. Можно прикончить и военного вождя и капитана того корабля, который их высадил на берег и еще много кого. И все же самую страшную месть надо приготовить Ба Сунгу и его щенку Сарру. Прежде всего, надо по очереди перебить всех их друзей, потом …. И тут Барк предавался многочасовым приятным для него размышлениям обо всех тех способах убийства, которые он мог бы применить к своим главным врагам.</w:t>
      </w:r>
    </w:p>
    <w:p>
      <w:pPr>
        <w:pStyle w:val="TextBodyIndent"/>
        <w:rPr/>
      </w:pPr>
      <w:r>
        <w:rPr/>
        <w:t>Мечтал он в последнее время чересчур много. Из-за этого и охотился как-то небрежно. Всегда убивал слишком больших животных, но при этом не давал Эни времени, как следует, высушить на солнце мясо. Оно быстро портилось и воняло. Но Барк никогда не шел на охоту снова до тех пор, пока у них оставался хотя бы кусочек этой дряни. Эни избегала есть такое протухшее мясо. Тогда он заставлял ее есть его насильно. Она давилась, ее рвало. Ему же тухлятина даже чем-то нравилась. Кроме того, он, как некогда и его отец, начал жевать растения с наркотическими свойствами.</w:t>
      </w:r>
    </w:p>
    <w:p>
      <w:pPr>
        <w:pStyle w:val="TextBodyIndent"/>
        <w:rPr/>
      </w:pPr>
      <w:r>
        <w:rPr/>
        <w:t xml:space="preserve">Он возненавидел Эни. Однажды он попытался начать все же осуществлять свои бредовые мечты, хотел повернуть назад или свернуть к Донису. Но Эни села на землю и категорически отказалась идти с ним еще куда-нибудь, кроме как на озеро. Он и сам понимал, что с ней его планы осуществить невозможно. К тому же она заявила, что ждет ребенка и хочет быть на месте еще до того, как ее живот помешает ей идти. </w:t>
      </w:r>
    </w:p>
    <w:p>
      <w:pPr>
        <w:pStyle w:val="TextBodyIndent"/>
        <w:rPr/>
      </w:pPr>
      <w:r>
        <w:rPr/>
        <w:t>Бросить ее ему помешали последние остатки эланского воспитания. Они пошли дальше на юг, но с того дня он начал ее бить. Под его безжалостными ударами она сжималась в комочек, прикрывая живот, чтобы он не убил их ребенка. Она не кричала, не жаловалась громко богам, а только тихо плакала, чтобы на шум случайно не вышли из леса какие-нибудь враги. Он же в припадке злобы забывал обо всем и ругался во весь голос, посылая проклятия ей и всем своим недругам заодно. Избив женщину, он на время чувствовал себя лучше. Иногда он спохватывался и искал примирения, но через краткое время опять впадал в свое обычное злобное состояние.</w:t>
      </w:r>
    </w:p>
    <w:p>
      <w:pPr>
        <w:pStyle w:val="TextBodyIndent"/>
        <w:rPr/>
      </w:pPr>
      <w:r>
        <w:rPr/>
        <w:t xml:space="preserve">                                                         </w:t>
      </w:r>
      <w:r>
        <w:rPr/>
        <w:t>***</w:t>
      </w:r>
    </w:p>
    <w:p>
      <w:pPr>
        <w:pStyle w:val="TextBodyIndent"/>
        <w:rPr/>
      </w:pPr>
      <w:r>
        <w:rPr/>
        <w:t>- Эй ты, большая гиена! А ну-ка перестань бить женщину! – раздался однажды из кустов резкий юношеский голос.</w:t>
      </w:r>
    </w:p>
    <w:p>
      <w:pPr>
        <w:pStyle w:val="TextBodyIndent"/>
        <w:rPr/>
      </w:pPr>
      <w:r>
        <w:rPr/>
        <w:t>От удивления Барк выронил из рук палку, которой успел только несколько раз ударить свою жену и схватился за копье. Никого не было видно, но шагах в сорока от него, в кустах кто-то шевелился. Барку пришло на ум пустить туда на всякий случай стрелу. Он поискал глазами свой лук, но не увидел его.</w:t>
      </w:r>
    </w:p>
    <w:p>
      <w:pPr>
        <w:pStyle w:val="TextBodyIndent"/>
        <w:rPr/>
      </w:pPr>
      <w:r>
        <w:rPr/>
        <w:t>- Вот твой лук, - из кустов с огромным луком в руках, принадлежавшим Барку, выступил маленький человечек. На вид человечек выглядел, как двенадцатилетний мальчик. Барк не мог понять, как этому мальчику удалось стянуть у него лук.</w:t>
      </w:r>
    </w:p>
    <w:p>
      <w:pPr>
        <w:pStyle w:val="TextBodyIndent"/>
        <w:rPr/>
      </w:pPr>
      <w:r>
        <w:rPr/>
        <w:t>- Эй, отдай мой лук, малыш! Положи его на землю, - Барк старался говорить, как можно ласковее, чтобы не напугать мальчика. - Не бойся, я не обижу тебя.</w:t>
      </w:r>
    </w:p>
    <w:p>
      <w:pPr>
        <w:pStyle w:val="TextBodyIndent"/>
        <w:rPr/>
      </w:pPr>
      <w:r>
        <w:rPr/>
        <w:t>- Если бы я в самом деле был мальчиком, то меньше всего, я полагался бы на твою доброту, - язвительно произнес человечек.</w:t>
      </w:r>
    </w:p>
    <w:p>
      <w:pPr>
        <w:pStyle w:val="TextBodyIndent"/>
        <w:rPr/>
      </w:pPr>
      <w:r>
        <w:rPr/>
        <w:t>- Кто ты? – ошеломленно вопросил Барк.</w:t>
      </w:r>
    </w:p>
    <w:p>
      <w:pPr>
        <w:pStyle w:val="TextBodyIndent"/>
        <w:rPr/>
      </w:pPr>
      <w:r>
        <w:rPr/>
        <w:t>- Мое имя Сесе. Я воин и вождь из великого народа пигмеев. Я не мальчик, как ты думаешь, а мужчина, человек рода и племени, джентльмен. А вот ты, похоже, нет.</w:t>
      </w:r>
    </w:p>
    <w:p>
      <w:pPr>
        <w:pStyle w:val="TextBodyIndent"/>
        <w:rPr/>
      </w:pPr>
      <w:r>
        <w:rPr/>
        <w:t xml:space="preserve">- Чего же ты хочешь, о, величайший из пигмеев? – Барк никогда еще не видел ни одного пигмея, но слышал о них и презирал это племя заочно. </w:t>
      </w:r>
    </w:p>
    <w:p>
      <w:pPr>
        <w:pStyle w:val="TextBodyIndent"/>
        <w:rPr/>
      </w:pPr>
      <w:r>
        <w:rPr/>
        <w:t>- Ты напрасно издеваешься над моим ростом, - при этих словах Сесе спокойно обрезал тетиву лука, похищенного им у Барка, ловко удержал его в руке, не дав тетиве хлестнуть себя по пальцам в момент разгибания, и отбросил лук в сторону. – На охоте мы убиваем слонов, а они побольше, чем ты.</w:t>
      </w:r>
    </w:p>
    <w:p>
      <w:pPr>
        <w:pStyle w:val="TextBodyIndent"/>
        <w:rPr/>
      </w:pPr>
      <w:r>
        <w:rPr/>
        <w:t>- Признаю, что ты ловкий вор и умеешь тихо подкрадываться, - Барк проводил взглядом свой лук, - но убивать людей это другое дело; я мог бы легко убить дюжину таких, как ты, в несколько минут.</w:t>
      </w:r>
    </w:p>
    <w:p>
      <w:pPr>
        <w:pStyle w:val="TextBodyIndent"/>
        <w:rPr/>
      </w:pPr>
      <w:r>
        <w:rPr/>
        <w:t>- Ты еще не знаешь силы слабых.</w:t>
      </w:r>
    </w:p>
    <w:p>
      <w:pPr>
        <w:pStyle w:val="TextBodyIndent"/>
        <w:rPr/>
      </w:pPr>
      <w:r>
        <w:rPr/>
        <w:t>- Ты что – тоже колдун? – лицо Барка перекосилось от злобы и страха: он вспомнил, как те же слова говорил некогда ненавистный ему Ба Сунг.</w:t>
      </w:r>
    </w:p>
    <w:p>
      <w:pPr>
        <w:pStyle w:val="TextBodyIndent"/>
        <w:rPr/>
      </w:pPr>
      <w:r>
        <w:rPr/>
        <w:t>- Я буду биться с тобой обычным оружием, - пигмей улыбнулся и протянул Барку свое короткое копье, как бы предлагая лично убедиться, - из-за той женщины, которую ты бил.</w:t>
      </w:r>
    </w:p>
    <w:p>
      <w:pPr>
        <w:pStyle w:val="TextBodyIndent"/>
        <w:rPr/>
      </w:pPr>
      <w:r>
        <w:rPr/>
        <w:t>- Это моя жена! Какое тебе дело до нее?</w:t>
      </w:r>
    </w:p>
    <w:p>
      <w:pPr>
        <w:pStyle w:val="TextBodyIndent"/>
        <w:rPr/>
      </w:pPr>
      <w:r>
        <w:rPr/>
        <w:t>- Ты велик телом, но низок душей. Мы пигмеи очень уважаем наших матерей; в нашем племени считается, что мужчина, который допускает, чтобы при нем били беременную женщину, такой же трус, как и тот, кто делает это.</w:t>
      </w:r>
    </w:p>
    <w:p>
      <w:pPr>
        <w:pStyle w:val="TextBodyIndent"/>
        <w:rPr/>
      </w:pPr>
      <w:r>
        <w:rPr/>
        <w:t xml:space="preserve">Пигмей намеренно сделал ударение на слове «трус». Барк выругался и метнул копье. Сесе ловко уклонился от броска. Глаза маленького человека сразу загорелись странным лихорадочным блеском, и он несколькими легкими, но мощными, как у антилопы, прыжками, приблизился к Барку. </w:t>
      </w:r>
    </w:p>
    <w:p>
      <w:pPr>
        <w:pStyle w:val="TextBodyIndent"/>
        <w:rPr/>
      </w:pPr>
      <w:r>
        <w:rPr/>
        <w:t>- Ты первый применил метательное оружие, большой, и я мог бы убить тебя отравленной стрелой, но я убью тебя и без этого.</w:t>
      </w:r>
    </w:p>
    <w:p>
      <w:pPr>
        <w:pStyle w:val="TextBodyIndent"/>
        <w:rPr/>
      </w:pPr>
      <w:r>
        <w:rPr/>
        <w:t xml:space="preserve">Барк зарычал и ринулся навстречу ему с палицей в руках. Сначала они долго кружили друг около друга, делая обманные движения. </w:t>
      </w:r>
    </w:p>
    <w:p>
      <w:pPr>
        <w:pStyle w:val="TextBodyIndent"/>
        <w:rPr/>
      </w:pPr>
      <w:r>
        <w:rPr/>
        <w:t xml:space="preserve">Барк вынужден был признаться себе, что маленький воин действительно неутомимый и ловкий противник. Пигмей делал невероятные прыжки и подкаты, тратя огромное количество сил. Он стремился зацепить и подрезать сухожилия врага острым, как стекло, концом обсидианового копья - так пигмеи сражаются против слонов. </w:t>
      </w:r>
    </w:p>
    <w:p>
      <w:pPr>
        <w:pStyle w:val="TextBodyIndent"/>
        <w:rPr/>
      </w:pPr>
      <w:r>
        <w:rPr/>
        <w:t>Барк двигался экономнее. Он крепко надеялся на свою силу, на длину своих рук и на палицу, которая должна, в конце концов, поразить верткого врага, когда тот утомится. Один удар решит все дело. На минутку оба остановились, чтобы перевести дух.</w:t>
      </w:r>
    </w:p>
    <w:p>
      <w:pPr>
        <w:pStyle w:val="TextBodyIndent"/>
        <w:rPr/>
      </w:pPr>
      <w:r>
        <w:rPr/>
        <w:t xml:space="preserve">- Твоя правая рука хорошо владеет палицей, - крикнул пигмей. </w:t>
      </w:r>
    </w:p>
    <w:p>
      <w:pPr>
        <w:pStyle w:val="TextBodyIndent"/>
        <w:rPr/>
      </w:pPr>
      <w:r>
        <w:rPr/>
        <w:t xml:space="preserve">Было видно, что он очень устал, но и не думает отступать. Глаза его в этот миг пылали, как уголья; лицо исказила страшная гримаса. Он вдруг с места резко взвился в воздух, пытаясь в прыжке копьем ударить большого человека в шею. </w:t>
      </w:r>
    </w:p>
    <w:p>
      <w:pPr>
        <w:pStyle w:val="TextBodyIndent"/>
        <w:rPr/>
      </w:pPr>
      <w:r>
        <w:rPr/>
        <w:t xml:space="preserve">Инстинктивно Барк в горизонтальной плоскости палицей наотмашь нанес удар прямо перед собой. Удар пришелся прямо по острию копья и разбил его на мелкие осколки. </w:t>
      </w:r>
    </w:p>
    <w:p>
      <w:pPr>
        <w:pStyle w:val="TextBodyIndent"/>
        <w:rPr/>
      </w:pPr>
      <w:r>
        <w:rPr/>
        <w:t xml:space="preserve">Барк возликовал: враг остался без оружия, и теперь его можно было взять голыми руками. Лишь бы только он не убежал. Пигмей и в самом деле кинулся наутек. </w:t>
      </w:r>
    </w:p>
    <w:p>
      <w:pPr>
        <w:pStyle w:val="TextBodyIndent"/>
        <w:rPr/>
      </w:pPr>
      <w:r>
        <w:rPr/>
        <w:t>В следующий миг Барк швырнул палицу в ноги убегавшему прочь противнику. Если бы попал, без сомнения, перебил бы их беглецу. Но тот, словно видел спиной, подскочил, и палица пролетела у него под ногами. Однако, приземляясь, пигмей все же, видимо, подвернул ступню и как-то неловко кувыркнулся.</w:t>
      </w:r>
    </w:p>
    <w:p>
      <w:pPr>
        <w:pStyle w:val="TextBodyIndent"/>
        <w:rPr/>
      </w:pPr>
      <w:r>
        <w:rPr/>
        <w:t xml:space="preserve">Издав яростный победный вопль, Барк бросился вперед, стремясь схватить маленькое тельце пигмея. Мелькнуло испуганное лицо. Враг попытался откатиться в сторону, но Барк уже захватил рукой его плоть. </w:t>
      </w:r>
    </w:p>
    <w:p>
      <w:pPr>
        <w:pStyle w:val="TextBodyIndent"/>
        <w:rPr/>
      </w:pPr>
      <w:r>
        <w:rPr/>
        <w:t>И тут же он почувствовал боль, самую невыносимую боль в левой стороне груди; пальцы разжались, в глазах стало темно. О том, что произошло, бывший великий воин эланов не узнал уже никогда. Короткое копье вождя пигмеев легко вонзилось в левую грудь и остановило это яростное, злое и неумеренно честолюбивое сердце. Барк не заметил, что священное копье пигмейского вождя имело острия с обоих концов, а «подвернутая нога» и падение были лишь военной хитростью.</w:t>
      </w:r>
    </w:p>
    <w:p>
      <w:pPr>
        <w:pStyle w:val="TextBodyIndent"/>
        <w:rPr/>
      </w:pPr>
      <w:r>
        <w:rPr/>
        <w:t xml:space="preserve">Пожалуй, если душа Барка, еще не остывшая от боя, не отлетела сразу туда, куда ей лететь было положено, она могла бы порадоваться, что никто из его бывших соплеменников никогда не узнает о том, что он принял смерть от руки такого слабого на вид, маленького существа. </w:t>
      </w:r>
    </w:p>
    <w:p>
      <w:pPr>
        <w:pStyle w:val="TextBodyIndent"/>
        <w:rPr/>
      </w:pPr>
      <w:r>
        <w:rPr/>
        <w:t xml:space="preserve">Торжествуя, победитель поставил ногу на его мертвое тело. А из леса сейчас же хлынула толпа маленьких людей. Маленькие мужчины несли  оружие, а миниатюрные женщины несли совершенно крошечных детей. И все они поздравляли своего вождя, с любопытством рассматривая убитого великана, может быть, отнюдь не первого и не последнего из всех поверженных голиафов человеческой истории. </w:t>
      </w:r>
    </w:p>
    <w:p>
      <w:pPr>
        <w:pStyle w:val="TextBodyIndent"/>
        <w:rPr/>
      </w:pPr>
      <w:r>
        <w:rPr/>
        <w:t>На этом оканчивается жизнеописание главного отрицательного героя нашей повести, но сама повесть еще далеко не закончена. Возможно, это является какой-то погрешностью против законов литературного жанра, однако, кажется, отнюдь не противоречит жизненному вероятию. В жизни всегда кто-то погибает: положительный герой или отрицательный, но жизнь продолжается.</w:t>
      </w:r>
    </w:p>
    <w:p>
      <w:pPr>
        <w:pStyle w:val="TextBodyIndent"/>
        <w:rPr/>
      </w:pPr>
      <w:r>
        <w:rPr/>
        <w:t xml:space="preserve">                                                         </w:t>
      </w:r>
      <w:r>
        <w:rPr/>
        <w:t xml:space="preserve">*** </w:t>
      </w:r>
    </w:p>
    <w:p>
      <w:pPr>
        <w:pStyle w:val="TextBodyIndent"/>
        <w:rPr/>
      </w:pPr>
      <w:r>
        <w:rPr/>
        <w:t>Остается рассказать о судьбе Эни. Во время битвы, она очнулась и постаралась убежать. Но силы покинули ее, и она забилась в колючие кусты, изо всех сил желая умереть раньше, чем ее найдут хоть эти странные маленькие люди, хоть ее собственный муж-изверг. Но ее нашли.</w:t>
      </w:r>
    </w:p>
    <w:p>
      <w:pPr>
        <w:pStyle w:val="TextBodyIndent"/>
        <w:rPr/>
      </w:pPr>
      <w:r>
        <w:rPr/>
        <w:t xml:space="preserve">Сначала шагах в десяти от нее показалась одна маленькая женщина. Она села на корточки, повернулась лицом к Эни и улыбнулась. Так они долго сидели, не говоря ни слова, причем маленькая женщина не переставала улыбаться. </w:t>
      </w:r>
    </w:p>
    <w:p>
      <w:pPr>
        <w:pStyle w:val="TextBodyIndent"/>
        <w:rPr/>
      </w:pPr>
      <w:r>
        <w:rPr/>
        <w:t xml:space="preserve">Потом подошла еще одна такая же женщина и присела рядом с первой. Теперь они сидели и улыбались Эни вдвоем. </w:t>
      </w:r>
    </w:p>
    <w:p>
      <w:pPr>
        <w:pStyle w:val="TextBodyIndent"/>
        <w:rPr/>
      </w:pPr>
      <w:r>
        <w:rPr/>
        <w:t xml:space="preserve">Потом подошла еще одна женщина постарше с грудным ребенком на руках. Она села рядом с ними и принялась кормить грудью своего ребенка. Глядя на них, Эни улыбнулась тоже. Женщина походила на маленькую девочку, которая играет с куклой. </w:t>
      </w:r>
    </w:p>
    <w:p>
      <w:pPr>
        <w:pStyle w:val="TextBodyIndent"/>
        <w:rPr/>
      </w:pPr>
      <w:r>
        <w:rPr/>
        <w:t>Увидев, что большая женщина улыбается, две первые девушки рассмеялись, но мать, кормившая дитя, даже не подняла глаз от своего ребенка. Это понравилось Эни. Она немного успокоилась и немного переменила положение.</w:t>
      </w:r>
    </w:p>
    <w:p>
      <w:pPr>
        <w:pStyle w:val="TextBodyIndent"/>
        <w:rPr/>
      </w:pPr>
      <w:r>
        <w:rPr/>
        <w:t>Вскоре около нее собрались все женщины кочующего пигмейского рода. Они, по большей части, разговаривали между собой на непонятном языке, что-то делали и, казалось, не обращали внимания на большую женщину в кустах. Потом одна старая женщина подошла к Эни и протянула какой-то с виду аппетитный фрукт. Эни отрицательно помотала головой.</w:t>
      </w:r>
    </w:p>
    <w:p>
      <w:pPr>
        <w:pStyle w:val="TextBodyIndent"/>
        <w:rPr/>
      </w:pPr>
      <w:r>
        <w:rPr/>
        <w:t>- Ешь, это сладко, - сказала маленькая старушка, - не бойся, у нас есть еще.</w:t>
      </w:r>
    </w:p>
    <w:p>
      <w:pPr>
        <w:pStyle w:val="TextBodyIndent"/>
        <w:rPr/>
      </w:pPr>
      <w:r>
        <w:rPr/>
        <w:t>Эни удивилась, что поняла ее говор, и взяла фрукт.</w:t>
      </w:r>
    </w:p>
    <w:p>
      <w:pPr>
        <w:pStyle w:val="TextBodyIndent"/>
        <w:rPr/>
      </w:pPr>
      <w:r>
        <w:rPr/>
        <w:t xml:space="preserve">- Не бойся. Выходи из кустов, они колючие, - также на языке берберов пригласила ее другая женщина помоложе. </w:t>
      </w:r>
    </w:p>
    <w:p>
      <w:pPr>
        <w:pStyle w:val="TextBodyIndent"/>
        <w:rPr/>
      </w:pPr>
      <w:r>
        <w:rPr/>
        <w:t xml:space="preserve">Эни послушалась и вышла. Она присела на полянке и откусила фрукт. Тотчас все женщины собрались вокруг нее. Две первые девушки сели по бокам и прижались к ней, совсем как ее маленькие сестренки в родном шалаше на реке Нил. Старушка стояла рядом и гладила ее по волосам. Женщина с ребенком села напротив, и малютка ее таращила на Эни свои удивительные глазенки.  </w:t>
      </w:r>
    </w:p>
    <w:p>
      <w:pPr>
        <w:pStyle w:val="TextBodyIndent"/>
        <w:rPr/>
      </w:pPr>
      <w:r>
        <w:rPr/>
        <w:t>- Не бойся, - повторила молодая женщина, знавшая берберский язык, - тот злой человек, который бил тебя, он ушел.</w:t>
      </w:r>
    </w:p>
    <w:p>
      <w:pPr>
        <w:pStyle w:val="TextBodyIndent"/>
        <w:rPr/>
      </w:pPr>
      <w:r>
        <w:rPr/>
        <w:t>- Куда? – испугалась Эни (она боялась остаться в лесу одна).</w:t>
      </w:r>
    </w:p>
    <w:p>
      <w:pPr>
        <w:pStyle w:val="TextBodyIndent"/>
        <w:rPr/>
      </w:pPr>
      <w:r>
        <w:rPr/>
        <w:t>- Он ушел совсем и не вернется, - обе пигмейки потупились и помолчали.</w:t>
      </w:r>
    </w:p>
    <w:p>
      <w:pPr>
        <w:pStyle w:val="TextBodyIndent"/>
        <w:rPr/>
      </w:pPr>
      <w:r>
        <w:rPr/>
        <w:t>- А как же я? – спросила, не понимая их, Эни.</w:t>
      </w:r>
    </w:p>
    <w:p>
      <w:pPr>
        <w:pStyle w:val="TextBodyIndent"/>
        <w:rPr/>
      </w:pPr>
      <w:r>
        <w:rPr/>
        <w:t>- Ты пойдешь с нами…. - Ты будешь жить с нами…. - Ты будешь нашей большой мамой…. - Мы будем любить тебя…. - Мы поможем тебе выходить твоего будущего ребенка, - наперебой заговорили все маленькие женщины, которые знали по берберски. Те, кто не мог говорить на нем, тоже ласково щебетали что-то на своем птичьем языке….</w:t>
      </w:r>
    </w:p>
    <w:p>
      <w:pPr>
        <w:pStyle w:val="TextBodyIndent"/>
        <w:rPr/>
      </w:pPr>
      <w:r>
        <w:rPr/>
        <w:t>Тем временем на полянке, где произошел бой, маленькие мужчины закончили с соответствующими обрядами погребение своего мертвого врага.</w:t>
      </w:r>
    </w:p>
    <w:p>
      <w:pPr>
        <w:pStyle w:val="TextBodyIndent"/>
        <w:rPr/>
      </w:pPr>
      <w:r>
        <w:rPr/>
        <w:t>- Ну вот, - сказал старший из них, - теперь он не придет к нам ночью. Скажи, Сесе, ты великий герой, неужели ты возьмешь теперь в жены эту большую женщину?</w:t>
      </w:r>
    </w:p>
    <w:p>
      <w:pPr>
        <w:pStyle w:val="TextBodyIndent"/>
        <w:rPr/>
      </w:pPr>
      <w:r>
        <w:rPr/>
        <w:t>Сесе тяжело вздохнул: - Наверно, придется. Ее ребенку нужен настоящий отец.</w:t>
      </w:r>
    </w:p>
    <w:p>
      <w:pPr>
        <w:pStyle w:val="TextBodyIndent"/>
        <w:rPr/>
      </w:pPr>
      <w:r>
        <w:rPr/>
        <w:t>Через тысячи лет ученые найдут среди наскальных рисунков расположенного в Алжире плато Тассилин-Адджер (нагорье Аггахар) фигуру большой белой женщины среди маленьких черных людей. Это знаменитая «Великая белая богиня» Сахары. Но кто знает, не была ли здесь просто увековечена память о бедной и доброй Эни.</w:t>
      </w:r>
    </w:p>
    <w:p>
      <w:pPr>
        <w:pStyle w:val="TextBodyIndent"/>
        <w:rPr/>
      </w:pPr>
      <w:r>
        <w:rPr/>
      </w:r>
    </w:p>
    <w:p>
      <w:pPr>
        <w:pStyle w:val="Heading1"/>
        <w:rPr/>
      </w:pPr>
      <w:r>
        <w:rPr/>
        <w:t>Глава 13. Война</w:t>
      </w:r>
    </w:p>
    <w:p>
      <w:pPr>
        <w:pStyle w:val="TextBodyIndent"/>
        <w:rPr/>
      </w:pPr>
      <w:r>
        <w:rPr/>
      </w:r>
    </w:p>
    <w:p>
      <w:pPr>
        <w:pStyle w:val="TextBodyIndent"/>
        <w:rPr/>
      </w:pPr>
      <w:r>
        <w:rPr/>
        <w:t>Флот эланов после месяца пути преодолел полосу болот и многочисленные протоки и благополучно отшвартовались в районе современного Тунисского залива. Обследования, проведенные на новооткрытом «острове» Эу Рика или Африка, говоря современным языком, показали, что земля совершенно необитаема. Здесь племени по воле богов можно было начать новую жизнь.</w:t>
      </w:r>
    </w:p>
    <w:p>
      <w:pPr>
        <w:pStyle w:val="TextBodyIndent"/>
        <w:rPr/>
      </w:pPr>
      <w:r>
        <w:rPr/>
        <w:t xml:space="preserve">Но такова уж человеческая натура. Сколько бы Бог ни посылал людям благ, им все кажется мало. Флот эланов не остановился окончательно возле скал Эу Рика, а поплыл дальше на запад, обследуя новую землю. Эланы решили застолбить для себя возможно больше земли. В Тунисском заливе для охраны восточного рубежа остался лишь один клан примерно с сотней воинов.  </w:t>
      </w:r>
    </w:p>
    <w:p>
      <w:pPr>
        <w:pStyle w:val="TextBodyIndent"/>
        <w:rPr/>
      </w:pPr>
      <w:r>
        <w:rPr/>
        <w:t xml:space="preserve">                                                      </w:t>
      </w:r>
      <w:r>
        <w:rPr/>
        <w:t>***</w:t>
      </w:r>
    </w:p>
    <w:p>
      <w:pPr>
        <w:pStyle w:val="TextBodyIndent"/>
        <w:rPr/>
      </w:pPr>
      <w:r>
        <w:rPr/>
        <w:t>«Открытие» опять было в разведке. Сарр был, как всегда, на носу. С виду он был все так же собран и внимателен. Но друзей провести было трудно.</w:t>
      </w:r>
    </w:p>
    <w:p>
      <w:pPr>
        <w:pStyle w:val="Normal"/>
        <w:ind w:firstLine="720"/>
        <w:jc w:val="both"/>
        <w:rPr/>
      </w:pPr>
      <w:r>
        <w:rPr/>
        <w:t>- Похоже, Сарр, у тебя, наконец-то, завелась в лагере какая-то зазноба? - улыбнулся проницательный Воз. - Я слышал что-то о Кати, дочери Или. Так ли это?</w:t>
      </w:r>
    </w:p>
    <w:p>
      <w:pPr>
        <w:pStyle w:val="Normal"/>
        <w:ind w:firstLine="720"/>
        <w:jc w:val="both"/>
        <w:rPr/>
      </w:pPr>
      <w:r>
        <w:rPr/>
        <w:t>- Не совсем так, - Сарр смущенно опустил голову - Я намерен всю жизнь помнить об Амзи, но отец Кати в самом деле предложил мне свою дочь в невесты.</w:t>
      </w:r>
    </w:p>
    <w:p>
      <w:pPr>
        <w:pStyle w:val="Normal"/>
        <w:ind w:firstLine="720"/>
        <w:jc w:val="both"/>
        <w:rPr/>
      </w:pPr>
      <w:r>
        <w:rPr/>
        <w:t>- Нет, почтенный Ба Сунг, ты посмотри, какого дурака выбрал ты себе в сыновья! - шумно завозмущался Воз. - Ему предлагают даром невесту, мечту сотен холостых (да и многих женатых) мужиков, а он отказывается.</w:t>
      </w:r>
    </w:p>
    <w:p>
      <w:pPr>
        <w:pStyle w:val="Normal"/>
        <w:ind w:firstLine="708"/>
        <w:jc w:val="both"/>
        <w:rPr/>
      </w:pPr>
      <w:r>
        <w:rPr/>
        <w:t>Действительно, как-то к Сарру подошел один из семейных старших воинов племени и, отозвал в сторону для весьма серьезного разговора.</w:t>
      </w:r>
    </w:p>
    <w:p>
      <w:pPr>
        <w:pStyle w:val="Normal"/>
        <w:ind w:firstLine="720"/>
        <w:jc w:val="both"/>
        <w:rPr/>
      </w:pPr>
      <w:r>
        <w:rPr/>
        <w:t xml:space="preserve">- Послушай, Сарр, - начал Или, - ты уже признанный вождь. Ты мудр, храбр и силен, а ведь еще не вошел в полную мужскую силу. Однако ведь все знают, каков был твой отец. Клянусь, не было на свете человека лучше его. </w:t>
      </w:r>
    </w:p>
    <w:p>
      <w:pPr>
        <w:pStyle w:val="Normal"/>
        <w:ind w:firstLine="720"/>
        <w:jc w:val="both"/>
        <w:rPr/>
      </w:pPr>
      <w:r>
        <w:rPr/>
        <w:t>Ты достойный сын твоего отца. Но ты ведь знаешь, что у меня есть дочь. И она тоже достойна своего родителя. Я не хочу сказать, что она похожа на меня красотой своего лица. Хе-хе! Конечно, она копия своей матери, но ты знаешь, что у сильного мужчины не бывает некрасивой жены. Моя дочь первая красавица нашего племени, как все это признают. К тому же она добра и заботлива. Она отлично готовит пищу, выделывает шкуры и шьет обувь. А посмотри, как красиво она подрезала мне бороду и расчесала волосы.</w:t>
      </w:r>
    </w:p>
    <w:p>
      <w:pPr>
        <w:pStyle w:val="Normal"/>
        <w:ind w:firstLine="720"/>
        <w:jc w:val="both"/>
        <w:rPr/>
      </w:pPr>
      <w:r>
        <w:rPr/>
        <w:t xml:space="preserve">Тут Или горделиво повел вправо и влево головой с изуродованным шрамами  лицом и сломанным носом и продолжал не без оттенка самодовольства: </w:t>
      </w:r>
    </w:p>
    <w:p>
      <w:pPr>
        <w:pStyle w:val="Normal"/>
        <w:ind w:firstLine="720"/>
        <w:jc w:val="both"/>
        <w:rPr/>
      </w:pPr>
      <w:r>
        <w:rPr/>
        <w:t xml:space="preserve">- Она уже вошла в возраст невест. Многие лучшие мужи племени, как ты понимаешь, готовы посвататься к ней, но я решил, что такая красавица, как моя дочь, достойна только самого лучшего мужа и притом такого, какого она сама захочет. </w:t>
      </w:r>
    </w:p>
    <w:p>
      <w:pPr>
        <w:pStyle w:val="Normal"/>
        <w:ind w:firstLine="720"/>
        <w:jc w:val="both"/>
        <w:rPr/>
      </w:pPr>
      <w:r>
        <w:rPr/>
        <w:t xml:space="preserve">Никто не посмел бы взять мою дочь против ее воли, пока я жив и живы мои родственники. И скажу тебе без хвастовства, что мое слово и моя сила многого стоят. И хотя я и не военный вождь, если я позову, то на мой призыв придет столько копий и крепких кулаков, что никому из младших военных вождей столько не поднять. </w:t>
      </w:r>
    </w:p>
    <w:p>
      <w:pPr>
        <w:pStyle w:val="Normal"/>
        <w:ind w:firstLine="720"/>
        <w:jc w:val="both"/>
        <w:rPr/>
      </w:pPr>
      <w:r>
        <w:rPr/>
        <w:t xml:space="preserve">Вот какой я человек. Поэтому я много раз спрашивал дочь о том, кто ей по сердцу, но она всегда, голубка моя, смущалась и опускала глазки. Я думал, что сердце ее молчит, но недавно она созналась мне, что никто ей так не мил из всего племени, как Сарр, сын Адма. Не надо, молчи! Я еще не кончил! </w:t>
      </w:r>
    </w:p>
    <w:p>
      <w:pPr>
        <w:pStyle w:val="Normal"/>
        <w:ind w:firstLine="720"/>
        <w:jc w:val="both"/>
        <w:rPr/>
      </w:pPr>
      <w:r>
        <w:rPr/>
        <w:t>Что за привычка у нашей молодежи перебивать старших? Итак, я не из тех, кто навязывает своих дочерей. Вижу, что ты не готов немедленно ответить радостным согласием на мое лестное предложение. Впрочем, я понимаю, ход твоих рассуждений. Конечно, ты хочешь посвататься к моей Кати, когда мы прибудем на место. Я не могу не одобрить этого намерения. Сватовство должно быть по всем законам нашего племени, с вызовом всякого желающего оспорить твое  право на поединке женихов. Моя дочь достойна, чтобы за нее было разбито несколько носов и сломана пара ребер. Сейчас тебе оказывают высокое доверие, все время посылают в разведку, и ты не можешь так сильно рисковать собой в схватке женихов. Это такая схватка, когда самый завалящий парень готов биться, как бешеный кабан. Девушек в племени почти нет, а сильных холостых мужчин сотни. Однако будь уверен: пока ты не скажешь своего слова, никто не посмеет даже близко подойти к моей девочке.</w:t>
      </w:r>
    </w:p>
    <w:p>
      <w:pPr>
        <w:pStyle w:val="Normal"/>
        <w:ind w:firstLine="720"/>
        <w:jc w:val="both"/>
        <w:rPr/>
      </w:pPr>
      <w:r>
        <w:rPr/>
        <w:t xml:space="preserve">В ответ Сарр смог только поблагодарить Или за доброе к себе отношение. Хотя он и дал себе слово никогда не забывать Амзи, но все же почему-то не смог отвергнуть предложения Или. С тех пор юноша частенько задумывался над ним и думал о Кати. Так что Воз, несмотря на свою обычную осведомленность о делах и мыслях Сарра, на этот раз знал не все. </w:t>
      </w:r>
    </w:p>
    <w:p>
      <w:pPr>
        <w:pStyle w:val="Normal"/>
        <w:ind w:firstLine="720"/>
        <w:jc w:val="both"/>
        <w:rPr/>
      </w:pPr>
      <w:r>
        <w:rPr/>
        <w:t>На следующий день после разговора с Или "Открытие" отправилось в поход, чтобы еще раз подтвердить справедливость своего имени. Еще месяц Сарр почти не бывал в лагере. Большие дневки проходили без него, и не было случая еще раз увидеть Кати и поговорить с ее отцом. А потом в племя пришла беда.</w:t>
      </w:r>
    </w:p>
    <w:p>
      <w:pPr>
        <w:pStyle w:val="Normal"/>
        <w:ind w:firstLine="708"/>
        <w:jc w:val="both"/>
        <w:rPr/>
      </w:pPr>
      <w:r>
        <w:rPr/>
        <w:t xml:space="preserve">                                                     </w:t>
      </w:r>
      <w:r>
        <w:rPr/>
        <w:t>***</w:t>
      </w:r>
    </w:p>
    <w:p>
      <w:pPr>
        <w:pStyle w:val="Normal"/>
        <w:ind w:firstLine="708"/>
        <w:jc w:val="both"/>
        <w:rPr/>
      </w:pPr>
      <w:r>
        <w:rPr/>
        <w:t>Послышался тихий гул, и крупный булыжник шлепнулся на спину человеку, скорчившемуся за преградой, сложенной из огромных камней. Человек закашлялся, застонал и упал на бок. В ответ раздался торжествующий рев нападавшего.</w:t>
      </w:r>
    </w:p>
    <w:p>
      <w:pPr>
        <w:pStyle w:val="Normal"/>
        <w:ind w:firstLine="708"/>
        <w:jc w:val="both"/>
        <w:rPr/>
      </w:pPr>
      <w:r>
        <w:rPr/>
        <w:t>Несколько эланов тотчас выглянули из своих укрытий и пустили стрелы в раскрашенного красной и синей глиной дикаря, приплясывавшего на открытом месте шагах в сорока от них. С невероятной ловкостью вражеский воин увернулся от их выстрелов и, бросившись ничком в траву, пополз назад к зарослям низкорослых пиний. Именно оттуда он незаметно подкрался к позициям эланов и сумел нанести ущерб как раз в том пункте, где отдыхавшие воины считали себя в безопасности.</w:t>
      </w:r>
    </w:p>
    <w:p>
      <w:pPr>
        <w:pStyle w:val="Normal"/>
        <w:ind w:firstLine="708"/>
        <w:jc w:val="both"/>
        <w:rPr/>
      </w:pPr>
      <w:r>
        <w:rPr/>
        <w:t xml:space="preserve">Сарр встал в полный рост, примерился и пустил стрелу по навесной траектории в то место, где шевелилась трава. Шевеление на несколько мгновений прекратилось, потом враг внезапно вскочил и, пригибаясь, сделал перебежку. </w:t>
      </w:r>
    </w:p>
    <w:p>
      <w:pPr>
        <w:pStyle w:val="Normal"/>
        <w:ind w:firstLine="708"/>
        <w:jc w:val="both"/>
        <w:rPr/>
      </w:pPr>
      <w:r>
        <w:rPr/>
        <w:t>Пущенные другими эланами стрелы в него опять не попали. Очевидно, это был очень опытный воин, чувствующий полет стрел в воздухе. Еще одна перебежка и «раскрашенный» оказался возле рощи. Здесь он приостановился, обернулся и победоносно потряс над головой кулаком с зажатой в нем тонкой палочкой. Сарр по оперению узнал свою стрелу; с трудом удержался от нового бесполезного на таком расстоянии выстрела.</w:t>
      </w:r>
    </w:p>
    <w:p>
      <w:pPr>
        <w:pStyle w:val="Normal"/>
        <w:ind w:firstLine="708"/>
        <w:jc w:val="both"/>
        <w:rPr/>
      </w:pPr>
      <w:r>
        <w:rPr/>
        <w:t>- Может быть, нападем на них сами? - обернулся он к стоявшему рядом Возу, - их там немного.</w:t>
      </w:r>
    </w:p>
    <w:p>
      <w:pPr>
        <w:pStyle w:val="Normal"/>
        <w:ind w:firstLine="708"/>
        <w:jc w:val="both"/>
        <w:rPr/>
      </w:pPr>
      <w:r>
        <w:rPr/>
        <w:t xml:space="preserve">- Они только этого и хотят, - Воз равнодушно махнул рукой и сел. </w:t>
      </w:r>
    </w:p>
    <w:p>
      <w:pPr>
        <w:pStyle w:val="Normal"/>
        <w:ind w:firstLine="708"/>
        <w:jc w:val="both"/>
        <w:rPr/>
      </w:pPr>
      <w:r>
        <w:rPr/>
        <w:t xml:space="preserve">– </w:t>
      </w:r>
      <w:r>
        <w:rPr/>
        <w:t>Часовой у нас оказался бестолковый, - он с любопытством повернул голову в ту сторону, где один из старейшин и командир заставы распекали наблюдателя, прозевавшего вылазку врага.</w:t>
      </w:r>
    </w:p>
    <w:p>
      <w:pPr>
        <w:pStyle w:val="Normal"/>
        <w:ind w:firstLine="708"/>
        <w:jc w:val="both"/>
        <w:rPr/>
      </w:pPr>
      <w:r>
        <w:rPr/>
        <w:t>- Я говорил, что надо и днем выставлять двух наблюдателей, - Сарр тоже сел.</w:t>
      </w:r>
    </w:p>
    <w:p>
      <w:pPr>
        <w:pStyle w:val="Normal"/>
        <w:ind w:firstLine="708"/>
        <w:jc w:val="both"/>
        <w:rPr/>
      </w:pPr>
      <w:r>
        <w:rPr/>
        <w:t>- Днем надо отдыхать как можно большему количеству воинов, ночью главная опасность. Они хотят измотать нас днем нападениями мелких групп, но когда-нибудь придут ночью большими силами. Им нужен горный кряж, который мы охраняем.</w:t>
      </w:r>
    </w:p>
    <w:p>
      <w:pPr>
        <w:pStyle w:val="Normal"/>
        <w:ind w:firstLine="708"/>
        <w:jc w:val="both"/>
        <w:rPr/>
      </w:pPr>
      <w:r>
        <w:rPr/>
        <w:t>- Эти хиберы очень умелые воины.</w:t>
      </w:r>
    </w:p>
    <w:p>
      <w:pPr>
        <w:pStyle w:val="Normal"/>
        <w:ind w:firstLine="708"/>
        <w:jc w:val="both"/>
        <w:rPr/>
      </w:pPr>
      <w:r>
        <w:rPr/>
        <w:t>- Да, я предпочел бы наших старых знакомцев хабиру. Хуже всего, что племена хиберу, похоже, объединились против нас. Этого я не ожидал.</w:t>
      </w:r>
    </w:p>
    <w:p>
      <w:pPr>
        <w:pStyle w:val="Normal"/>
        <w:ind w:firstLine="708"/>
        <w:jc w:val="both"/>
        <w:rPr/>
      </w:pPr>
      <w:r>
        <w:rPr/>
        <w:t xml:space="preserve">- Нам надо было остаться возле безлюдных скал Эу Рика, а мы поплыли дальше на запад, попали на чужую землю и нарушили клятву богам. </w:t>
      </w:r>
    </w:p>
    <w:p>
      <w:pPr>
        <w:pStyle w:val="Normal"/>
        <w:ind w:firstLine="708"/>
        <w:jc w:val="both"/>
        <w:rPr/>
      </w:pPr>
      <w:r>
        <w:rPr/>
        <w:t>- Да, тяжелая война. А знаешь, может оно и лучше, что хиберы засели в пиниях: по крайней мере, часовой не будет носом клевать. Если мы сейчас на них пойдем, то они стрелами ранят или убьют кого-нибудь из наших, а сами убегут.</w:t>
      </w:r>
    </w:p>
    <w:p>
      <w:pPr>
        <w:pStyle w:val="Normal"/>
        <w:ind w:firstLine="708"/>
        <w:jc w:val="both"/>
        <w:rPr/>
      </w:pPr>
      <w:r>
        <w:rPr/>
        <w:t>- Ты же сам сказал, что нам надо отдыхать, а пока они в пиниях спать нельзя.</w:t>
      </w:r>
    </w:p>
    <w:p>
      <w:pPr>
        <w:pStyle w:val="Normal"/>
        <w:ind w:firstLine="708"/>
        <w:jc w:val="both"/>
        <w:rPr/>
      </w:pPr>
      <w:r>
        <w:rPr/>
        <w:t>- Пропади они пропадом, эти пинии!</w:t>
      </w:r>
    </w:p>
    <w:p>
      <w:pPr>
        <w:pStyle w:val="Normal"/>
        <w:ind w:firstLine="708"/>
        <w:jc w:val="both"/>
        <w:rPr/>
      </w:pPr>
      <w:r>
        <w:rPr/>
        <w:t>- Я возьму нескольких парней, и мы сделаем вид, будто хотим их обойти. Они решат, что нас много, и отступят.</w:t>
      </w:r>
    </w:p>
    <w:p>
      <w:pPr>
        <w:pStyle w:val="Normal"/>
        <w:ind w:firstLine="708"/>
        <w:jc w:val="both"/>
        <w:rPr/>
      </w:pPr>
      <w:r>
        <w:rPr/>
        <w:t xml:space="preserve">- Смотри, не попади в засаду. </w:t>
      </w:r>
    </w:p>
    <w:p>
      <w:pPr>
        <w:pStyle w:val="Normal"/>
        <w:ind w:firstLine="708"/>
        <w:jc w:val="both"/>
        <w:rPr/>
      </w:pPr>
      <w:r>
        <w:rPr/>
        <w:t xml:space="preserve">- Скажи, почему совет старейшин не постановит отплыть назад?  </w:t>
      </w:r>
    </w:p>
    <w:p>
      <w:pPr>
        <w:pStyle w:val="Normal"/>
        <w:ind w:firstLine="708"/>
        <w:jc w:val="both"/>
        <w:rPr/>
      </w:pPr>
      <w:r>
        <w:rPr/>
        <w:t xml:space="preserve">- Там слишком густые леса: трудно охотиться. </w:t>
      </w:r>
    </w:p>
    <w:p>
      <w:pPr>
        <w:pStyle w:val="Normal"/>
        <w:ind w:firstLine="708"/>
        <w:jc w:val="both"/>
        <w:rPr/>
      </w:pPr>
      <w:r>
        <w:rPr/>
        <w:t>- В Ливане тоже густые леса, но возле Эу Рика, по крайней мере, не будут охотиться на нас.</w:t>
      </w:r>
    </w:p>
    <w:p>
      <w:pPr>
        <w:pStyle w:val="Normal"/>
        <w:ind w:firstLine="708"/>
        <w:jc w:val="both"/>
        <w:rPr/>
      </w:pPr>
      <w:r>
        <w:rPr/>
        <w:t>- Эта война из-за женщин. Не у всех ведь есть невеста, как у тебя.</w:t>
      </w:r>
    </w:p>
    <w:p>
      <w:pPr>
        <w:pStyle w:val="Normal"/>
        <w:ind w:firstLine="708"/>
        <w:jc w:val="both"/>
        <w:rPr/>
      </w:pPr>
      <w:r>
        <w:rPr/>
        <w:t>- Зарясь на чужое, можно потерять свое. Племени лучше иметь лагерь подальше от своих врагов.</w:t>
      </w:r>
    </w:p>
    <w:p>
      <w:pPr>
        <w:pStyle w:val="Normal"/>
        <w:ind w:firstLine="708"/>
        <w:jc w:val="both"/>
        <w:rPr/>
      </w:pPr>
      <w:r>
        <w:rPr/>
        <w:t>- Когда главный военный вождь с войском вернется из похода, совет, наверно, так и решит.</w:t>
      </w:r>
    </w:p>
    <w:p>
      <w:pPr>
        <w:pStyle w:val="Normal"/>
        <w:ind w:firstLine="708"/>
        <w:jc w:val="both"/>
        <w:rPr/>
      </w:pPr>
      <w:r>
        <w:rPr/>
        <w:t xml:space="preserve">                                              </w:t>
      </w:r>
      <w:r>
        <w:rPr/>
        <w:t>***</w:t>
      </w:r>
    </w:p>
    <w:p>
      <w:pPr>
        <w:pStyle w:val="Normal"/>
        <w:ind w:firstLine="708"/>
        <w:jc w:val="both"/>
        <w:rPr/>
      </w:pPr>
      <w:r>
        <w:rPr/>
        <w:t xml:space="preserve">Горный кряж мысом выдавался в море и был удобен для обороны. Эланы разбили лагерь под его скалами и вытащили почти все корабли на берег. Со стороны суши было выставлено несколько застав, чтобы закрыть проход вдоль берега и выход на скалы. Овладев скалами, враги могли бы бросать на лагерь большие камни, а ночью могли спуститься с них на веревках и напасть. </w:t>
      </w:r>
    </w:p>
    <w:p>
      <w:pPr>
        <w:pStyle w:val="Normal"/>
        <w:ind w:firstLine="708"/>
        <w:jc w:val="both"/>
        <w:rPr/>
      </w:pPr>
      <w:r>
        <w:rPr/>
        <w:t xml:space="preserve">Месяц назад половина всех эланских мужчин отправилась в военный поход. Правда, старейшины из страха перед богами настояли, чтобы считалось, будто поход предпринят ради пополнения запасов мяса. Об этом и совершено было официальное молебствие. Жрецами даже запрещено было говорить вслух об истинной цели похода. Однако все знали, что мужчины хотят добыть себе женщин, и сами участники похода, не обращая внимания на запрет, толковали об этом беспрестанно. Ради приличия они  лишь слегка понижали голос и то только, если поблизости находились старейшины.  </w:t>
      </w:r>
    </w:p>
    <w:p>
      <w:pPr>
        <w:pStyle w:val="Normal"/>
        <w:ind w:firstLine="708"/>
        <w:jc w:val="both"/>
        <w:rPr/>
      </w:pPr>
      <w:r>
        <w:rPr/>
        <w:t xml:space="preserve">С войском, а такой большой отряд у лиу было принято именовать войском,  пошли только холостые мужчины. Один лишь главный военный вождь был женатым человеком. Обычай требовал, чтобы каждый большой поход обязательно возглавлял главный военный вождь. </w:t>
      </w:r>
    </w:p>
    <w:p>
      <w:pPr>
        <w:pStyle w:val="Normal"/>
        <w:ind w:firstLine="708"/>
        <w:jc w:val="both"/>
        <w:rPr/>
      </w:pPr>
      <w:r>
        <w:rPr/>
        <w:t xml:space="preserve">На это раз вождь был полон самых мрачных предчувствий. Прощаясь со своей молодой женой, он, правда, старался придать лицу бодрое, даже веселое выражение. Дескать, главная опасность в том, что он может привести себе из похода вторую жену. Давая распоряжения Симе и другим старейшинам, которые в его отсутствие должны были командовать охраной лагеря, он был более серьезен и не скрыл, что считает поход очень опасным. Просил держаться постоянно начеку. </w:t>
      </w:r>
    </w:p>
    <w:p>
      <w:pPr>
        <w:pStyle w:val="Normal"/>
        <w:ind w:firstLine="708"/>
        <w:jc w:val="both"/>
        <w:rPr/>
      </w:pPr>
      <w:r>
        <w:rPr/>
        <w:t>Больше всего племя поразило то, что утром перед самым выступлением вождь пригласил Сарра на беседу с глазу на глаз. Они ушли на гряду камней, туда, где шумел прибой, и с полчаса о чем-то говорили. Наблюдавшие, а наблюдало почти все племя, видели, как главный вождь положил руку на плечо своего младшего коллеги. В ответ Сарр тоже положил руку на плечо своего вождя. Стало ясно, что он что-то пообещал ему. Когда они сошли с камней, то все видели, что главный вождь чему-то улыбается, а идущий следом Сарр впал в какую-то задумчивость.</w:t>
      </w:r>
    </w:p>
    <w:p>
      <w:pPr>
        <w:pStyle w:val="Normal"/>
        <w:ind w:firstLine="708"/>
        <w:jc w:val="both"/>
        <w:rPr/>
      </w:pPr>
      <w:r>
        <w:rPr/>
        <w:t xml:space="preserve">Главный вождь еще раз обнял жену, поцеловал маленькую дочку и подал знак к выступлению. Колонна уходящих воинов в сопровождении почти всех остающихся двинулась по прибрежью. Большая часть женщин вскоре вернулась в лагерь. Только матери молодых воинов и жена вождя провожали своих мужчин до последней заставы. </w:t>
      </w:r>
    </w:p>
    <w:p>
      <w:pPr>
        <w:pStyle w:val="Normal"/>
        <w:ind w:firstLine="708"/>
        <w:jc w:val="both"/>
        <w:rPr/>
      </w:pPr>
      <w:r>
        <w:rPr/>
        <w:t>Видя, что жене трудно нести на руках уставшую идти дочь, вождь передал свои копье и палицу оруженосцу и сам понес девочку. На заставе остановились и попрощались еще раз. Женщины зарыдали в голос, когда колонна воинов бегом устремилась вверх по склону холма. Наверху вождь пропустил всех вперед себя и в последний раз махнул на прощанье рукой.</w:t>
      </w:r>
    </w:p>
    <w:p>
      <w:pPr>
        <w:pStyle w:val="Normal"/>
        <w:ind w:firstLine="708"/>
        <w:jc w:val="both"/>
        <w:rPr/>
      </w:pPr>
      <w:r>
        <w:rPr/>
        <w:t xml:space="preserve">                                                              </w:t>
      </w:r>
      <w:r>
        <w:rPr/>
        <w:t>***</w:t>
      </w:r>
    </w:p>
    <w:p>
      <w:pPr>
        <w:pStyle w:val="Normal"/>
        <w:ind w:firstLine="708"/>
        <w:jc w:val="both"/>
        <w:rPr/>
      </w:pPr>
      <w:r>
        <w:rPr/>
        <w:t>Через несколько дней после ухода эланского войска возле сторожевых застав стали появляться первые военные отряды хиберу. Начались стычки. Сарр участвовал в них в качестве младшего военного вождя, подчинявшегося начальнику заставы. В его положении в племени ничего не изменилось. Его друзья и подчиненные были немного разочарованы. Им казалось, что после памятного всем разговора с главным вождем Сарра должны назначить его заместителем. Но Сима продолжал распоряжаться всем сам и не спешил возвысить ни одного из младших военных вождей.</w:t>
      </w:r>
    </w:p>
    <w:p>
      <w:pPr>
        <w:pStyle w:val="Normal"/>
        <w:ind w:firstLine="708"/>
        <w:jc w:val="both"/>
        <w:rPr/>
      </w:pPr>
      <w:r>
        <w:rPr/>
        <w:t>Сарр не обращал на это внимания. На войне, как на войне. Это была первая в его жизни большая война, и он полностью отдался ее впечатлениям и будням. Природная сообразительность и советы Воза заменяли отсутствующий военный опыт. Несколько раз ему удалось со своими людьми одерживать небольшие победы. Совсем молодые парни из его отряда на зависть сверстникам, да и более старшим воинам повесили на свои копья связки ушей. За время войны Сарр трижды принимал вызов на поединки, окончившиеся смертью его противников, но со времени поединка с нкиду он потерял вкус к трофеям и не отрезал у поверженных хиберу ни рук, ни ушей.</w:t>
      </w:r>
    </w:p>
    <w:p>
      <w:pPr>
        <w:pStyle w:val="Normal"/>
        <w:ind w:firstLine="708"/>
        <w:jc w:val="both"/>
        <w:rPr/>
      </w:pPr>
      <w:r>
        <w:rPr/>
        <w:t xml:space="preserve">Впрочем, чем дольше продолжалась война, тем меньше случалось вызовов на честные поединки и больше коварных засад. Стычки начались вскоре после высадки эланов на этом берегу. Примерно в тысяче километров к западу от Эу Рика, когда с прибрежных гор в глубине суши стали просматриваться большие безлесые пространства, эланы решили, что, наконец, нашли то, что им нужно. </w:t>
      </w:r>
    </w:p>
    <w:p>
      <w:pPr>
        <w:pStyle w:val="Normal"/>
        <w:ind w:firstLine="708"/>
        <w:jc w:val="both"/>
        <w:rPr/>
      </w:pPr>
      <w:r>
        <w:rPr/>
        <w:t xml:space="preserve">Берег здесь, как и возле Эу Рика, был безлюден. Но оказалось, что в глубине страны обитают многочисленные охотничьи племена. Столкновение, развязавшее военные действия, произошло сразу же во время первой большой охоты в саванне. Кто начал первым осталось неизвестным, потому что все участники первой стычки погибли, после того как с обеих сторон к месту боя подошло подкрепление. Хиберу оказались умелыми и упорными воинами. </w:t>
      </w:r>
    </w:p>
    <w:p>
      <w:pPr>
        <w:pStyle w:val="Normal"/>
        <w:ind w:firstLine="708"/>
        <w:jc w:val="both"/>
        <w:rPr/>
      </w:pPr>
      <w:r>
        <w:rPr/>
        <w:t xml:space="preserve">Старейшины эланов попробовали прекратить войну и договориться с хиберу. Совет поначалу строго запрещал убивать пленных. С ними пытались говорить по-доброму. Выяснилось, что язык этого народа похож на язык знакомых ливанским лиу восточных племен хабиру-хурри. Пленных отпускали с предложениями о мире. </w:t>
      </w:r>
    </w:p>
    <w:p>
      <w:pPr>
        <w:pStyle w:val="Normal"/>
        <w:ind w:firstLine="708"/>
        <w:jc w:val="both"/>
        <w:rPr/>
      </w:pPr>
      <w:r>
        <w:rPr/>
        <w:t xml:space="preserve">Однако и это не помогало. Столкновения множились. Был зажжен и «костер войны» в расчете на то, что хиберы все же выйдут на переговоры. Но хиберу то ли не знали этого обычая, то ли опять не захотели говорить с пришельцами. Их воины напали на эланских фламинов, которым с трудом удалось отбиться. </w:t>
      </w:r>
    </w:p>
    <w:p>
      <w:pPr>
        <w:pStyle w:val="Normal"/>
        <w:ind w:firstLine="708"/>
        <w:jc w:val="both"/>
        <w:rPr/>
      </w:pPr>
      <w:r>
        <w:rPr/>
        <w:t xml:space="preserve">Удивительным казалось то, что хотя хиберу были раздроблены на пять-шесть небольших постоянно воюющих меж собой племен, ни одно не захотело использовать, как это часто бывает, в междоусобной войне помощь чужаков. Хиберские вожди тогда  проявили ту мудрость, которой не хватило многим другим народам, оказавшимся в их положении, в том числе и их отдаленным потомкам. Ради отпора сильным и опасным пришельцам враждующие вожди готовы были даже объединиться. </w:t>
      </w:r>
    </w:p>
    <w:p>
      <w:pPr>
        <w:pStyle w:val="Normal"/>
        <w:ind w:firstLine="708"/>
        <w:jc w:val="both"/>
        <w:rPr/>
      </w:pPr>
      <w:r>
        <w:rPr/>
        <w:t xml:space="preserve">В одно время, стало известно, что хиберы сурово пресекают среди своих любые разговоры о мире. Как-то в расположение эланских отрядов подкинули несколько отрубленных голов, в которых были опознаны трое попавших в плен эланов и столько же хиберов, ранее отпущенных эланами домой с мирными предложениями. Такое поведение врагов ужаснуло и возмутило эланов.  </w:t>
      </w:r>
    </w:p>
    <w:p>
      <w:pPr>
        <w:pStyle w:val="Normal"/>
        <w:ind w:firstLine="708"/>
        <w:jc w:val="both"/>
        <w:rPr/>
      </w:pPr>
      <w:r>
        <w:rPr/>
        <w:t xml:space="preserve">Встретив отчаянное сопротивление, самым разумным было бы вернуться к Эу Рика. Но большинство воинов-эланов теперь не хотели об этом даже слышать. Поскольку война была развязана, как они считали, врагом, то клятва, принесенная в Долине Собраний, утрачивала силу. </w:t>
      </w:r>
    </w:p>
    <w:p>
      <w:pPr>
        <w:pStyle w:val="Normal"/>
        <w:ind w:firstLine="708"/>
        <w:jc w:val="both"/>
        <w:rPr/>
      </w:pPr>
      <w:r>
        <w:rPr/>
        <w:t>Новое место им нравилось. Если за него необходимо повоевать, то тем лучше: будет возможность совершить славные подвиги, добыть трофеи и женщин. Воинственные по характеру эланы слишком долго вели себя с несвойственной им сдержанностью. Каждую свою уступку в вопросе о войне и мире они рассматривали как жертву богам. После стольких великих жертв на алтарь мира они считали себя вправе получить за них компенсацию, божеское воздаяние в виде хорошенькой войны.</w:t>
      </w:r>
    </w:p>
    <w:p>
      <w:pPr>
        <w:pStyle w:val="Normal"/>
        <w:ind w:firstLine="708"/>
        <w:jc w:val="both"/>
        <w:rPr/>
      </w:pPr>
      <w:r>
        <w:rPr/>
        <w:t xml:space="preserve">Постепенно битвы стали более ожесточенными. Пленных перестали щадить. Приемы войны становились все более изощренными. Однако все это не приносило решающего успеха. Потери с обеих сторон были примерно равными. В среде молодых воинов и младших военных вождей явилось мнение о том, что войну надо вести более решительно и наступательно. Но более опытные воины и старейшины очень сомневались в том, что эланам следует углубляться в незнакомую местность.   </w:t>
      </w:r>
    </w:p>
    <w:p>
      <w:pPr>
        <w:pStyle w:val="Normal"/>
        <w:ind w:firstLine="708"/>
        <w:jc w:val="both"/>
        <w:rPr/>
      </w:pPr>
      <w:r>
        <w:rPr/>
        <w:t xml:space="preserve">И тут у эланов кончились запасы сушеного мяса. О том, чтобы послать в саванну обычные отряды охотников, не могло быть и речи. Конечно, можно было прожить и на одних морепродуктах. Но за время похода эланы привыкли к большому количеству мяса копытных животных. Мужчины стали все чаще отказываться от рыбы и моллюсков, традиционной пищи приморских лиу, называя их пищей женщин. </w:t>
      </w:r>
    </w:p>
    <w:p>
      <w:pPr>
        <w:pStyle w:val="Normal"/>
        <w:ind w:firstLine="708"/>
        <w:jc w:val="both"/>
        <w:rPr/>
      </w:pPr>
      <w:r>
        <w:rPr/>
        <w:t xml:space="preserve">А наиболее воинственно настроенные вожди решили, что недостаток мяса хороший повод для большого похода. На тайном совещании эти вожди решили, что поход против разобщенных хиберу позволит выиграть войну и взять хорошую добычу. Они повели агитацию, причем с этой целью не погнушались даже обвинить старейшин в напрасном осуждении Барка. Многие теперь с сожалением вспоминали о нем. </w:t>
      </w:r>
    </w:p>
    <w:p>
      <w:pPr>
        <w:pStyle w:val="Normal"/>
        <w:ind w:firstLine="708"/>
        <w:jc w:val="both"/>
        <w:rPr/>
      </w:pPr>
      <w:r>
        <w:rPr/>
        <w:t xml:space="preserve">Ходил слух, что кто-то, якобы, видел Барка неподалеку от лагеря эланов. Будто бы изгнанник сумел как-то склонить к себе нескольких элептов или берберов, сделал себе новый корабль и догнал караван переселенцев. Он не решается де показаться на глаза своим многочисленным и коварным врагам, но держится где-то неподалеку, чтобы в опасный момент прийти на помощь родному племени, как и его отец Хисав. </w:t>
      </w:r>
    </w:p>
    <w:p>
      <w:pPr>
        <w:pStyle w:val="Normal"/>
        <w:ind w:firstLine="708"/>
        <w:jc w:val="both"/>
        <w:rPr/>
      </w:pPr>
      <w:r>
        <w:rPr/>
        <w:t>Действительно, война с хиберами была совершенно во вкусе Барка. Казалось, его дух взял реванш и воскрес среди людей, недавно столь единодушно осудивших его. Вместо одного Барка вдруг явился целый десяток его духовных наследников. Большинство оказалось на их стороне. Напротив, на Сарра и его друзей многие теперь косились с осуждением. Так часто случается в человеческом обществе и в наше время. В этих обстоятельствах умеренные старейшины не смогли отговорить рвущуюся в бой молодежь и предпочли утвердить решение о большом военном походе.</w:t>
      </w:r>
    </w:p>
    <w:p>
      <w:pPr>
        <w:pStyle w:val="Normal"/>
        <w:ind w:firstLine="708"/>
        <w:jc w:val="both"/>
        <w:rPr/>
      </w:pPr>
      <w:r>
        <w:rPr/>
        <w:t xml:space="preserve">                                                    </w:t>
      </w:r>
      <w:r>
        <w:rPr/>
        <w:t>***</w:t>
      </w:r>
    </w:p>
    <w:p>
      <w:pPr>
        <w:pStyle w:val="Normal"/>
        <w:ind w:firstLine="708"/>
        <w:jc w:val="both"/>
        <w:rPr/>
      </w:pPr>
      <w:r>
        <w:rPr/>
        <w:t xml:space="preserve">Дни шли за днями, а от ушедшего войска эланов не было вестей. Наконец, Сарр не выдержал. Он передал команду Возу, сказав, что пойдет в лагерь повидаться с Ба Сунгом, а сам кружным путем ночью вернулся и забрался в рощицу перед их заставой. Сарр ничего не сказал о своих планах Возу, зная, что тот не отпустил бы его одного. </w:t>
      </w:r>
    </w:p>
    <w:p>
      <w:pPr>
        <w:pStyle w:val="Normal"/>
        <w:ind w:firstLine="708"/>
        <w:jc w:val="both"/>
        <w:rPr/>
      </w:pPr>
      <w:r>
        <w:rPr/>
        <w:t xml:space="preserve">Нужен был пленный, которого он мог бы допросить и потом обязательно  отпустить на свободу. Но если бы он взял с собой еще кого-нибудь, то об освобождении пленного могло стать известно всем. Теперь юноша уже не решался открыто идти наперекор большинству. Война пошла не на жизнь, а на смерть, и ожесточение стало всеобщим. </w:t>
      </w:r>
    </w:p>
    <w:p>
      <w:pPr>
        <w:pStyle w:val="Normal"/>
        <w:ind w:firstLine="708"/>
        <w:jc w:val="both"/>
        <w:rPr/>
      </w:pPr>
      <w:r>
        <w:rPr/>
        <w:t xml:space="preserve">Под утро, как он и ожидал, небольшой отряд хиберу подкрался к рощице и выслал разведчика, чтобы проверить, нет ли в кустах засады. Так хиберу поступали каждый раз, но поскольку эланы еще ни разу не устроили засады, разведчик не был особенно внимателен. </w:t>
      </w:r>
    </w:p>
    <w:p>
      <w:pPr>
        <w:pStyle w:val="Normal"/>
        <w:ind w:firstLine="708"/>
        <w:jc w:val="both"/>
        <w:rPr/>
      </w:pPr>
      <w:r>
        <w:rPr/>
        <w:t>Сарр захватил его врасплох и слегка оглушил палицей, для смягчения удара обернутой набедренной повязкой. Враги услышали шум и решили, что в пиниях их ждет крупный отряд. Им и в голову не могло прийти, что там  всего один единственный воин. Чтобы напугать их, Сарр пустил несколько стрел, заранее снабженных разными личными метками. Эта хитрость совершенно убедила хиберов в наличии многочисленных врагов, и они поспешно отступили.</w:t>
      </w:r>
    </w:p>
    <w:p>
      <w:pPr>
        <w:pStyle w:val="Normal"/>
        <w:ind w:firstLine="708"/>
        <w:jc w:val="both"/>
        <w:rPr/>
      </w:pPr>
      <w:r>
        <w:rPr/>
        <w:t xml:space="preserve">Сарр надежно связал веревкой ноги пленника, оставив руки свободными, и вылил немного воды ему на голову. Хибер открыл глаза и непонимающе уставился на своего лекаря. </w:t>
      </w:r>
    </w:p>
    <w:p>
      <w:pPr>
        <w:pStyle w:val="Normal"/>
        <w:ind w:firstLine="708"/>
        <w:jc w:val="both"/>
        <w:rPr/>
      </w:pPr>
      <w:r>
        <w:rPr/>
        <w:t xml:space="preserve">- Где я? – простонал он слабым голосом, настолько слабым, что Сарр сразу насторожился - удар палицей был не так уж силен.    </w:t>
      </w:r>
    </w:p>
    <w:p>
      <w:pPr>
        <w:pStyle w:val="Normal"/>
        <w:ind w:firstLine="708"/>
        <w:jc w:val="both"/>
        <w:rPr/>
      </w:pPr>
      <w:r>
        <w:rPr/>
        <w:t>Его подозрения тотчас подтвердились. Он заметил, как под прикрытием век зрачки пленника быстро метнулись вправо и влево. В следующую секунду хибер, убедившись, что элан один, попытался схватить его свободными от пут руками. Но Сарр легко отпрянул и избежал его захвата. Тогда хибер забился, пытаясь развязать узлы на своих ногах. Копьем Сарр легонько кольнул его в запястье</w:t>
      </w:r>
    </w:p>
    <w:p>
      <w:pPr>
        <w:pStyle w:val="Normal"/>
        <w:ind w:firstLine="708"/>
        <w:jc w:val="both"/>
        <w:rPr/>
      </w:pPr>
      <w:r>
        <w:rPr/>
        <w:t>- Убери руки, - сказал он вполголоса на языке хабиру. - Если будешь сидеть спокойно, я не причиню тебе вреда.</w:t>
      </w:r>
    </w:p>
    <w:p>
      <w:pPr>
        <w:pStyle w:val="Normal"/>
        <w:ind w:firstLine="708"/>
        <w:jc w:val="both"/>
        <w:rPr/>
      </w:pPr>
      <w:r>
        <w:rPr/>
        <w:t xml:space="preserve">Очевидно, пленник хорошо понял его слова: он перестал биться, сел, спиной прислонясь к обгорелому пню, положил руки на колени и, наконец, поднял голову и устремил на Сарра ожидающий взгляд зеленоватых глаз. У Сарра была отличная память на лица, но скорее по рисунку на коже, чем по чертам лица или по рыжеватым волосам и такого же цвета клочковатой бороде, он узнал того самого воина, который вчера так умело подкрался к их позициям и удачно бросил камень. </w:t>
      </w:r>
    </w:p>
    <w:p>
      <w:pPr>
        <w:pStyle w:val="Normal"/>
        <w:ind w:firstLine="708"/>
        <w:jc w:val="both"/>
        <w:rPr/>
      </w:pPr>
      <w:r>
        <w:rPr/>
        <w:t xml:space="preserve">  </w:t>
      </w:r>
      <w:r>
        <w:rPr/>
        <w:t>Чтобы проверить себя, Сарр присел и, не спуская глаз с рыжего, поднял его колчан. Так и есть: его стрела торчит в пучке с краю. Сарр улыбнулся и движением колчана подал знак, что узнает воина, подобравшего его стрелу. Рыжий сдержанно без улыбки кивнул ответно, показывая, что узнает того, кто метнул в него эту стрелу.</w:t>
      </w:r>
    </w:p>
    <w:p>
      <w:pPr>
        <w:pStyle w:val="Normal"/>
        <w:ind w:firstLine="708"/>
        <w:jc w:val="both"/>
        <w:rPr/>
      </w:pPr>
      <w:r>
        <w:rPr/>
        <w:t>- Ты хорошо уворачиваешься от стрел, - искренне похвалил Сарр хибера.</w:t>
      </w:r>
    </w:p>
    <w:p>
      <w:pPr>
        <w:pStyle w:val="Normal"/>
        <w:ind w:firstLine="708"/>
        <w:jc w:val="both"/>
        <w:rPr/>
      </w:pPr>
      <w:r>
        <w:rPr/>
        <w:t xml:space="preserve">- Ты хорошо стреляешь, - похвалил тот вежливо и добавил, - Твои товарищи не могли в меня попасть, когда я стоял в полный рост, а ты чуть не убил меня укрытого в густой траве. </w:t>
      </w:r>
    </w:p>
    <w:p>
      <w:pPr>
        <w:pStyle w:val="Normal"/>
        <w:ind w:firstLine="708"/>
        <w:jc w:val="both"/>
        <w:rPr/>
      </w:pPr>
      <w:r>
        <w:rPr/>
        <w:t>- Я хотел вернуть тебе стрелу, - прибавил он еще, помолчав немного.</w:t>
      </w:r>
    </w:p>
    <w:p>
      <w:pPr>
        <w:pStyle w:val="Normal"/>
        <w:numPr>
          <w:ilvl w:val="0"/>
          <w:numId w:val="8"/>
        </w:numPr>
        <w:jc w:val="both"/>
        <w:rPr/>
      </w:pPr>
      <w:r>
        <w:rPr/>
        <w:t>Ну, вот и вернул.</w:t>
      </w:r>
    </w:p>
    <w:p>
      <w:pPr>
        <w:pStyle w:val="Normal"/>
        <w:numPr>
          <w:ilvl w:val="0"/>
          <w:numId w:val="8"/>
        </w:numPr>
        <w:jc w:val="both"/>
        <w:rPr/>
      </w:pPr>
      <w:r>
        <w:rPr/>
        <w:t>Я не так хотел.</w:t>
      </w:r>
    </w:p>
    <w:p>
      <w:pPr>
        <w:pStyle w:val="21"/>
        <w:rPr/>
      </w:pPr>
      <w:r>
        <w:rPr/>
        <w:t>- Понятно, что не так, но уж как получилось. Послушай, мне надо знать, что случилось с нашим войском, которое месяц назад пошло походом на ваши стойбища. От них нет никаких вестей. Если ты расскажешь о них честно, я подарю тебе жизнь и верну свободу.</w:t>
      </w:r>
    </w:p>
    <w:p>
      <w:pPr>
        <w:pStyle w:val="Normal"/>
        <w:ind w:firstLine="708"/>
        <w:jc w:val="both"/>
        <w:rPr/>
      </w:pPr>
      <w:r>
        <w:rPr/>
        <w:t>- Кажется, я тебя узнаю. Ты убил трех наших лучших воинов в поединках.</w:t>
      </w:r>
    </w:p>
    <w:p>
      <w:pPr>
        <w:pStyle w:val="Normal"/>
        <w:ind w:firstLine="708"/>
        <w:jc w:val="both"/>
        <w:rPr/>
      </w:pPr>
      <w:r>
        <w:rPr/>
        <w:t>- Зато я не убиваю пленных. Меня зовут Сарр сын Адма.</w:t>
      </w:r>
    </w:p>
    <w:p>
      <w:pPr>
        <w:pStyle w:val="Normal"/>
        <w:ind w:firstLine="708"/>
        <w:jc w:val="both"/>
        <w:rPr/>
      </w:pPr>
      <w:r>
        <w:rPr/>
        <w:t>- Меня зовут Пат сын Келы. Я скажу тебе правду, даже если ты убьешь меня. И моя весть будет безрадостна для тебя, чужак. Ваше войско уничтожено, а скоро то же ожидает и остальных.</w:t>
      </w:r>
    </w:p>
    <w:p>
      <w:pPr>
        <w:pStyle w:val="Normal"/>
        <w:ind w:firstLine="708"/>
        <w:jc w:val="both"/>
        <w:rPr/>
      </w:pPr>
      <w:r>
        <w:rPr/>
        <w:t>- Что ты мелешь! Как это могло случиться? Подробности! – от неожиданности Сарр никак не мог совладать с собой, его лицо то и дело меняло свой цвет.</w:t>
      </w:r>
    </w:p>
    <w:p>
      <w:pPr>
        <w:pStyle w:val="Normal"/>
        <w:ind w:firstLine="708"/>
        <w:jc w:val="both"/>
        <w:rPr/>
      </w:pPr>
      <w:r>
        <w:rPr/>
        <w:t>- Я говорю то, что знаю, - рыжий довольно улыбнулся при виде его смятения. – Наши воины заманили ваших в ущелье, а Пат сын Мурры, временный верховный вождь всех хиберу, приказал забросать их сверху камнями.</w:t>
      </w:r>
    </w:p>
    <w:p>
      <w:pPr>
        <w:pStyle w:val="Normal"/>
        <w:ind w:firstLine="708"/>
        <w:jc w:val="both"/>
        <w:rPr/>
      </w:pPr>
      <w:r>
        <w:rPr/>
        <w:t>- Неужели никто не спасся?</w:t>
      </w:r>
    </w:p>
    <w:p>
      <w:pPr>
        <w:pStyle w:val="Normal"/>
        <w:ind w:firstLine="708"/>
        <w:jc w:val="both"/>
        <w:rPr/>
      </w:pPr>
      <w:r>
        <w:rPr/>
        <w:t>- Кое-кто из ваших успел уйти, но за ними уже неделю гоняются и наверно уже всех перебили.</w:t>
      </w:r>
    </w:p>
    <w:p>
      <w:pPr>
        <w:pStyle w:val="Normal"/>
        <w:ind w:firstLine="708"/>
        <w:jc w:val="both"/>
        <w:rPr/>
      </w:pPr>
      <w:r>
        <w:rPr/>
        <w:t xml:space="preserve">Сарр долго вглядывался в лицо сидевшего напротив него связанного человека, но тот не отводил глаз. Наконец, элан потупил взор: </w:t>
      </w:r>
    </w:p>
    <w:p>
      <w:pPr>
        <w:pStyle w:val="Normal"/>
        <w:numPr>
          <w:ilvl w:val="0"/>
          <w:numId w:val="8"/>
        </w:numPr>
        <w:jc w:val="both"/>
        <w:rPr/>
      </w:pPr>
      <w:r>
        <w:rPr/>
        <w:t>Хорошо, хибер, я поверю тебе. Ты свободен и можешь идти к своим.</w:t>
      </w:r>
    </w:p>
    <w:p>
      <w:pPr>
        <w:pStyle w:val="21"/>
        <w:rPr/>
      </w:pPr>
      <w:r>
        <w:rPr/>
        <w:t xml:space="preserve">Сарр ожидал, что освобожденный поспешит развязать путы и кинется бежать, но рыжий не тронулся с места. </w:t>
      </w:r>
    </w:p>
    <w:p>
      <w:pPr>
        <w:pStyle w:val="Normal"/>
        <w:ind w:firstLine="708"/>
        <w:jc w:val="both"/>
        <w:rPr/>
      </w:pPr>
      <w:r>
        <w:rPr/>
        <w:t>- Послушай, элан, твои старейшины могут ведь тебе не поверить? Ты ведь тоже не слишком веришь моим словам.</w:t>
      </w:r>
    </w:p>
    <w:p>
      <w:pPr>
        <w:pStyle w:val="Normal"/>
        <w:ind w:firstLine="708"/>
        <w:jc w:val="both"/>
        <w:rPr/>
      </w:pPr>
      <w:r>
        <w:rPr/>
        <w:t>- Что тебе за дело, если я дарю тебе жизнь и отпускаю?</w:t>
      </w:r>
    </w:p>
    <w:p>
      <w:pPr>
        <w:pStyle w:val="Normal"/>
        <w:ind w:firstLine="708"/>
        <w:jc w:val="both"/>
        <w:rPr/>
      </w:pPr>
      <w:r>
        <w:rPr/>
        <w:t xml:space="preserve">- Вот именно, даришь. Но ты не знаешь, что меня непременно убьют, если я вернусь к своим. </w:t>
      </w:r>
    </w:p>
    <w:p>
      <w:pPr>
        <w:pStyle w:val="Normal"/>
        <w:ind w:firstLine="708"/>
        <w:jc w:val="both"/>
        <w:rPr/>
      </w:pPr>
      <w:r>
        <w:rPr/>
        <w:t>- Почему это?</w:t>
      </w:r>
    </w:p>
    <w:p>
      <w:pPr>
        <w:pStyle w:val="Normal"/>
        <w:ind w:firstLine="708"/>
        <w:jc w:val="both"/>
        <w:rPr/>
      </w:pPr>
      <w:r>
        <w:rPr/>
        <w:t>- Так приказал Пат сын Мурры. Он приказал казнить всех предателей. Всех, кто был у вас в плену, и кого вы сами отпустили, всех, кто говорит о переговорах с врагом. И я полностью одобряю его, хотя он приказал казнить моего брата.</w:t>
      </w:r>
    </w:p>
    <w:p>
      <w:pPr>
        <w:pStyle w:val="Normal"/>
        <w:ind w:firstLine="708"/>
        <w:jc w:val="both"/>
        <w:rPr/>
      </w:pPr>
      <w:r>
        <w:rPr/>
        <w:t>- Я не требую, чтобы ты передавал какие-либо предложения о мире. Можешь также не говорить, что тебя отпустили. Скажи, что убежал из плена сам.</w:t>
      </w:r>
    </w:p>
    <w:p>
      <w:pPr>
        <w:pStyle w:val="Normal"/>
        <w:ind w:firstLine="708"/>
        <w:jc w:val="both"/>
        <w:rPr/>
      </w:pPr>
      <w:r>
        <w:rPr/>
        <w:t>- Вождь Пат приказал, чтобы всех, кто был в плену, держали на подозрении, а тех, кто побывал в плену дважды все равно обязательно казнить. Он сказал, что только так можно сохранить единство в наших рядах и уничтожить чужаков. Воины всех наших племен дали клятву не щадить ни своих, ни чужих ради этого. Поэтому мы и победили, - в  высоком голосе хибера ощущалась какая-то смесь свирепой гордости, восхищения и ужаса.</w:t>
      </w:r>
    </w:p>
    <w:p>
      <w:pPr>
        <w:pStyle w:val="Normal"/>
        <w:ind w:firstLine="708"/>
        <w:jc w:val="both"/>
        <w:rPr/>
      </w:pPr>
      <w:r>
        <w:rPr/>
        <w:t>- Вот и еще один Барк, - с тоской подумал Сарр, но вслух не сказал ничего.</w:t>
      </w:r>
    </w:p>
    <w:p>
      <w:pPr>
        <w:pStyle w:val="Normal"/>
        <w:ind w:firstLine="708"/>
        <w:jc w:val="both"/>
        <w:rPr/>
      </w:pPr>
      <w:r>
        <w:rPr/>
        <w:t>- Да, ты прав, - хибер принял его молчание за немой вопрос. - Я не в первый раз попадаю к вам в плен. Первый раз я попался со своим старшим братом. Нас отпустили, как ты понимаешь, с условием. Его казнили за передачу предложений врага, а мне дали возможность искупить вину. А теперь отведи меня к вашим старейшинам. Я постараюсь убедить их пока не поздно уплыть отсюда.  Надеюсь, о, великодушный герой, мне тоже найдется место в твоей лодке?</w:t>
      </w:r>
    </w:p>
    <w:p>
      <w:pPr>
        <w:pStyle w:val="Normal"/>
        <w:ind w:firstLine="708"/>
        <w:jc w:val="both"/>
        <w:rPr/>
      </w:pPr>
      <w:r>
        <w:rPr/>
        <w:t xml:space="preserve">                                                           </w:t>
      </w:r>
      <w:r>
        <w:rPr/>
        <w:t>***</w:t>
      </w:r>
    </w:p>
    <w:p>
      <w:pPr>
        <w:pStyle w:val="Normal"/>
        <w:ind w:firstLine="708"/>
        <w:jc w:val="both"/>
        <w:rPr/>
      </w:pPr>
      <w:r>
        <w:rPr/>
        <w:t>- Послушай, Пат, ты, может быть, хочешь отомстить за брата? – Сима, который после рассказа пленного хибера все еще не мог успокоиться, перестал расхаживать, остановился прямо перед ним и посмотрел прямо в глаза.</w:t>
      </w:r>
    </w:p>
    <w:p>
      <w:pPr>
        <w:pStyle w:val="Normal"/>
        <w:ind w:firstLine="708"/>
        <w:jc w:val="both"/>
        <w:rPr/>
      </w:pPr>
      <w:r>
        <w:rPr/>
        <w:t>- Скажу тебе честно, старейшина, - нет. У нас были разные отцы. Моя мать Кела ушла от его отца к моему, - Пат самодовольно улыбнулся. – У нас, у хиберов женщина свободна и может всегда сама выбрать, с кем ей спать. Однако старый муж Келы никак не мог успокоиться и часто дрался с моим отцом из-за нее. Моя мать была первой красавицей в племени, у нее были чудесные рыжие волосы. Мы с братом тоже часто ссорились. Его отцу доставалось сильнее, и брат хотел отплатить мне за него.</w:t>
      </w:r>
    </w:p>
    <w:p>
      <w:pPr>
        <w:pStyle w:val="Normal"/>
        <w:ind w:firstLine="708"/>
        <w:jc w:val="both"/>
        <w:rPr/>
      </w:pPr>
      <w:r>
        <w:rPr/>
        <w:t>- Вас с братом воспитывали ваши отцы? – заинтересовался Сима.</w:t>
      </w:r>
    </w:p>
    <w:p>
      <w:pPr>
        <w:pStyle w:val="Normal"/>
        <w:ind w:firstLine="708"/>
        <w:jc w:val="both"/>
        <w:rPr/>
      </w:pPr>
      <w:r>
        <w:rPr/>
        <w:t>- Дети у нас принадлежат матери, но отцы, конечно, могут с ними общаться.</w:t>
      </w:r>
    </w:p>
    <w:p>
      <w:pPr>
        <w:pStyle w:val="Normal"/>
        <w:ind w:firstLine="708"/>
        <w:jc w:val="both"/>
        <w:rPr/>
      </w:pPr>
      <w:r>
        <w:rPr/>
        <w:t>- Как это все бестолково, - вздохнул Сима. – И вот таким боги дают победу над нами. Наверно мы действительно чем-то крепко согрешили, и я знаю чем.</w:t>
      </w:r>
    </w:p>
    <w:p>
      <w:pPr>
        <w:pStyle w:val="Normal"/>
        <w:ind w:firstLine="708"/>
        <w:jc w:val="both"/>
        <w:rPr/>
      </w:pPr>
      <w:r>
        <w:rPr/>
        <w:t xml:space="preserve">- Скажи, наконец, что же нам делать? – перебил его один из старейшин. – Враги не сегодня, так завтра могут напасть на нас большими силами. Эй, рыжий, сколько их может быть? </w:t>
      </w:r>
    </w:p>
    <w:p>
      <w:pPr>
        <w:pStyle w:val="Normal"/>
        <w:ind w:firstLine="708"/>
        <w:jc w:val="both"/>
        <w:rPr/>
      </w:pPr>
      <w:r>
        <w:rPr/>
        <w:t>- Больше тысячи, лысый. После победы вождя Пата все воины наших племен соберутся под его руку. Наверно даже женщины возьмутся за оружие. Люди идут за победителем, потому что всегда охотнее делят добычу, чем жертвуют жизнью за родительские могилы. Вам и мне надо побыстрее убираться отсюда.</w:t>
      </w:r>
    </w:p>
    <w:p>
      <w:pPr>
        <w:pStyle w:val="Normal"/>
        <w:ind w:firstLine="708"/>
        <w:jc w:val="both"/>
        <w:rPr/>
      </w:pPr>
      <w:r>
        <w:rPr/>
        <w:t xml:space="preserve">- Наши воины пошли искать женщин у хиберов, а теперь женщины сами пожалуют к нам, - горько усмехнулся еще один старейшина. </w:t>
      </w:r>
    </w:p>
    <w:p>
      <w:pPr>
        <w:pStyle w:val="Normal"/>
        <w:ind w:firstLine="708"/>
        <w:jc w:val="both"/>
        <w:rPr/>
      </w:pPr>
      <w:r>
        <w:rPr/>
        <w:t>- Мы не можем уйти отсюда, пока не будем уверены, что все наши воины погибли, - сказал Сима.</w:t>
      </w:r>
    </w:p>
    <w:p>
      <w:pPr>
        <w:pStyle w:val="Normal"/>
        <w:ind w:firstLine="708"/>
        <w:jc w:val="both"/>
        <w:rPr/>
      </w:pPr>
      <w:r>
        <w:rPr/>
        <w:t xml:space="preserve">- Так погибнем здесь все! - лысый старейшина раздраженно пригладил остатки волос, растрепанные ветром. </w:t>
      </w:r>
    </w:p>
    <w:p>
      <w:pPr>
        <w:pStyle w:val="Normal"/>
        <w:ind w:firstLine="708"/>
        <w:jc w:val="both"/>
        <w:rPr/>
      </w:pPr>
      <w:r>
        <w:rPr/>
        <w:t>- Вы же сами видите, - он обвел рукой панораму, открывающуюся с высоты кряжа. – Мы даже за укреплениями не удержим в обороне всего этого широкого склона. Они нас обойдут или прорвутся к нам в тыл сильными отрядами, захватят скалы и закидают камнями наши корабли и всех, кто будет возле них. А то и вообще здесь же перебьют нас всех, ведь их двое на одного.</w:t>
      </w:r>
    </w:p>
    <w:p>
      <w:pPr>
        <w:pStyle w:val="Normal"/>
        <w:ind w:firstLine="708"/>
        <w:jc w:val="both"/>
        <w:rPr/>
      </w:pPr>
      <w:r>
        <w:rPr/>
        <w:t>- Что ты предлагаешь?</w:t>
      </w:r>
    </w:p>
    <w:p>
      <w:pPr>
        <w:pStyle w:val="Normal"/>
        <w:ind w:firstLine="708"/>
        <w:jc w:val="both"/>
        <w:rPr/>
      </w:pPr>
      <w:r>
        <w:rPr/>
        <w:t>- Немедленно сесть на корабли и отплыть от берега на безопасное расстояние. Мы можем дождаться наших, сидя на кораблях.</w:t>
      </w:r>
    </w:p>
    <w:p>
      <w:pPr>
        <w:pStyle w:val="Normal"/>
        <w:numPr>
          <w:ilvl w:val="0"/>
          <w:numId w:val="8"/>
        </w:numPr>
        <w:jc w:val="both"/>
        <w:rPr/>
      </w:pPr>
      <w:r>
        <w:rPr/>
        <w:t xml:space="preserve">У нас мало людей, половину кораблей придется сжечь. </w:t>
      </w:r>
    </w:p>
    <w:p>
      <w:pPr>
        <w:pStyle w:val="21"/>
        <w:numPr>
          <w:ilvl w:val="0"/>
          <w:numId w:val="8"/>
        </w:numPr>
        <w:rPr/>
      </w:pPr>
      <w:r>
        <w:rPr/>
        <w:t>У нас мало еды, мы не сможем собирать ее на берегу.</w:t>
      </w:r>
    </w:p>
    <w:p>
      <w:pPr>
        <w:pStyle w:val="21"/>
        <w:numPr>
          <w:ilvl w:val="0"/>
          <w:numId w:val="8"/>
        </w:numPr>
        <w:rPr/>
      </w:pPr>
      <w:r>
        <w:rPr/>
        <w:t xml:space="preserve">А если будет шторм? </w:t>
      </w:r>
    </w:p>
    <w:p>
      <w:pPr>
        <w:pStyle w:val="Normal"/>
        <w:ind w:firstLine="708"/>
        <w:jc w:val="both"/>
        <w:rPr/>
      </w:pPr>
      <w:r>
        <w:rPr/>
        <w:t xml:space="preserve">- К тому же…, эй, Пат, у хиберов есть лодки? – спросил Сима на языке хабиру. </w:t>
      </w:r>
    </w:p>
    <w:p>
      <w:pPr>
        <w:pStyle w:val="Normal"/>
        <w:ind w:firstLine="708"/>
        <w:jc w:val="both"/>
        <w:rPr/>
      </w:pPr>
      <w:r>
        <w:rPr/>
        <w:t xml:space="preserve">- У хиберов есть хорошие быстрые маленькие каноэ из шкур тюленя, - лениво ответствовал Пат (ему было скучно слушать спор на непонятном языке эланов). </w:t>
      </w:r>
    </w:p>
    <w:p>
      <w:pPr>
        <w:pStyle w:val="Normal"/>
        <w:ind w:firstLine="708"/>
        <w:jc w:val="both"/>
        <w:rPr/>
      </w:pPr>
      <w:r>
        <w:rPr/>
        <w:t>- Вы слышали, у них есть лодки; значит, нам придется охранять и побережье, а сил у нас мало, - еще сильнее заволновался лысый старейшина. - Плыть надо отсюда как можно скорее и подальше.</w:t>
      </w:r>
    </w:p>
    <w:p>
      <w:pPr>
        <w:pStyle w:val="Normal"/>
        <w:ind w:firstLine="708"/>
        <w:jc w:val="both"/>
        <w:rPr/>
      </w:pPr>
      <w:r>
        <w:rPr/>
        <w:t>- Эй, рыжий, - обратился он к Пату на хабиру, - много ли у ваших лодок?</w:t>
      </w:r>
    </w:p>
    <w:p>
      <w:pPr>
        <w:pStyle w:val="Normal"/>
        <w:ind w:firstLine="708"/>
        <w:jc w:val="both"/>
        <w:rPr/>
      </w:pPr>
      <w:r>
        <w:rPr/>
        <w:t>- Немного, лысый, но в бою они стоят больше, чем ваши неповоротливые кучи тростника; наши воины вас просто сожгут на воде.</w:t>
      </w:r>
    </w:p>
    <w:p>
      <w:pPr>
        <w:pStyle w:val="Normal"/>
        <w:ind w:firstLine="708"/>
        <w:jc w:val="both"/>
        <w:rPr/>
      </w:pPr>
      <w:r>
        <w:rPr/>
        <w:t>Не вступавший до сих пор в спор Ба Сюнь поднял руку. Они с Сарром сидели рядом и время от времени кратко вполголоса о чем-то совещались.</w:t>
      </w:r>
    </w:p>
    <w:p>
      <w:pPr>
        <w:pStyle w:val="Normal"/>
        <w:ind w:firstLine="708"/>
        <w:jc w:val="both"/>
        <w:rPr/>
      </w:pPr>
      <w:r>
        <w:rPr/>
        <w:t>- Прошу слова для моего сына.</w:t>
      </w:r>
    </w:p>
    <w:p>
      <w:pPr>
        <w:pStyle w:val="Normal"/>
        <w:ind w:firstLine="708"/>
        <w:jc w:val="both"/>
        <w:rPr/>
      </w:pPr>
      <w:r>
        <w:rPr/>
        <w:t>Сарр встал немного бледный и взволнованный, честью, оказанной ему советом; собираясь с мыслями, одернул на себе шкуру леопарда, откашлялся и начал:</w:t>
      </w:r>
    </w:p>
    <w:p>
      <w:pPr>
        <w:pStyle w:val="Normal"/>
        <w:ind w:firstLine="708"/>
        <w:jc w:val="both"/>
        <w:rPr/>
      </w:pPr>
      <w:r>
        <w:rPr/>
        <w:t xml:space="preserve">- Хиберы не сожгут наши корабли и не перебьют наших женщин, потому что уверены, что захватят и то и другое. Хиберы нападут на нас на этом склоне всеми силами, чтобы их было двое на одного. Они уверены, что одолеют нас в такой битве. Поэтому предлагаю собрать как можно больше воинов и встретить их здесь. Я уверен, что знаю, как победить их в этом месте. </w:t>
      </w:r>
    </w:p>
    <w:p>
      <w:pPr>
        <w:pStyle w:val="Normal"/>
        <w:ind w:firstLine="708"/>
        <w:jc w:val="both"/>
        <w:rPr/>
      </w:pPr>
      <w:r>
        <w:rPr/>
        <w:t xml:space="preserve">                                                     </w:t>
      </w:r>
      <w:r>
        <w:rPr/>
        <w:t>***</w:t>
      </w:r>
    </w:p>
    <w:p>
      <w:pPr>
        <w:pStyle w:val="Normal"/>
        <w:ind w:firstLine="708"/>
        <w:jc w:val="both"/>
        <w:rPr/>
      </w:pPr>
      <w:r>
        <w:rPr/>
        <w:t xml:space="preserve">Сарр был назначен заместителем главного военного вождя. Если станет точно известно, что прежний главный вождь погиб, то тогда он будет считаться главным. Это была великая честь, но старейшины решили, что молодой воин заслуживает ее. </w:t>
      </w:r>
    </w:p>
    <w:p>
      <w:pPr>
        <w:pStyle w:val="Normal"/>
        <w:ind w:firstLine="708"/>
        <w:jc w:val="both"/>
        <w:rPr/>
      </w:pPr>
      <w:r>
        <w:rPr/>
        <w:t>До этого он уже показал, как сильна его рука, и как она умеет владеть оружием. Теперь на совете он показал, как не по годам силен его разум. А на посту вождя он должен показать, как сильна его воля. Проверять его еще раз, больше нет времени. Идя в решительную битву, в которой предстоит отстоять честь и само существование племени, воины должны знать, что их ведет настоящий вождь.</w:t>
      </w:r>
    </w:p>
    <w:p>
      <w:pPr>
        <w:pStyle w:val="Normal"/>
        <w:ind w:firstLine="708"/>
        <w:jc w:val="both"/>
        <w:rPr/>
      </w:pPr>
      <w:r>
        <w:rPr/>
        <w:t xml:space="preserve">Нелегко было Сарру привыкнуть требовать беспрекословного повиновения. Во главе отрядов стояли теперь старейшины родов, потому что почти все младшие вожди ушли в поход и, должно быть, там погибли. Но, пожалуй, именно потому, что отряды возглавили старые воины, знавшие великую пользу дисциплины, они выполняли все приказы молодого вождя с подчеркнутой готовностью, не задавая лишних вопросов.  </w:t>
      </w:r>
    </w:p>
    <w:p>
      <w:pPr>
        <w:pStyle w:val="Normal"/>
        <w:ind w:firstLine="708"/>
        <w:jc w:val="both"/>
        <w:rPr/>
      </w:pPr>
      <w:r>
        <w:rPr/>
        <w:t>Первым делом новый вождь послал в сторону противника несколько лучших  разведчиков и выставил на холме перед обороняемым склоном сторожевой дозор. Потом выделил из общего войска шесть мелких отрядов. Два отряда должны были охранять береговые проходы на флангах, выставив людей и на самом берегу и на скалах над ним. Два отряда должны были ходить дозором между заставами на берегу и основным лагерем. В случае чего они могли прийти на помощь и подвергшимся нападению заставам, и лагерю. Отряд стариков и подростков должен был охранять  лагерь с женщинами и кораблями. Еще один отряд во главе с Симой засел на вершине кряжа. Он мог прийти на помощь всем прочим отрядам и главному войску.</w:t>
      </w:r>
    </w:p>
    <w:p>
      <w:pPr>
        <w:pStyle w:val="Normal"/>
        <w:ind w:firstLine="708"/>
        <w:jc w:val="both"/>
        <w:rPr/>
      </w:pPr>
      <w:r>
        <w:rPr/>
        <w:t xml:space="preserve">В главное войско Сарр сумел выделить только триста пятьдесят человек, намного меньше, чем ему хотелось. Но больше людей не было. </w:t>
      </w:r>
    </w:p>
    <w:p>
      <w:pPr>
        <w:pStyle w:val="Normal"/>
        <w:ind w:firstLine="708"/>
        <w:jc w:val="both"/>
        <w:rPr/>
      </w:pPr>
      <w:r>
        <w:rPr/>
        <w:t>По его приказу все воины собирали дрова, а также камни подходящего размера и ссыпали их в тех местах, где среди каменных осыпей стояли небольшие купы лиственных деревьев, главным образом, молодых дубков. Сам он лично осматривал позиции и производил различные пробы. Особенно важно было точно рассчитать, докуда могут долететь камни и поленья. Все его воины с интересом наблюдали за этими опытами. Мрачное недоверие некоторых к молодому вождю стало рассеиваться, настроение поднялось, лица осветились улыбками.</w:t>
      </w:r>
    </w:p>
    <w:p>
      <w:pPr>
        <w:pStyle w:val="Normal"/>
        <w:ind w:firstLine="708"/>
        <w:jc w:val="both"/>
        <w:rPr/>
      </w:pPr>
      <w:r>
        <w:rPr/>
        <w:t>К вечеру прибежали разведчики и доложили, что показалось войско хиберов. Сарр приказал снять дозор с противоположного холма. Не успели дозорные дойти до расположения основных сил эланов, как на вершине холма уже показались разведчики врага. Очевидно, они все это время скрывались где-то неподалеку. Обеспокоенный этим Сарр обратился к начальнику дозора:</w:t>
      </w:r>
    </w:p>
    <w:p>
      <w:pPr>
        <w:pStyle w:val="Normal"/>
        <w:ind w:firstLine="708"/>
        <w:jc w:val="both"/>
        <w:rPr/>
      </w:pPr>
      <w:r>
        <w:rPr/>
        <w:t>- Ты уверен, что хиберы не видели, чем мы тут занимались?</w:t>
      </w:r>
    </w:p>
    <w:p>
      <w:pPr>
        <w:pStyle w:val="Normal"/>
        <w:ind w:firstLine="708"/>
        <w:jc w:val="both"/>
        <w:rPr/>
      </w:pPr>
      <w:r>
        <w:rPr/>
        <w:t>- Не беспокойся, сынок, холм голый, как моя плешь, а у меня появилась к старости сильная дальнозоркость. И ребятки со мной тоже были востроглазые. Никто не мог проползти на нашу сторону. Они где-нибудь с той стороны под холмом сидели.</w:t>
      </w:r>
    </w:p>
    <w:p>
      <w:pPr>
        <w:pStyle w:val="Normal"/>
        <w:ind w:firstLine="708"/>
        <w:jc w:val="both"/>
        <w:rPr/>
      </w:pPr>
      <w:r>
        <w:rPr/>
        <w:t xml:space="preserve">                                                               </w:t>
      </w:r>
      <w:r>
        <w:rPr/>
        <w:t>***</w:t>
      </w:r>
    </w:p>
    <w:p>
      <w:pPr>
        <w:pStyle w:val="Normal"/>
        <w:ind w:firstLine="708"/>
        <w:jc w:val="both"/>
        <w:rPr/>
      </w:pPr>
      <w:r>
        <w:rPr/>
        <w:t xml:space="preserve">Ночью хиберы зажгли на вершине лысого холма большие сторожевые костры. Очевидно, опасались внезапного нападения. Слышно было, как у них в лагере то и дело раздаются воинственные кличи, гремят барабаны. </w:t>
      </w:r>
    </w:p>
    <w:p>
      <w:pPr>
        <w:pStyle w:val="Normal"/>
        <w:ind w:firstLine="708"/>
        <w:jc w:val="both"/>
        <w:rPr/>
      </w:pPr>
      <w:r>
        <w:rPr/>
        <w:t xml:space="preserve">Эланы под прикрытием скал жгли маленькие костерки, сидели около них тихо и задумчиво. Охранение редкой цепью лежало без огня возле самых зарослей пиний и прислушивалось, не ползут ли вражеские разведчики. Жрецы Эля негромко напевали гимны своему Богу. </w:t>
      </w:r>
    </w:p>
    <w:p>
      <w:pPr>
        <w:pStyle w:val="Normal"/>
        <w:ind w:firstLine="708"/>
        <w:jc w:val="both"/>
        <w:rPr/>
      </w:pPr>
      <w:r>
        <w:rPr/>
        <w:t>В центре самого большого круга находился Седек. Он пропел несколько старых эланских песен и теперь тихонько постукивал по барабану, рассеянно выбивая какой-то ритм. Но постепенно в его голове слова стали складываться подстать выбиваемому ритму в некий стих. Седек мысленно поправил его и убедился, что получилось хорошо. В восторге он начал громче выбивать ритм и запел сильно и чисто:</w:t>
      </w:r>
    </w:p>
    <w:p>
      <w:pPr>
        <w:pStyle w:val="Normal"/>
        <w:ind w:firstLine="708"/>
        <w:jc w:val="both"/>
        <w:rPr/>
      </w:pPr>
      <w:r>
        <w:rPr/>
        <w:t>Грядет жестокий бой, грозит, ликует злоба.</w:t>
      </w:r>
    </w:p>
    <w:p>
      <w:pPr>
        <w:pStyle w:val="Normal"/>
        <w:ind w:firstLine="708"/>
        <w:jc w:val="both"/>
        <w:rPr/>
      </w:pPr>
      <w:r>
        <w:rPr/>
        <w:t>И множество врагов хотят меня убить.</w:t>
      </w:r>
    </w:p>
    <w:p>
      <w:pPr>
        <w:pStyle w:val="Normal"/>
        <w:ind w:firstLine="708"/>
        <w:jc w:val="both"/>
        <w:rPr/>
      </w:pPr>
      <w:r>
        <w:rPr/>
        <w:t xml:space="preserve">Но если Эль со мной, коль хочешь - так попробуй, </w:t>
      </w:r>
    </w:p>
    <w:p>
      <w:pPr>
        <w:pStyle w:val="Normal"/>
        <w:ind w:firstLine="708"/>
        <w:jc w:val="both"/>
        <w:rPr/>
      </w:pPr>
      <w:r>
        <w:rPr/>
        <w:t xml:space="preserve">А в схватке роковой меня не победить.  </w:t>
      </w:r>
    </w:p>
    <w:p>
      <w:pPr>
        <w:pStyle w:val="Normal"/>
        <w:ind w:firstLine="708"/>
        <w:jc w:val="both"/>
        <w:rPr/>
      </w:pPr>
      <w:r>
        <w:rPr/>
        <w:t xml:space="preserve">- Дальше! Пой дальше! – закричали окружавшие его эланы, многие из них даже вскочили на ноги. </w:t>
      </w:r>
    </w:p>
    <w:p>
      <w:pPr>
        <w:pStyle w:val="Normal"/>
        <w:ind w:firstLine="708"/>
        <w:jc w:val="both"/>
        <w:rPr/>
      </w:pPr>
      <w:r>
        <w:rPr/>
        <w:t>Но люди подбегали также и от других костров и требовали повторить куплет. Седек не заставил себя упрашивать и вновь пропел первый стих. Мотив получился на этот раз еще лучше и, чувствуя вдохновение, Седек тут же удачно симпровизировал второй куплет:</w:t>
      </w:r>
    </w:p>
    <w:p>
      <w:pPr>
        <w:pStyle w:val="Normal"/>
        <w:ind w:firstLine="708"/>
        <w:jc w:val="both"/>
        <w:rPr/>
      </w:pPr>
      <w:r>
        <w:rPr/>
        <w:t>Послал нам вышний Бог оружие победы.</w:t>
      </w:r>
    </w:p>
    <w:p>
      <w:pPr>
        <w:pStyle w:val="Normal"/>
        <w:ind w:firstLine="708"/>
        <w:jc w:val="both"/>
        <w:rPr/>
      </w:pPr>
      <w:r>
        <w:rPr/>
        <w:t xml:space="preserve">Пускай ликует враг, не знает он пока, </w:t>
      </w:r>
    </w:p>
    <w:p>
      <w:pPr>
        <w:pStyle w:val="Normal"/>
        <w:ind w:firstLine="708"/>
        <w:jc w:val="both"/>
        <w:rPr/>
      </w:pPr>
      <w:r>
        <w:rPr/>
        <w:t xml:space="preserve">Что зря победы ждет - победы не дождется, </w:t>
      </w:r>
    </w:p>
    <w:p>
      <w:pPr>
        <w:pStyle w:val="Normal"/>
        <w:ind w:firstLine="708"/>
        <w:jc w:val="both"/>
        <w:rPr/>
      </w:pPr>
      <w:r>
        <w:rPr/>
        <w:t>Что нам защитой Бог - сильна его рука.</w:t>
      </w:r>
    </w:p>
    <w:p>
      <w:pPr>
        <w:pStyle w:val="Normal"/>
        <w:ind w:firstLine="708"/>
        <w:jc w:val="both"/>
        <w:rPr/>
      </w:pPr>
      <w:r>
        <w:rPr/>
        <w:t xml:space="preserve">Седек все пел и пел, то повторяя куплеты, то импровизируя новый. Кое-кто из его слушателей уже запомнил слова и подтягивал. К барабану присоединилось три или четыре свистульки. Возле певца уже собрались почти все эланские воины. </w:t>
      </w:r>
    </w:p>
    <w:p>
      <w:pPr>
        <w:pStyle w:val="Normal"/>
        <w:ind w:firstLine="708"/>
        <w:jc w:val="both"/>
        <w:rPr/>
      </w:pPr>
      <w:r>
        <w:rPr/>
        <w:t>Сарр сидел довольно далеко от костров в компании с Симой. Когда шум стал очень уж сильным, молодой вождь забеспокоился и хотел встать, чтобы прекратить его. Он боялся, что часовые из-за шума могут не услышать приближение врага. Но Сима удержал его:</w:t>
      </w:r>
    </w:p>
    <w:p>
      <w:pPr>
        <w:pStyle w:val="Normal"/>
        <w:ind w:firstLine="708"/>
        <w:jc w:val="both"/>
        <w:rPr/>
      </w:pPr>
      <w:r>
        <w:rPr/>
        <w:t>- Не надо им мешать. Их посетил Эль. Завтра многие из них умрут в бою за свое племя. Им надо набраться душевных сил, чтобы сражаться. Для этого песня важнее, чем сон, а жрец и поэт полезней, чем военачальник. Ты лучше сам проберись к цепи наблюдателей, и сам посмотри, все ли там в порядке.</w:t>
      </w:r>
    </w:p>
    <w:p>
      <w:pPr>
        <w:pStyle w:val="Normal"/>
        <w:ind w:firstLine="708"/>
        <w:jc w:val="both"/>
        <w:rPr/>
      </w:pPr>
      <w:r>
        <w:rPr/>
        <w:t xml:space="preserve">                                                        </w:t>
      </w:r>
      <w:r>
        <w:rPr/>
        <w:t>***</w:t>
      </w:r>
    </w:p>
    <w:p>
      <w:pPr>
        <w:pStyle w:val="Normal"/>
        <w:ind w:firstLine="708"/>
        <w:jc w:val="both"/>
        <w:rPr/>
      </w:pPr>
      <w:r>
        <w:rPr/>
        <w:t xml:space="preserve">Настало утро. Перед самым рассветом в двух небольших рощах молодых пиний, расположенных перед позициями эланов послышались шорохи. Это значило, что в них вошла вражеская разведка. </w:t>
      </w:r>
    </w:p>
    <w:p>
      <w:pPr>
        <w:pStyle w:val="Normal"/>
        <w:ind w:firstLine="708"/>
        <w:jc w:val="both"/>
        <w:rPr/>
      </w:pPr>
      <w:r>
        <w:rPr/>
        <w:t>В соответствии с приказом Сарра эланские дозоры отошли в расположение главных сил. Здесь уже разожгли большие костры. Воины закусывали возле огня и грелись. Утренний холодок был довольно ощутим.</w:t>
      </w:r>
    </w:p>
    <w:p>
      <w:pPr>
        <w:pStyle w:val="Normal"/>
        <w:ind w:firstLine="708"/>
        <w:jc w:val="both"/>
        <w:rPr/>
      </w:pPr>
      <w:r>
        <w:rPr/>
        <w:t xml:space="preserve">Наконец, когда солнечные лучи разогнали легкий туман, застилавший долину между лысым холмом и приморским кряжем, в лагере хиберов вдруг взревели трубы, забили барабаны, и раздался боевой клич. Темная полоса раскрашенных воинов резко обозначилась по гребню холма, а затем потекла вниз. </w:t>
      </w:r>
    </w:p>
    <w:p>
      <w:pPr>
        <w:pStyle w:val="Normal"/>
        <w:ind w:firstLine="708"/>
        <w:jc w:val="both"/>
        <w:rPr/>
      </w:pPr>
      <w:r>
        <w:rPr/>
        <w:t>Впереди шел человек с черным пером в рыжих волосах и в львиной шкуре. Даже издали было видно, как могуч был этот воин. И Сарр догадался, что видит Пата, великого вождя хиберов. За ним несли длинное копье с насаженной на нем человеческой головой. Голова была покрыта эланской головной накидкой. Сарр узнал ее. Седек, который стоял рядом, слегка сжал ему локоть и шепнул почти в самое ухо:</w:t>
      </w:r>
    </w:p>
    <w:p>
      <w:pPr>
        <w:pStyle w:val="Normal"/>
        <w:ind w:firstLine="708"/>
        <w:jc w:val="both"/>
        <w:rPr/>
      </w:pPr>
      <w:r>
        <w:rPr/>
        <w:t>- Поздравляю, теперь ты главный военный вождь эланов.</w:t>
      </w:r>
    </w:p>
    <w:p>
      <w:pPr>
        <w:pStyle w:val="Normal"/>
        <w:ind w:firstLine="708"/>
        <w:jc w:val="both"/>
        <w:rPr/>
      </w:pPr>
      <w:r>
        <w:rPr/>
        <w:t xml:space="preserve">Сарр был, однако, так поражен зрелищем и поглощен нахлынувшими мыслями и чувствами, что не обратил внимания на всю кощунственность этого поздравления. Едва ли осознавал это и сам Седек. </w:t>
      </w:r>
    </w:p>
    <w:p>
      <w:pPr>
        <w:pStyle w:val="Normal"/>
        <w:ind w:firstLine="708"/>
        <w:jc w:val="both"/>
        <w:rPr/>
      </w:pPr>
      <w:r>
        <w:rPr/>
        <w:t xml:space="preserve">Вражеский вождь остановился и развел в стороны мускулистые руки. Тотчас колонна разделилась надвое: обе части направились каждая к одной из двух пиниевых рощ. Сарр спохватился и тоже начал отдавать приказания. Враг мог напасть немедленно, а еще не все было готово к его встрече. </w:t>
      </w:r>
    </w:p>
    <w:p>
      <w:pPr>
        <w:pStyle w:val="Normal"/>
        <w:ind w:firstLine="708"/>
        <w:jc w:val="both"/>
        <w:rPr/>
      </w:pPr>
      <w:r>
        <w:rPr/>
        <w:t xml:space="preserve">Первым делом эланы начали, веревками, привязанными к верхушкам молодых дубков, сгибать их до определенной отметки. Другие подходили к уже согнутым деревьям и накладывали камни в шкуры, аккуратно привязанные к их ветвям. Они торопились, но хиберам их возня была совершенно непонятна, потому что эланы поставили перед каждым деревом-пращей плетень из зеленых веток. </w:t>
      </w:r>
    </w:p>
    <w:p>
      <w:pPr>
        <w:pStyle w:val="Normal"/>
        <w:ind w:firstLine="708"/>
        <w:jc w:val="both"/>
        <w:rPr/>
      </w:pPr>
      <w:r>
        <w:rPr/>
        <w:t xml:space="preserve">Ничего не подозревавшие хиберы, между тем, уже почти заполнили рощицы, которые должны были стать исходным рубежом для их атаки. Их стрелки уже появились из кустов на опушке и сделали первые пробные выстрелы. </w:t>
      </w:r>
    </w:p>
    <w:p>
      <w:pPr>
        <w:pStyle w:val="Normal"/>
        <w:ind w:firstLine="708"/>
        <w:jc w:val="both"/>
        <w:rPr/>
      </w:pPr>
      <w:r>
        <w:rPr/>
        <w:t xml:space="preserve">Сарр еще раз хотел пробежать по всей позиции, чтобы увидеть самому, так ли все готово, как надо. Но тут он заметил, что Муррах поднял руку. Опасаясь опоздать, Сарр поспешно подал сигнал. </w:t>
      </w:r>
    </w:p>
    <w:p>
      <w:pPr>
        <w:pStyle w:val="Normal"/>
        <w:ind w:firstLine="708"/>
        <w:jc w:val="both"/>
        <w:rPr/>
      </w:pPr>
      <w:r>
        <w:rPr/>
        <w:t>Эланы отпустили концы веревок, удерживавших дубки в согнутом состоянии. Молодые, гибкие и упругие деревца распрямились и град камней полетел в сторону неприятеля. Не теряя ни секунды, пращники начали снова сгибать деревья. В этот момент те, кто находился у костров, моментально сгребли красные от жара головни и уголья в обмазанные глиной корзины, пристроили в ветвях согнутых деревьев. Не дожидаясь общего сигнала, сгибальщики отпускали концы веревок, и корзины, вспыхивая и рассыпаясь на лету в воздухе, одна за другой огненным дождем падали на сухие смолистые ветви пиний</w:t>
      </w:r>
      <w:r>
        <w:rPr>
          <w:rStyle w:val="FootnoteCharacters"/>
          <w:rStyle w:val="FootnoteAnchor"/>
        </w:rPr>
        <w:footnoteReference w:id="41"/>
      </w:r>
      <w:r>
        <w:rPr/>
        <w:t xml:space="preserve">. Одновременно пращников поддержали стрелки из лука, пуская горящие стрелы на опушку. </w:t>
      </w:r>
    </w:p>
    <w:p>
      <w:pPr>
        <w:pStyle w:val="Normal"/>
        <w:ind w:firstLine="708"/>
        <w:jc w:val="both"/>
        <w:rPr/>
      </w:pPr>
      <w:r>
        <w:rPr/>
        <w:t>- Камни! – изо всех сил кричал Сарр. - Повторить камни!</w:t>
      </w:r>
    </w:p>
    <w:p>
      <w:pPr>
        <w:pStyle w:val="Normal"/>
        <w:ind w:firstLine="708"/>
        <w:jc w:val="both"/>
        <w:rPr/>
      </w:pPr>
      <w:r>
        <w:rPr/>
        <w:t>И вновь полетел каменный град. Хиберы, попытавшиеся после огненного обстрела потушить начинающийся пожар, бросились вон из пиний, прикрывая головы руками. Через несколько минут обе рощи полыхали, и сквозь треск бушующего огня слышались крики раненых, которых уже нельзя было спасти.</w:t>
      </w:r>
    </w:p>
    <w:p>
      <w:pPr>
        <w:pStyle w:val="Normal"/>
        <w:ind w:firstLine="708"/>
        <w:jc w:val="both"/>
        <w:rPr/>
      </w:pPr>
      <w:r>
        <w:rPr/>
        <w:t xml:space="preserve">В ярости хиберы устремились в атаку между двух пылающих участков, чтобы схватиться с коварным врагом врукопашную. Их встретил еще один залп гигантских пращей, заранее наведенных и на этот проход, а также град стрел. </w:t>
      </w:r>
    </w:p>
    <w:p>
      <w:pPr>
        <w:pStyle w:val="Normal"/>
        <w:ind w:firstLine="708"/>
        <w:jc w:val="both"/>
        <w:rPr/>
      </w:pPr>
      <w:r>
        <w:rPr/>
        <w:t xml:space="preserve">Сарр схватил копье и палицу и бросился вперед. Краем глаза он заметил, что следом за ним, держась за грудь, бежит старый Сима, и тут же его люди, которые решились в эту переломную минуту покинуть свой пост в тылу. </w:t>
      </w:r>
    </w:p>
    <w:p>
      <w:pPr>
        <w:pStyle w:val="Normal"/>
        <w:ind w:firstLine="708"/>
        <w:jc w:val="both"/>
        <w:rPr/>
      </w:pPr>
      <w:r>
        <w:rPr/>
        <w:t xml:space="preserve">Следом за ними устремилась вся масса эланских воинов, с разбегу бросая в неприятеля свои дротики. Они еще не успели добежать до расстроенных ударами метательного оружия хиберов, как те обратились в бегство. </w:t>
      </w:r>
    </w:p>
    <w:p>
      <w:pPr>
        <w:pStyle w:val="Normal"/>
        <w:ind w:firstLine="708"/>
        <w:jc w:val="both"/>
        <w:rPr/>
      </w:pPr>
      <w:r>
        <w:rPr/>
        <w:t xml:space="preserve">До полусотни хиберов пали здесь же в проходе под ударами эланских палиц, но преследовать врагов дальше Сарр не разрешил. Основная масса хиберов отступала, не торопясь, шагом к вершине холма, и их было по-прежнему больше, чем эланов. </w:t>
      </w:r>
    </w:p>
    <w:p>
      <w:pPr>
        <w:pStyle w:val="Normal"/>
        <w:ind w:firstLine="708"/>
        <w:jc w:val="both"/>
        <w:rPr/>
      </w:pPr>
      <w:r>
        <w:rPr/>
        <w:t xml:space="preserve">Копья с насаженной на него головой нигде не было видно. Вероятно, оно сгорело в роще пиний. Среди отступающих все еще виднелось черное перо Муррака. </w:t>
      </w:r>
    </w:p>
    <w:p>
      <w:pPr>
        <w:pStyle w:val="Normal"/>
        <w:ind w:firstLine="708"/>
        <w:jc w:val="both"/>
        <w:rPr/>
      </w:pPr>
      <w:r>
        <w:rPr/>
        <w:t xml:space="preserve">Как он уцелел под страшным обстрелом, Сарру было непонятно, потому что вражеский вождь был в первых рядах. Вдруг человек с черным пером пошатнулся и упал вперед лицом вперед. Эланы увидели, что из его спины торчит стрела. </w:t>
      </w:r>
    </w:p>
    <w:p>
      <w:pPr>
        <w:pStyle w:val="Normal"/>
        <w:ind w:firstLine="708"/>
        <w:jc w:val="both"/>
        <w:rPr/>
      </w:pPr>
      <w:r>
        <w:rPr/>
        <w:t xml:space="preserve">Кучка воинов, шедших рядом со своим вождем, засуетилась и, подняв тело на руки, поспешила наверх. Оставшиеся хиберы сомкнулись, и один из них воткнул себе в волосы упавшее, было, на землю черное перо. </w:t>
      </w:r>
    </w:p>
    <w:p>
      <w:pPr>
        <w:pStyle w:val="Normal"/>
        <w:ind w:firstLine="708"/>
        <w:jc w:val="both"/>
        <w:rPr/>
      </w:pPr>
      <w:r>
        <w:rPr/>
        <w:t xml:space="preserve">                                                                </w:t>
      </w:r>
      <w:r>
        <w:rPr/>
        <w:t>***</w:t>
      </w:r>
    </w:p>
    <w:p>
      <w:pPr>
        <w:pStyle w:val="Normal"/>
        <w:ind w:firstLine="708"/>
        <w:jc w:val="both"/>
        <w:rPr/>
      </w:pPr>
      <w:r>
        <w:rPr/>
        <w:t xml:space="preserve">День окончился спокойно. Эланы подсчитали потери. Оказалось всего лишь три десятка убитых и раненых.  Зато на поле боя подобрали почти полсотни раненых и оглушенных хиберов. Сарр запретил убивать их и приставил к ним надежную охрану. </w:t>
      </w:r>
    </w:p>
    <w:p>
      <w:pPr>
        <w:pStyle w:val="Normal"/>
        <w:ind w:firstLine="708"/>
        <w:jc w:val="both"/>
        <w:rPr/>
      </w:pPr>
      <w:r>
        <w:rPr/>
        <w:t xml:space="preserve">Убитых врагов только в проходе между рощами оказалось до сотни, а сколько людей сгорело, сказать было трудно. Никто не решился покопаться в пепле. Старейшины решили, что хиберы потеряли около трехсот человек. Следовательно, они все еще могут выставить на поле боя людей в два раза больше, чем эланы.  </w:t>
      </w:r>
    </w:p>
    <w:p>
      <w:pPr>
        <w:pStyle w:val="Normal"/>
        <w:ind w:firstLine="708"/>
        <w:jc w:val="both"/>
        <w:rPr/>
      </w:pPr>
      <w:r>
        <w:rPr/>
        <w:t>Ночью эланы отошли на свои позиции на кряже, а перед линией зажгли костры, чтобы хоть что-нибудь видеть. Несмотря на усталость, большинство их бодрствовало. Все понимали опасность положения. Защищаться от большого ночного нападения было теперь нечем. На всякий случай Сарр приказал готовиться отступать к лагерю, чтобы незамедлительно сесть на корабли. К лагерю врагов послали разведку.</w:t>
      </w:r>
    </w:p>
    <w:p>
      <w:pPr>
        <w:pStyle w:val="Normal"/>
        <w:ind w:firstLine="708"/>
        <w:jc w:val="both"/>
        <w:rPr/>
      </w:pPr>
      <w:r>
        <w:rPr/>
        <w:t xml:space="preserve">Однако хиберы ночью не напали. Утром из лагеря эланов пришло сообщение, что несколько вражеских лодок пытались подобраться к кораблям, но были отогнаны. На одной из двух прибрежных застав убили одного хибера. Этого было очень мало, учитывая то, что у противника оставалось так много воинов. Старейшины задавали себе вопрос: почему? </w:t>
      </w:r>
    </w:p>
    <w:p>
      <w:pPr>
        <w:pStyle w:val="Normal"/>
        <w:ind w:firstLine="708"/>
        <w:jc w:val="both"/>
        <w:rPr/>
      </w:pPr>
      <w:r>
        <w:rPr/>
        <w:t>Ситуацию разъяснили разведчики, ходившие ночью к лагерю противника. Ночью у хиберов, похоже, началась междоусобица. Часть их воинов с боем покинула лагерь и ушла куда-то далеко на юг.</w:t>
      </w:r>
    </w:p>
    <w:p>
      <w:pPr>
        <w:pStyle w:val="Normal"/>
        <w:ind w:firstLine="708"/>
        <w:jc w:val="both"/>
        <w:rPr/>
      </w:pPr>
      <w:r>
        <w:rPr/>
        <w:t>В полдень на вражеской стороне показался воин с зеленой веткой. Это был знак мирных намерений. Впервые за все время конфликта. Эланы ликовали. Посол  предложил встретиться вождям или главным старейшинам. Он передал также слова нового верховного вождя хиберов:</w:t>
      </w:r>
    </w:p>
    <w:p>
      <w:pPr>
        <w:pStyle w:val="Normal"/>
        <w:ind w:firstLine="708"/>
        <w:jc w:val="both"/>
        <w:rPr/>
      </w:pPr>
      <w:r>
        <w:rPr/>
        <w:t xml:space="preserve">- Пришельцы хорошо отплатили хиберам за истребление их войска в Коровьем ущелье. Но пусть эланы не заносятся. У хиберов еще очень много воинов. Их племена единодушно осудили предательское убийство Муррака. Часть предателей уже наказана, часть будет наказана в ближайшее время. После этого хиберы опять нападут на эланов и уничтожат их. Уже начата охота на тюленей, чтобы не дать пришельцам пищи и чтобы добыть шкур для множества лодок. С ними хиберы нападут на эланов с моря и сожгут их корабли. Кроме того, хиберам отлично известно, что боги будут на их стороне, потому что эланы нарушили клятву, принесенную в Долине Собраний. Однако, если эланы на самом деле хотят мира и обещают уйти, то хиберы тоже обещают больше не нападать на них. </w:t>
      </w:r>
    </w:p>
    <w:p>
      <w:pPr>
        <w:pStyle w:val="Normal"/>
        <w:ind w:firstLine="708"/>
        <w:jc w:val="both"/>
        <w:rPr/>
      </w:pPr>
      <w:r>
        <w:rPr/>
        <w:t>Выслушав посла, Сима обратился к старейшинам со следующим:</w:t>
      </w:r>
    </w:p>
    <w:p>
      <w:pPr>
        <w:pStyle w:val="Normal"/>
        <w:ind w:firstLine="708"/>
        <w:jc w:val="both"/>
        <w:rPr/>
      </w:pPr>
      <w:r>
        <w:rPr/>
        <w:t xml:space="preserve">- Негодяи лгут. Они не смогут победить нас, раз у них большая усобица. Но нам не стоит в нее вмешиваться. Они объединились только для войны против нас, только потому, что пришли мы. Если мы уйдем, они будут воевать между собой, как это было  до нас. Пусть же их кровожадность судят и наказывают боги. Нас боги уже наказали. Мы действительно нарушили клятву. Это по всему видно. Мы не сможем жить в мире в этой стране. Надо уходить отсюда. Пусть Сарр встретится с их вождем. </w:t>
      </w:r>
    </w:p>
    <w:p>
      <w:pPr>
        <w:pStyle w:val="Normal"/>
        <w:ind w:firstLine="708"/>
        <w:jc w:val="both"/>
        <w:rPr/>
      </w:pPr>
      <w:r>
        <w:rPr/>
        <w:t>Вечером Сарр предстал перед человеком с черным пером и сказал ему:</w:t>
      </w:r>
    </w:p>
    <w:p>
      <w:pPr>
        <w:pStyle w:val="Normal"/>
        <w:ind w:firstLine="708"/>
        <w:jc w:val="both"/>
        <w:rPr/>
      </w:pPr>
      <w:r>
        <w:rPr/>
        <w:t>- Хотя эланы и победили вас, но все же они обещают уйти из вашей страны, раз того желают боги. И…, - Сарр тяжко вздохнул, - произведем обмен пленными. Думаю, что кто-то из захваченных вами эланов еще жив, раз вы знаете о нас так много.</w:t>
      </w:r>
    </w:p>
    <w:p>
      <w:pPr>
        <w:pStyle w:val="Normal"/>
        <w:ind w:firstLine="708"/>
        <w:jc w:val="both"/>
        <w:rPr/>
      </w:pPr>
      <w:r>
        <w:rPr/>
        <w:t xml:space="preserve">- Мы на самом деле теперь много знаем о вас, - сказал человек с черным пером, - и право жаль, что мы так поздно захотели разузнать о вас побольше. Может быть, и этой войны бы не было. Вы справедливый, храбрый и умелый народ. Возможно, нам следовало жить рядом. Хиберам стоит поучиться у эланов многому и в первую очередь тому, как жить в мире между собой. Но теперь уже поздно, потому что между нами легла кровь. Хотя в этом виноваты только плохие люди с обеих сторон, и большая часть этих людей уже мертва, все равно мы не сможем теперь охотиться на одной земле. Плывите с миром, куда хотите. Быть может, встреча наших отдаленных потомков будет более дружественной и принесет им счастье. </w:t>
      </w:r>
    </w:p>
    <w:p>
      <w:pPr>
        <w:pStyle w:val="Normal"/>
        <w:ind w:firstLine="708"/>
        <w:jc w:val="both"/>
        <w:rPr/>
      </w:pPr>
      <w:r>
        <w:rPr/>
      </w:r>
    </w:p>
    <w:p>
      <w:pPr>
        <w:pStyle w:val="Heading1"/>
        <w:rPr/>
      </w:pPr>
      <w:r>
        <w:rPr/>
        <w:t>Глава 14. Воля богов</w:t>
      </w:r>
    </w:p>
    <w:p>
      <w:pPr>
        <w:pStyle w:val="Normal"/>
        <w:ind w:firstLine="708"/>
        <w:jc w:val="both"/>
        <w:rPr>
          <w:b/>
          <w:b/>
          <w:bCs/>
        </w:rPr>
      </w:pPr>
      <w:r>
        <w:rPr>
          <w:b/>
          <w:bCs/>
        </w:rPr>
      </w:r>
    </w:p>
    <w:p>
      <w:pPr>
        <w:pStyle w:val="Normal"/>
        <w:ind w:firstLine="708"/>
        <w:jc w:val="both"/>
        <w:rPr/>
      </w:pPr>
      <w:r>
        <w:rPr/>
        <w:t>- Выполняя волю богов, мы поплывем на восток, - провозгласил Сима, стоя на носу своего «Спасителя», и подал знак жрецу.</w:t>
      </w:r>
    </w:p>
    <w:p>
      <w:pPr>
        <w:pStyle w:val="Normal"/>
        <w:ind w:firstLine="708"/>
        <w:jc w:val="both"/>
        <w:rPr/>
      </w:pPr>
      <w:r>
        <w:rPr/>
        <w:t>Стоявший рядом со старейшиной жрец-виктиматор</w:t>
      </w:r>
      <w:r>
        <w:rPr>
          <w:rStyle w:val="FootnoteCharacters"/>
          <w:rStyle w:val="FootnoteAnchor"/>
        </w:rPr>
        <w:footnoteReference w:id="42"/>
      </w:r>
      <w:r>
        <w:rPr/>
        <w:t xml:space="preserve"> привычным движением перерезал горло дикой козе. Ее случайно поймали охотники накануне неподалеку от лагеря. Козе связали ноги и положили на нос корабля так, чтобы ее голова свисала над водой. Когда жертве перерезали горло, ее кровь потекла в море. </w:t>
      </w:r>
    </w:p>
    <w:p>
      <w:pPr>
        <w:pStyle w:val="Normal"/>
        <w:ind w:firstLine="708"/>
        <w:jc w:val="both"/>
        <w:rPr/>
      </w:pPr>
      <w:r>
        <w:rPr/>
        <w:t xml:space="preserve">Поимку козы все эланы считали хорошим предзнаменованием. Если бы не ее появление, несомненно, санкционированное богами, то в жертву морю принесли бы кого-нибудь из людей. В важных случаях эланы считали необходимыми человеческие жертвоприношения. Но теперь Сима категорически отказался добавить к козе девушку или ребенка. </w:t>
      </w:r>
    </w:p>
    <w:p>
      <w:pPr>
        <w:pStyle w:val="Normal"/>
        <w:ind w:firstLine="708"/>
        <w:jc w:val="both"/>
        <w:rPr/>
      </w:pPr>
      <w:r>
        <w:rPr/>
        <w:t xml:space="preserve">Некоторые были недовольны этим и роптали. Очевидно, людям издревле было свойственно получать садистское удовольствие от чужих страданий и смерти. Такое же удовольствие получают, мучая жертву, и некоторые хищники, например, ваша милая, ласковая домашняя кошечка. И в древности люди приносили людей в жертву скорее своему хищническому инстинкту, а не богам. Но теперь большинство было довольно решением своего старейшины: слишком много крови было пролито за один лишь последний месяц, слишком большие потери понесло племя. </w:t>
      </w:r>
    </w:p>
    <w:p>
      <w:pPr>
        <w:pStyle w:val="Normal"/>
        <w:ind w:firstLine="708"/>
        <w:jc w:val="both"/>
        <w:rPr/>
      </w:pPr>
      <w:r>
        <w:rPr/>
        <w:t xml:space="preserve">Во время жертвоприношения все места на кораблях были уже заняты. Рядом на песке дымились остатки других, сожженных кораблей, которые оказались лишними. Поэтому все были удивлены, когда на соседней скале появилась кучка людей, которая чуть ли не бегом несла на палке что-то вроде охотничьей добычи. </w:t>
      </w:r>
    </w:p>
    <w:p>
      <w:pPr>
        <w:pStyle w:val="Normal"/>
        <w:ind w:firstLine="708"/>
        <w:jc w:val="both"/>
        <w:rPr/>
      </w:pPr>
      <w:r>
        <w:rPr/>
        <w:t>Поначалу решили, что это группа отставших эланских охотников, по недосмотру ушедшая на охоту в день отплытия. Потом решили, что это возвращается кто-то из уцелевших в бойне у Коровьего ущелья. Но вскоре все разъяснилось. Это были хиберы. В последнее время они не появлялись поблизости от побережья. В кучке людей выделялся человек с черным пером.</w:t>
      </w:r>
    </w:p>
    <w:p>
      <w:pPr>
        <w:pStyle w:val="Normal"/>
        <w:ind w:firstLine="708"/>
        <w:jc w:val="both"/>
        <w:rPr/>
      </w:pPr>
      <w:r>
        <w:rPr/>
        <w:t>Вождь хиберов в приветствии поднял правую руку и улыбнулся. Сарр, Сима и другие вожди и старейшины ответили тем же. Не говоря ни слова, хиберы подтащили к краю скалы то, что принесли с собой на палке, и эланы увидели, что это связанный человек, судя по волосам хибер. Воины, сопровождавшие человека с черным пером, положили свою добычу точно так же, как до того на носу «Спасителя» лежала коза и, точно так же, перерезали жертве горло. Человеческая кровь ярким ручейком побежала по светлым каменным плитам, срываясь и капая в море. По сигналу вождя хиберы что-то выкрикнули хором и замахали оружием.</w:t>
      </w:r>
    </w:p>
    <w:p>
      <w:pPr>
        <w:pStyle w:val="Normal"/>
        <w:ind w:firstLine="708"/>
        <w:jc w:val="both"/>
        <w:rPr/>
      </w:pPr>
      <w:r>
        <w:rPr/>
        <w:t xml:space="preserve">- Они желают вам доброго пути, - перевел Пат сын Келы, сидевший на корме «Открытия», предосторожности ради, с эланской накидкой на голове.    </w:t>
      </w:r>
    </w:p>
    <w:p>
      <w:pPr>
        <w:pStyle w:val="Normal"/>
        <w:ind w:firstLine="708"/>
        <w:jc w:val="both"/>
        <w:rPr/>
      </w:pPr>
      <w:r>
        <w:rPr/>
        <w:t xml:space="preserve">                                                     </w:t>
      </w:r>
      <w:r>
        <w:rPr/>
        <w:t>***</w:t>
      </w:r>
    </w:p>
    <w:p>
      <w:pPr>
        <w:pStyle w:val="Normal"/>
        <w:ind w:firstLine="708"/>
        <w:jc w:val="both"/>
        <w:rPr/>
      </w:pPr>
      <w:r>
        <w:rPr/>
        <w:t xml:space="preserve">Несмотря на все напутственные жертвы, пожелания и молитвы путь, однако, оказался не легким. Стоило только кораблям  выйти из залива, как задул резкий ветер. Причем вопреки обыкновенной в этих местах розе ветров он задул с юго-востока. </w:t>
      </w:r>
    </w:p>
    <w:p>
      <w:pPr>
        <w:pStyle w:val="Normal"/>
        <w:ind w:firstLine="708"/>
        <w:jc w:val="both"/>
        <w:rPr/>
      </w:pPr>
      <w:r>
        <w:rPr/>
        <w:t>Он препятствовал продвижению на восток и одновременно понемногу сносил караван в открытое море. При таких обстоятельствах следовало бы пристать к берегу. Но жрецы считали, что вернуться назад будет очень плохим предзнаменованием. Старший жрец племени, плывший со своими помощниками на особом корабле, выкрикнул так, чтобы его могли слышать как можно больше людей:</w:t>
      </w:r>
    </w:p>
    <w:p>
      <w:pPr>
        <w:pStyle w:val="Normal"/>
        <w:ind w:firstLine="708"/>
        <w:jc w:val="both"/>
        <w:rPr/>
      </w:pPr>
      <w:r>
        <w:rPr/>
        <w:t>- Это испытание богов! Вперед! Мы должны, во что бы то ни стало, достичь следующего мыса!</w:t>
      </w:r>
    </w:p>
    <w:p>
      <w:pPr>
        <w:pStyle w:val="Normal"/>
        <w:ind w:firstLine="708"/>
        <w:jc w:val="both"/>
        <w:rPr/>
      </w:pPr>
      <w:r>
        <w:rPr/>
        <w:t xml:space="preserve">Однако, несмотря на все усилия гребцов, большинство кораблей практически не подвигалось вперед. Люди выбились из сил, и караван сильно растянулся. Сарр, видя, что большинство судов отстало от его «Открытия», повернул назад. Следом за ним повернул «Спаситель» и несколько других лучших кораблей, ушедших вперед. Жрецы, среди которых было много стариков, уже давно положили весла. </w:t>
      </w:r>
    </w:p>
    <w:p>
      <w:pPr>
        <w:pStyle w:val="Normal"/>
        <w:ind w:firstLine="708"/>
        <w:jc w:val="both"/>
        <w:rPr/>
      </w:pPr>
      <w:r>
        <w:rPr/>
        <w:t>- Надо грести к берегу! – крикнул Сарр Симе, когда их корабли поравнялись.</w:t>
      </w:r>
    </w:p>
    <w:p>
      <w:pPr>
        <w:pStyle w:val="Normal"/>
        <w:ind w:firstLine="708"/>
        <w:jc w:val="both"/>
        <w:rPr/>
      </w:pPr>
      <w:r>
        <w:rPr/>
        <w:t>- Поздно! – крикнул им обоим Ба Сунг, указывая на юг; небо там потемнело, а ветер задул прямо от берега.</w:t>
      </w:r>
    </w:p>
    <w:p>
      <w:pPr>
        <w:pStyle w:val="Normal"/>
        <w:ind w:firstLine="708"/>
        <w:jc w:val="both"/>
        <w:rPr/>
      </w:pPr>
      <w:r>
        <w:rPr/>
        <w:t>- Надо собрать корабли! Пусть нас несет, куда захотят боги, но мы должны быть все вместе! – предложил Сарр (как любому вождю ему не хотелось, чтобы кто-нибудь потерялся).</w:t>
      </w:r>
    </w:p>
    <w:p>
      <w:pPr>
        <w:pStyle w:val="Normal"/>
        <w:ind w:firstLine="708"/>
        <w:jc w:val="both"/>
        <w:rPr/>
      </w:pPr>
      <w:r>
        <w:rPr/>
        <w:t>Сима промолчал. Старый Сунг покачал головой, однако тоже ничего не сказал. Последнее время ему нездоровилось. Он сидел, закутавшись в меха, и, казалось, мало обращал внимания на окружающее. Но Сарр знал, что его названный отец все видит и понимает. Приняв молчание главных старейшин  за знак согласия, Сарр отправился выполнять задуманное.</w:t>
      </w:r>
    </w:p>
    <w:p>
      <w:pPr>
        <w:pStyle w:val="Normal"/>
        <w:ind w:firstLine="708"/>
        <w:jc w:val="both"/>
        <w:rPr/>
      </w:pPr>
      <w:r>
        <w:rPr/>
        <w:t xml:space="preserve">Возможно, с точки зрения опытного моряка решение в сильный ветер собрать корабли в кучу, да затем еще и связать их ненадежными первобытными канатами было решением, по крайней мере, глупым и бесполезным. Если бы резкий ветер перешел в шторм, то это стало бы даже губительным. Штормовые волны либо разметали утлые суденышки, либо разбили друг о друга. </w:t>
      </w:r>
    </w:p>
    <w:p>
      <w:pPr>
        <w:pStyle w:val="Normal"/>
        <w:ind w:firstLine="708"/>
        <w:jc w:val="both"/>
        <w:rPr/>
      </w:pPr>
      <w:r>
        <w:rPr/>
        <w:t xml:space="preserve">Но опытных мореплавателей среди эланов, конечно, не было. И ветер был, хотя и сильный, но, к счастью, не штормовой. Попытка же Сарра собрать и связать между собой все корабли вызвала среди их экипажей, особенно среди женщин и детей, радость и энтузиазм. Людям было очень страшно в открытом море. Так страшно, что, наверное, останься они в нем одни, они умерли бы от ужаса. </w:t>
      </w:r>
    </w:p>
    <w:p>
      <w:pPr>
        <w:pStyle w:val="Normal"/>
        <w:ind w:firstLine="708"/>
        <w:jc w:val="both"/>
        <w:rPr/>
      </w:pPr>
      <w:r>
        <w:rPr/>
        <w:t>Страх и теперь еще является главным убийцей, многих потерпевших кораблекрушение. Попавшие в открытый океан сухопутные животные и древние питекантропы могли пересекать огромные водные пространства лишь потому, что не осознавали всей бесконечности этого пространства. Но эланы уже понимали, что такое открытое море. У них хватало на это и знаний и воображения.</w:t>
      </w:r>
    </w:p>
    <w:p>
      <w:pPr>
        <w:pStyle w:val="Normal"/>
        <w:ind w:firstLine="708"/>
        <w:jc w:val="both"/>
        <w:rPr/>
      </w:pPr>
      <w:r>
        <w:rPr/>
        <w:t xml:space="preserve">Не будь у Сарра лучшего в караване судна и лучшей команды, он ни за что не смог бы собрать вместе разбросанные ветром корабли. Лодки с ослабевшими гребцами приходилось то и дело брать на буксир. Гнилые веревки все время рвались. </w:t>
      </w:r>
    </w:p>
    <w:p>
      <w:pPr>
        <w:pStyle w:val="Normal"/>
        <w:ind w:firstLine="708"/>
        <w:jc w:val="both"/>
        <w:rPr/>
      </w:pPr>
      <w:r>
        <w:rPr/>
        <w:t xml:space="preserve">И все же, в конце концов,  весь караван собрался в большой круг. К этому времени берег скрылся в облаках, и никто не заметил, что ветер еще раз переменился и потащил флотилию на запад гораздо быстрее, чем раньше. Собранные в кучу, связанные между собой, суда имели большую общую парусность. Скорость каравана иногда достигла трех морских узлов или более пяти километров в час. </w:t>
      </w:r>
    </w:p>
    <w:p>
      <w:pPr>
        <w:pStyle w:val="Normal"/>
        <w:ind w:firstLine="708"/>
        <w:jc w:val="both"/>
        <w:rPr/>
      </w:pPr>
      <w:r>
        <w:rPr/>
        <w:t xml:space="preserve">Незаметно настала ночь. Спали по очереди. Бодрствующие держались руками за борта соседних лодок. Основные усилия людей сводились к тому, чтобы не давать лодкам биться друг о друга или отрываться от общей кучи. Волны сильнее всего били крайние с наветренной стороны корабли, но в центре кучи было сравнительно спокойно: туда перевели всех женщин и детей. </w:t>
      </w:r>
    </w:p>
    <w:p>
      <w:pPr>
        <w:pStyle w:val="Normal"/>
        <w:ind w:firstLine="708"/>
        <w:jc w:val="both"/>
        <w:rPr/>
      </w:pPr>
      <w:r>
        <w:rPr/>
        <w:t xml:space="preserve">Именно в это время все заметили, с какой большой скоростью движется караван. Стоило какому-нибудь судну оторваться от общей массы, как оно начинало отставать, и его гребцам приходилось изо всех сил налегать на весла. </w:t>
      </w:r>
    </w:p>
    <w:p>
      <w:pPr>
        <w:pStyle w:val="Normal"/>
        <w:ind w:firstLine="708"/>
        <w:jc w:val="both"/>
        <w:rPr/>
      </w:pPr>
      <w:r>
        <w:rPr/>
        <w:t xml:space="preserve">Так прошла ночь, а затем прошел день. Потом прошла еще одна ночь и еще один день. Ветер продолжал дуть в западном направлении, вдоль длинного и узкого моря Альборан, семь суток подряд то сильнее, то слабее. </w:t>
      </w:r>
    </w:p>
    <w:p>
      <w:pPr>
        <w:pStyle w:val="Normal"/>
        <w:ind w:firstLine="708"/>
        <w:jc w:val="both"/>
        <w:rPr/>
      </w:pPr>
      <w:r>
        <w:rPr/>
        <w:t>За это время унесенные ветром корабли покрыли чуть меньше трехсот морских миль или пятьсот километров водного пути. Такие и даже еще более поразительные случаи известны в истории Средиземного моря и позднее. У Геродота описывается случай, когда корабль, принадлежавший самосцу</w:t>
      </w:r>
      <w:r>
        <w:rPr>
          <w:rStyle w:val="FootnoteCharacters"/>
          <w:rStyle w:val="FootnoteAnchor"/>
        </w:rPr>
        <w:footnoteReference w:id="43"/>
      </w:r>
      <w:r>
        <w:rPr/>
        <w:t xml:space="preserve"> Колаю, был отнесен ветром от острова Крита аж за Геракловы столпы</w:t>
      </w:r>
      <w:r>
        <w:rPr>
          <w:rStyle w:val="FootnoteCharacters"/>
          <w:rStyle w:val="FootnoteAnchor"/>
        </w:rPr>
        <w:footnoteReference w:id="44"/>
      </w:r>
      <w:r>
        <w:rPr/>
        <w:t>. Но это был настоящий корабль, достаточно хорошо приспособленный для дальних морских плаваний и имевший большие запасы продовольствия и воды.</w:t>
      </w:r>
    </w:p>
    <w:p>
      <w:pPr>
        <w:pStyle w:val="Normal"/>
        <w:ind w:firstLine="708"/>
        <w:jc w:val="both"/>
        <w:rPr/>
      </w:pPr>
      <w:r>
        <w:rPr/>
        <w:t xml:space="preserve">Корабли эланов запасов имели очень мало. Скоро на них кончилась пища. Немного пресной воды удавалось собрать в шкуры, когда выпадала роса или когда их нагоняли дождевые тучи. Люди были на грани полного истощения сил. На восьмое утро на западе показалась земля. </w:t>
      </w:r>
    </w:p>
    <w:p>
      <w:pPr>
        <w:pStyle w:val="Normal"/>
        <w:ind w:firstLine="708"/>
        <w:jc w:val="both"/>
        <w:rPr/>
      </w:pPr>
      <w:r>
        <w:rPr/>
        <w:t xml:space="preserve">                                                   </w:t>
      </w:r>
      <w:r>
        <w:rPr/>
        <w:t>***</w:t>
      </w:r>
    </w:p>
    <w:p>
      <w:pPr>
        <w:pStyle w:val="Normal"/>
        <w:jc w:val="both"/>
        <w:rPr/>
      </w:pPr>
      <w:r>
        <w:rPr>
          <w:b/>
          <w:bCs/>
        </w:rPr>
        <w:t>Комментарий Карела</w:t>
      </w:r>
      <w:r>
        <w:rPr/>
        <w:t xml:space="preserve">: </w:t>
      </w:r>
      <w:r>
        <w:rPr>
          <w:i/>
          <w:iCs/>
        </w:rPr>
        <w:t xml:space="preserve">То была скала Гибралтара, а к югу от нее виднелся крупный высокий остров, которого не найти сегодня на географических картах. Но он, несомненно, стоял там, на краю узкой и глубокой морской впадины. </w:t>
      </w:r>
    </w:p>
    <w:p>
      <w:pPr>
        <w:pStyle w:val="Normal"/>
        <w:ind w:firstLine="708"/>
        <w:jc w:val="both"/>
        <w:rPr>
          <w:i/>
          <w:i/>
          <w:iCs/>
        </w:rPr>
      </w:pPr>
      <w:r>
        <w:rPr>
          <w:i/>
          <w:iCs/>
        </w:rPr>
        <w:t>Эта впадина есть ни что иное, как пропил, сделанный океанской водой. Он образовался вследствие многократных прорывов вод Атлантики в периодически пересыхающее Средиземное море. Каждый, кто возьмет на себя труд взглянуть на морскую карту, может увидеть этот пропил по обе стороны Гибралтарского пролива. Этот пропил очень древнего происхождения, но время от времени смыкающиеся, как челюсти оконечности Европы и Африки перекрывают его. Но затем очередной прорыв вод, идущих из океана с илом и песком и режущих горные породы, как наждачная пила, снова его восстанавливает.</w:t>
      </w:r>
    </w:p>
    <w:p>
      <w:pPr>
        <w:pStyle w:val="Normal"/>
        <w:ind w:firstLine="708"/>
        <w:jc w:val="both"/>
        <w:rPr/>
      </w:pPr>
      <w:r>
        <w:rPr>
          <w:i/>
          <w:iCs/>
        </w:rPr>
        <w:t>Если взять батиметрическую карту</w:t>
      </w:r>
      <w:r>
        <w:rPr>
          <w:rStyle w:val="FootnoteCharacters"/>
          <w:rStyle w:val="FootnoteAnchor"/>
          <w:i/>
          <w:iCs/>
        </w:rPr>
        <w:footnoteReference w:id="45"/>
      </w:r>
      <w:r>
        <w:rPr>
          <w:i/>
          <w:iCs/>
        </w:rPr>
        <w:t xml:space="preserve"> мелкого масштаба, можно обнаружить на ней любопытную подробность. Сразу к востоку от пролива глубины начинают расти очень быстро. Если наименьшая глубина в проливе всего метров сто, то в двадцати километрах к востоку уже пятьсот метров. Казалось бы, еще дальше к востоку должно быть еще глубже, но нет, на траверзе</w:t>
      </w:r>
      <w:r>
        <w:rPr>
          <w:rStyle w:val="FootnoteCharacters"/>
          <w:rStyle w:val="FootnoteAnchor"/>
          <w:i/>
          <w:iCs/>
        </w:rPr>
        <w:footnoteReference w:id="46"/>
      </w:r>
      <w:r>
        <w:rPr>
          <w:i/>
          <w:iCs/>
        </w:rPr>
        <w:t xml:space="preserve"> Гибралтарской скалы становится мельче. Значит, в этом месте пропил чем-то засыпан. Засыпан же он, очевидно, горными породами, обрушившегося в него острова. Такие обрушения прибрежной полосы в море весьма характеры для этого района. В 1755 году во время Лиссабонского землетрясения ушли под воду большие участки морского побережья. Они просто соскользнули в глубокую морскую пропасть у западного побережья Португалии. </w:t>
      </w:r>
    </w:p>
    <w:p>
      <w:pPr>
        <w:pStyle w:val="Normal"/>
        <w:ind w:firstLine="708"/>
        <w:jc w:val="both"/>
        <w:rPr/>
      </w:pPr>
      <w:r>
        <w:rPr>
          <w:i/>
          <w:iCs/>
        </w:rPr>
        <w:t>11,5 тысяч лет назад другое подобное землетрясение вполне могло обрушить в морскую пропасть остров.  Этот остров, являвшийся продолжением Гибралтарского мыса, был той самой Атлантидой Платона, точнее он был одной из его Атлантид, потому что на самом деле Атлантид было две</w:t>
      </w:r>
      <w:r>
        <w:rPr>
          <w:rStyle w:val="FootnoteCharacters"/>
          <w:rStyle w:val="FootnoteAnchor"/>
          <w:i/>
          <w:iCs/>
        </w:rPr>
        <w:footnoteReference w:id="47"/>
      </w:r>
      <w:r>
        <w:rPr>
          <w:i/>
          <w:iCs/>
        </w:rPr>
        <w:t xml:space="preserve">. </w:t>
      </w:r>
    </w:p>
    <w:p>
      <w:pPr>
        <w:pStyle w:val="Normal"/>
        <w:ind w:firstLine="708"/>
        <w:jc w:val="both"/>
        <w:rPr/>
      </w:pPr>
      <w:r>
        <w:rPr/>
        <w:t xml:space="preserve">                                                         </w:t>
      </w:r>
      <w:r>
        <w:rPr/>
        <w:t>***</w:t>
      </w:r>
    </w:p>
    <w:p>
      <w:pPr>
        <w:pStyle w:val="Normal"/>
        <w:ind w:firstLine="708"/>
        <w:jc w:val="both"/>
        <w:rPr/>
      </w:pPr>
      <w:r>
        <w:rPr/>
        <w:t>В конце плавания путешественников все же постигли новые трагические испытания. И первое из них особенно больно задело лично нашего главного героя.</w:t>
      </w:r>
    </w:p>
    <w:p>
      <w:pPr>
        <w:pStyle w:val="Normal"/>
        <w:ind w:firstLine="708"/>
        <w:jc w:val="both"/>
        <w:rPr/>
      </w:pPr>
      <w:r>
        <w:rPr/>
        <w:t>Как это всегда бывает, чем ближе к наветренному берегу, тем выше становятся волны. Так же произошло и в этот раз. Сначала волны разорвали круг связанных меж собой кораблей на части, а потом понесли их цепочки к берегу, дробя все сильнее и сильнее, отрывая от них корабль за кораблем.</w:t>
      </w:r>
    </w:p>
    <w:p>
      <w:pPr>
        <w:pStyle w:val="Normal"/>
        <w:ind w:firstLine="708"/>
        <w:jc w:val="both"/>
        <w:rPr/>
      </w:pPr>
      <w:r>
        <w:rPr/>
        <w:t xml:space="preserve">В одном из звеньев оказались связанными «Открытие» и корабль без названия, на котором плыли Кати, нареченная невеста Сарра, и ее отец Или. Между ними было привязано друг к другу еще пять или шесть кораблей. Кати то и дело привставала на своем месте, чтобы увидеть корабль своего возлюбленного. В эту минуту она была поистине счастлива. Недалекий берег обещал скорый конец их тяжких испытаний. </w:t>
      </w:r>
    </w:p>
    <w:p>
      <w:pPr>
        <w:pStyle w:val="Normal"/>
        <w:ind w:firstLine="708"/>
        <w:jc w:val="both"/>
        <w:rPr/>
      </w:pPr>
      <w:r>
        <w:rPr/>
        <w:t xml:space="preserve">За последние полгода этих испытаний выпало слишком уж много. Жестокий поединок ее жениха с Барком; потом длительное и утомительное путешествие; потом суровая беспощадная война. Постоянное напряжение всех физических и умственных сил изнуряло эланских мужчин, а Сарр, который, по мнению его невесты, трудился гораздо больше других,  и выглядел, на ее взгляд, едва ли не изможденней всех. </w:t>
      </w:r>
    </w:p>
    <w:p>
      <w:pPr>
        <w:pStyle w:val="Normal"/>
        <w:ind w:firstLine="708"/>
        <w:jc w:val="both"/>
        <w:rPr/>
      </w:pPr>
      <w:r>
        <w:rPr/>
        <w:t xml:space="preserve">Но не только поэтому между ними до сих пор не было близости. Конечно, нам было бы лестно считать, что эланы, по сравнению с нами, были всего лишь дикари. И все же в чем-то они были цивилизованнее даже нас, современных людей. В то время, как у нас общение полов все более упрощается до уровня простой физиологии, у них наблюдалась обратная картина. </w:t>
      </w:r>
    </w:p>
    <w:p>
      <w:pPr>
        <w:pStyle w:val="Normal"/>
        <w:jc w:val="both"/>
        <w:rPr/>
      </w:pPr>
      <w:r>
        <w:rPr>
          <w:b/>
          <w:bCs/>
        </w:rPr>
        <w:t>Комментарий Карела</w:t>
      </w:r>
      <w:r>
        <w:rPr/>
        <w:t xml:space="preserve">: </w:t>
      </w:r>
      <w:r>
        <w:rPr>
          <w:i/>
          <w:iCs/>
        </w:rPr>
        <w:t xml:space="preserve">Сакральный акт слияния мужчины и женщины был подчинен строгим космогоническим закономерностям и ритмам. И в то время как какая-нибудь современная женщина, читая эти строки, говорит себе, что уже сто раз отдалась бы этому симпатичному герою, который к тому же занял самое завидное положение в обществе, родовитая девушка племени эланов не могла об этом даже подумать, чтобы не нарушить карму своего возлюбленного. Если же вопросы любви и брака касались такой важной в сакральном отношении особы, как главный вождь, то ответственность сторон возрастала в несколько раз. Высшие ритуальные формы брака, например, индусы так и называли браком героев – кшатриев. От неукоснительного соблюдения ритуального порядка в отношениях вождей и их спутниц, по мнению древних, зависели и судьбы их народов. </w:t>
      </w:r>
    </w:p>
    <w:p>
      <w:pPr>
        <w:pStyle w:val="Normal"/>
        <w:ind w:firstLine="708"/>
        <w:jc w:val="both"/>
        <w:rPr>
          <w:i/>
          <w:i/>
          <w:iCs/>
        </w:rPr>
      </w:pPr>
      <w:r>
        <w:rPr>
          <w:i/>
          <w:iCs/>
        </w:rPr>
        <w:t>Остатки этого предубеждения дожили до наших дней. Как бы ни блудили мы сами, нам претит, когда этим в открытую занимаются короли и президенты. Простое же спонтанное соитие те же индусы называли браком пишачей – низших, похожих на шакалов духов, который считался  презренней брака даже злых духов ракшасов, бравших своих возлюбленных силой.</w:t>
      </w:r>
    </w:p>
    <w:p>
      <w:pPr>
        <w:pStyle w:val="21"/>
        <w:rPr/>
      </w:pPr>
      <w:r>
        <w:rPr/>
        <w:t>Итак, к разочарованию некоторых, Кати не встречалась со своим любимым под покровом ночи. И даже ни разу не вознаградила, хотя бы поцелуем ни одного из его великих подвигов. Ее отец Или тоже считал, что свадьбу справлять рано. К тому же гордый старейшина не считал возможным для себя еще раз предложить свою дочь юнцу, который колебался, когда еще был всего лишь самым младшим вождем, а затем вдруг поднялся на высшую ступень, едва возможную для его возраста. Главному вождю девушку в жены из милости не предлагают; он всегда выбирает себе сам.</w:t>
      </w:r>
    </w:p>
    <w:p>
      <w:pPr>
        <w:pStyle w:val="Normal"/>
        <w:ind w:firstLine="708"/>
        <w:jc w:val="both"/>
        <w:rPr/>
      </w:pPr>
      <w:r>
        <w:rPr/>
        <w:t xml:space="preserve">Однако это последнее путешествие по морю очень сильно напугало Кати. Она вдруг поняла, что может никогда не соединиться со своим любимым в этой жизни; что он или она, или оба вместе могут легко погибнуть в этом круговороте смертей, войн, бед и катастроф. И она решилась больше не слушать никого и, как только корабль пристанет к берегу, пойти к Сарру и отдаться в его власть навсегда телом и душой. </w:t>
      </w:r>
    </w:p>
    <w:p>
      <w:pPr>
        <w:pStyle w:val="Normal"/>
        <w:ind w:firstLine="708"/>
        <w:jc w:val="both"/>
        <w:rPr/>
      </w:pPr>
      <w:r>
        <w:rPr/>
        <w:t xml:space="preserve">Что же встало на пути этого простого человеческого счастья? Может быть, это была просто волна? Может быть, это была воля богов, которые каждому назначили его судьбу на этой земле. И одна судьба предназначалась Сарру, другая Кати, а общей судьбы им предназначено не было. </w:t>
      </w:r>
    </w:p>
    <w:p>
      <w:pPr>
        <w:pStyle w:val="Normal"/>
        <w:ind w:firstLine="708"/>
        <w:jc w:val="both"/>
        <w:rPr/>
      </w:pPr>
      <w:r>
        <w:rPr/>
        <w:t>В какой-то момент коварная волна оторвала корабль Кати от связки и тут же перевернула его. Все оказались в воде. Тут же на помощь поспешил другой корабль, капитан которого, не колеблясь, обрубил канат, мешавший ему двигаться на веслах. Кати еще держалась на воде, хотя плавала она не очень хорошо. Несколько молодых людей протягивали ей руки, но она не хотела принимать их помощь. Почему?</w:t>
      </w:r>
    </w:p>
    <w:p>
      <w:pPr>
        <w:pStyle w:val="Normal"/>
        <w:ind w:firstLine="708"/>
        <w:jc w:val="both"/>
        <w:rPr/>
      </w:pPr>
      <w:r>
        <w:rPr/>
        <w:t xml:space="preserve">Кто бы кроме нее мог вспомнить в такой момент о старинном эланском обычае? Если юноша спасает девушку от смерти, то он имеет полное право взять ее в жены. И вот она не захотела давать это право кому-нибудь кроме своего Сарра. Захлебываясь, она помнила только об этом. Не подумала она о том, кто бы осмелился теперь во всем племени оспаривать ее у героя, у главного военного вождя. </w:t>
      </w:r>
    </w:p>
    <w:p>
      <w:pPr>
        <w:pStyle w:val="Normal"/>
        <w:ind w:firstLine="708"/>
        <w:jc w:val="both"/>
        <w:rPr/>
      </w:pPr>
      <w:r>
        <w:rPr/>
        <w:t>На что она надеялась в этот последний для нее миг? Вероятно, на чудо, на то, что вдруг появится ее герой и спасет ее, как не раз спасал других, не столь дорогих для него людей. Последний слабый ее крик – это было его имя. Когда с другого борта гребцы втащили на борт ее отца, она уже скрылась под водой навсегда.</w:t>
      </w:r>
    </w:p>
    <w:p>
      <w:pPr>
        <w:pStyle w:val="Normal"/>
        <w:ind w:firstLine="708"/>
        <w:jc w:val="both"/>
        <w:rPr/>
      </w:pPr>
      <w:r>
        <w:rPr/>
        <w:t>Со слезами на глазах смотрел суровый Или на морские волны, на место, где скрылась его дочь. Он понял все, и только крепкие руки его соплеменников удержали его от того, чтобы безвозвратно уйти в глубину моря вслед за ней. И тут как бы в насмешку из-за гребня волны вывалилось «Открытие». Жених его дочери опоздал навеки. Позже, когда уже на берегу Сарр просил у него прощения и обещал остаться верным его Кати на всю жизнь, Или сказал ему:</w:t>
      </w:r>
    </w:p>
    <w:p>
      <w:pPr>
        <w:pStyle w:val="Normal"/>
        <w:ind w:firstLine="708"/>
        <w:jc w:val="both"/>
        <w:rPr/>
      </w:pPr>
      <w:r>
        <w:rPr/>
        <w:t>- Зачем сохранять верность мертвым, когда многие не сохраняют верность живым. Ты долго носил траур после смерти Амзи. И из-за этого погибла моя девочка. Одно я знаю: будь моя дочь твоей женой или хоть чьей-нибудь, она сегодня бы не умерла. И я не хочу, чтобы еще хоть кто-нибудь умер, из-за того, что ты будешь верен духу моей умершей дочери.</w:t>
      </w:r>
    </w:p>
    <w:p>
      <w:pPr>
        <w:pStyle w:val="Normal"/>
        <w:ind w:firstLine="708"/>
        <w:jc w:val="both"/>
        <w:rPr/>
      </w:pPr>
      <w:r>
        <w:rPr/>
        <w:t xml:space="preserve">                                                      </w:t>
      </w:r>
      <w:r>
        <w:rPr/>
        <w:t>***</w:t>
      </w:r>
    </w:p>
    <w:p>
      <w:pPr>
        <w:pStyle w:val="Normal"/>
        <w:ind w:firstLine="708"/>
        <w:jc w:val="both"/>
        <w:rPr/>
      </w:pPr>
      <w:r>
        <w:rPr/>
        <w:t>Действительно, долго печалиться ни Сарру, ни любому другому элану не было времени. События следовали быстро одно за другим. События опасные и трагические. Они требовали действий и действий немедленных, почти инстинктивных, оставляя мало времени для размышления и выбора пути. Чаще всего именно такие периоды в истории людей и бывают судьбоносными. В этот момент люди чувствуют себя игрушками в руках Провидения, не замечая, что сами, по собственной воле шли к тому рубежу, откуда уже нет  возможности повернуть назад.</w:t>
      </w:r>
    </w:p>
    <w:p>
      <w:pPr>
        <w:pStyle w:val="Normal"/>
        <w:ind w:firstLine="708"/>
        <w:jc w:val="both"/>
        <w:rPr/>
      </w:pPr>
      <w:r>
        <w:rPr/>
        <w:t>Однако мир устроен так, что часто даже наши ошибки оказываются ко благу. Это не значит, конечно, что мы без страха можем их совершать вновь и вновь. Рука Провидения дает своим любимчикам шанс или даже несколько шансов, прежде чем показать ему «пиковую даму». Чтобы избежать этого, надо даже в угаре нечистой удачи суметь почувствовать, когда, безусловно, стоит остановиться и отказаться от дальнейшего, пусть даже сулящего безграничные возможности. Проще говоря, не надо быть слишком жадным.</w:t>
      </w:r>
    </w:p>
    <w:p>
      <w:pPr>
        <w:pStyle w:val="Normal"/>
        <w:ind w:firstLine="708"/>
        <w:jc w:val="both"/>
        <w:rPr/>
      </w:pPr>
      <w:r>
        <w:rPr/>
        <w:t xml:space="preserve">После долгого, но не слишком трудного пути, с испытаниями  средней тяжести, которые эланы преодолели с честью и достоинством, судьба дала им хорошее вознаграждение в виде скал Эу Рика. Это было то самое место, где спустя столетия атланты, потомки эланов, основали Новую Атлантиду. </w:t>
      </w:r>
    </w:p>
    <w:p>
      <w:pPr>
        <w:pStyle w:val="Normal"/>
        <w:ind w:firstLine="708"/>
        <w:jc w:val="both"/>
        <w:rPr/>
      </w:pPr>
      <w:r>
        <w:rPr/>
        <w:t>И все же тогда эланам оно показалось не таким интересным, как земли, лежащие впереди. Да, судьба послала им большой соблазн. Они не должны были ему поддаться, но поддались. И получили взамен спокойной и полезной жизни новую порцию испытаний, более тяжелых, чем раньше, многим из них, и плохим и хорошим, стоивших жизни. И только успешное прохождение этого экзамена спасло племя от гибели и открыло перед ним новые еще неизвестные человечеству возможности.</w:t>
      </w:r>
    </w:p>
    <w:p>
      <w:pPr>
        <w:pStyle w:val="Normal"/>
        <w:ind w:firstLine="708"/>
        <w:jc w:val="both"/>
        <w:rPr/>
      </w:pPr>
      <w:r>
        <w:rPr/>
        <w:t xml:space="preserve">                                                       </w:t>
      </w:r>
      <w:r>
        <w:rPr/>
        <w:t>***</w:t>
      </w:r>
    </w:p>
    <w:p>
      <w:pPr>
        <w:pStyle w:val="Normal"/>
        <w:ind w:firstLine="708"/>
        <w:jc w:val="both"/>
        <w:rPr/>
      </w:pPr>
      <w:r>
        <w:rPr/>
        <w:t xml:space="preserve">«Открытие» держало курс к северной оконечности острова. Справа и слева, то и дело скрываясь между водяными горами, виднелись многие другие корабли разбитого каравана. Теперь каждый из них плыл самостоятельно. Но все они направлялись к той же северной оконечности острова. </w:t>
      </w:r>
    </w:p>
    <w:p>
      <w:pPr>
        <w:pStyle w:val="Normal"/>
        <w:ind w:firstLine="708"/>
        <w:jc w:val="both"/>
        <w:rPr/>
      </w:pPr>
      <w:r>
        <w:rPr/>
        <w:t xml:space="preserve">И это было неудивительно. Остров круто вставал скалами с южной и особенно с юго-восточной стороны. К северу же он опускался полого. Высадиться там было легче. И вообще, большая земля была на севере, поэтому все стремились на север. </w:t>
      </w:r>
    </w:p>
    <w:p>
      <w:pPr>
        <w:pStyle w:val="Normal"/>
        <w:ind w:firstLine="708"/>
        <w:jc w:val="both"/>
        <w:rPr/>
      </w:pPr>
      <w:r>
        <w:rPr/>
        <w:t xml:space="preserve">Когда «Открытие» вошло, наконец, в просторную совершенно круглую бухту, посреди которой возвышался совсем маленький островок, там уже было довольно много эланских кораблей. Люди, как сумасшедшие, бегали по каменистому пляжу, смеялись и воздевали руки к небу. Кто-то уже начал искать и собирать моллюсков, чтобы утолить голод. Много народу ползало на коленях возле ручьев, сбегавших откуда-то с южных возвышенностей. </w:t>
      </w:r>
    </w:p>
    <w:p>
      <w:pPr>
        <w:pStyle w:val="Normal"/>
        <w:ind w:firstLine="708"/>
        <w:jc w:val="both"/>
        <w:rPr/>
      </w:pPr>
      <w:r>
        <w:rPr/>
        <w:t xml:space="preserve">Все были так рады спасению, так взволнованны, что позднее никто не мог вспомнить того, кто первый вступил на эту землю. Точнее очень многие хорошо помнили,  что это были именно они сами. И только люди с «Открытия» твердо знали, что, когда они вошли в бухту, там уже находилось одиннадцать кораблей. А после того, как они зашли туда, вошло еще двенадцать. Сарр приказал сразу же пристать к маленькому островку в центре бухты, чтобы оттуда точно пересчитать наличные суда. </w:t>
      </w:r>
    </w:p>
    <w:p>
      <w:pPr>
        <w:pStyle w:val="Normal"/>
        <w:ind w:firstLine="708"/>
        <w:jc w:val="both"/>
        <w:rPr/>
      </w:pPr>
      <w:r>
        <w:rPr/>
        <w:t>Как ни странно, на столь маленьком островке тоже нашелся источник пресной воды. Вздыбленные тектоническим сжатием</w:t>
      </w:r>
      <w:r>
        <w:rPr>
          <w:rStyle w:val="FootnoteCharacters"/>
          <w:rStyle w:val="FootnoteAnchor"/>
        </w:rPr>
        <w:footnoteReference w:id="48"/>
      </w:r>
      <w:r>
        <w:rPr/>
        <w:t xml:space="preserve"> под углом к горизонтали известняковые пласты, образующие остров, имели в себе идущие по всей их длине трещины, заполненные пресной водой. Такие наклонные водоносные пласты позволяют людям бурить артезианские скважины, вода из которых самопроизвольно бьет фонтаном. Бывают случаи, когда вода и сама находит себе дорогу наверх. Таков был источник и на островке Сарра. Пресный водоносный слой, пройдя ниже уровня моря, изливался на маленьком клочке суши посреди широкой бухты. </w:t>
      </w:r>
    </w:p>
    <w:p>
      <w:pPr>
        <w:pStyle w:val="Normal"/>
        <w:ind w:firstLine="708"/>
        <w:jc w:val="both"/>
        <w:rPr/>
      </w:pPr>
      <w:r>
        <w:rPr/>
        <w:t xml:space="preserve">Люди Сарра радовались и удивлялись ему. Они то и дело подходили к чудному источнику и пили, не переставая.  </w:t>
      </w:r>
    </w:p>
    <w:p>
      <w:pPr>
        <w:pStyle w:val="Normal"/>
        <w:ind w:firstLine="708"/>
        <w:jc w:val="both"/>
        <w:rPr/>
      </w:pPr>
      <w:r>
        <w:rPr/>
        <w:t xml:space="preserve">Не дав команде «Открытия», как следует, перевести дух, Сарр, оставив на островке только больного Ба Сунга и Воза, чтобы ухаживать за ним, переправил остальных на другой берег и повел их на самый высокий холм в северной части острова. По дороге он прихватил с собой еще людей, в том числе и Или, велев всем собирать плавник, хворост и сырые водоросли, выброшенные на берег. </w:t>
      </w:r>
    </w:p>
    <w:p>
      <w:pPr>
        <w:pStyle w:val="Normal"/>
        <w:ind w:firstLine="708"/>
        <w:jc w:val="both"/>
        <w:rPr/>
      </w:pPr>
      <w:r>
        <w:rPr/>
        <w:t xml:space="preserve">Через час на вершине холма уже пылал и нещадно дымил огромный костер. По его дыму бухту отыскало еще несколько кораблей, причем некоторые из них разглядели сигнал, уже пройдя западнее пролива между островом и материковым мысом. Они вернулись, идя на веслах против ветра, под прикрытием западного берега острова. Всего в бухте собралось двадцать четыре корабля с общим экипажем почти пятьсот человек, в том числе чуть меньше трети дети и женщины. </w:t>
      </w:r>
    </w:p>
    <w:p>
      <w:pPr>
        <w:pStyle w:val="Normal"/>
        <w:ind w:firstLine="708"/>
        <w:jc w:val="both"/>
        <w:rPr/>
      </w:pPr>
      <w:r>
        <w:rPr/>
        <w:t xml:space="preserve">В их числе были экипажи нескольких разбитых и перевернувшихся кораблей, которых успели спасти. Расспросив, капитанов, Сарр установил, что, кроме того, еще пять кораблей перевернулись на огромных волнах, и им не успели прийти на помощь. Их экипажи, скорее всего, утонули. </w:t>
      </w:r>
    </w:p>
    <w:p>
      <w:pPr>
        <w:pStyle w:val="Normal"/>
        <w:ind w:firstLine="708"/>
        <w:jc w:val="both"/>
        <w:rPr/>
      </w:pPr>
      <w:r>
        <w:rPr/>
        <w:t xml:space="preserve">Насколько могли разглядеть очевидцы, это были семейные корабли. Поэтому почти половина погибших, вероятно, были, что досаднее всего, женщины. </w:t>
      </w:r>
    </w:p>
    <w:p>
      <w:pPr>
        <w:pStyle w:val="Normal"/>
        <w:ind w:firstLine="708"/>
        <w:jc w:val="both"/>
        <w:rPr/>
      </w:pPr>
      <w:r>
        <w:rPr/>
        <w:t xml:space="preserve">Могли погибнуть и другие корабли из числа тех, кто еще не добрался до бухты. Явные потери составили около сотни человек. </w:t>
      </w:r>
    </w:p>
    <w:p>
      <w:pPr>
        <w:pStyle w:val="Normal"/>
        <w:ind w:firstLine="708"/>
        <w:jc w:val="both"/>
        <w:rPr/>
      </w:pPr>
      <w:r>
        <w:rPr/>
        <w:t>Радость спасения сменилась горем утраты. Женщины завели плач и причитания. Особенно сокрушались о гибели вдовы главного военного вождя и их дочери. Бедная женщина камнем пошла ко дну вместе с вцепившимся в нее ребенком. Многие погибли только потому, что не имели сил держаться на воде после семидневного голодного плаванья.</w:t>
      </w:r>
    </w:p>
    <w:p>
      <w:pPr>
        <w:pStyle w:val="Normal"/>
        <w:ind w:firstLine="708"/>
        <w:jc w:val="both"/>
        <w:rPr/>
      </w:pPr>
      <w:r>
        <w:rPr/>
        <w:t xml:space="preserve">Сарру пришлось организовывать группы охотников на поиски пищи так, чтобы они не мешали друг другу. Обычно это было делом особого охотничьего вождя из числа старейшин, но его на острове не было. Не было здесь Симы. Впрочем, дело было в данном случае несложное. Сарр просто послал группы в разные концы острова.  </w:t>
      </w:r>
    </w:p>
    <w:p>
      <w:pPr>
        <w:pStyle w:val="Normal"/>
        <w:ind w:firstLine="708"/>
        <w:jc w:val="both"/>
        <w:rPr/>
      </w:pPr>
      <w:r>
        <w:rPr/>
        <w:t xml:space="preserve">Еще до наступления темноты многие из них принесли птичьи яйца, битых чаек и бакланов. Одной из групп посчастливилось найти большое лежбище и, не потревожив стада, забить нескольких тюленей. Эланы были большими мастерами этой охоты. Женщины насобирали моллюсков и наловили рыбы. Подростки поймали нескольких жирных пеструшек и одного кролика. Других наземных животных на острове не нашлось. До наступления темноты все были сыты, и еще сделан маленький запас провизии. </w:t>
      </w:r>
    </w:p>
    <w:p>
      <w:pPr>
        <w:pStyle w:val="Normal"/>
        <w:ind w:firstLine="708"/>
        <w:jc w:val="both"/>
        <w:rPr/>
      </w:pPr>
      <w:r>
        <w:rPr/>
        <w:t xml:space="preserve">Люди нуждались в отдыхе. На острове было безопасно, и Сарр разрешил всем спать, оставив часовых только у большого костра на холме. Сам он переправился на тюленьей лодочке, которую теперь постоянно возили на «Открытии», переправился на маленький островок, где все еще находились Воз и Ба Сунг. </w:t>
      </w:r>
    </w:p>
    <w:p>
      <w:pPr>
        <w:pStyle w:val="Normal"/>
        <w:ind w:firstLine="708"/>
        <w:jc w:val="both"/>
        <w:rPr/>
      </w:pPr>
      <w:r>
        <w:rPr/>
        <w:t xml:space="preserve">Третьим с ними был Седек. Воз решил, что Ба Сунгу здесь будет спокойнее. Кроме того, он считал, что чудесный источник, бьющий на островке, может быть целебным и поможет больному. Они устроили старику мягкое травяное ложе, укрыли его шкурами и развели огонек. </w:t>
      </w:r>
    </w:p>
    <w:p>
      <w:pPr>
        <w:pStyle w:val="Normal"/>
        <w:ind w:firstLine="708"/>
        <w:jc w:val="both"/>
        <w:rPr/>
      </w:pPr>
      <w:r>
        <w:rPr/>
        <w:t xml:space="preserve">Седек доставил больному разной пищи: яиц, рыбы и мяса. Моллюсков они насобирали здесь же. Но Ба Сунг ел мало, а потом его вырвало. Сарр привез с собой опытную знахарку. Та успела насобирать каких-то лечебных трав. Часть из них она сразу дала больному пожевать, а из остальных сделала отвар. </w:t>
      </w:r>
    </w:p>
    <w:p>
      <w:pPr>
        <w:pStyle w:val="Normal"/>
        <w:ind w:firstLine="708"/>
        <w:jc w:val="both"/>
        <w:rPr/>
      </w:pPr>
      <w:r>
        <w:rPr/>
        <w:t xml:space="preserve">Ба Сунг принимал лекарства без возражений, хотя сам был опытным знахарем и травником. Травы он различал даже в темноте по запаху, но раньше он обязательно бы поинтересовался, на каком месте они собраны. Теперь он был ко всему как-то странно равнодушен. Сарр приписывал его равнодушие сильному измождению. Ведь он был болен еще до морского путешествия. Просто чудо, что он остался жив.     </w:t>
      </w:r>
    </w:p>
    <w:p>
      <w:pPr>
        <w:pStyle w:val="Normal"/>
        <w:ind w:firstLine="708"/>
        <w:jc w:val="both"/>
        <w:rPr/>
      </w:pPr>
      <w:r>
        <w:rPr/>
        <w:t xml:space="preserve">Подремав немного, Сарр поднялся и переправился ближе к сигнальному костру. Спросил часовых, не видели ли они чего-нибудь необычного. Один из часовых отвел его далеко в сторону, чтобы не мешал отсвет костра и указал на север. Там над горизонтом виднелась яркая светящаяся точка. Присмотревшись, Сарр понял, что это не звезда, а большой костер, горящей на вершине высокой горы. Огонек очень странно мигал. Было похоже, что кто-то подает им сигналы.  </w:t>
      </w:r>
    </w:p>
    <w:p>
      <w:pPr>
        <w:pStyle w:val="Normal"/>
        <w:ind w:firstLine="708"/>
        <w:jc w:val="both"/>
        <w:rPr/>
      </w:pPr>
      <w:r>
        <w:rPr/>
        <w:t xml:space="preserve">У эланов и у всех лиу было несколько дымовых и световых сигналов, которыми можно было предупредить об опасности, позвать на помощь, пригласить противника или друга на переговоры. Но этот сигнал был Сарру не знаком. Очевидно, сигналы подавали не эланы, а люди какого-то другого племени. </w:t>
      </w:r>
    </w:p>
    <w:p>
      <w:pPr>
        <w:pStyle w:val="Normal"/>
        <w:ind w:firstLine="708"/>
        <w:jc w:val="both"/>
        <w:rPr/>
      </w:pPr>
      <w:r>
        <w:rPr/>
        <w:t xml:space="preserve">Но предназначались сигналы определенно для них. Ведь чтобы подать сигнал ночью, огонь надо в определенном порядке то загораживать шкурой, то открывать. И делается это всегда с той стороны, в которую хотят передать сигнал. </w:t>
      </w:r>
    </w:p>
    <w:p>
      <w:pPr>
        <w:pStyle w:val="Normal"/>
        <w:ind w:firstLine="708"/>
        <w:jc w:val="both"/>
        <w:rPr/>
      </w:pPr>
      <w:r>
        <w:rPr/>
        <w:t xml:space="preserve">Подумав, Сарр решил, что этот сигнал означает что-то тревожное, потому что все сложные сигналы у всех известных ему народов означают тревогу. Когда тревоги нет, огонь горит ровно. И Сарр приказал часовым скопировать неизвестный сигнал, поскольку у эланов это означало, что сигнал принят. </w:t>
      </w:r>
    </w:p>
    <w:p>
      <w:pPr>
        <w:pStyle w:val="Normal"/>
        <w:ind w:firstLine="708"/>
        <w:jc w:val="both"/>
        <w:rPr/>
      </w:pPr>
      <w:r>
        <w:rPr/>
        <w:t>На той стороне пролива мелькание костра стало более быстрым. Сарр распорядился время от времени повторять ответ, а сам отправился в лагерь, чтобы подготовить к утру поход на ту сторону. Он был теперь уверен, что кому-то там срочно нужна помощь. Очень может быть, что помощь нужна именно его соплеменникам.</w:t>
      </w:r>
    </w:p>
    <w:p>
      <w:pPr>
        <w:pStyle w:val="Normal"/>
        <w:ind w:firstLine="708"/>
        <w:jc w:val="both"/>
        <w:rPr/>
      </w:pPr>
      <w:r>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Глава 15. Жертвенник хиберов</w:t>
      </w:r>
    </w:p>
    <w:p>
      <w:pPr>
        <w:pStyle w:val="Normal"/>
        <w:rPr>
          <w:b/>
          <w:b/>
          <w:bCs/>
        </w:rPr>
      </w:pPr>
      <w:r>
        <w:rPr>
          <w:b/>
          <w:bCs/>
        </w:rPr>
      </w:r>
    </w:p>
    <w:p>
      <w:pPr>
        <w:pStyle w:val="TextBody"/>
        <w:rPr/>
      </w:pPr>
      <w:r>
        <w:rPr/>
        <w:tab/>
        <w:t xml:space="preserve">Забрезжило. Ночью ветер вдруг совершенно стих. И теперь над бухтой и над морем на смену ему встал густой туман. </w:t>
      </w:r>
    </w:p>
    <w:p>
      <w:pPr>
        <w:pStyle w:val="TextBody"/>
        <w:ind w:firstLine="708"/>
        <w:rPr/>
      </w:pPr>
      <w:r>
        <w:rPr/>
        <w:t xml:space="preserve">Сарр уже проснулся, но еще лежал под теплой шкурой с закрытыми глазами. Короткий сон освежил его голову, но мускулы ныли и требовали дополнительного отдыха. Накануне ночью он принял решение с первыми лучами солнца поднять людей и плыть на ту строну пролива, чтобы узнать, во-первых, кто там сигналил о помощи, и, во-вторых, отыскать свои потерявшиеся корабли. </w:t>
      </w:r>
    </w:p>
    <w:p>
      <w:pPr>
        <w:pStyle w:val="TextBody"/>
        <w:ind w:firstLine="708"/>
        <w:rPr/>
      </w:pPr>
      <w:r>
        <w:rPr/>
        <w:t xml:space="preserve">Но теперь можно было не торопиться. В таком тумане по морю плыть невозможно. А смертельно уставшим воинам каждый лишний час отдыха пойдет на пользу. Придется опять много грести. Может быть, опять придется сражаться. </w:t>
      </w:r>
    </w:p>
    <w:p>
      <w:pPr>
        <w:pStyle w:val="TextBody"/>
        <w:rPr/>
      </w:pPr>
      <w:r>
        <w:rPr/>
        <w:tab/>
        <w:t xml:space="preserve">Сражение? Сар вспомнил единственную в своей жизни большую битву и подумал с гордостью, что в этой битве он был вождем и победил. Отец Адм был бы им доволен. Его уроки пошли впрок. Да и другой его отец старый Сунг тоже многому научил его. </w:t>
      </w:r>
    </w:p>
    <w:p>
      <w:pPr>
        <w:pStyle w:val="TextBody"/>
        <w:ind w:firstLine="708"/>
        <w:rPr/>
      </w:pPr>
      <w:r>
        <w:rPr/>
        <w:t>Новую битву, если она неизбежна, тоже надо бы выиграть. Тут же вспомнились летящие копья и стрелы, пораженные ими люди. Вспомнились мертвые лица друзей и соплеменников, плачущие женщины.</w:t>
      </w:r>
    </w:p>
    <w:p>
      <w:pPr>
        <w:pStyle w:val="TextBody"/>
        <w:ind w:firstLine="708"/>
        <w:rPr/>
      </w:pPr>
      <w:r>
        <w:rPr/>
        <w:t xml:space="preserve">Как защитить от гибели своих воинов? Эланы выиграли прошлую битву, потеряв мало людей. Но они хорошо подготовились. Теперь же придется плыть непонятно куда, в незнаемое место, встретиться с неведомым врагом, вооруженным неизвестным оружием. Что если их закидают камнями с гор или, используя деревья как пращи? </w:t>
      </w:r>
    </w:p>
    <w:p>
      <w:pPr>
        <w:pStyle w:val="TextBody"/>
        <w:ind w:firstLine="708"/>
        <w:rPr/>
      </w:pPr>
      <w:r>
        <w:rPr/>
        <w:t xml:space="preserve">Нет, этого не должно случиться. Он будет внимательным и сразу догадается об опасности. Он будет осторожен около скал, будет высматривать кучи камней, согнутые деревья, костры и плетни, за которыми могут быть спрятаны вражеские воины с каким-нибудь опасным оружием. </w:t>
      </w:r>
    </w:p>
    <w:p>
      <w:pPr>
        <w:pStyle w:val="TextBody"/>
        <w:ind w:firstLine="708"/>
        <w:rPr/>
      </w:pPr>
      <w:r>
        <w:rPr/>
        <w:t xml:space="preserve">А плетни оказались хорошим средством защиты. До сих пор их не применяли на войне, только на охоте, чтобы на открытой местности прикрыть в засаде охотника. В тех местах, где росли деревья-пращи, не было никакого прикрытия. Стрелы врага могли помешать пращникам. А так они хотя и долетели, но застряли в плетнях и не принесли вреда.  </w:t>
      </w:r>
    </w:p>
    <w:p>
      <w:pPr>
        <w:pStyle w:val="TextBody"/>
        <w:ind w:firstLine="708"/>
        <w:rPr/>
      </w:pPr>
      <w:r>
        <w:rPr/>
        <w:t xml:space="preserve">Хорошо бы такой же плетень успеть сделать для прикрытия воинов и на месте новой битвы. Только вот как успеешь? Битва, скорее всего, разразиться неожиданно. </w:t>
      </w:r>
    </w:p>
    <w:p>
      <w:pPr>
        <w:pStyle w:val="TextBody"/>
        <w:ind w:firstLine="708"/>
        <w:rPr/>
      </w:pPr>
      <w:r>
        <w:rPr/>
        <w:t>Опять вспомнились летящие дождем стрелы. А людей у него теперь еще меньше, чем в прошлый раз. С собой он сможет взять лишь немногим больше двухсот человек, утомленных и измотанных плаванием. Остальных надо оставить для охраны женщин.</w:t>
      </w:r>
    </w:p>
    <w:p>
      <w:pPr>
        <w:pStyle w:val="TextBody"/>
        <w:ind w:firstLine="708"/>
        <w:rPr/>
      </w:pPr>
      <w:r>
        <w:rPr/>
        <w:t xml:space="preserve">Женщины уже встали. Они неутомимы. Утро самая лучшая пора, чтобы наловить свежей рыбы для детей. Женщины заходят в теплую утреннюю воду почти по пояс. Они опускают в воду свои шляпы-корзины, терпеливо ждут, пока туда заплывет мелкая рыбешка. Время от времени они поднимают свою снасть из воды и выбирают добычу. </w:t>
      </w:r>
    </w:p>
    <w:p>
      <w:pPr>
        <w:pStyle w:val="TextBody"/>
        <w:ind w:firstLine="708"/>
        <w:rPr/>
      </w:pPr>
      <w:r>
        <w:rPr/>
        <w:t xml:space="preserve">С тех пор как женщины-эланки стали плавать на кораблях, они делают свои корзины гораздо большего размера, чем раньше. Большой корзиной легче поймать рыбу. А в дождь или зной под большой шляпой-корзиной можно укрыть не только себя, но и ребенка и мужа. И далеко носить такие большие корзины на себе теперь не нужно. Их ведь теперь возят на кораблях. </w:t>
      </w:r>
    </w:p>
    <w:p>
      <w:pPr>
        <w:pStyle w:val="TextBody"/>
        <w:rPr/>
      </w:pPr>
      <w:r>
        <w:rPr/>
        <w:tab/>
        <w:t xml:space="preserve">Его внимание вдруг привлекла молодая женщина, которая стояла на берегу, опираясь на свою большую конусообразную корзину, поставленную на ребро. Она была небольшого ростика, и корзина закрывала ее по грудь. Эта была корзина с плотным плетением для ловли мелкой рыбешки. У всех женщин теперь в точности такие же, сделанные на один манер и почти на один размер. </w:t>
      </w:r>
    </w:p>
    <w:p>
      <w:pPr>
        <w:pStyle w:val="TextBody"/>
        <w:ind w:firstLine="708"/>
        <w:rPr/>
      </w:pPr>
      <w:r>
        <w:rPr/>
        <w:t xml:space="preserve">И вдруг его озарило. Ведь корзина – это тоже плетень, только переносной. Не может ли она в битве быть защитой воину? Он разом вскочил и подбежал к женщине. Та испуганно посмотрела на него, но молча отдала корзину, когда он протянул руку. </w:t>
      </w:r>
    </w:p>
    <w:p>
      <w:pPr>
        <w:pStyle w:val="TextBody"/>
        <w:ind w:firstLine="708"/>
        <w:rPr/>
      </w:pPr>
      <w:r>
        <w:rPr/>
        <w:t>Как же за нее взяться, чтобы удобно было носить? Сначала Сарр взялся за край и с минуту подержал перед собой. Потом поставил корзину на ребро, так же как держала ее женщина, и присел за нее. Нет, все это не то.</w:t>
      </w:r>
    </w:p>
    <w:p>
      <w:pPr>
        <w:pStyle w:val="TextBody"/>
        <w:ind w:firstLine="708"/>
        <w:rPr/>
      </w:pPr>
      <w:r>
        <w:rPr/>
        <w:t xml:space="preserve">И тут его внимание привлекли ремешки, привязанные к ободу. Широкую корзину трудно стало держать: рук не хватало. Вот эланки и придумали привязывать к ее краям ременные петли. Он продел в одну из петель левую руку по локоть, другую петлю ухватил ладонью. Так корзину можно держать перед собой одной рукой, и рука не выставляется наружу. Но немного неудобно. Он перевязал петли, чтобы было удобнее, – прекрасно! </w:t>
      </w:r>
    </w:p>
    <w:p>
      <w:pPr>
        <w:pStyle w:val="TextBody"/>
        <w:ind w:firstLine="708"/>
        <w:rPr/>
      </w:pPr>
      <w:r>
        <w:rPr/>
        <w:t xml:space="preserve">Вот то, что нужно, чтобы защитить воинов от стрел. Только не пробьет ли стрела тонкую плетенку? Он взял стрелу из своего колчана и потыкал. Может пробить. </w:t>
      </w:r>
    </w:p>
    <w:p>
      <w:pPr>
        <w:pStyle w:val="TextBody"/>
        <w:ind w:firstLine="708"/>
        <w:rPr/>
      </w:pPr>
      <w:r>
        <w:rPr/>
        <w:t xml:space="preserve">А если двойной слой? Рядом еще одна корзина. Ее хозяйка куда-то убежала по своим женским надобностям, оставив имущество под приглядом подруги. Взял одну корзину и вложил в другую. Совместились точно. </w:t>
      </w:r>
    </w:p>
    <w:p>
      <w:pPr>
        <w:pStyle w:val="TextBody"/>
        <w:ind w:firstLine="708"/>
        <w:rPr/>
      </w:pPr>
      <w:r>
        <w:rPr/>
        <w:t>Женщина подошла поближе: она поняла, что он хочет сделать, и заинтересовалась. Потом взяла гибкий прутик и привязала им одну корзину к другой. Получилось отлично. Вот он, переносной плетень для его воинов, который защитит их от вражеских стрел.</w:t>
      </w:r>
    </w:p>
    <w:p>
      <w:pPr>
        <w:pStyle w:val="TextBody"/>
        <w:ind w:firstLine="708"/>
        <w:rPr/>
      </w:pPr>
      <w:r>
        <w:rPr/>
        <w:t xml:space="preserve">Надо испытать изобретение. Сарр прислонил к кусту щит (а это был уже щит – первый в истории) и взял лук. Отошел шагов на двадцать и пустил стрелу. </w:t>
      </w:r>
    </w:p>
    <w:p>
      <w:pPr>
        <w:pStyle w:val="TextBody"/>
        <w:ind w:firstLine="708"/>
        <w:rPr/>
      </w:pPr>
      <w:r>
        <w:rPr/>
        <w:t xml:space="preserve">Первой к щиту подбежала женщина и заглянула под него. По ее разочарованному лицу Сарр понял, что стрела пробила преграду. Она подала ему пробитый щит. Сарр взял и задумался. Может быть, надо надвязать третий слой? </w:t>
      </w:r>
    </w:p>
    <w:p>
      <w:pPr>
        <w:pStyle w:val="TextBody"/>
        <w:ind w:firstLine="708"/>
        <w:rPr/>
      </w:pPr>
      <w:r>
        <w:rPr/>
        <w:t xml:space="preserve">Пока он думал, женщина куда-то сбегала и принесла кусок тюленьей кожи. Мягко, но решительно она взяла щит из рук Сарра, быстро отвязала одну корзину от другой, всунула между ними кожу, аккуратно расправила и снова накрепко соединила всю конструкцию. Потом прислонила ее к тому же кусту и, отойдя в сторону, выжидающе посмотрела на Сарра. Он взял стрелу и выстрелил еще раз. </w:t>
      </w:r>
    </w:p>
    <w:p>
      <w:pPr>
        <w:pStyle w:val="TextBody"/>
        <w:ind w:firstLine="708"/>
        <w:rPr/>
      </w:pPr>
      <w:r>
        <w:rPr/>
        <w:t xml:space="preserve">Она бросилась к щиту и торжествующе подняла его над головой. На этот раз стрела не прошла насквозь. </w:t>
      </w:r>
    </w:p>
    <w:p>
      <w:pPr>
        <w:pStyle w:val="TextBody"/>
        <w:ind w:firstLine="708"/>
        <w:rPr/>
      </w:pPr>
      <w:r>
        <w:rPr/>
        <w:t>- Как тебя зовут, - спросил ее Сарр (он не помнил имена всех своих соплеменниц).</w:t>
      </w:r>
    </w:p>
    <w:p>
      <w:pPr>
        <w:pStyle w:val="TextBody"/>
        <w:ind w:firstLine="708"/>
        <w:rPr/>
      </w:pPr>
      <w:r>
        <w:rPr/>
        <w:t>- Шила, - ответила женщина тоненьким голоском и добавила в пояснение. - Меня так зовут, потому что я хорошо шью обувь.</w:t>
      </w:r>
    </w:p>
    <w:p>
      <w:pPr>
        <w:pStyle w:val="TextBody"/>
        <w:ind w:firstLine="708"/>
        <w:rPr/>
      </w:pPr>
      <w:r>
        <w:rPr/>
        <w:t>- Мы назовем эту штуку твоим именем, - важно сказал Сарр. – Она будет спасать жизни наших мужчин. У тебя есть муж?</w:t>
      </w:r>
    </w:p>
    <w:p>
      <w:pPr>
        <w:pStyle w:val="TextBody"/>
        <w:ind w:firstLine="708"/>
        <w:rPr/>
      </w:pPr>
      <w:r>
        <w:rPr/>
        <w:t>- Да, - Шила покраснела и потупилась, будто он спросил ее о чем-то неприличном, но потом она подняла голову и предложила -  Я позову всех других женщин; мы отдадим сейчас все наши корзины и сошьем их них много этих самых штучек.</w:t>
      </w:r>
    </w:p>
    <w:p>
      <w:pPr>
        <w:pStyle w:val="TextBody"/>
        <w:numPr>
          <w:ilvl w:val="0"/>
          <w:numId w:val="2"/>
        </w:numPr>
        <w:rPr/>
      </w:pPr>
      <w:r>
        <w:rPr/>
        <w:t>…</w:t>
      </w:r>
      <w:r>
        <w:rPr/>
        <w:t>Шито. Мы назовем эту штуку «шито».  Он будет защищать ваших мужей.</w:t>
      </w:r>
    </w:p>
    <w:p>
      <w:pPr>
        <w:pStyle w:val="TextBody"/>
        <w:rPr/>
      </w:pPr>
      <w:r>
        <w:rPr/>
        <w:t xml:space="preserve">                                                                            </w:t>
      </w:r>
      <w:r>
        <w:rPr/>
        <w:t>***</w:t>
      </w:r>
    </w:p>
    <w:p>
      <w:pPr>
        <w:pStyle w:val="TextBody"/>
        <w:rPr/>
      </w:pPr>
      <w:r>
        <w:rPr/>
        <w:tab/>
        <w:t xml:space="preserve">К тому времени, как туман начал рассеиваться, а спящие мужчины просыпаться, женщины приготовили им больше полсотни щитов. Пока делали щиты, Сарр и так и сяк прикидывал, как лучше всего с ним обращаться. Потом разбудил Седека и заставил его для пробы кидать в себя камень, метать дротик, колоть копьем.   </w:t>
      </w:r>
    </w:p>
    <w:p>
      <w:pPr>
        <w:pStyle w:val="TextBody"/>
        <w:ind w:firstLine="708"/>
        <w:rPr/>
      </w:pPr>
      <w:r>
        <w:rPr/>
        <w:t xml:space="preserve">Перед завтраком, Сарр собрал тех воинов, которым решил поручить новое оружие. Он отвел их в сторону и показал им и первый щит, который не смогла пробить стрела. Затем показал, как надевать щит на руку, как из-за него метать дротик, колоть копьем, бить палицей. Эта демонстрация произвела на всех огромное впечатление. </w:t>
      </w:r>
    </w:p>
    <w:p>
      <w:pPr>
        <w:pStyle w:val="TextBody"/>
        <w:ind w:firstLine="708"/>
        <w:rPr/>
      </w:pPr>
      <w:r>
        <w:rPr/>
        <w:t xml:space="preserve">Кто-то, однако, в шутку, может быть, сказал, что щит оружие трусов (недаром его придумала женщина) - те, кто будут со щитами, будут первыми в племени трусами. Сарру шутка не понравилась, и он резко отчитал шутника. </w:t>
      </w:r>
    </w:p>
    <w:p>
      <w:pPr>
        <w:pStyle w:val="TextBody"/>
        <w:ind w:firstLine="708"/>
        <w:rPr/>
      </w:pPr>
      <w:r>
        <w:rPr/>
        <w:t xml:space="preserve">Не хватало еще, чтобы полезное изобретение было отвергнуто, из-за глупой боязни показаться трусом. Сарр предупредил, что трусом будет считать всякого, кто бросит щит. </w:t>
      </w:r>
    </w:p>
    <w:p>
      <w:pPr>
        <w:pStyle w:val="TextBody"/>
        <w:ind w:firstLine="708"/>
        <w:rPr/>
      </w:pPr>
      <w:r>
        <w:rPr/>
        <w:t xml:space="preserve">- Щит, – молодой вождь говорил уверенно, словно умудренный старейшина, - это оружие умных. Он даст перевес лишь тем, кто сумеет с ним правильно обращаться. </w:t>
      </w:r>
    </w:p>
    <w:p>
      <w:pPr>
        <w:pStyle w:val="TextBody"/>
        <w:ind w:firstLine="708"/>
        <w:rPr/>
      </w:pPr>
      <w:r>
        <w:rPr/>
        <w:t xml:space="preserve">В поединке следует, по возможности, сражаться равным оружием, но на войне боги разрешают применять хитрость против силы. Что делать, например, если врагов много, а своих мало? Неужели всем погибать или ударяться в позорное бегство? </w:t>
      </w:r>
    </w:p>
    <w:p>
      <w:pPr>
        <w:pStyle w:val="TextBody"/>
        <w:ind w:firstLine="708"/>
        <w:rPr/>
      </w:pPr>
      <w:r>
        <w:rPr/>
        <w:t xml:space="preserve">В последней битве с хиберу они победили благодаря хитрости, благодаря деревьям-пращам, которые поэт Седек назвал оружием Эля. (Устами поэтов, как известно, говорят боги). Щит тоже оружие богов, и он недаром послан теперь эланам. Предстоит новая битва с многочисленным противником, - Сарр говорил вдохновенно и вскоре заметил, что убедил слушателей. </w:t>
      </w:r>
    </w:p>
    <w:p>
      <w:pPr>
        <w:pStyle w:val="TextBody"/>
        <w:ind w:firstLine="708"/>
        <w:rPr/>
      </w:pPr>
      <w:r>
        <w:rPr/>
        <w:t xml:space="preserve">Тогда он снова углубился в тонкости возможной тактики использования щита. У него было мало времени, чтобы, как следует, обдумать применение нового рода оружия. Но он догадался, что щит удобен для копьеносца и воина с палицей. А вот держать в руках одновременно щит и лук было не с руки. Однако ведь стрелки из лука могут стоять во втором ряду, прячась за щитников. </w:t>
      </w:r>
    </w:p>
    <w:p>
      <w:pPr>
        <w:pStyle w:val="TextBody"/>
        <w:ind w:firstLine="708"/>
        <w:rPr/>
      </w:pPr>
      <w:r>
        <w:rPr/>
        <w:t>Когда каждый подогнал завязки щита себе по руке, сделали учение. Сарр велел всем щитоносцам повестить на локоть правой руки палицу и взять в правую руку длинное копье. Шеренга щитов выглядела внушительно. Правда, воины задних рядов шли за беспорядочной толпой, но все были довольны. Женщины даже взвыли от восторга и гордости. Они были уверены, что теперь, благодаря их выдумке, все их мужья не будут больше погибать в битвах. Увы, они ошибались.</w:t>
      </w:r>
    </w:p>
    <w:p>
      <w:pPr>
        <w:pStyle w:val="TextBody"/>
        <w:ind w:firstLine="708"/>
        <w:rPr/>
      </w:pPr>
      <w:r>
        <w:rPr/>
        <w:t xml:space="preserve">Но вот море очистилось от тумана, и двенадцать папирусников с двумя сотнями воинов взяли направление на огромную гору на другой берегу берега пролива. На «Открытии» почти весь экипаж был в сборе. Воз также присоединились к своему вождю, оставив больного Ба Сунга на попечении знахарки. </w:t>
      </w:r>
    </w:p>
    <w:p>
      <w:pPr>
        <w:pStyle w:val="TextBody"/>
        <w:ind w:firstLine="708"/>
        <w:rPr/>
      </w:pPr>
      <w:r>
        <w:rPr/>
        <w:t>Рыжий Пат тоже решил, по собственным словам, «заслужить полное доверие своего нового племени через славу воина». Он немало гордился, что может плыть на корабле главного военного вождя. Почетным для себя он считал даже то, что именно Сарр взял его в плен и уверял всех, что никому другому это было бы не по силам. Чтобы меньше отличаться от черноголовых эланов, Пат не снимал теперь с головы эланской воинской кожаной накидки.</w:t>
      </w:r>
    </w:p>
    <w:p>
      <w:pPr>
        <w:pStyle w:val="TextBody"/>
        <w:ind w:firstLine="708"/>
        <w:rPr/>
      </w:pPr>
      <w:r>
        <w:rPr/>
        <w:t xml:space="preserve">                                                       </w:t>
      </w:r>
      <w:r>
        <w:rPr/>
        <w:t>***</w:t>
      </w:r>
    </w:p>
    <w:p>
      <w:pPr>
        <w:pStyle w:val="TextBody"/>
        <w:ind w:firstLine="708"/>
        <w:rPr/>
      </w:pPr>
      <w:r>
        <w:rPr/>
        <w:t xml:space="preserve">Подплывавшие к громаде Гибралтарской скалы, кораблики из папируса выглядели совсем крошечными. В те времена она была на сто пятьдесят метров выше, чем теперь. Своим величием она просто подавляла впечатлительных первобытных людей, наводила на мысль о какой-то сверхчеловеческой силе. </w:t>
      </w:r>
    </w:p>
    <w:p>
      <w:pPr>
        <w:pStyle w:val="TextBody"/>
        <w:ind w:firstLine="708"/>
        <w:rPr/>
      </w:pPr>
      <w:r>
        <w:rPr/>
        <w:t xml:space="preserve">Недаром позднее греки назвали ее Геракловым столпом. Миф повествует о том, что Геракл, придя сюда на край света, взялся одной рукой за Гибралтар, а другой за скалу Ахо и раздвинул два материка, впустив через образовавшийся пролив воды Атлантики. </w:t>
      </w:r>
    </w:p>
    <w:p>
      <w:pPr>
        <w:pStyle w:val="TextBody"/>
        <w:ind w:firstLine="708"/>
        <w:rPr/>
      </w:pPr>
      <w:r>
        <w:rPr/>
        <w:t xml:space="preserve">Если это так, то Геракл был непоследователен в своей любви к людям, потому что это деяние привело к уничтожению целой цивилизации. Все же греки вправе были хвалить Геракла, потому что считали, себя выигравшими от гибели Атлантиды. </w:t>
      </w:r>
    </w:p>
    <w:p>
      <w:pPr>
        <w:pStyle w:val="TextBody"/>
        <w:ind w:firstLine="708"/>
        <w:rPr/>
      </w:pPr>
      <w:r>
        <w:rPr/>
        <w:t>Да и Средиземное море тоже выиграло: оно могло до дна высохнуть, если бы не этот прорыв. Единственное, что вызывает сомнение, - под силу ли такой подвиг воистину планетарного масштаба простому смертному?</w:t>
      </w:r>
    </w:p>
    <w:p>
      <w:pPr>
        <w:pStyle w:val="TextBody"/>
        <w:ind w:firstLine="708"/>
        <w:rPr/>
      </w:pPr>
      <w:r>
        <w:rPr/>
        <w:t xml:space="preserve">У подножия скалы эланы на небольшой отмели, со всех сторон окруженной водой, заметили свирепого вида могучих воинов со светлыми волосами и бородами. Тем не менее, эти люди держали в руках зеленые ветки и энергично размахивали ими, чтобы привлечь внимание мореходов. </w:t>
      </w:r>
    </w:p>
    <w:p>
      <w:pPr>
        <w:pStyle w:val="TextBody"/>
        <w:ind w:firstLine="708"/>
        <w:rPr/>
      </w:pPr>
      <w:r>
        <w:rPr/>
        <w:t xml:space="preserve">Осторожно, чтобы не нарваться на засаду, несколько кораблей причалили сюда. Сарр приказал части воинов внимательно смотреть наверх, откуда очень свободно можно было бросить на корабли крупные камни и даже обломки скал. </w:t>
      </w:r>
    </w:p>
    <w:p>
      <w:pPr>
        <w:pStyle w:val="TextBody"/>
        <w:ind w:firstLine="708"/>
        <w:rPr/>
      </w:pPr>
      <w:r>
        <w:rPr/>
        <w:t>Светловолосые незнакомцы приблизились. Их старейшина что-то произнес. Музыка его языка напоминала эланскую, но Сарр почти ничего не понял. Зато понял Воз.</w:t>
      </w:r>
    </w:p>
    <w:p>
      <w:pPr>
        <w:pStyle w:val="TextBody"/>
        <w:ind w:firstLine="708"/>
        <w:rPr/>
      </w:pPr>
      <w:r>
        <w:rPr/>
        <w:t>- Это хаты, - сказал он Сарру, - великий народ севера.</w:t>
      </w:r>
    </w:p>
    <w:p>
      <w:pPr>
        <w:pStyle w:val="TextBody"/>
        <w:ind w:firstLine="708"/>
        <w:rPr/>
      </w:pPr>
      <w:r>
        <w:rPr/>
        <w:t xml:space="preserve">- Значит, мы приплыли в их края? – спросил Сарр. </w:t>
      </w:r>
    </w:p>
    <w:p>
      <w:pPr>
        <w:pStyle w:val="TextBody"/>
        <w:ind w:firstLine="708"/>
        <w:rPr/>
      </w:pPr>
      <w:r>
        <w:rPr/>
        <w:t>Он мало, что знал о хатах за исключением того, что очень немногие лиу решались ходить походами в их страну, потому что они слыли великими и неукротимыми воинами. Впрочем, и хаты почему-то редко заглядывали в страны народов лиу.</w:t>
      </w:r>
    </w:p>
    <w:p>
      <w:pPr>
        <w:pStyle w:val="TextBody"/>
        <w:rPr/>
      </w:pPr>
      <w:r>
        <w:rPr/>
        <w:tab/>
        <w:t xml:space="preserve">Обстоятельства, однако, складывались удачно. Воз знал о хатах намного больше других, владел хатским языком, а также был старшим на корабле Сарра. Поэтому он начал оживленно обмениваться фразами с главой светловолосых. </w:t>
      </w:r>
    </w:p>
    <w:p>
      <w:pPr>
        <w:pStyle w:val="TextBody"/>
        <w:ind w:firstLine="708"/>
        <w:rPr/>
      </w:pPr>
      <w:r>
        <w:rPr/>
        <w:t xml:space="preserve">Пока они вели переговоры, Сарр спросил Пата, знает ли он, что эти места. </w:t>
      </w:r>
    </w:p>
    <w:p>
      <w:pPr>
        <w:pStyle w:val="TextBody"/>
        <w:rPr/>
      </w:pPr>
      <w:r>
        <w:rPr/>
        <w:tab/>
        <w:t xml:space="preserve">- Это страна черных хиберов, - без тени сомнения отвечал рыжеволосый. – Я бывал к северу от Бычьих Ворот и, кажется, узнаю эту скалу. Это опасная земля. Гораздо опаснее, чем земля красных хиберов, для таких пришельцев, как вы…, как мы (тут же поправился он). </w:t>
      </w:r>
    </w:p>
    <w:p>
      <w:pPr>
        <w:pStyle w:val="TextBody"/>
        <w:ind w:firstLine="708"/>
        <w:rPr/>
      </w:pPr>
      <w:r>
        <w:rPr/>
        <w:t xml:space="preserve">Здешние хиберы очень воинственны и агрессивны. Они нападают не только на тех, кто зашел в их охотничьи угодья, но и на тех, кто появляется в трех днях пути от них. Чтобы пройти сквозь здешние места, надо идти только в предрассветные часы и тщательно заметать при этом свои следы. Хозяева постоянно патрулируют свою территорию и по неосторожно оставленным следам находят пришельцев. </w:t>
      </w:r>
    </w:p>
    <w:p>
      <w:pPr>
        <w:pStyle w:val="TextBody"/>
        <w:ind w:firstLine="708"/>
        <w:rPr/>
      </w:pPr>
      <w:r>
        <w:rPr/>
        <w:t xml:space="preserve">В древние времена черные хиберы заняли самое лучшее на свете место для охоты на бизонов. Это знаменитые Бычьи Врата, Таур Тор. Теперь они не хотят, чтобы кто-нибудь пришел разделить с ними добычу этих мест. Не понимаю, что тут делают эти люди, которых вы называете хатами? Неужели они сумели прогнать отсюда непобедимых тартесских хиберов? </w:t>
      </w:r>
    </w:p>
    <w:p>
      <w:pPr>
        <w:pStyle w:val="TextBody"/>
        <w:rPr/>
      </w:pPr>
      <w:r>
        <w:rPr/>
        <w:tab/>
        <w:t>В это время Воз, наконец, сумел объясниться с хатами и доложил вождю:</w:t>
      </w:r>
    </w:p>
    <w:p>
      <w:pPr>
        <w:pStyle w:val="TextBody"/>
        <w:rPr/>
      </w:pPr>
      <w:r>
        <w:rPr/>
        <w:tab/>
        <w:t xml:space="preserve">- Этого парня зовут Супила, что значит по хатски «Человек с копьем». Он старший в одном из хатских боевых отрядов. </w:t>
      </w:r>
    </w:p>
    <w:p>
      <w:pPr>
        <w:pStyle w:val="TextBody"/>
        <w:ind w:firstLine="708"/>
        <w:rPr/>
      </w:pPr>
      <w:r>
        <w:rPr/>
        <w:t xml:space="preserve">Хаты совершали священный поход, паломничество, по повелению своего бога Аполлона во главе со своим великим жрецом-вождем по имени Рас. Жрец и сам сын какого-то бога. </w:t>
      </w:r>
    </w:p>
    <w:p>
      <w:pPr>
        <w:pStyle w:val="TextBody"/>
        <w:ind w:firstLine="708"/>
        <w:rPr/>
      </w:pPr>
      <w:r>
        <w:rPr/>
        <w:t xml:space="preserve">Местные жители отказались пропустить их для поклонения священным Бычьим Вратам. А хаты хотели обязательно их посмотреть. Слух об этих вратах дошел до самой их страны, которая называется то ли Хатия, то ли Атия, то ли Афия, то ли Азия. </w:t>
      </w:r>
    </w:p>
    <w:p>
      <w:pPr>
        <w:pStyle w:val="TextBody"/>
        <w:ind w:firstLine="708"/>
        <w:rPr/>
      </w:pPr>
      <w:r>
        <w:rPr/>
        <w:t xml:space="preserve">Разные племена хатов по-разному произносят название своей страны и себя самих тоже называют по-разному: хаты, хетты, геты, готы, еты, этны, аты, анты, аттики, афины, азийцы, ассы. Это все означает мужчины, потому что у них, как и у нас, мужчины главные в роде. Ты, Пат, должен знать, что страна хатов отсюда так же далека, как страна эланов. </w:t>
      </w:r>
    </w:p>
    <w:p>
      <w:pPr>
        <w:pStyle w:val="TextBody"/>
        <w:rPr/>
      </w:pPr>
      <w:r>
        <w:rPr/>
        <w:tab/>
        <w:t>- Я все равно не знаю, где находится ни та, ни другая страна, - перебил его Пат, - Но я уже догадался, что тартесситы, видимо, напали на хатов, и тем пришлось плохо. Разве мы будем помогать хатам против хозяев здешней земли?</w:t>
      </w:r>
    </w:p>
    <w:p>
      <w:pPr>
        <w:pStyle w:val="Normal"/>
        <w:jc w:val="both"/>
        <w:rPr/>
      </w:pPr>
      <w:r>
        <w:rPr/>
        <w:tab/>
        <w:t>- Но они напали на наши корабли, выброшенные вчера на берег! - возмутился Воз.</w:t>
      </w:r>
    </w:p>
    <w:p>
      <w:pPr>
        <w:pStyle w:val="Normal"/>
        <w:numPr>
          <w:ilvl w:val="0"/>
          <w:numId w:val="2"/>
        </w:numPr>
        <w:jc w:val="both"/>
        <w:rPr/>
      </w:pPr>
      <w:r>
        <w:rPr/>
        <w:t>Кто, хаты?</w:t>
      </w:r>
    </w:p>
    <w:p>
      <w:pPr>
        <w:pStyle w:val="Normal"/>
        <w:numPr>
          <w:ilvl w:val="0"/>
          <w:numId w:val="2"/>
        </w:numPr>
        <w:jc w:val="both"/>
        <w:rPr/>
      </w:pPr>
      <w:r>
        <w:rPr/>
        <w:t>Нет, те, кого Пат назвал тартесситами.</w:t>
      </w:r>
    </w:p>
    <w:p>
      <w:pPr>
        <w:pStyle w:val="Normal"/>
        <w:numPr>
          <w:ilvl w:val="0"/>
          <w:numId w:val="2"/>
        </w:numPr>
        <w:jc w:val="both"/>
        <w:rPr/>
      </w:pPr>
      <w:r>
        <w:rPr/>
        <w:t>И чем кончилось нападение?</w:t>
      </w:r>
    </w:p>
    <w:p>
      <w:pPr>
        <w:pStyle w:val="21"/>
        <w:rPr/>
      </w:pPr>
      <w:r>
        <w:rPr/>
        <w:t xml:space="preserve">- Многих из наших убили или захватили в плен. Если бы хаты не пришли на помощь, то все эланы могли погибнуть. </w:t>
      </w:r>
    </w:p>
    <w:p>
      <w:pPr>
        <w:pStyle w:val="21"/>
        <w:rPr/>
      </w:pPr>
      <w:r>
        <w:rPr/>
        <w:t xml:space="preserve">Было примерно десять наших кораблей с воинами и их семьями. Хаты со скалы видели, как их выбрасывало на берег волнами. </w:t>
      </w:r>
    </w:p>
    <w:p>
      <w:pPr>
        <w:pStyle w:val="21"/>
        <w:rPr/>
      </w:pPr>
      <w:r>
        <w:rPr/>
        <w:t xml:space="preserve">Хаты сидят здесь уже с две недели в осаде. У тартесситов войско в два-три раза больше. Они перекрыли все выходы с горы. Хаты имеют возможность спускаться только сюда по расщелине, чтобы добыть у моря немного еды. Они бы охотно ушли отсюда. </w:t>
      </w:r>
    </w:p>
    <w:p>
      <w:pPr>
        <w:pStyle w:val="21"/>
        <w:rPr/>
      </w:pPr>
      <w:r>
        <w:rPr/>
        <w:t xml:space="preserve">Однако тартесситы не выпускают их и пообещали всех принести в жертву богам. Они утверждают, что эта скала является их великим жертвенником. Она так и называется Алтарь Хиберов. Всякий чужак, который сюда попадает, по их законам должен быть обязательно умерщвлен. </w:t>
      </w:r>
    </w:p>
    <w:p>
      <w:pPr>
        <w:pStyle w:val="21"/>
        <w:rPr/>
      </w:pPr>
      <w:r>
        <w:rPr/>
        <w:t xml:space="preserve">Хиберы набросились на эланов без всякого повода и предупреждения и начали их убивать. Вождь хатов по имени Рас не выдержал этого зрелища и повел большую часть своих воинов на выручку. Он со своими людьми прорвал в одном месте заслон хиберов и сумел добраться до наших. Все вместе они стали пробиваться обратно на скалу. Но хиберы не дали Расу соединиться с Супилой, и загнали его на другую вершину этой же скалы. Теперь оба отряда сидят порознь, каждый на своей скале, а хиберы между ними. </w:t>
      </w:r>
    </w:p>
    <w:p>
      <w:pPr>
        <w:pStyle w:val="21"/>
        <w:rPr/>
      </w:pPr>
      <w:r>
        <w:rPr/>
        <w:t xml:space="preserve">У второго отряда, в котором спасенные эланы, нет ни еды, ни воды. Наши еле держатся на ногах после морского путешествия. Просто удивительно, как они не дали хиберам перебить себя в первые же минуты нападения. Но они еще дошли и до верха горы и теперь, наверно, совсем не в состоянии биться. К тому же многие из них ранены. </w:t>
      </w:r>
    </w:p>
    <w:p>
      <w:pPr>
        <w:pStyle w:val="21"/>
        <w:rPr/>
      </w:pPr>
      <w:r>
        <w:rPr/>
        <w:t>Еще вечером хаты Супилы видели в море наши корабли и твой сигнальный костер. Они догадались, что мы все из одного племени. В надежде на нашу помощь они зажгли для нас ночью свой маяк.</w:t>
      </w:r>
    </w:p>
    <w:p>
      <w:pPr>
        <w:pStyle w:val="21"/>
        <w:rPr/>
      </w:pPr>
      <w:r>
        <w:rPr/>
        <w:t xml:space="preserve">- Отчаянное положение, а нас мало, - пробормотал про себя Сарр и кивнул Возу на хатов. – Спроси их, можно ли на этом пляже безопасно оставить наши папирусники? </w:t>
      </w:r>
    </w:p>
    <w:p>
      <w:pPr>
        <w:pStyle w:val="21"/>
        <w:rPr/>
      </w:pPr>
      <w:r>
        <w:rPr/>
        <w:t xml:space="preserve">                                                       </w:t>
      </w:r>
      <w:r>
        <w:rPr/>
        <w:t>***</w:t>
      </w:r>
    </w:p>
    <w:p>
      <w:pPr>
        <w:pStyle w:val="21"/>
        <w:rPr/>
      </w:pPr>
      <w:r>
        <w:rPr/>
        <w:t>- Сколько там, по твоему, хиберов? – Сарр осторожно выглянул из-за камня.</w:t>
      </w:r>
    </w:p>
    <w:p>
      <w:pPr>
        <w:pStyle w:val="21"/>
        <w:rPr/>
      </w:pPr>
      <w:r>
        <w:rPr/>
        <w:t>- Думаю, сотен шесть, если не больше, - по-хабирски ответил Супила, старейшина хатов  (выяснилось, что многие хаты, как и эланы, свободно говорят на хабиру).</w:t>
      </w:r>
    </w:p>
    <w:p>
      <w:pPr>
        <w:pStyle w:val="21"/>
        <w:rPr/>
      </w:pPr>
      <w:r>
        <w:rPr/>
        <w:t>- Если сложить оба отряда, то нас, наверное, теперь немногим меньше. Как у них с метательным оружием?</w:t>
      </w:r>
    </w:p>
    <w:p>
      <w:pPr>
        <w:pStyle w:val="21"/>
        <w:rPr/>
      </w:pPr>
      <w:r>
        <w:rPr/>
        <w:t>- И у нас и у хиберов осталось мало хороших стрел и дротиков. Много этого добра за две недели перестрелок потерялось, а остальное сильно попорчено. Кремневые дротики уже чинили  не по одному разу, а обсидиановых наконечников вообще не осталось. Мечут теперь все больше простые камни. Однако, ведь в том отряде не знают твоего плана.</w:t>
      </w:r>
    </w:p>
    <w:p>
      <w:pPr>
        <w:pStyle w:val="21"/>
        <w:rPr/>
      </w:pPr>
      <w:r>
        <w:rPr/>
        <w:t>- Если ваш вождь - сын бога, то он поймет, чего я хочу. Собери своих воинов и сам объясни им, что надо делать, а я объясню своим. И не бойтесь, в случае чего мы и одни сможем разбить тартесситов. Эль, Аполлон и Ба Сидон будут за нас.</w:t>
      </w:r>
    </w:p>
    <w:p>
      <w:pPr>
        <w:pStyle w:val="21"/>
        <w:rPr/>
      </w:pPr>
      <w:r>
        <w:rPr/>
        <w:t>Сарр вышел и встал перед фалангой своих щитоносцев. С боков толпились прочие воины. Супила уже о чем-то толковал со своими хатами. По всему было видно, что те уже готовы идти в бой немедленно - смелые ребята.</w:t>
      </w:r>
    </w:p>
    <w:p>
      <w:pPr>
        <w:pStyle w:val="21"/>
        <w:rPr/>
      </w:pPr>
      <w:r>
        <w:rPr/>
        <w:t>- Вы со щитами пойдете первыми, - начал объяснять Сарр, - Остальные шагов на сто сзади. Стрелы щитам не страшны, но они могут стрелять навесом. Дротики на щит не принимать, а стараться отбить через голову. Кто идет сзади, пусть берегутся. Вы все еще не умеете, как следует, работать щитами, но как летают дротики, конечно, знаете хорошо.  В основном они будут кидать по нам камни.</w:t>
      </w:r>
    </w:p>
    <w:p>
      <w:pPr>
        <w:pStyle w:val="21"/>
        <w:rPr/>
      </w:pPr>
      <w:r>
        <w:rPr/>
        <w:t xml:space="preserve">Слушатели рассмеялись: камней боялись мало. </w:t>
      </w:r>
    </w:p>
    <w:p>
      <w:pPr>
        <w:pStyle w:val="TextBody"/>
        <w:rPr/>
      </w:pPr>
      <w:r>
        <w:rPr/>
        <w:tab/>
        <w:t xml:space="preserve">- Щитоносцы идут в один ряд, колют копьями, бьют палицами и толкают врага щитами, - Сарр еще раз на примере показал, как это надо делать. – Изо всех сил не бейте. Достаточно слегка тюкнуть по голове сбоку, чтобы противник потерял сознание. Так быстрее и меньше устанете и меньше риска потерять равновесие. </w:t>
      </w:r>
    </w:p>
    <w:p>
      <w:pPr>
        <w:pStyle w:val="TextBody"/>
        <w:ind w:firstLine="708"/>
        <w:rPr/>
      </w:pPr>
      <w:r>
        <w:rPr/>
        <w:t xml:space="preserve">Если в щите застрянет вражеское копье, сбивайте его палицей. Но вообще копье старайтесь отбивать. Если щитом резко дернуть в сторону в момент удара, то наконечник копья должен отломиться. Показываю. Ну-ка, Седек, ткни в щит копьем…. </w:t>
      </w:r>
    </w:p>
    <w:p>
      <w:pPr>
        <w:pStyle w:val="TextBody"/>
        <w:ind w:firstLine="708"/>
        <w:rPr/>
      </w:pPr>
      <w:r>
        <w:rPr/>
        <w:t xml:space="preserve">- Видали? Остальные воины, как только увидят, что мы сошлись с врагом грудь на грудь быстро и дружно подбегают к нам, мечут камни, стрелы и дротики через нашу голову, подпирают нас сзади плечами, чтобы нас не опрокинули, бьют из-за нас копьями. </w:t>
      </w:r>
    </w:p>
    <w:p>
      <w:pPr>
        <w:pStyle w:val="TextBody"/>
        <w:ind w:firstLine="708"/>
        <w:rPr/>
      </w:pPr>
      <w:r>
        <w:rPr/>
        <w:t xml:space="preserve">Супила со своими хатами идет в общем строю. Смотрите, не зацепите их по ошибке. Старейшины, следите, чтобы нас не обошли. Все понятно? Тогда с богом. </w:t>
      </w:r>
    </w:p>
    <w:p>
      <w:pPr>
        <w:pStyle w:val="Normal"/>
        <w:rPr/>
      </w:pPr>
      <w:r>
        <w:rPr/>
        <w:t xml:space="preserve">                                                              </w:t>
      </w:r>
      <w:r>
        <w:rPr/>
        <w:t>***</w:t>
      </w:r>
    </w:p>
    <w:p>
      <w:pPr>
        <w:pStyle w:val="TextBody"/>
        <w:rPr/>
      </w:pPr>
      <w:r>
        <w:rPr/>
        <w:tab/>
        <w:t xml:space="preserve">Укрепленный лагерь тартесситов был в центре альпийского луга, находившегося между скалами. Теперь этого луга на вершине Гибралтарской скалы уже нет, поскольку топография местности за тысячи лет сильно изменилась. </w:t>
      </w:r>
    </w:p>
    <w:p>
      <w:pPr>
        <w:pStyle w:val="TextBody"/>
        <w:ind w:firstLine="708"/>
        <w:rPr/>
      </w:pPr>
      <w:r>
        <w:rPr/>
        <w:t>С утра тартесские воины таскали на гору хворост для своих баррикад и к полудню решили немного отдохнуть и закусить. Теперь они считали себя в полной безопасности от вражеских стрел. Боя врукопашную тартесситы, видимо, не боялись и даже желали его, чтобы скорее разделаться с недосягаемым для них на скалах врагом.  Это были высокие, могучие воины в боевой раскраске с гривами длинных черных волос.</w:t>
      </w:r>
    </w:p>
    <w:p>
      <w:pPr>
        <w:pStyle w:val="TextBody"/>
        <w:rPr/>
      </w:pPr>
      <w:r>
        <w:rPr/>
        <w:tab/>
        <w:t xml:space="preserve">Группа щитоносцев во главе с Сарром вынырнула из-за гряды скал и, пригнувшись, прикрываясь щитами, бросилась прямо к баррикаде. </w:t>
      </w:r>
    </w:p>
    <w:p>
      <w:pPr>
        <w:pStyle w:val="TextBody"/>
        <w:ind w:firstLine="708"/>
        <w:rPr/>
      </w:pPr>
      <w:r>
        <w:rPr/>
        <w:t xml:space="preserve">Хиберы немедленно пустили стрелы, как только поняли, что перед ними люди, а не какие-то диковинные существа. Но больше одного выстрела они сделать не успели. </w:t>
      </w:r>
    </w:p>
    <w:p>
      <w:pPr>
        <w:pStyle w:val="TextBody"/>
        <w:ind w:firstLine="708"/>
        <w:rPr/>
      </w:pPr>
      <w:r>
        <w:rPr/>
        <w:t xml:space="preserve">Щитоносцы моментально разметали хворост и побили часть вражеских лучников копьями и палицами. Побитых было человек с тридцать. Остальные успели отбежать к основному войску. Покинули свою баррикаду и отбежали к центру луга, к своим, и те лучники, которые стояли против отряда вождя-жреца Раса.  </w:t>
      </w:r>
    </w:p>
    <w:p>
      <w:pPr>
        <w:pStyle w:val="TextBody"/>
        <w:rPr/>
      </w:pPr>
      <w:r>
        <w:rPr/>
        <w:tab/>
        <w:t xml:space="preserve">Посредине между двумя вершинами скалы Сарр остановил своих щитников и начал выстраивать их в фалангу. С обеих скалистых возвышенностей потоком сбегали толпы воинов эланов и хатов и сливались в единую массу позади фаланги его щитов. </w:t>
      </w:r>
    </w:p>
    <w:p>
      <w:pPr>
        <w:pStyle w:val="TextBody"/>
        <w:ind w:firstLine="708"/>
        <w:rPr/>
      </w:pPr>
      <w:r>
        <w:rPr/>
        <w:t>Хиберы тоже вскочили на ноги и изготовились к бою. Однако они были смущены и невиданным оружием и тем, как вдруг неожиданно сами оказались в окружении. Сарр одной внезапной атакой пятидесяти человек отрезал им спуск с горы. За спиной у хиберов оказалась глубокая пропасть.</w:t>
      </w:r>
    </w:p>
    <w:p>
      <w:pPr>
        <w:pStyle w:val="TextBody"/>
        <w:rPr/>
      </w:pPr>
      <w:r>
        <w:rPr/>
        <w:tab/>
        <w:t>Сарр оглянулся. Кажется, собрались все. Не так уже много. Хиберов, на вид, как будто больше. Вон там Супила что-то говорит красивому молодому воину. Наверно, это и есть Рас. Хорошо бы перекинуться с ним парой слов. Нет, поздно. Хиберы все же решили напасть первыми. Они бросились вперед яростной и нестройной толпой.</w:t>
      </w:r>
    </w:p>
    <w:p>
      <w:pPr>
        <w:pStyle w:val="TextBody"/>
        <w:rPr/>
      </w:pPr>
      <w:r>
        <w:rPr/>
        <w:tab/>
        <w:t>- Сомкнись! – Сарр встал в центре фаланги, - Вперед!</w:t>
      </w:r>
    </w:p>
    <w:p>
      <w:pPr>
        <w:pStyle w:val="TextBody"/>
        <w:rPr/>
      </w:pPr>
      <w:r>
        <w:rPr/>
        <w:tab/>
        <w:t xml:space="preserve">Надо обязательно самим набрать хоть небольшую скорость, чтобы враги с разгону не сшибли их с ног. Эх, надо было приказать, чтобы остальные, если не будет большой стрельбы, шли вплотную за спиной! Сшибут ведь точно. </w:t>
      </w:r>
    </w:p>
    <w:p>
      <w:pPr>
        <w:pStyle w:val="TextBody"/>
        <w:ind w:firstLine="708"/>
        <w:rPr/>
      </w:pPr>
      <w:r>
        <w:rPr/>
        <w:t xml:space="preserve">Но, к счастью, враги делают ошибку. Шагах в двадцати они притормозили, чтобы бросить камни. По щитам стучит каменный дождь. </w:t>
      </w:r>
    </w:p>
    <w:p>
      <w:pPr>
        <w:pStyle w:val="TextBody"/>
        <w:ind w:firstLine="708"/>
        <w:rPr/>
      </w:pPr>
      <w:r>
        <w:rPr/>
        <w:t xml:space="preserve">А сзади подбегают свои. Теперь все в порядке. Слышен их топот и воинственные кличи. Какой странный клич у хатов. Они как бы рычат – «Хр-р-а!». Очень впечатляет. Через голову летят стрелы и дротики. Враги падают. </w:t>
      </w:r>
    </w:p>
    <w:p>
      <w:pPr>
        <w:pStyle w:val="TextBody"/>
        <w:ind w:firstLine="708"/>
        <w:rPr/>
      </w:pPr>
      <w:r>
        <w:rPr/>
        <w:t xml:space="preserve">Теперь вперед, а то свои могут смять напором в спину. Эланские щитоносцы и копейщики как таран врезались в толпу хиберов, повалили копьями и палицами первые ряды, а остальных погнали перед собой. Хаты обгоняют эланов и с флангов нападают на хиберов. С обеих сторон по отступающим хиберам стреляют лучники и заставляют их сбиваться к центру. </w:t>
      </w:r>
    </w:p>
    <w:p>
      <w:pPr>
        <w:pStyle w:val="TextBody"/>
        <w:ind w:firstLine="708"/>
        <w:rPr/>
      </w:pPr>
      <w:r>
        <w:rPr/>
        <w:t xml:space="preserve">Там за спиной у хиберов есть расщелина и тропка в ней, ведущая на карниз под скалой. По ней поспешно, толкая друг друга, обдирая тела об острые камни тартесситы скатываются…. Куда? </w:t>
      </w:r>
    </w:p>
    <w:p>
      <w:pPr>
        <w:pStyle w:val="TextBody"/>
        <w:ind w:firstLine="708"/>
        <w:rPr/>
      </w:pPr>
      <w:r>
        <w:rPr/>
        <w:t xml:space="preserve">В ловушку! С карниза спуститься нельзя. Об этом Сарр в точности узнал от хатов. Врагам придется сдаться. Битва выиграна одной общей атакой. </w:t>
      </w:r>
    </w:p>
    <w:p>
      <w:pPr>
        <w:pStyle w:val="TextBody"/>
        <w:rPr/>
      </w:pPr>
      <w:r>
        <w:rPr/>
        <w:t xml:space="preserve">                                                                         </w:t>
      </w:r>
      <w:r>
        <w:rPr/>
        <w:t>***</w:t>
      </w:r>
    </w:p>
    <w:p>
      <w:pPr>
        <w:pStyle w:val="Normal"/>
        <w:jc w:val="both"/>
        <w:rPr/>
      </w:pPr>
      <w:r>
        <w:rPr/>
        <w:tab/>
        <w:t xml:space="preserve">Щитники потные и счастливые стоят на краю пропасти. Им трясут руки, обнимают, чуть не сталкивают в пропасть, щупают и разглядывают их щиты. Сарру не видно, все ли остались живы и здоровы. Он стоит у самой расщелины, не разрешает кидать туда камни. </w:t>
      </w:r>
    </w:p>
    <w:p>
      <w:pPr>
        <w:pStyle w:val="Normal"/>
        <w:ind w:firstLine="708"/>
        <w:jc w:val="both"/>
        <w:rPr/>
      </w:pPr>
      <w:r>
        <w:rPr/>
        <w:t xml:space="preserve">Он еще не решил, что будет делать с пленными, но живые враги лучше мертвых. Кто знает, сколько хиберов живет в этих краях. Война с ними может стать бесконечной. Однако теперь, когда у эланов столько пленных (в сущности, заложников) хиберы не нападут. Если потребовать, то они даже доставят продовольствие. Для своих же. </w:t>
      </w:r>
    </w:p>
    <w:p>
      <w:pPr>
        <w:pStyle w:val="Normal"/>
        <w:ind w:firstLine="708"/>
        <w:jc w:val="both"/>
        <w:rPr/>
      </w:pPr>
      <w:r>
        <w:rPr/>
        <w:t xml:space="preserve">Ну, а потом можно заключить мир и обменяться пленными. У хиберов ведь тоже есть пленные эланы. Но у нас пленных больше. За другую часть пленных хиберов можно потребовать себе девушек в жены. </w:t>
      </w:r>
    </w:p>
    <w:p>
      <w:pPr>
        <w:pStyle w:val="Normal"/>
        <w:ind w:firstLine="708"/>
        <w:jc w:val="both"/>
        <w:rPr/>
      </w:pPr>
      <w:r>
        <w:rPr/>
        <w:t xml:space="preserve">А что? Хиберы были сами виноваты - пусть платят. Не надо было нападать на потерпевших от бури. Не так уж много теперь потребуется эланам девушек, к сожалению. </w:t>
      </w:r>
    </w:p>
    <w:p>
      <w:pPr>
        <w:pStyle w:val="Normal"/>
        <w:ind w:firstLine="708"/>
        <w:jc w:val="both"/>
        <w:rPr/>
      </w:pPr>
      <w:r>
        <w:rPr/>
        <w:t>А там починим корабли, и на восток, к Эу Рика. Ну и для хатов надо чего-нибудь обязательно попросить. Чего им, однако, надо? Неужели они все еще хотят посмотреть на Бычьи Ворота?</w:t>
      </w:r>
    </w:p>
    <w:p>
      <w:pPr>
        <w:pStyle w:val="Normal"/>
        <w:ind w:firstLine="708"/>
        <w:jc w:val="both"/>
        <w:rPr/>
      </w:pPr>
      <w:r>
        <w:rPr/>
        <w:t xml:space="preserve">В это время к Сарру подошел Рас и, не говоря ни слова, крепко обнял его. Сарр тоже обнял его. Хороший парень этот Рас. </w:t>
      </w:r>
    </w:p>
    <w:p>
      <w:pPr>
        <w:pStyle w:val="Normal"/>
        <w:ind w:firstLine="708"/>
        <w:jc w:val="both"/>
        <w:rPr/>
      </w:pPr>
      <w:r>
        <w:rPr/>
        <w:t xml:space="preserve">Кто бы еще так вот поспешил на выручку людям чужого племени? Сразу видно также, что Рас близок к богам: у него на шее висит великий амулет. Странно, но он примерно того же возраста, что и Сарр. Странно это потому, что, пройдя полмира, встретились два разных народа, и во главе каждого одновременно такие молодые люди. </w:t>
      </w:r>
    </w:p>
    <w:p>
      <w:pPr>
        <w:pStyle w:val="Normal"/>
        <w:ind w:firstLine="708"/>
        <w:jc w:val="both"/>
        <w:rPr/>
      </w:pPr>
      <w:r>
        <w:rPr/>
        <w:t xml:space="preserve">Тем временем Рас снимает с шеи свой амулет и, что же? – вешает его на шею Сарра. Носи, мол, пусть он тебя хранит от всех бед. Сарр тоже не поскупился. Снял с руки свой боевой щит и подал его Расу. А тебя пусть хранит эта штука. Оба смеются. </w:t>
      </w:r>
    </w:p>
    <w:p>
      <w:pPr>
        <w:pStyle w:val="Normal"/>
        <w:ind w:firstLine="708"/>
        <w:jc w:val="both"/>
        <w:rPr/>
      </w:pPr>
      <w:r>
        <w:rPr/>
        <w:t>Рас вешает щит себе на локоть, вынимает кремневый нож и надрезает левую ладонь. Потом смотрит на Сарра, как бы ожидая чего-то. Сарр понял, он берет из руки Раса тот же нож и надрезает себе правую ладонь. Они снова смеются и, не говоря ни слова, прикладывают ладонь к ладони. Все вокруг разражаются криками ликования. Их вожди теперь кровные братья.</w:t>
      </w:r>
    </w:p>
    <w:p>
      <w:pPr>
        <w:pStyle w:val="Normal"/>
        <w:ind w:firstLine="708"/>
        <w:jc w:val="both"/>
        <w:rPr/>
      </w:pPr>
      <w:r>
        <w:rPr/>
        <w:t xml:space="preserve">                                                               </w:t>
      </w:r>
      <w:r>
        <w:rPr/>
        <w:t>***</w:t>
      </w:r>
    </w:p>
    <w:p>
      <w:pPr>
        <w:pStyle w:val="Normal"/>
        <w:ind w:firstLine="708"/>
        <w:jc w:val="both"/>
        <w:rPr/>
      </w:pPr>
      <w:r>
        <w:rPr/>
        <w:t>Надо, однако, заняться врагами. Сарр, не выпуская из своей руки руку Раса, как можно, сильнее нагибается над пропастью. Если Рас разожмет ладонь, Сарр упадет туда. Так Сарр показывает доверие к своему новому брату. А, во-вторых, все, что он скажет сейчас, он скажет от имени обоих вождей-победителей – они теперь одно.</w:t>
      </w:r>
    </w:p>
    <w:p>
      <w:pPr>
        <w:pStyle w:val="Normal"/>
        <w:ind w:firstLine="708"/>
        <w:jc w:val="both"/>
        <w:rPr/>
      </w:pPr>
      <w:r>
        <w:rPr/>
        <w:t>- Эй! вы, - кричит он вниз на языке хабиру, - сдавайтесь!</w:t>
      </w:r>
    </w:p>
    <w:p>
      <w:pPr>
        <w:pStyle w:val="Normal"/>
        <w:ind w:firstLine="708"/>
        <w:jc w:val="both"/>
        <w:rPr/>
      </w:pPr>
      <w:r>
        <w:rPr/>
        <w:t>Молчание. На карнизе внизу видно множество голов. Сотни людей стоят там так тесно, как устрицы в корзине. Сотни глаз неотрывно смотрят наверх.</w:t>
      </w:r>
    </w:p>
    <w:p>
      <w:pPr>
        <w:pStyle w:val="Normal"/>
        <w:ind w:firstLine="708"/>
        <w:jc w:val="both"/>
        <w:rPr/>
      </w:pPr>
      <w:r>
        <w:rPr/>
        <w:t>- Эй! вы, - повторяет он, - сдавайтесь, а не то мы закидаем вас камнями!</w:t>
      </w:r>
    </w:p>
    <w:p>
      <w:pPr>
        <w:pStyle w:val="Normal"/>
        <w:ind w:firstLine="708"/>
        <w:jc w:val="both"/>
        <w:rPr/>
      </w:pPr>
      <w:r>
        <w:rPr/>
        <w:t xml:space="preserve">И так как опять никто не отвечает, он берет с земли небольшой камень и скидывает его вниз, надеясь, что никто серьезно не пострадает. Камень гремит по уступам, потом тонет в людской массе. </w:t>
      </w:r>
    </w:p>
    <w:p>
      <w:pPr>
        <w:pStyle w:val="Normal"/>
        <w:ind w:firstLine="708"/>
        <w:jc w:val="both"/>
        <w:rPr/>
      </w:pPr>
      <w:r>
        <w:rPr/>
        <w:t>И вдруг раздалось пение. Слова какие-то тяжелые и невнятные, но можно понять, что хиберы запели какой-то гимн своим богам. Ну, конечно. Они боятся, что их теперь убьют, принесут в жертву. Как они сами хотели принести в жертву хатов. Пусть попоют. Может быть, это их успокоит.</w:t>
      </w:r>
    </w:p>
    <w:p>
      <w:pPr>
        <w:pStyle w:val="Normal"/>
        <w:ind w:firstLine="708"/>
        <w:jc w:val="both"/>
        <w:rPr/>
      </w:pPr>
      <w:r>
        <w:rPr/>
        <w:t xml:space="preserve">Но нет. Там что-то не так. Пение продолжается, но теперь одновременно раздаются  какие-то душераздирающие крики. Эланский лучник на скале отчаянно жестикулирует: ему хорошо видно, что делается на карнизе. Несмотря на расстояние, видно, что его лицо побелело. Все, кто стоит на краю обрыва, ложатся на живот и заглядывают туда, откуда несутся страшные звуки. </w:t>
      </w:r>
    </w:p>
    <w:p>
      <w:pPr>
        <w:pStyle w:val="Normal"/>
        <w:ind w:firstLine="708"/>
        <w:jc w:val="both"/>
        <w:rPr/>
      </w:pPr>
      <w:r>
        <w:rPr/>
        <w:t xml:space="preserve">- Они убивают себя! Убивают друг друга! – в ужасе завопили сначала один, потом все, кто заглянул туда. </w:t>
      </w:r>
    </w:p>
    <w:p>
      <w:pPr>
        <w:pStyle w:val="Normal"/>
        <w:ind w:firstLine="708"/>
        <w:jc w:val="both"/>
        <w:rPr/>
      </w:pPr>
      <w:r>
        <w:rPr/>
        <w:t xml:space="preserve">И тут мужественные воины, только что жестоко бившиеся с врагом, сразу забегали, загалдели, как женщины, выкрикивая какие-то бессвязные слова. </w:t>
      </w:r>
    </w:p>
    <w:p>
      <w:pPr>
        <w:pStyle w:val="Normal"/>
        <w:ind w:firstLine="708"/>
        <w:jc w:val="both"/>
        <w:rPr/>
      </w:pPr>
      <w:r>
        <w:rPr/>
        <w:t xml:space="preserve">- Молчать! Всем молчать! – стали одновременно громко призывать и приказывать оба вождя на разных языках. </w:t>
      </w:r>
    </w:p>
    <w:p>
      <w:pPr>
        <w:pStyle w:val="Normal"/>
        <w:ind w:firstLine="708"/>
        <w:jc w:val="both"/>
        <w:rPr/>
      </w:pPr>
      <w:r>
        <w:rPr/>
        <w:t>Когда наверху несколько примолкли, Сарр, опять наклонился над пропастью и начал изо всех сил выкрикивать на хабиру:</w:t>
      </w:r>
    </w:p>
    <w:p>
      <w:pPr>
        <w:pStyle w:val="Normal"/>
        <w:ind w:left="708" w:hanging="0"/>
        <w:jc w:val="both"/>
        <w:rPr/>
      </w:pPr>
      <w:r>
        <w:rPr/>
        <w:t>- Не убивайте себя! Не убивайте себя! Мы подарим вам жизнь! Пат! Пат! Сюда!</w:t>
      </w:r>
    </w:p>
    <w:p>
      <w:pPr>
        <w:pStyle w:val="Normal"/>
        <w:ind w:firstLine="708"/>
        <w:jc w:val="both"/>
        <w:rPr/>
      </w:pPr>
      <w:r>
        <w:rPr/>
        <w:t>Подбежал рыжий Пат.</w:t>
      </w:r>
    </w:p>
    <w:p>
      <w:pPr>
        <w:pStyle w:val="Normal"/>
        <w:numPr>
          <w:ilvl w:val="0"/>
          <w:numId w:val="2"/>
        </w:numPr>
        <w:jc w:val="both"/>
        <w:rPr/>
      </w:pPr>
      <w:r>
        <w:rPr/>
        <w:t>Кричи им, чтобы они поняли!</w:t>
      </w:r>
    </w:p>
    <w:p>
      <w:pPr>
        <w:pStyle w:val="21"/>
        <w:rPr/>
      </w:pPr>
      <w:r>
        <w:rPr/>
        <w:t>Пат на хиберском тоже начал во весь голос выкрикивать вниз обещания пощады. Бесполезно. Грозное пение и предсмертные вопли продолжались. Слышался шум падающих в пропасть тел. На Алтаре Хиберов творилась великая гекатомба</w:t>
      </w:r>
      <w:r>
        <w:rPr>
          <w:rStyle w:val="FootnoteCharacters"/>
          <w:rStyle w:val="FootnoteAnchor"/>
        </w:rPr>
        <w:footnoteReference w:id="49"/>
      </w:r>
      <w:r>
        <w:rPr/>
        <w:t xml:space="preserve">. </w:t>
      </w:r>
    </w:p>
    <w:p>
      <w:pPr>
        <w:pStyle w:val="Normal"/>
        <w:ind w:firstLine="708"/>
        <w:jc w:val="both"/>
        <w:rPr/>
      </w:pPr>
      <w:r>
        <w:rPr/>
        <w:t xml:space="preserve">                                                      </w:t>
      </w:r>
      <w:r>
        <w:rPr/>
        <w:t>***</w:t>
      </w:r>
    </w:p>
    <w:p>
      <w:pPr>
        <w:pStyle w:val="Normal"/>
        <w:ind w:firstLine="708"/>
        <w:jc w:val="both"/>
        <w:rPr/>
      </w:pPr>
      <w:r>
        <w:rPr/>
        <w:t xml:space="preserve">Когда все стихло, вожди спустились вниз посмотреть, не остался ли кто в живых. Площадка была почти пуста. Лишь кое-где валялось несколько безжизненных тел. Далеко внизу, среди острых скал виднелись маленькие фигурки разбившихся людей. Спуститься к ним отсюда было нельзя, да и это было бесполезно. Там наверняка никто не уцелел. </w:t>
      </w:r>
    </w:p>
    <w:p>
      <w:pPr>
        <w:pStyle w:val="Normal"/>
        <w:ind w:firstLine="708"/>
        <w:jc w:val="both"/>
        <w:rPr/>
      </w:pPr>
      <w:r>
        <w:rPr/>
        <w:t xml:space="preserve">Карниз был настольно узок и покат в сторону пропасти, что невозможно было понять, как здесь могли удерживаться несколько сот человек. Вероятно, крайних держали руками, чтобы они не сорвались. Они висели здесь, как пчелиный рой на ветке. </w:t>
      </w:r>
    </w:p>
    <w:p>
      <w:pPr>
        <w:pStyle w:val="Normal"/>
        <w:ind w:firstLine="708"/>
        <w:jc w:val="both"/>
        <w:rPr/>
      </w:pPr>
      <w:r>
        <w:rPr/>
        <w:t>Так долго не выстоишь. После того, как хиберы запели песнь смерти, они начали просто разжимать эти дружеские и братские объятия. Вероятно, они падали под обрыв целыми гроздьями. У Сарра на глаза навернулись слезы. Он живо представил на месте побежденных хиберов себя и своих друзей. Они бы, наверное, тоже не стали сдаваться.</w:t>
      </w:r>
    </w:p>
    <w:p>
      <w:pPr>
        <w:pStyle w:val="Normal"/>
        <w:ind w:firstLine="708"/>
        <w:jc w:val="both"/>
        <w:rPr/>
      </w:pPr>
      <w:r>
        <w:rPr/>
        <w:t xml:space="preserve">Некоторые из тартесситов предпочитали смерть от оружия. Кое-где можно было заметить кровь и окровавленные кремневые ножи. Все, кто лежал на карнизе, были убиты ножами или копьями. Некоторым помогали умереть другие. На самом краю пропасти зацепился пораженный копьем в спину мертвый подросток. Но остальные, убитые или раненные, все скатывались в бездну. </w:t>
      </w:r>
    </w:p>
    <w:p>
      <w:pPr>
        <w:pStyle w:val="Normal"/>
        <w:rPr/>
      </w:pPr>
      <w:r>
        <w:rPr/>
        <w:tab/>
        <w:t>- Идите скорее сюда, - крикнул Седек. - Один еще жив.</w:t>
      </w:r>
    </w:p>
    <w:p>
      <w:pPr>
        <w:pStyle w:val="TextBody"/>
        <w:rPr/>
      </w:pPr>
      <w:r>
        <w:rPr/>
        <w:tab/>
        <w:t>Вожди подбежали. Под самой скалой лежал величественного вида мужчина в львиной шкуре. С первого взгляда было видно, что это вождь. Он уже открыл глаза, и грудь его временами бурно вздымалась. Но рана, которую он нанес себе в живот, была без сомнения смертельной.</w:t>
      </w:r>
    </w:p>
    <w:p>
      <w:pPr>
        <w:pStyle w:val="Normal"/>
        <w:jc w:val="both"/>
        <w:rPr/>
      </w:pPr>
      <w:r>
        <w:rPr/>
        <w:tab/>
        <w:t>- Добейте меня, - прохрипел он, - сбросьте в пропасть. Я оплошал.</w:t>
      </w:r>
    </w:p>
    <w:p>
      <w:pPr>
        <w:pStyle w:val="Normal"/>
        <w:jc w:val="both"/>
        <w:rPr/>
      </w:pPr>
      <w:r>
        <w:rPr/>
        <w:tab/>
        <w:t>- Дайте ему попить, - распорядился Сарр.</w:t>
      </w:r>
    </w:p>
    <w:p>
      <w:pPr>
        <w:pStyle w:val="Normal"/>
        <w:jc w:val="both"/>
        <w:rPr/>
      </w:pPr>
      <w:r>
        <w:rPr/>
        <w:tab/>
        <w:t>Воды было мало, но у Седека в маленькой тыкве сохранился неприкосновенный запас на случай тяжелого ранения его начальника. Умирающий сделал несколько глотков.</w:t>
      </w:r>
    </w:p>
    <w:p>
      <w:pPr>
        <w:pStyle w:val="Normal"/>
        <w:jc w:val="both"/>
        <w:rPr/>
      </w:pPr>
      <w:r>
        <w:rPr/>
        <w:tab/>
        <w:t>- Ты отнял у меня все, - сказал он Сарру неожиданно ясным и сильным голосом, - но я все равно благодарю тебя. Ты и в самом деле хотел подарить нам жизнь?</w:t>
      </w:r>
    </w:p>
    <w:p>
      <w:pPr>
        <w:pStyle w:val="Normal"/>
        <w:jc w:val="both"/>
        <w:rPr/>
      </w:pPr>
      <w:r>
        <w:rPr/>
        <w:tab/>
        <w:t>Сарр молча кивнул. Хибер откинулся на спину.</w:t>
      </w:r>
    </w:p>
    <w:p>
      <w:pPr>
        <w:pStyle w:val="Normal"/>
        <w:jc w:val="both"/>
        <w:rPr/>
      </w:pPr>
      <w:r>
        <w:rPr/>
        <w:tab/>
        <w:t>- Мы бы ни за что не оставили Таур Тор. Лучше смерть.</w:t>
      </w:r>
    </w:p>
    <w:p>
      <w:pPr>
        <w:pStyle w:val="Normal"/>
        <w:jc w:val="both"/>
        <w:rPr/>
      </w:pPr>
      <w:r>
        <w:rPr/>
        <w:tab/>
        <w:t>- А если бы мы не стали вас изгонять и ушли сами?</w:t>
      </w:r>
    </w:p>
    <w:p>
      <w:pPr>
        <w:pStyle w:val="Normal"/>
        <w:jc w:val="both"/>
        <w:rPr/>
      </w:pPr>
      <w:r>
        <w:rPr/>
        <w:tab/>
        <w:t>- Таких чудес не бывает. Кто же даром отдаст Таур Тор, когда они уже в его руках?</w:t>
      </w:r>
    </w:p>
    <w:p>
      <w:pPr>
        <w:pStyle w:val="Normal"/>
        <w:jc w:val="both"/>
        <w:rPr/>
      </w:pPr>
      <w:r>
        <w:rPr/>
        <w:tab/>
        <w:t>- Ну, не даром. Нам нужны женщины.</w:t>
      </w:r>
    </w:p>
    <w:p>
      <w:pPr>
        <w:pStyle w:val="Normal"/>
        <w:jc w:val="both"/>
        <w:rPr/>
      </w:pPr>
      <w:r>
        <w:rPr/>
        <w:tab/>
        <w:t xml:space="preserve">- Хо-хо! Бабы? Они и так теперь все ваши. Я завещаю их тебе за тот глоток воды, который ты не пожалел для меня. Не знаю только, во благо ли тебе будет мой подарок? Из-за баб мы потеряли и жизнь, и эту землю. </w:t>
      </w:r>
    </w:p>
    <w:p>
      <w:pPr>
        <w:pStyle w:val="Normal"/>
        <w:ind w:firstLine="708"/>
        <w:jc w:val="both"/>
        <w:rPr/>
      </w:pPr>
      <w:r>
        <w:rPr/>
        <w:t>Вы бы не одолели, если бы нас было так же много, как три года назад. Но в те времена я поссорился с братом из-за женщин. Две бабы не поделили власть над племенем и над нами, мужчинами. Племя распалось, как пчелиный рой, имеющих двух маток. У нас началась междоусобная война. Многие погибли. Часть племени ушла далеко на север.</w:t>
      </w:r>
    </w:p>
    <w:p>
      <w:pPr>
        <w:pStyle w:val="Normal"/>
        <w:jc w:val="both"/>
        <w:rPr/>
      </w:pPr>
      <w:r>
        <w:rPr/>
        <w:tab/>
        <w:t>- С нами сражались все ваши мужчины?</w:t>
      </w:r>
    </w:p>
    <w:p>
      <w:pPr>
        <w:pStyle w:val="TextBody"/>
        <w:rPr/>
      </w:pPr>
      <w:r>
        <w:rPr/>
        <w:tab/>
        <w:t>- Все. В домашнем лагере остались только женщины и мальчишки моложе двенадцати лет. Не убивайте их. Возьмите их к себе в племя или отпустите. Они не опасны. Мальчики пойдут искать племя моего брата, если те еще живы. Я прошу тебя!</w:t>
      </w:r>
    </w:p>
    <w:p>
      <w:pPr>
        <w:pStyle w:val="TextBody"/>
        <w:rPr/>
      </w:pPr>
      <w:r>
        <w:rPr/>
        <w:tab/>
        <w:t>- Обещаю, что возьму сирот в наше племя. Они будут нашими сыновьями. Или передам их в племя твоего брата живыми и здоровыми.</w:t>
      </w:r>
    </w:p>
    <w:p>
      <w:pPr>
        <w:pStyle w:val="Normal"/>
        <w:jc w:val="both"/>
        <w:rPr/>
      </w:pPr>
      <w:r>
        <w:rPr/>
        <w:tab/>
        <w:t xml:space="preserve">- Благослови тебя Тейтат, наш Бог-Творец. Похорони меня вместе со всеми моими воинами. Ты благороден, и я сожалею, что поднял оружие на твоих людей. Но оставайся таким несмотря ни на что всегда, всегда…. </w:t>
      </w:r>
    </w:p>
    <w:p>
      <w:pPr>
        <w:pStyle w:val="TextBody"/>
        <w:rPr/>
      </w:pPr>
      <w:r>
        <w:rPr/>
        <w:tab/>
        <w:t>Последние слова вождь хиберов произнес слабеющим голосом. Затем, веки его сомкнулись, и он умер. Обряд похорон не занял много времени. Тело, согласно желанию покойного, столкнули в пропасть, и Сарр бросил туда же несколько горстей земли.</w:t>
      </w:r>
    </w:p>
    <w:p>
      <w:pPr>
        <w:pStyle w:val="TextBody"/>
        <w:rPr/>
      </w:pPr>
      <w:r>
        <w:rPr/>
        <w:t xml:space="preserve">                                                                 </w:t>
      </w:r>
      <w:r>
        <w:rPr/>
        <w:t>***</w:t>
      </w:r>
    </w:p>
    <w:p>
      <w:pPr>
        <w:pStyle w:val="TextBody"/>
        <w:rPr/>
      </w:pPr>
      <w:r>
        <w:rPr/>
        <w:tab/>
        <w:t xml:space="preserve">Когда Сарр, наконец, выбрался с карниза смерти наверх, первым его вопросом было: где собрали пленных и хорошо ли их охраняют. </w:t>
      </w:r>
    </w:p>
    <w:p>
      <w:pPr>
        <w:pStyle w:val="TextBody"/>
        <w:rPr/>
      </w:pPr>
      <w:r>
        <w:rPr/>
        <w:tab/>
        <w:t>- Какие пленные? – удивился Воз.</w:t>
      </w:r>
    </w:p>
    <w:p>
      <w:pPr>
        <w:pStyle w:val="TextBody"/>
        <w:rPr/>
      </w:pPr>
      <w:r>
        <w:rPr/>
        <w:tab/>
        <w:t>- Ну, раненые или оглушенные враги. Помните, как в битве с красными хиберами мы взяли полсотни пленных, а потом обменяли их на своих? Сегодня должно быть не меньше сотни таких пленных.</w:t>
      </w:r>
    </w:p>
    <w:p>
      <w:pPr>
        <w:pStyle w:val="TextBody"/>
        <w:rPr/>
      </w:pPr>
      <w:r>
        <w:rPr/>
        <w:tab/>
        <w:t>Воз потупился:</w:t>
      </w:r>
    </w:p>
    <w:p>
      <w:pPr>
        <w:pStyle w:val="TextBody"/>
        <w:rPr/>
      </w:pPr>
      <w:r>
        <w:rPr/>
        <w:tab/>
        <w:t>- Спроси об этом Супилу.</w:t>
      </w:r>
    </w:p>
    <w:p>
      <w:pPr>
        <w:pStyle w:val="TextBody"/>
        <w:rPr/>
      </w:pPr>
      <w:r>
        <w:rPr/>
        <w:tab/>
        <w:t xml:space="preserve">Тотчас подошел Супила, и Сарр, попросив на то разрешения у своего побратима Раса, задал ему тот же вопрос. У него уже появилось нехорошее предчувствие. </w:t>
      </w:r>
    </w:p>
    <w:p>
      <w:pPr>
        <w:pStyle w:val="TextBody"/>
        <w:ind w:firstLine="708"/>
        <w:rPr/>
      </w:pPr>
      <w:r>
        <w:rPr/>
        <w:t>Супила спокойно и даже немного удивленно объяснил, что пленных нет ни одного, потому что всех упавших хиберов он приказал на всякий случай колоть копьями.</w:t>
      </w:r>
    </w:p>
    <w:p>
      <w:pPr>
        <w:pStyle w:val="TextBody"/>
        <w:rPr/>
      </w:pPr>
      <w:r>
        <w:rPr/>
        <w:tab/>
        <w:t xml:space="preserve">- Зачем? – у Сарра даже горло перехватило, и он мог спрашивать только шепотом. </w:t>
      </w:r>
    </w:p>
    <w:p>
      <w:pPr>
        <w:pStyle w:val="TextBody"/>
        <w:rPr/>
      </w:pPr>
      <w:r>
        <w:rPr/>
        <w:tab/>
        <w:t xml:space="preserve">- А что было делать? – Супила оставался совершенно невозмутим. – Многие из них были только слегка оглушены. Я это еще возле баррикады заметил. </w:t>
      </w:r>
    </w:p>
    <w:p>
      <w:pPr>
        <w:pStyle w:val="TextBody"/>
        <w:ind w:firstLine="708"/>
        <w:rPr/>
      </w:pPr>
      <w:r>
        <w:rPr/>
        <w:t>Когда я пробегал мимо, они уже шевелились. Могли бы в самый ответственный момент очнуться и ударить нам в тыл. Ну, я и приказал всех их обязательно добивать. Все в этом участвовали: и хаты и эланы.</w:t>
      </w:r>
    </w:p>
    <w:p>
      <w:pPr>
        <w:pStyle w:val="TextBody"/>
        <w:rPr/>
      </w:pPr>
      <w:r>
        <w:rPr/>
        <w:tab/>
        <w:t>Сарр понял, что сам виноват, не отдав более точных указаний. Живых и только слегка оглушенных врагов было действительно опасно оставлять в тылу. Никому не было специально поручено их собирать и охранять. Не было даже веревок, чтобы их связывать. Осознав свою вину, Сарр поник головой:</w:t>
      </w:r>
    </w:p>
    <w:p>
      <w:pPr>
        <w:pStyle w:val="TextBody"/>
        <w:rPr/>
      </w:pPr>
      <w:r>
        <w:rPr/>
        <w:tab/>
        <w:t>- Как же мы теперь выручим наших из плена?</w:t>
      </w:r>
    </w:p>
    <w:p>
      <w:pPr>
        <w:pStyle w:val="TextBody"/>
        <w:rPr/>
      </w:pPr>
      <w:r>
        <w:rPr/>
        <w:tab/>
        <w:t>Рас подошел ближе, молча и сочувственно положил ему на плечо руку. Похоже, этот парень не любил лишних слов.</w:t>
      </w:r>
    </w:p>
    <w:p>
      <w:pPr>
        <w:pStyle w:val="TextBody"/>
        <w:rPr/>
      </w:pPr>
      <w:r>
        <w:rPr/>
        <w:tab/>
        <w:t>- Уже полчаса, как сотня хатов и эланов помчалась на берег освобождать пленных, - обнадежил Супила. – Я сам распорядился. Скоро вернутся.</w:t>
      </w:r>
    </w:p>
    <w:p>
      <w:pPr>
        <w:pStyle w:val="TextBody"/>
        <w:rPr/>
      </w:pPr>
      <w:r>
        <w:rPr/>
        <w:tab/>
        <w:t>Через час прибежали гонцы и рассказали, что хиберов на берегу удалось застать врасплох, потому что они развлекались, убивая пленных эланов. Они подожгли корабли и бросали в огонь детей. А что они сделали с женщинами и вообще трудно описать. Никого из тартесситов, разумеется, не пощадили. Никто не сбежал. Их раненых тоже умертвили.</w:t>
      </w:r>
    </w:p>
    <w:p>
      <w:pPr>
        <w:pStyle w:val="TextBody"/>
        <w:rPr/>
      </w:pPr>
      <w:r>
        <w:rPr/>
        <w:tab/>
        <w:t xml:space="preserve">Сарр стоял рядом с внезапно одряхлевшим от горя Симой. Старик уцелел во всех передрягах, но тартесситы убили его внуков. Перед ними лежали растерзанные женские тела, дымились остатки сожженных кораблей.  </w:t>
      </w:r>
    </w:p>
    <w:p>
      <w:pPr>
        <w:pStyle w:val="TextBody"/>
        <w:rPr/>
      </w:pPr>
      <w:r>
        <w:rPr/>
        <w:tab/>
        <w:t>- Таким бы и я не дал пощады, - вздохнул Сарр.</w:t>
      </w:r>
    </w:p>
    <w:p>
      <w:pPr>
        <w:pStyle w:val="TextBody"/>
        <w:rPr/>
      </w:pPr>
      <w:r>
        <w:rPr/>
      </w:r>
    </w:p>
    <w:p>
      <w:pPr>
        <w:pStyle w:val="TextBody"/>
        <w:rPr>
          <w:b/>
          <w:b/>
          <w:bCs/>
        </w:rPr>
      </w:pPr>
      <w:r>
        <w:rPr>
          <w:b/>
          <w:bCs/>
        </w:rPr>
        <w:t xml:space="preserve">Глава 16. Завещание Старого Медведя </w:t>
      </w:r>
    </w:p>
    <w:p>
      <w:pPr>
        <w:pStyle w:val="TextBody"/>
        <w:rPr>
          <w:b/>
          <w:b/>
          <w:bCs/>
        </w:rPr>
      </w:pPr>
      <w:r>
        <w:rPr>
          <w:b/>
          <w:bCs/>
        </w:rPr>
      </w:r>
    </w:p>
    <w:p>
      <w:pPr>
        <w:pStyle w:val="TextBody"/>
        <w:rPr/>
      </w:pPr>
      <w:r>
        <w:rPr/>
        <w:tab/>
        <w:t xml:space="preserve">Старый Ба Сунг чувствовал, что его время на исходе. Болезнь уже не отпускает. Ее не могут подавить ни сила воли, ни лекарства, ни обращения к небу. Он слабеет с каждым днем. Боги зовут. </w:t>
      </w:r>
    </w:p>
    <w:p>
      <w:pPr>
        <w:pStyle w:val="TextBody"/>
        <w:ind w:firstLine="708"/>
        <w:rPr/>
      </w:pPr>
      <w:r>
        <w:rPr/>
        <w:t xml:space="preserve">- Исполнена ли миссия? - об этом он и думал лежа на мягкой подстилке, собственноручно приготовленной его приемным сыном, вождем племени эланов. </w:t>
      </w:r>
    </w:p>
    <w:p>
      <w:pPr>
        <w:pStyle w:val="TextBody"/>
        <w:ind w:firstLine="708"/>
        <w:rPr/>
      </w:pPr>
      <w:r>
        <w:rPr/>
        <w:t xml:space="preserve">До самого подбородка его укрывает шкура старого медведя, умершего своей смертью. Эту шкуру из лагеря черных хиберов принес по его просьбе рыжий Пат, человек одного с ним тотема. Великому жрецу племени синов следует умирать только под такой шкурой. Его имя Ба Сунг означает Старый Медведь. Он лежит на своем собственном островке неподалеку от чудесного и, возможно, даже целебного источника, вода которого не может его исцелить. Здесь же его друзья. Его окружают почет и забота, но он все время напряженно думает. Это очень важно для него. </w:t>
      </w:r>
    </w:p>
    <w:p>
      <w:pPr>
        <w:pStyle w:val="TextBody"/>
        <w:ind w:firstLine="708"/>
        <w:rPr/>
      </w:pPr>
      <w:r>
        <w:rPr/>
        <w:t>После великих испытаний племя, с которым он по велению богов связал свою судьбу, наконец, может отдохнуть. Под началом его приемного сына одержаны великие победы. Он не может вспомнить легенды, где простой смертный смог бы одержать хотя бы одну такую победу. А это юноша меньше, чем в два месяца одержал две великие победы. И в одном случае заключил с врагом почетный мир, а в другом – полностью уничтожил большое, сильное и злое племя. Захвачена бесценная добыча – женщины и самые лучшие в мире охотничьи угодья. Так, по крайней мере, говорил ему рыжий Пат.</w:t>
      </w:r>
    </w:p>
    <w:p>
      <w:pPr>
        <w:pStyle w:val="TextBody"/>
        <w:rPr/>
      </w:pPr>
      <w:r>
        <w:rPr/>
        <w:tab/>
        <w:t xml:space="preserve">Но разве Старый Медведь хотел этого? Разве это поручали ему сделать боги? Эланы должны были найти новую родину, но не завоевывать ее, а мирно занять. </w:t>
      </w:r>
    </w:p>
    <w:p>
      <w:pPr>
        <w:pStyle w:val="TextBody"/>
        <w:ind w:firstLine="708"/>
        <w:rPr/>
      </w:pPr>
      <w:r>
        <w:rPr/>
        <w:t xml:space="preserve">Возможно ли такое? Да, возможно, если место еще не занято никем. Или по соглашению с местным племенем. И та и другая возможности были у них в руках. Их приглашали берберы, они нашли скалы Эу Рика, но все же предпочли плыть дальше. </w:t>
      </w:r>
    </w:p>
    <w:p>
      <w:pPr>
        <w:pStyle w:val="TextBody"/>
        <w:ind w:firstLine="708"/>
        <w:rPr/>
      </w:pPr>
      <w:r>
        <w:rPr/>
        <w:t xml:space="preserve">Было ли это правильно? Не был ли он обязан настоять на том, что, например, скалы Эу Рика и являются подарком богов? Не проявил ли он какого-то малодушия, отказавшись от спора с теми, кто хотел застолбить как можно больше земли? Да, ему теперь кажется, что именно в этом была его ошибка. </w:t>
      </w:r>
    </w:p>
    <w:p>
      <w:pPr>
        <w:pStyle w:val="TextBody"/>
        <w:ind w:firstLine="708"/>
        <w:rPr/>
      </w:pPr>
      <w:r>
        <w:rPr/>
        <w:t xml:space="preserve">Вот ведь и его сын, главный военный вождь эланов, не считает, что завоеванная земля Таур Тор должна теперь принадлежать его племени. Он не верит, что эта добыча принесет им счастье. Остаться здесь – нарушить клятву, данную в Долине Собраний. </w:t>
      </w:r>
    </w:p>
    <w:p>
      <w:pPr>
        <w:pStyle w:val="TextBody"/>
        <w:ind w:firstLine="708"/>
        <w:rPr/>
      </w:pPr>
      <w:r>
        <w:rPr/>
        <w:t xml:space="preserve">Сарр не хочет оставаться здесь из благочестия, но подкрепляет свою позицию и чисто практическими доводами. Он говорит теперь на собраниях: </w:t>
      </w:r>
    </w:p>
    <w:p>
      <w:pPr>
        <w:pStyle w:val="TextBody"/>
        <w:ind w:firstLine="708"/>
        <w:rPr/>
      </w:pPr>
      <w:r>
        <w:rPr/>
        <w:t xml:space="preserve">- Мы рискуем здесь увязнуть и истощить свои силы в бесконечных войнах с племенами, родственными тартесским хиберам. Эти племена будут считать себя наследниками своих сородичей и будут мстить нам за их гибель, а, главное, им тоже хочется получить Бычьи Врата. Людей же у эланов теперь слишком мало, чтобы защитить это лакомое место. </w:t>
      </w:r>
    </w:p>
    <w:p>
      <w:pPr>
        <w:pStyle w:val="TextBody"/>
        <w:ind w:firstLine="708"/>
        <w:rPr/>
      </w:pPr>
      <w:r>
        <w:rPr/>
        <w:t xml:space="preserve">Сын хочет взять здесь некоторое количество молодых женщин, починить корабли и на них вернуться в Эу Рика. Это очень здравые мысли для такого молодого человека. </w:t>
      </w:r>
    </w:p>
    <w:p>
      <w:pPr>
        <w:pStyle w:val="TextBody"/>
        <w:ind w:firstLine="708"/>
        <w:rPr/>
      </w:pPr>
      <w:r>
        <w:rPr/>
        <w:t xml:space="preserve">Клятва, принесенная в Долине Собраний? Нет уверенности, что эланы ее не нарушили. Несчастья посыпались на их голову после начала войны с красными хиберами. Однако ведь после этого эланы признали ошибку и заключили мир с сородичами Пата?  Они на самом деле хотели повернуть на восток, чтобы возвратиться в Эу Рика. </w:t>
      </w:r>
    </w:p>
    <w:p>
      <w:pPr>
        <w:pStyle w:val="TextBody"/>
        <w:ind w:firstLine="708"/>
        <w:rPr/>
      </w:pPr>
      <w:r>
        <w:rPr/>
        <w:t xml:space="preserve">И тогда встречный ветер явно божественного происхождения помешал выполнить это честное намерение. Значит ли это, что после войны с красными хиберами воля богов изменилась? Очень может быть! Однако из-за чего? Должна быть основательная причина. </w:t>
      </w:r>
    </w:p>
    <w:p>
      <w:pPr>
        <w:pStyle w:val="TextBody"/>
        <w:ind w:firstLine="708"/>
        <w:rPr/>
      </w:pPr>
      <w:r>
        <w:rPr/>
        <w:t xml:space="preserve">А что если эланы должны были обязательно подоспеть на помощь хатам? </w:t>
      </w:r>
    </w:p>
    <w:p>
      <w:pPr>
        <w:pStyle w:val="TextBody"/>
        <w:ind w:firstLine="708"/>
        <w:rPr/>
      </w:pPr>
      <w:r>
        <w:rPr/>
        <w:t>Ну, конечно! Вождь хатов является сыном морского бога. Значит, Ба Сидон хотел спасти его и послал на выручку эланов. Если это так, то это высокая честь. Ну, конечно! И все было подстроено Ба Сидоном так, чтобы эланы всерьез схлестнулись с хиберами и поэтому стали союзниками хатов. Значит, эланы выполнили волю богов, и нет в смерти тартесских хиберов их вины. Как могут боги карать людей за выполнение своей воли? А эти хиберы сами принесли себя в жертву.</w:t>
      </w:r>
    </w:p>
    <w:p>
      <w:pPr>
        <w:pStyle w:val="TextBody"/>
        <w:rPr/>
      </w:pPr>
      <w:r>
        <w:rPr/>
        <w:tab/>
        <w:t xml:space="preserve">А правда ли, что вождь хатов сын бога? Вдруг это не так. Ему ли Ба Сунгу, жрецу, не знать, как иногда устраиваются подобные дела? </w:t>
      </w:r>
    </w:p>
    <w:p>
      <w:pPr>
        <w:pStyle w:val="TextBody"/>
        <w:ind w:firstLine="708"/>
        <w:rPr/>
      </w:pPr>
      <w:r>
        <w:rPr/>
        <w:t>И он снова и снова начинал перебирать в уме все сакральные доводы «за» и «против». И все это были не праздные размышления, не пустые упражнения ума по разгадыванию загадок, настоящие ответы на которые ему предстояло узнать через самое непродолжительное время. Когда придет его последний час, старый мудрец намеревался сделать важное для племени пророчество.</w:t>
      </w:r>
    </w:p>
    <w:p>
      <w:pPr>
        <w:pStyle w:val="TextBody"/>
        <w:rPr/>
      </w:pPr>
      <w:r>
        <w:rPr/>
        <w:tab/>
        <w:t xml:space="preserve">Издавна существует поверье, что умирающие способны провидеть будущее. И чем мудрее был человек при жизни, тем больше ему открывается тайн перед смертью. Может быть, и в самом деле душа на грани жизни и смерти видит и понимает нечто недоступное живущим. Было это поверье и у эланов. И вот, видя, что старый син умирает, старейшины этого племени хотели получить от него напоследок исключительно важную информацию о будущем своего народа. </w:t>
      </w:r>
    </w:p>
    <w:p>
      <w:pPr>
        <w:pStyle w:val="TextBody"/>
        <w:ind w:firstLine="708"/>
        <w:rPr/>
      </w:pPr>
      <w:r>
        <w:rPr/>
        <w:t xml:space="preserve">Каждый день к ложу умирающего являлись то один, то другой старейшина, а то и сразу несколько. Справившись о его здоровье и сказав несколько ободряющих слов, они тихо рассаживались вокруг и сидели, молча, прислушиваясь к его дыханию, зорко следя за ним и всякий раз подвигаясь ближе в тот момент, когда им казалось, что последний час уже близок. Сидели до поздней ночи, а то и всю ночь. Утром приходили другие. </w:t>
      </w:r>
    </w:p>
    <w:p>
      <w:pPr>
        <w:pStyle w:val="TextBody"/>
        <w:ind w:firstLine="708"/>
        <w:rPr/>
      </w:pPr>
      <w:r>
        <w:rPr/>
        <w:t xml:space="preserve">Ба Сунг видел это, понимал их интерес и не испытывал раздражения. Все эти люди, с которыми вместе он провел последние годы своей жизни, были ему симпатичны. Он знал, что и они относятся к нему с глубочайшим уважением. </w:t>
      </w:r>
    </w:p>
    <w:p>
      <w:pPr>
        <w:pStyle w:val="TextBody"/>
        <w:ind w:firstLine="708"/>
        <w:rPr/>
      </w:pPr>
      <w:r>
        <w:rPr/>
        <w:t>Еще со времени судного испытания в Долине Собраний в торжественных случаях они всегда именовали его великим жрецом и мудрейшим из старейшин эланов. Но все же он не мог отделаться от мысли, что в эти дни они более всего напоминают ворон или стервятников, терпеливо ждущих, когда же издыхающее животное перестанет двигаться и позволит им утолить свой голод.</w:t>
      </w:r>
    </w:p>
    <w:p>
      <w:pPr>
        <w:pStyle w:val="TextBody"/>
        <w:ind w:firstLine="708"/>
        <w:rPr/>
      </w:pPr>
      <w:r>
        <w:rPr/>
        <w:t xml:space="preserve">И вот, понимая насколько веским будет его последнее слово, слово умирающего, при выборе дальнейшего пути эланов Ба Сунг решил не полагаться только на подсказку богов, а, как следует, обдумать все самому. А чтобы иметь больше материала для размышлений он, несмотря на сильное недомогание, энергично собирал недостающие ему сведения как о земле Тартесси, так и о хатах. Источником сведений о хатах ему служили беседы с Возом и Супилой, которые часто приезжали на остров. </w:t>
      </w:r>
    </w:p>
    <w:p>
      <w:pPr>
        <w:pStyle w:val="TextBody"/>
        <w:ind w:firstLine="708"/>
        <w:rPr/>
      </w:pPr>
      <w:r>
        <w:rPr/>
        <w:t xml:space="preserve">Однако Ба Сунг не виделся пока с самим Расом. Тот после битвы у Алтаря Хиберов первым делом отправился повидать Бычьи Врата. </w:t>
      </w:r>
    </w:p>
    <w:p>
      <w:pPr>
        <w:pStyle w:val="TextBody"/>
        <w:ind w:firstLine="708"/>
        <w:rPr/>
      </w:pPr>
      <w:r>
        <w:rPr/>
        <w:t>Сведения о земле Бычьих Ворот и о народе, который до недавнего времени населял эту землю собирал для Ба Сунга рыжий Пат. Он то и дело по просьбе умиравшего посещал домашний лагерь тартесситов. Там на милость победителей оставались теперь одни лишь беззащитные женщины и дети.</w:t>
      </w:r>
    </w:p>
    <w:p>
      <w:pPr>
        <w:pStyle w:val="TextBody"/>
        <w:ind w:firstLine="708"/>
        <w:rPr/>
      </w:pPr>
      <w:r>
        <w:rPr/>
        <w:t xml:space="preserve">                                                               </w:t>
      </w:r>
      <w:r>
        <w:rPr/>
        <w:t>***</w:t>
      </w:r>
    </w:p>
    <w:p>
      <w:pPr>
        <w:pStyle w:val="21"/>
        <w:ind w:hanging="0"/>
        <w:rPr/>
      </w:pPr>
      <w:r>
        <w:rPr>
          <w:b/>
          <w:bCs/>
        </w:rPr>
        <w:t>Комментарий Карела</w:t>
      </w:r>
      <w:r>
        <w:rPr/>
        <w:t xml:space="preserve">: </w:t>
      </w:r>
      <w:r>
        <w:rPr>
          <w:i/>
          <w:iCs/>
        </w:rPr>
        <w:t xml:space="preserve">Таур Тор или Тур Тор – Бычьи Ворота. Древние греки отождествили с этим местом свой Тартар. Они даже назвали именем подземного бога Гадеса древний хиберский город Тартесс, который еще и до всемирного потопа был расположен недалеко от Таур Тор, Катастрофа, вызвавшая гибель Атлантиды, разверзнувшаяся здесь земля, изрыгнувшая смерть сотням тысяч людей, потоки воды, разрушающие подобно водам адского Стикса и стершие, подобно водам Леты, память о первой в истории мира цивилизации – все это вполне оправдывало многовековую, дурную славу этого места и мрачное название города. </w:t>
      </w:r>
    </w:p>
    <w:p>
      <w:pPr>
        <w:pStyle w:val="21"/>
        <w:rPr>
          <w:i/>
          <w:i/>
          <w:iCs/>
        </w:rPr>
      </w:pPr>
      <w:r>
        <w:rPr>
          <w:i/>
          <w:iCs/>
        </w:rPr>
        <w:t xml:space="preserve">Тартесс основали хиберы-тартесситы. Это были не те тартесситы, которые были перебиты соединенным войском хатов и эланов. Это были вернувшиеся на землю Таур Тор потомки тех, кто ушел на север в результате междоусобицы. </w:t>
      </w:r>
    </w:p>
    <w:p>
      <w:pPr>
        <w:pStyle w:val="21"/>
        <w:rPr>
          <w:i/>
          <w:i/>
          <w:iCs/>
        </w:rPr>
      </w:pPr>
      <w:r>
        <w:rPr>
          <w:i/>
          <w:iCs/>
        </w:rPr>
        <w:t xml:space="preserve">Этот новый и уже настоящий город Тартесс был основан на маленьком островке в устье реки Гвадалквивир не так далеко Таур Тор. И он был устроен хиберами по подобию Атлантиды. Вероятно, он мог долгое время быть ее конкурентом. Всем ведь хотелось урвать хоть что-нибудь от великих богатств Бычьих Ворот. </w:t>
      </w:r>
    </w:p>
    <w:p>
      <w:pPr>
        <w:pStyle w:val="21"/>
        <w:rPr>
          <w:i/>
          <w:i/>
          <w:iCs/>
        </w:rPr>
      </w:pPr>
      <w:r>
        <w:rPr>
          <w:i/>
          <w:iCs/>
        </w:rPr>
        <w:t xml:space="preserve">Но после прорыва океанских вод эти места опустели. Народы, те, что до потопа привлеченные цивилизацией Атлантиды селились возле нее, после великой катастрофы бежали оттуда на восток. </w:t>
      </w:r>
    </w:p>
    <w:p>
      <w:pPr>
        <w:pStyle w:val="21"/>
        <w:rPr>
          <w:i/>
          <w:i/>
          <w:iCs/>
        </w:rPr>
      </w:pPr>
      <w:r>
        <w:rPr>
          <w:i/>
          <w:iCs/>
        </w:rPr>
        <w:t xml:space="preserve">Об этом говорят данные археологических раскопок, которые показывают движение афро-азийских, берберо-ливийских и семито-хамитских племен из района современного Марокко. На этом основании некоторые ученые даже делают вывод о том, что там находилась прародина этих народов. </w:t>
      </w:r>
    </w:p>
    <w:p>
      <w:pPr>
        <w:pStyle w:val="21"/>
        <w:rPr>
          <w:i/>
          <w:i/>
          <w:iCs/>
        </w:rPr>
      </w:pPr>
      <w:r>
        <w:rPr>
          <w:i/>
          <w:iCs/>
        </w:rPr>
        <w:t xml:space="preserve">Это, разумеется, неверно. Прародина всех народов мира – Земля Обетованная, восточное Средиземноморье. На самом деле напуганные Великой Катастрофой народы просто пустились в попятное движение, стремясь уйти с проклятого места. Их подгоняло и прогрессирующее высыхание Сахары. </w:t>
      </w:r>
    </w:p>
    <w:p>
      <w:pPr>
        <w:pStyle w:val="21"/>
        <w:rPr>
          <w:i/>
          <w:i/>
          <w:iCs/>
        </w:rPr>
      </w:pPr>
      <w:r>
        <w:rPr>
          <w:i/>
          <w:iCs/>
        </w:rPr>
        <w:t xml:space="preserve">На тысячи лет люди забыли дорогу к Таур Тор. Да они, собственно, и перестали существовать. От тартесситов сохранились жалкие остатки, потомки переживших потоп. Они долго оставались ничтожной изолированной кучкой людей, хотя и не впали в полное одичание, как племя гуанчей с Канарских островов. </w:t>
      </w:r>
    </w:p>
    <w:p>
      <w:pPr>
        <w:pStyle w:val="21"/>
        <w:rPr>
          <w:i/>
          <w:i/>
          <w:iCs/>
        </w:rPr>
      </w:pPr>
      <w:r>
        <w:rPr>
          <w:i/>
          <w:iCs/>
        </w:rPr>
        <w:t xml:space="preserve">Возродить цивилизацию атлантов хиберам не удалось. С разъединением материков исчезло главное богатство этих мест. Однако в те времена, когда Европа и Африка соединялись здесь Гибралтарским перешейком, это было, пожалуй, чуть ли единственное место на всей планете, где имелись хорошие экономические предпосылки для создания цивилизации еще в каменном веке. </w:t>
      </w:r>
    </w:p>
    <w:p>
      <w:pPr>
        <w:pStyle w:val="21"/>
        <w:rPr>
          <w:i/>
          <w:i/>
          <w:iCs/>
        </w:rPr>
      </w:pPr>
      <w:r>
        <w:rPr>
          <w:i/>
          <w:iCs/>
        </w:rPr>
        <w:t>Основой процветания той первой Атлантиды (была еще и другая новая Атлантида) были гигантские стада бизонов или, скорее, туров, которые кочевали через перешеек с юга на север и обратно. Народы, жившие в этих местах, могли без большого труда заготавливать огромное количество сушеного мяса, пищу для весьма многочисленного и сильно сконцентрированного населения. Доставка даже свежего мяса морским путем на остров Атлантиду не вызвала никаких затруднений. Если же народ, поселившийся здесь, не брезговал также и морепродуктами, то продовольственная проблема для него могла не существовать вплоть до достижения численности порядка 50-100 тысяч человек.</w:t>
      </w:r>
    </w:p>
    <w:p>
      <w:pPr>
        <w:pStyle w:val="TextBody"/>
        <w:rPr>
          <w:i/>
          <w:i/>
          <w:iCs/>
        </w:rPr>
      </w:pPr>
      <w:r>
        <w:rPr>
          <w:i/>
          <w:iCs/>
        </w:rPr>
        <w:tab/>
        <w:t xml:space="preserve">Чтобы вполне воспользоваться всеми ресурсами, здешнему народу необходимо было уметь, во-первых, твердо соблюдать законы, включая сюда внутренний мир в племени, охотничьи табу и соблюдение сложного распорядка охоты, заготовки продовольствия и раздела пищи. Во-вторых, надо было уметь защитить всю эту и прилегающие к ней территории от натиска конкурентов. Впрочем, изобилие пищи, порождавшее быстрый рост населения, давало в то же время достаточный досуг мужчинам, необходимый для обучения воинов, ведения войны и общественных дел. Проведение гигантских охот, заготовление и доставка запасов обуславливало умение создавать эффективные организационные предгосударственные и  даже государственные формы, формы, равно пригодные для войны и мира.   </w:t>
      </w:r>
    </w:p>
    <w:p>
      <w:pPr>
        <w:pStyle w:val="TextBody"/>
        <w:rPr>
          <w:i/>
          <w:i/>
          <w:iCs/>
        </w:rPr>
      </w:pPr>
      <w:r>
        <w:rPr>
          <w:i/>
          <w:iCs/>
        </w:rPr>
        <w:tab/>
        <w:t xml:space="preserve">Тартесситы, которые первыми освоили это место, не были морским народом и не обращали внимания ни на дары моря, ни на острова возле побережья. До поры они вполне справлялись с внешними врагами, но не могли решить внутренних проблем, связанных с отношениями между полами. Переход от матриархата к патриархату еще не завершился у них, и это послужило одной из причин раскола племени. </w:t>
      </w:r>
    </w:p>
    <w:p>
      <w:pPr>
        <w:pStyle w:val="TextBody"/>
        <w:ind w:firstLine="708"/>
        <w:rPr>
          <w:i/>
          <w:i/>
          <w:iCs/>
        </w:rPr>
      </w:pPr>
      <w:r>
        <w:rPr>
          <w:i/>
          <w:iCs/>
        </w:rPr>
        <w:t xml:space="preserve">Эланы со своими законами имели больше шансов закрепить за собою эту землю. Но надо было неотложно решить несколько проблем. </w:t>
      </w:r>
    </w:p>
    <w:p>
      <w:pPr>
        <w:pStyle w:val="TextBody"/>
        <w:ind w:firstLine="708"/>
        <w:rPr>
          <w:i/>
          <w:i/>
          <w:iCs/>
        </w:rPr>
      </w:pPr>
      <w:r>
        <w:rPr>
          <w:i/>
          <w:iCs/>
        </w:rPr>
        <w:t xml:space="preserve">Прежде всего, следовало испросить разрешение у богов на занятие новой земли, чтобы у небожителей не было повода к мести за нарушение клятвы, принесенной в Долине Собраний. Во вторых, надо было решить правильно вопрос о пленных женщинах. В-третьих, была неясность в отношениях с хатами. </w:t>
      </w:r>
    </w:p>
    <w:p>
      <w:pPr>
        <w:pStyle w:val="TextBody"/>
        <w:ind w:firstLine="708"/>
        <w:rPr>
          <w:i/>
          <w:i/>
          <w:iCs/>
        </w:rPr>
      </w:pPr>
      <w:r>
        <w:rPr>
          <w:i/>
          <w:iCs/>
        </w:rPr>
        <w:t>Хаты помогли эланам победить тартесситов. Без хатов нельзя было одержать эту победу, трудно было бы удержать территорию. Разумнее всего было бы объединиться с хатами. Но у них были собственные законы, которые могли не совмещаться с законами эланов. Что за люди были эти хаты? Этот вопрос интересовал эланов не меньше, чем нас.</w:t>
      </w:r>
    </w:p>
    <w:p>
      <w:pPr>
        <w:pStyle w:val="TextBody"/>
        <w:rPr>
          <w:i/>
          <w:i/>
          <w:iCs/>
        </w:rPr>
      </w:pPr>
      <w:r>
        <w:rPr>
          <w:i/>
          <w:iCs/>
        </w:rPr>
        <w:t xml:space="preserve">                                                              </w:t>
      </w:r>
      <w:r>
        <w:rPr>
          <w:i/>
          <w:iCs/>
        </w:rPr>
        <w:t>***</w:t>
      </w:r>
    </w:p>
    <w:p>
      <w:pPr>
        <w:pStyle w:val="TextBody"/>
        <w:rPr>
          <w:i/>
          <w:i/>
          <w:iCs/>
        </w:rPr>
      </w:pPr>
      <w:r>
        <w:rPr>
          <w:i/>
          <w:iCs/>
        </w:rPr>
        <w:tab/>
        <w:t>Родиной хатов являлась Азия. Однако под этим словом следует понимать отнюдь не весь континент или не всю ту часть света, которая носит теперь это название. Ученые полагают, что в древности Азией называли только полуостров Малую Азию. Мы же полагаем, что Азией изначально называли все то пространство, на котором жили хаты, аты, азы или азийцы (все эти названия племен, действительно, с точки зрения законов лингвистики равноценны, как об этом поведал нам наблюдательный Воз).</w:t>
      </w:r>
    </w:p>
    <w:p>
      <w:pPr>
        <w:pStyle w:val="TextBody"/>
        <w:rPr>
          <w:i/>
          <w:i/>
          <w:iCs/>
        </w:rPr>
      </w:pPr>
      <w:r>
        <w:rPr>
          <w:i/>
          <w:iCs/>
        </w:rPr>
        <w:tab/>
        <w:t xml:space="preserve">Но так как по мере хода исторического процесса народы имеют необходимость все время перемещаться с места на место, заодно с ними путешествует и названия их стран. «Азия» как название территории тоже не стояла на одном месте. </w:t>
      </w:r>
    </w:p>
    <w:p>
      <w:pPr>
        <w:pStyle w:val="TextBody"/>
        <w:rPr>
          <w:i/>
          <w:i/>
          <w:iCs/>
        </w:rPr>
      </w:pPr>
      <w:r>
        <w:rPr>
          <w:i/>
          <w:iCs/>
        </w:rPr>
        <w:tab/>
        <w:t xml:space="preserve">Мы уже говорили об Эгеиде, которая была, вероятно, местом возникновения неандертальского вида человека. В описываемую нами эпоху территория Эгеиды вновь стала сушей и приобрела все те привлекательные для человека черты бытия, за которые ее по справедливости следовало бы называть Вторым Эдемом. </w:t>
      </w:r>
    </w:p>
    <w:p>
      <w:pPr>
        <w:pStyle w:val="TextBody"/>
        <w:ind w:firstLine="708"/>
        <w:rPr>
          <w:i/>
          <w:i/>
          <w:iCs/>
        </w:rPr>
      </w:pPr>
      <w:r>
        <w:rPr>
          <w:i/>
          <w:iCs/>
        </w:rPr>
        <w:t>Огонь вулканов, вулканический обсидиан (лучшее сырье для выделки оружия), много пищи, то есть много животных для охоты и морепродуктов, много пресной воды и соли. Живительные тепло и прохлада рядом и попеременно. Можно было бы сказать, что там, в Эгеиде царила вечная весна.</w:t>
      </w:r>
    </w:p>
    <w:p>
      <w:pPr>
        <w:pStyle w:val="TextBody"/>
        <w:ind w:firstLine="708"/>
        <w:rPr>
          <w:i/>
          <w:i/>
          <w:iCs/>
        </w:rPr>
      </w:pPr>
      <w:r>
        <w:rPr>
          <w:i/>
          <w:iCs/>
        </w:rPr>
        <w:t xml:space="preserve">Эта земля, конечно, не могла остаться на периферии исторического процесса. Здесь обязательно должно было произойти нечто значительное. Мы полагаем, что после того как туда снова пришли люди, Эгеида стала колыбелью индоевропейских народов. </w:t>
      </w:r>
    </w:p>
    <w:p>
      <w:pPr>
        <w:pStyle w:val="TextBody"/>
        <w:ind w:firstLine="708"/>
        <w:rPr>
          <w:i/>
          <w:i/>
          <w:iCs/>
        </w:rPr>
      </w:pPr>
      <w:r>
        <w:rPr>
          <w:i/>
          <w:iCs/>
        </w:rPr>
        <w:t>Некоторые ученые отдают в вопросе о родине европейцев предпочтение Южному Уралу. Однако автор этой книги с болью в сердце вынужден отказаться от этой лестной для него как для уроженца Южного Урала гипотезы. Степные же городища Южного Урала, расположенные возле урочища Аркаим, имеют возраст примерно 3-4 тысячи лет, в то время как возраст индоевропейской расы, несомненно, в несколько раз больше. (Все же индоевропейцы могли прийти на Урал уже после гибели Атлантиды и последовавшего за ней чуть более медленного затопления Эгеиды. Этот потоп был описан в древнегреческом мифе о Девкалионе и Пирре).</w:t>
      </w:r>
    </w:p>
    <w:p>
      <w:pPr>
        <w:pStyle w:val="TextBody"/>
        <w:ind w:firstLine="708"/>
        <w:rPr>
          <w:i/>
          <w:i/>
          <w:iCs/>
        </w:rPr>
      </w:pPr>
      <w:r>
        <w:rPr>
          <w:i/>
          <w:iCs/>
        </w:rPr>
        <w:t xml:space="preserve">Во всяком случае, великая индоевропейская раса не может быть моложе семитической берберо-ливийской или кавказо-иберийской рас. Лингвистический анализ показывает, что все три названные общности это расы близнецы, то есть сформировались примерно в одно время где-то неподалеку друг от друга. </w:t>
      </w:r>
    </w:p>
    <w:p>
      <w:pPr>
        <w:pStyle w:val="TextBody"/>
        <w:ind w:firstLine="708"/>
        <w:rPr>
          <w:i/>
          <w:i/>
          <w:iCs/>
        </w:rPr>
      </w:pPr>
      <w:r>
        <w:rPr>
          <w:i/>
          <w:iCs/>
        </w:rPr>
        <w:t xml:space="preserve">Правда, индоевропейская раса, словно, чертик из табакерки выскакивает 3,5 тысячи лет назад откуда-то сразу во множестве разнообразных племен и завоевывает огромные пространства от Скандинавии до Индостана, а одно из ее племен, называемое тохары доходит даже до Монголии. Но именно такое разнообразие народов и доказывает, что индоевропейцы, имели время для того, чтобы, как следует, раздробиться. </w:t>
      </w:r>
    </w:p>
    <w:p>
      <w:pPr>
        <w:pStyle w:val="TextBody"/>
        <w:ind w:firstLine="708"/>
        <w:rPr>
          <w:i/>
          <w:i/>
          <w:iCs/>
        </w:rPr>
      </w:pPr>
      <w:r>
        <w:rPr>
          <w:i/>
          <w:iCs/>
        </w:rPr>
        <w:t>Местность, где формировались европейская раса, была, скорее всего, одновременно и достаточно ограниченной, и в то же время сильно пересеченной, прорезанной мощными водными преградами, которые затрудняли контакт между народами. Таким требованиям более всего отвечает Эгеида. Там в лабиринте морских фиордов, островов и полуостровов, изрезанных горами, каждое племя общего этноса чувствовал себя в достаточной изоляции, чтобы развивать и культивировать свой собственный язык и нравы.</w:t>
      </w:r>
    </w:p>
    <w:p>
      <w:pPr>
        <w:pStyle w:val="TextBody"/>
        <w:ind w:firstLine="708"/>
        <w:rPr>
          <w:i/>
          <w:i/>
          <w:iCs/>
        </w:rPr>
      </w:pPr>
      <w:r>
        <w:rPr>
          <w:i/>
          <w:iCs/>
        </w:rPr>
        <w:t xml:space="preserve">Интересно, как же в древности называли себя европейцы? Название «Европа» по легенде происходит от имени финикийской царевны, похищенной Зевсом. Следовательно, оно дано представителями другой, не европейской расы и отражает тот факт, что пять-шесть тысяч лет назад поток переселенцев устремлялся из Ливана к берегам Эллады. </w:t>
      </w:r>
    </w:p>
    <w:p>
      <w:pPr>
        <w:pStyle w:val="TextBody"/>
        <w:ind w:firstLine="708"/>
        <w:rPr>
          <w:i/>
          <w:i/>
          <w:iCs/>
        </w:rPr>
      </w:pPr>
      <w:r>
        <w:rPr>
          <w:i/>
          <w:iCs/>
        </w:rPr>
        <w:t>Современные ученые также пока не раскрыли древнего самоназвания европейцев. Научное название «индоевропейцы» означает только то, что основная часть этой расы до открытия Колумбом Нового Света расселялась от Европы до Индии. Однако переселенцы индоевропейского происхождения заселили Индию сравнительно недавно, примерно 3,5 тысячи лет назад.</w:t>
      </w:r>
    </w:p>
    <w:p>
      <w:pPr>
        <w:pStyle w:val="TextBody"/>
        <w:ind w:firstLine="708"/>
        <w:rPr>
          <w:i/>
          <w:i/>
          <w:iCs/>
        </w:rPr>
      </w:pPr>
      <w:r>
        <w:rPr>
          <w:i/>
          <w:iCs/>
        </w:rPr>
        <w:t xml:space="preserve">Ученые часто именуют древних европейцев ариями или арийцами. Так называли себя индоевропейские племена завоевавшие Индию. Похожими названиями именуют себя представители еще нескольких индоевропейских народов: иранцы, армяне, германцы и ирландцы. Но слово «ар», означавшее на древнем всеобщем языке «человек» входит в название половины финно-угорских народов. Это мадьяры, мари, эрзяне, зыряне, мордва. На удмуртском (также финно-угорском языке) слово «ар» прямо означает человек. Как правило, все народы людьми или «настоящими людьми» называют именно себя. </w:t>
      </w:r>
    </w:p>
    <w:p>
      <w:pPr>
        <w:pStyle w:val="TextBody"/>
        <w:ind w:firstLine="708"/>
        <w:rPr>
          <w:i/>
          <w:i/>
          <w:iCs/>
        </w:rPr>
      </w:pPr>
      <w:r>
        <w:rPr>
          <w:i/>
          <w:iCs/>
        </w:rPr>
        <w:t>Финно-угорские народы, в древности, вероятно, именовавшие себя «сабиру» ушли из бассейна Средиземного моря очень давно. Они заселили огромные пространства от Ирландии и Скандинавии до Чукотки. Ведя исключительно охотничий и собирательский образ существования, они могли жить только небольшими группами. В этих условиях им было достаточно для самоидентификации только слова «ар-человек», чтобы отличить себя от животных. Поэтому древнее слово «ар» и сохранилось у них в почти первозданном виде и значении. Европейцы жили в близком соседстве с другими расами, поэтому нуждались для себя в более конкретном названии.</w:t>
      </w:r>
    </w:p>
    <w:p>
      <w:pPr>
        <w:pStyle w:val="TextBody"/>
        <w:ind w:firstLine="708"/>
        <w:rPr>
          <w:i/>
          <w:i/>
          <w:iCs/>
        </w:rPr>
      </w:pPr>
      <w:r>
        <w:rPr>
          <w:i/>
          <w:iCs/>
        </w:rPr>
        <w:t>Патриархальный строй был отличительным признаком древних европейцев. Он был необходим из-за высокой плотности их населения. Необходимость отстаивать свои сравнительно небольшие, но богатые пищей участки взморья, выдвигали на первый план воина. И это был не просто воин-мужчина, грозный самец, сражающийся за самку, - таким мог быть и более древний ар. Но именно старший воин-отец, организованно ведущий в бой за общие интересы племени своих сыновей, должен был стать главной фигурой в этом сообществе людей, хотя главным поставщиком пищи оставалась женщина.</w:t>
      </w:r>
    </w:p>
    <w:p>
      <w:pPr>
        <w:pStyle w:val="TextBody"/>
        <w:ind w:firstLine="708"/>
        <w:rPr>
          <w:i/>
          <w:i/>
          <w:iCs/>
        </w:rPr>
      </w:pPr>
      <w:r>
        <w:rPr>
          <w:i/>
          <w:iCs/>
        </w:rPr>
        <w:t xml:space="preserve">Первым известным в древней истории индоевропейским народом следует признать хеттов. Их язык расшифрован. Кстати, он оказался до странности похожим на русский. Небеса по-хеттски называются «небис», «куис-куис» означает «кое-где». Но, вероятно, другие хеттские слова имели сходство, например, со словами немецкого языка. Хетты, пожалуй, могли быть родственны многим современным индоевропейским народам. Во всяком случае, название «хетты» весьма походит на название древнегерманского племени готов, а также скандинавских народов гаутов, етов и гутов. </w:t>
      </w:r>
    </w:p>
    <w:p>
      <w:pPr>
        <w:pStyle w:val="TextBody"/>
        <w:ind w:firstLine="708"/>
        <w:rPr>
          <w:i/>
          <w:i/>
          <w:iCs/>
        </w:rPr>
      </w:pPr>
      <w:r>
        <w:rPr>
          <w:i/>
          <w:iCs/>
        </w:rPr>
        <w:t xml:space="preserve">Если собрать вместе все похожие на «хетты» современные или исторические названия европейских народов, то вместе с возможными промежуточными формами получится такой любопытный ряд: хетты, геты, готы, гауты, еты, этны, атны, анты, хаты, аты, аттики, аттины, аффины, азины, азийцы, азы, ассы, азетины, осетины и оски. Это все означает мужчины или отцы, народ отцов, очевидно, потому, что у них мужчины были главными в роде. Греческое слово «этнос», которое сейчас обозначает вообще народ, тоже дословно можно расшифровать как «отцы наши». </w:t>
      </w:r>
    </w:p>
    <w:p>
      <w:pPr>
        <w:pStyle w:val="TextBody"/>
        <w:ind w:firstLine="708"/>
        <w:rPr>
          <w:i/>
          <w:i/>
          <w:iCs/>
        </w:rPr>
      </w:pPr>
      <w:r>
        <w:rPr>
          <w:i/>
          <w:iCs/>
        </w:rPr>
        <w:t>Отсюда слово «Азия» означает страна народа отцов, а в более широком смысле – это, как ни странно, страна европейцев. Странная ошибка мифов заключается в том, что часть света Европа получила название по имени азиатской царевны и по милости азиатов-финикийцев, а часть света Азия получила свое имя от древних европейцев. Но, может быть во всем этом есть тайный высший смысл?</w:t>
      </w:r>
    </w:p>
    <w:p>
      <w:pPr>
        <w:pStyle w:val="TextBody"/>
        <w:ind w:firstLine="708"/>
        <w:rPr/>
      </w:pPr>
      <w:r>
        <w:rPr>
          <w:i/>
          <w:iCs/>
        </w:rPr>
        <w:t xml:space="preserve">Слово «Афины» и «Азия» также означают одно и то же. Об этом можно было бы догадаться давно, поскольку слово </w:t>
      </w:r>
      <w:r>
        <w:rPr>
          <w:i/>
          <w:iCs/>
          <w:lang w:val="en-US"/>
        </w:rPr>
        <w:t>Athen</w:t>
      </w:r>
      <w:r>
        <w:rPr>
          <w:i/>
          <w:iCs/>
        </w:rPr>
        <w:t xml:space="preserve"> (Афины) можно свободно читать как Азен. Так что афиняне, которые у Платона сражаются с атлантами, это всего лишь те же хетты или хаты. Это не жители маленького города Афин, расположенного в Аттике, а представители великой европейской расы в целом. </w:t>
      </w:r>
    </w:p>
    <w:p>
      <w:pPr>
        <w:pStyle w:val="TextBody"/>
        <w:ind w:firstLine="708"/>
        <w:rPr>
          <w:i/>
          <w:i/>
          <w:iCs/>
        </w:rPr>
      </w:pPr>
      <w:r>
        <w:rPr>
          <w:i/>
          <w:iCs/>
        </w:rPr>
        <w:t>Также когда у Платона говорится, что Атлантида была больше, чем Ливия и Азия вместе взятые, то это означает, что численность смешанного населения западной части Средиземного моря была больше численности племен Эгеиды, Передней Азии, Египта и Киренаики. Хотя, возможно, что и территория, на которую распространялась власть народа с маленького островка Атлантиды, была больше, чем вся территория названных областей в сумме.</w:t>
      </w:r>
    </w:p>
    <w:p>
      <w:pPr>
        <w:pStyle w:val="TextBody"/>
        <w:ind w:firstLine="708"/>
        <w:rPr>
          <w:i/>
          <w:i/>
          <w:iCs/>
        </w:rPr>
      </w:pPr>
      <w:r>
        <w:rPr>
          <w:i/>
          <w:iCs/>
        </w:rPr>
        <w:t xml:space="preserve">Наконец, исходя из законов лингвистики, достаточно легко расшифровать древнее значение слова «Эгеида». Миф о Тезее повествует, что Эгейское море было будто бы названо в честь афинского царя Эгея, который в нем утонул. Однако каковы бы ни были несчастья царя, посмертная почесть, оказанная ему, была, пожалуй, слишком велика. Его сын герой Тезей и даже сам Геракл и то удостоились меньшего. </w:t>
      </w:r>
    </w:p>
    <w:p>
      <w:pPr>
        <w:pStyle w:val="TextBody"/>
        <w:ind w:firstLine="708"/>
        <w:rPr>
          <w:i/>
          <w:i/>
          <w:iCs/>
        </w:rPr>
      </w:pPr>
      <w:r>
        <w:rPr>
          <w:i/>
          <w:iCs/>
        </w:rPr>
        <w:t xml:space="preserve">Однако подумаем вот о чем. Слово «Эгеида» можно произносить как Эхеида. На полуострове Пелопонесс есть даже область под названием Ахайя. (Ахайя и Эхеида, очевидно, однокоренные слова). </w:t>
      </w:r>
    </w:p>
    <w:p>
      <w:pPr>
        <w:pStyle w:val="TextBody"/>
        <w:ind w:firstLine="708"/>
        <w:rPr>
          <w:i/>
          <w:i/>
          <w:iCs/>
        </w:rPr>
      </w:pPr>
      <w:r>
        <w:rPr>
          <w:i/>
          <w:iCs/>
        </w:rPr>
        <w:t>По законам лингвистики звук «х» при переходе в другой язык может быть заменен. Это могут быть следующие звуки - «ф», «с», «п» или «т». В последнем случае получается Атайя или Этеида. Кроме того, звук «х», стоящий впереди слова иногда произносится, а иногда проглатывается. (Так французы вместо имени Хенри (Генри) говорят Анри). Вот так слово «Эгеида» сводится к слову «Хетеида», то есть страна хетов или хатов.</w:t>
      </w:r>
    </w:p>
    <w:p>
      <w:pPr>
        <w:pStyle w:val="TextBody"/>
        <w:ind w:firstLine="708"/>
        <w:rPr/>
      </w:pPr>
      <w:r>
        <w:rPr/>
        <w:t xml:space="preserve">                                                              </w:t>
      </w:r>
      <w:r>
        <w:rPr/>
        <w:t>***</w:t>
      </w:r>
    </w:p>
    <w:p>
      <w:pPr>
        <w:pStyle w:val="TextBody"/>
        <w:ind w:firstLine="708"/>
        <w:rPr/>
      </w:pPr>
      <w:r>
        <w:rPr/>
        <w:t>Вот так выяснилось, кто такие хаты нашего повествования, и откуда они прибыли в страну хиберов. Ба Сунг мог многое узнать более точно, чем мы, от хатского старейшины Супилы. Тот был, конечно, бывалым путешественником и много о чем мог поведать.</w:t>
      </w:r>
    </w:p>
    <w:p>
      <w:pPr>
        <w:pStyle w:val="TextBody"/>
        <w:ind w:firstLine="708"/>
        <w:rPr/>
      </w:pPr>
      <w:r>
        <w:rPr/>
        <w:t>От него же Ба Сунг узнал кое-что из личной истории Раса, а также о том, как тот и его спутники оказались на Жертвеннике Хиберов, то есть на Гибралтаре. Не во всех, конечно, подробностях, потому что приключения хатов в их странствиях по северному берегу Средиземного моря ничем не уступают по занимательности приключениям эланов на южном берегу. Это бы заняло времени на целую книгу в триста страниц. Между тем, Ба Сюнь умирал и не мог так долго выслушивать рассказы бравого старейшины.</w:t>
      </w:r>
    </w:p>
    <w:p>
      <w:pPr>
        <w:pStyle w:val="TextBody"/>
        <w:ind w:firstLine="708"/>
        <w:rPr/>
      </w:pPr>
      <w:r>
        <w:rPr/>
        <w:t xml:space="preserve">Вкратце история Раса выглядит следующим образом. Он был внуком великого вождя одного из сильных хатских племен в Эгеиде. По какому-то стечению обстоятельств дочь этого вождя родила его, не будучи замужем. Хаты, как сказано, были такое же патриархальное племя, как и эланы. Поэтому отсутствие отца у внука великого человека в какой-то степени могло уронить его престиж в глазах соплеменников. </w:t>
      </w:r>
    </w:p>
    <w:p>
      <w:pPr>
        <w:pStyle w:val="TextBody"/>
        <w:ind w:firstLine="708"/>
        <w:rPr/>
      </w:pPr>
      <w:r>
        <w:rPr/>
        <w:t xml:space="preserve">Нашелся однако хитрый жрец, который посоветовал признать отцом Раса местного морского бога Нырея, которого Ба Сунг принимал за Ба Сидона. Это и предопределило дальнейшую судьбу Раса. Он рос прекрасным юношей, поэтому никто из непосвященных не сомневался в его божественном происхождении. </w:t>
      </w:r>
    </w:p>
    <w:p>
      <w:pPr>
        <w:pStyle w:val="TextBody"/>
        <w:ind w:firstLine="708"/>
        <w:rPr/>
      </w:pPr>
      <w:r>
        <w:rPr/>
        <w:t xml:space="preserve">Среди всех прочих внуков старого вождя он занял видное положение. И это не могло нравиться его родственникам, которые отлично знали реальное положение вещей. Чтобы он не претендовал на место военного вождя, его отдали в жрецы. Но от этого его значение только увеличилось. Он мог вскоре получить власть своего дедушки. </w:t>
      </w:r>
    </w:p>
    <w:p>
      <w:pPr>
        <w:pStyle w:val="TextBody"/>
        <w:ind w:firstLine="708"/>
        <w:rPr/>
      </w:pPr>
      <w:r>
        <w:rPr/>
        <w:t xml:space="preserve">И вот тогда решено было отправить его в далекое путешествие. Было объявлено, что он должен поклониться священным местам. Скрытая же цель была – погубить юношу. Это сюжет многих мифов и сказок. </w:t>
      </w:r>
    </w:p>
    <w:p>
      <w:pPr>
        <w:pStyle w:val="TextBody"/>
        <w:ind w:firstLine="708"/>
        <w:rPr/>
      </w:pPr>
      <w:r>
        <w:rPr/>
        <w:t xml:space="preserve">В перечне святых мест Бычьи Врата и Алтарь Хиберов имели особое значение. Кто-то хорошо знал тартесситов и их обычаи. Правда, коварная родня Раса не ожидала, что добровольцев, вызовется сопровождать сына Нырея так много. Впрочем, у хатов были те же проблемы, что и у эланов. Не хватало женщин, но были «лишние» мужчины. Никто особенно не расстраивался из-за того, что триста беспокойных холостых парней ушли из племени, скорее всего, безвозвратно.  </w:t>
      </w:r>
    </w:p>
    <w:p>
      <w:pPr>
        <w:pStyle w:val="TextBody"/>
        <w:ind w:firstLine="708"/>
        <w:rPr/>
      </w:pPr>
      <w:r>
        <w:rPr/>
        <w:t xml:space="preserve">                                                       </w:t>
      </w:r>
      <w:r>
        <w:rPr/>
        <w:t>***</w:t>
      </w:r>
    </w:p>
    <w:p>
      <w:pPr>
        <w:pStyle w:val="TextBody"/>
        <w:rPr/>
      </w:pPr>
      <w:r>
        <w:rPr/>
        <w:tab/>
        <w:t>Чем яснее становились для Ба Сунга все обстоятельства дела, тем больший упадок сил он чувствовал. И вот пришел день, когда он понял, что тянуть дольше нельзя. Смерть может лишить его возможности оказать последнюю услугу своему названному и сыну и приемному племени. К этому времени он получил известие о возвращении Раса и пожелал видеть его.</w:t>
      </w:r>
    </w:p>
    <w:p>
      <w:pPr>
        <w:pStyle w:val="Normal"/>
        <w:jc w:val="both"/>
        <w:rPr/>
      </w:pPr>
      <w:r>
        <w:rPr/>
        <w:tab/>
        <w:t xml:space="preserve">Их встреча произошла все на том же островке чудесного источника посреди лагуны другого более крупного острова, давшего приют семьям эланов. На островке собрались все старейшины и старшие воины эланов и хатов. Так как места на крошечном островке было мало, многие находились на кораблях, выстроившихся вокруг того места, где должна была состояться встреча двух великих жрецов. </w:t>
      </w:r>
    </w:p>
    <w:p>
      <w:pPr>
        <w:pStyle w:val="Normal"/>
        <w:jc w:val="both"/>
        <w:rPr/>
      </w:pPr>
      <w:r>
        <w:rPr/>
        <w:tab/>
        <w:t>Свечерело. Ба Сунг сам просил Раса приехать вечером. В это время он чувствовал себя немного лучше. Около его ложа развели костер. Потрескивал огонь, журчала вода, скрипел песок под ногами переминающихся воинов. И только четвертая стихия - воздух - затихла совершенно. На море воцарился полный штиль.</w:t>
      </w:r>
    </w:p>
    <w:p>
      <w:pPr>
        <w:pStyle w:val="Normal"/>
        <w:jc w:val="both"/>
        <w:rPr/>
      </w:pPr>
      <w:r>
        <w:rPr/>
        <w:tab/>
        <w:t>Показались первые звезды, когда послышался плеск весел. К островку причаливал «Спаситель», на котором должен был прибыть главный вождь-жрец хатов. Вот он сошел с корабля на прибрежный песок. Высокий рост, строен, светлые вьющиеся волосы, голубые глаза – он действительно прекрасен, как бог.</w:t>
      </w:r>
    </w:p>
    <w:p>
      <w:pPr>
        <w:pStyle w:val="TextBody"/>
        <w:rPr/>
      </w:pPr>
      <w:r>
        <w:rPr/>
        <w:tab/>
        <w:t>- Кто ты, прекрасный юноша? – старый син прекрасно сознавал, кто перед ним, но вежливость требовала официального представления.</w:t>
      </w:r>
    </w:p>
    <w:p>
      <w:pPr>
        <w:pStyle w:val="TextBody"/>
        <w:rPr/>
      </w:pPr>
      <w:r>
        <w:rPr/>
        <w:tab/>
        <w:t>- Меня зовут Рас; я из племени хатов, - кратко отрекомендовался прибывший и умолк, ожидая дальнейших вопросов.</w:t>
      </w:r>
    </w:p>
    <w:p>
      <w:pPr>
        <w:pStyle w:val="TextBodyIndent"/>
        <w:rPr/>
      </w:pPr>
      <w:r>
        <w:rPr/>
        <w:t>- Как звали твоего отца? – Ба Сюнь вспомнил, что не представился сам, но теперь называть себя было поздно; впрочем, Рас, без сомнения, знал, с кем говорит.</w:t>
      </w:r>
    </w:p>
    <w:p>
      <w:pPr>
        <w:pStyle w:val="Normal"/>
        <w:rPr/>
      </w:pPr>
      <w:r>
        <w:rPr/>
        <w:tab/>
        <w:t>- Мой отец бог моря Нырей. Не веришь? Так все говорят. А мать звали Лейто</w:t>
      </w:r>
    </w:p>
    <w:p>
      <w:pPr>
        <w:pStyle w:val="TextBody"/>
        <w:rPr/>
      </w:pPr>
      <w:r>
        <w:rPr/>
        <w:tab/>
        <w:t xml:space="preserve">- Наверно, Ба Сидон или, как ты говоришь, Нырей – это твой бог, Сарр тоже потомок бога, его творение, то есть его сын. Но у него был и земной отец, - Ба Сунг чувствовал, что опять говорит что-то не так, как следовало бы; вероятно, это больная тема для безотцовщины. </w:t>
      </w:r>
    </w:p>
    <w:p>
      <w:pPr>
        <w:pStyle w:val="Normal"/>
        <w:rPr/>
      </w:pPr>
      <w:r>
        <w:rPr/>
        <w:tab/>
        <w:t>- У меня не было земного отца, - Рас говорил спокойно, без тени раздражения.</w:t>
      </w:r>
    </w:p>
    <w:p>
      <w:pPr>
        <w:pStyle w:val="Normal"/>
        <w:rPr/>
      </w:pPr>
      <w:r>
        <w:rPr/>
        <w:tab/>
        <w:t>- И все же и ты и Сарр подлинные братья.</w:t>
      </w:r>
    </w:p>
    <w:p>
      <w:pPr>
        <w:pStyle w:val="Normal"/>
        <w:rPr/>
      </w:pPr>
      <w:r>
        <w:rPr/>
        <w:tab/>
        <w:t>Сар склонился к уху Ба Сунга и сказал шепотом по-элански:</w:t>
      </w:r>
    </w:p>
    <w:p>
      <w:pPr>
        <w:pStyle w:val="TextBody"/>
        <w:rPr/>
      </w:pPr>
      <w:r>
        <w:rPr/>
        <w:tab/>
        <w:t>- Мой отец Адм двадцать лет не ходил в дальние походы, да он и не похож ни на меня, ни на отца и ни на кого из нашей семьи.</w:t>
      </w:r>
    </w:p>
    <w:p>
      <w:pPr>
        <w:pStyle w:val="TextBody"/>
        <w:rPr/>
      </w:pPr>
      <w:r>
        <w:rPr/>
        <w:tab/>
        <w:t>- Молчи и не говори больше ни слова. Мысли путаются, я упускаю что-то важное. Ага! Скажи мне, Рас, Ба Сидон – твой отец и твой бог?</w:t>
      </w:r>
    </w:p>
    <w:p>
      <w:pPr>
        <w:pStyle w:val="21"/>
        <w:rPr/>
      </w:pPr>
      <w:r>
        <w:rPr/>
        <w:t>- Нет, мой отец. Нырей. Это не совсем бог, а так, всего лишь старший водяной в нашем заливе. Над людьми и богами стоит бог Аполлон. Я его жрец.</w:t>
      </w:r>
    </w:p>
    <w:p>
      <w:pPr>
        <w:pStyle w:val="21"/>
        <w:rPr/>
      </w:pPr>
      <w:r>
        <w:rPr/>
        <w:t>- Странно. А я слышал, что народы севера так же, как эланы, почитают бога Эля?</w:t>
      </w:r>
    </w:p>
    <w:p>
      <w:pPr>
        <w:pStyle w:val="21"/>
        <w:rPr/>
      </w:pPr>
      <w:r>
        <w:rPr/>
        <w:t>- Тебе сказали правду, старик….</w:t>
      </w:r>
    </w:p>
    <w:p>
      <w:pPr>
        <w:pStyle w:val="21"/>
        <w:rPr/>
      </w:pPr>
      <w:r>
        <w:rPr/>
        <w:t>- Прости, что я забыл назвать себя. Меня зовут Ба Сунг, Старый Медведь.</w:t>
      </w:r>
    </w:p>
    <w:p>
      <w:pPr>
        <w:pStyle w:val="21"/>
        <w:rPr/>
      </w:pPr>
      <w:r>
        <w:rPr/>
        <w:t>- Итак, тебе сказали правду, Старый Медведь. Мы действительно почитаем того, кого эланы зовут Эль. Аполлон – это всего лишь одно из его имен, которых может быть множество. Я назову только некоторые из Его первых имен. Его зовут Эль апо эллон, Хели ос, Игг водан, Ба яга сильван, Иго фаун, Ягве сион. Что значит Бог над богами, Свет наш, Владыка вод, Старший властителей леса, Владеющий животными, Властитель народов. Ба Сидон – старшина глубокой воды. Это звание также может принадлежать старшему богу Элю. Хотя одновременно может принадлежать и младшему богу Нырею, ведь бывают же одновременно старшие и младшие вожди.</w:t>
      </w:r>
    </w:p>
    <w:p>
      <w:pPr>
        <w:pStyle w:val="21"/>
        <w:rPr/>
      </w:pPr>
      <w:r>
        <w:rPr/>
        <w:t xml:space="preserve">- Значит твой отец не Эль – Ба Сидон? </w:t>
      </w:r>
    </w:p>
    <w:p>
      <w:pPr>
        <w:pStyle w:val="21"/>
        <w:rPr/>
      </w:pPr>
      <w:r>
        <w:rPr/>
        <w:t>- Думаю, что Эль вряд ли мог быть моим непосредственным отцом. Это слишком большая честь для меня. Хотя, конечно, Он отец всех нас.</w:t>
      </w:r>
    </w:p>
    <w:p>
      <w:pPr>
        <w:pStyle w:val="21"/>
        <w:numPr>
          <w:ilvl w:val="0"/>
          <w:numId w:val="2"/>
        </w:numPr>
        <w:rPr/>
      </w:pPr>
      <w:r>
        <w:rPr/>
        <w:t>Твоя скромность похвальна. Ваш тотем лев?</w:t>
      </w:r>
    </w:p>
    <w:p>
      <w:pPr>
        <w:pStyle w:val="21"/>
        <w:rPr/>
      </w:pPr>
      <w:r>
        <w:rPr/>
        <w:t>- Да.</w:t>
      </w:r>
    </w:p>
    <w:p>
      <w:pPr>
        <w:pStyle w:val="21"/>
        <w:rPr/>
      </w:pPr>
      <w:r>
        <w:rPr/>
        <w:t>- Я уверен, что вы, ты и Сарр, являетесь божественными близнецами.</w:t>
      </w:r>
    </w:p>
    <w:p>
      <w:pPr>
        <w:pStyle w:val="21"/>
        <w:rPr/>
      </w:pPr>
      <w:r>
        <w:rPr/>
        <w:t>- Но я не хочу отказываться от моего отца Адма, - возмущенно зашептал Сарр.</w:t>
      </w:r>
    </w:p>
    <w:p>
      <w:pPr>
        <w:pStyle w:val="21"/>
        <w:rPr/>
      </w:pPr>
      <w:r>
        <w:rPr/>
        <w:t xml:space="preserve">- Ты обратил внимание, что ваши имена Рас и Сарр похожи друг на друга, как отражения в воде? – не обращая внимания на шепот Сарра, продолжал Ба Сунг. </w:t>
      </w:r>
    </w:p>
    <w:p>
      <w:pPr>
        <w:pStyle w:val="21"/>
        <w:rPr/>
      </w:pPr>
      <w:r>
        <w:rPr/>
        <w:t>- Старик, к чему все эти ухищрения? – усмехнулся Рас. – Ведь я и твой сын стали братьями по крови на горе Гибралтар.</w:t>
      </w:r>
    </w:p>
    <w:p>
      <w:pPr>
        <w:pStyle w:val="21"/>
        <w:rPr/>
      </w:pPr>
      <w:r>
        <w:rPr/>
        <w:t>- Значит, ты согласен с тем, что вы отныне не должны расставаться?</w:t>
      </w:r>
    </w:p>
    <w:p>
      <w:pPr>
        <w:pStyle w:val="21"/>
        <w:rPr/>
      </w:pPr>
      <w:r>
        <w:rPr/>
        <w:t>- Да.</w:t>
      </w:r>
    </w:p>
    <w:p>
      <w:pPr>
        <w:pStyle w:val="21"/>
        <w:rPr/>
      </w:pPr>
      <w:r>
        <w:rPr/>
        <w:t>- А ваши воины?</w:t>
      </w:r>
    </w:p>
    <w:p>
      <w:pPr>
        <w:pStyle w:val="21"/>
        <w:rPr/>
      </w:pPr>
      <w:r>
        <w:rPr/>
        <w:t>- Тоже. Если захотят. Хотим ли мы быть вместе, воины?!</w:t>
      </w:r>
    </w:p>
    <w:p>
      <w:pPr>
        <w:pStyle w:val="21"/>
        <w:rPr/>
      </w:pPr>
      <w:r>
        <w:rPr/>
        <w:t xml:space="preserve">- Да, мы хотим быть вместе! – закричали собравшиеся воины обоих племен. </w:t>
      </w:r>
    </w:p>
    <w:p>
      <w:pPr>
        <w:pStyle w:val="21"/>
        <w:rPr/>
      </w:pPr>
      <w:r>
        <w:rPr/>
        <w:t>- Пусть немедленно побратаются все, кто здесь находится, а завтра на Гибралтаре пусть побратаются все остальные. Но пусть прежде скажет слово Пат, красный хибер.</w:t>
      </w:r>
    </w:p>
    <w:p>
      <w:pPr>
        <w:pStyle w:val="21"/>
        <w:rPr/>
      </w:pPr>
      <w:r>
        <w:rPr/>
        <w:t>Вперед выступил рыжий Пат:</w:t>
      </w:r>
    </w:p>
    <w:p>
      <w:pPr>
        <w:pStyle w:val="21"/>
        <w:rPr/>
      </w:pPr>
      <w:r>
        <w:rPr/>
        <w:t xml:space="preserve">- По поручению премудрого Ба Сунга я был в семейном лагере хиберов, и от его имени спросил, согласны ли они добровольно стать женами воинов-победителей - эланов и хатов? Тогда вождь хиберских женщин прекрасная Туртия ответила мне, что обычно победители не спрашивают о пожеланиях побежденных. Но я, как приказал мне мудрый Ба Сунг, настойчиво повторил вопрос, подчеркнув слово «добровольно». Тогда Туртия от имени всех хибериек обещала их добровольное согласие на брак при условии заключения священного брачного договора между хатами, эланами и женщинами племени хиберов. </w:t>
      </w:r>
    </w:p>
    <w:p>
      <w:pPr>
        <w:pStyle w:val="21"/>
        <w:rPr/>
      </w:pPr>
      <w:r>
        <w:rPr/>
        <w:t>В этом договоре должно быть предусмотрено сохранение жизни всем детям хибериек, право Туртии и ее младшей сестры-близнеца Тертии выйти замуж за наших молодых вождей, божественных близнецов Раса и Сарра, право на беспрепятственное исполнение их женских обрядов и право каждой хиберийки быть единственной женой у своего мужа.</w:t>
      </w:r>
    </w:p>
    <w:p>
      <w:pPr>
        <w:pStyle w:val="21"/>
        <w:rPr/>
      </w:pPr>
      <w:r>
        <w:rPr/>
        <w:t>При последних словах Пата среди собравшихся мужчин началось недовольное бормотание, но неожиданно сильным голосом Ба Сунг перекрыл этот гул:</w:t>
      </w:r>
    </w:p>
    <w:p>
      <w:pPr>
        <w:pStyle w:val="21"/>
        <w:rPr/>
      </w:pPr>
      <w:r>
        <w:rPr/>
        <w:t>- У вас все равно не будет других женщин, кроме этих, а их, годных для брака и добровольно согласных быть вашими, ровно столько, сколько самих вас, и нет ни одной лишней. В этом видна воля богов. Боги открыли мне, умирающему, что вы должны согласиться на этот договор. В этом будет благо для вашего соединенного племени!</w:t>
      </w:r>
    </w:p>
    <w:p>
      <w:pPr>
        <w:pStyle w:val="21"/>
        <w:rPr/>
      </w:pPr>
      <w:r>
        <w:rPr/>
        <w:t>- Братья! – послышался сильный и звонкий голос Раса, и все вокруг умолкли. – Я бы хотел напомнить о том, что заставило большинство из нас покинуть родину и почти как изгнанников идти в далекие страны. Это обычай многоженства. Тот, кто берет себе вторую жену, лишает женщины брата своего и обрекает его на вечную тоску и изгнание. Разве не должны мы все, пострадавшие от этого плохого обычая, быть его врагами?</w:t>
      </w:r>
    </w:p>
    <w:p>
      <w:pPr>
        <w:pStyle w:val="21"/>
        <w:rPr/>
      </w:pPr>
      <w:r>
        <w:rPr/>
        <w:t>- А как же быть со вдовами?</w:t>
      </w:r>
    </w:p>
    <w:p>
      <w:pPr>
        <w:pStyle w:val="21"/>
        <w:rPr/>
      </w:pPr>
      <w:r>
        <w:rPr/>
        <w:t xml:space="preserve">- Первое право на вдов будут иметь вдовцы. Если таковых не будет, то вдовы могут жить с теми, кто им больше по душе, и чьи жены не будут против этого возражать. Таким образом, никто не останется без женщины; в семье у каждого будет мир; и только те из нас, кто лучше других, смогут иметь больше женщин и детей. Разве это не справедливо? </w:t>
      </w:r>
    </w:p>
    <w:p>
      <w:pPr>
        <w:pStyle w:val="21"/>
        <w:rPr/>
      </w:pPr>
      <w:r>
        <w:rPr/>
        <w:t>- Но эланские женщины не должны иметь таких прав!</w:t>
      </w:r>
    </w:p>
    <w:p>
      <w:pPr>
        <w:pStyle w:val="21"/>
        <w:rPr/>
      </w:pPr>
      <w:r>
        <w:rPr/>
        <w:t>- Ладно. Пусть эланки живут по старому и подают пример хиберийкам.</w:t>
      </w:r>
    </w:p>
    <w:p>
      <w:pPr>
        <w:pStyle w:val="21"/>
        <w:rPr/>
      </w:pPr>
      <w:r>
        <w:rPr/>
        <w:t>- Еще неизвестно, кто кому будет подавать пример!</w:t>
      </w:r>
    </w:p>
    <w:p>
      <w:pPr>
        <w:pStyle w:val="21"/>
        <w:rPr/>
      </w:pPr>
      <w:r>
        <w:rPr/>
        <w:t>- И все же нам придется согласиться на это условие, - подытожил Рас.</w:t>
      </w:r>
    </w:p>
    <w:p>
      <w:pPr>
        <w:pStyle w:val="21"/>
        <w:rPr/>
      </w:pPr>
      <w:r>
        <w:rPr/>
        <w:t>- Пусть поклянутся! – прохрипел Ба Сунг, которому вновь стало хуже.</w:t>
      </w:r>
    </w:p>
    <w:p>
      <w:pPr>
        <w:pStyle w:val="21"/>
        <w:rPr/>
      </w:pPr>
      <w:r>
        <w:rPr/>
        <w:t>Рас произнес слова присяги, и нестройный хор мужских голосов подтвердил ее.</w:t>
      </w:r>
    </w:p>
    <w:p>
      <w:pPr>
        <w:pStyle w:val="21"/>
        <w:rPr/>
      </w:pPr>
      <w:r>
        <w:rPr/>
        <w:t>- Вам придется поклясться еще трижды или четырежды, - хрипел Ба Сунг. - Еще раз теперь же при братании поклянетесь на крови. Так будет вернее. А завтра еще раз на горе Гибралтар вместе со всеми остальными воинами. Четвертый раз будут клясться на общей свадьбе те, кто будет вступать в брак. Рас, сын мой, проследи, чтобы все было без обмана. Пусть никто не уклонится от клятвы.</w:t>
      </w:r>
    </w:p>
    <w:p>
      <w:pPr>
        <w:pStyle w:val="21"/>
        <w:rPr/>
      </w:pPr>
      <w:r>
        <w:rPr/>
        <w:t>- От имени всех я обещаю тебе это, отец! - твердо произнес Рас, и в глазах у него многие увидели слезы; впервые в жизни земной мужчина назвал его сыном, а он его по полному праву – отцом.</w:t>
      </w:r>
    </w:p>
    <w:p>
      <w:pPr>
        <w:pStyle w:val="21"/>
        <w:rPr/>
      </w:pPr>
      <w:r>
        <w:rPr/>
        <w:t>- Теперь я должен открыть вам самое главное! – голос Ба Сунга немного окреп, он еще раз преодолел свою слабость. – При условии, что вы, хаты и эланы, воистину станете братьями, а хиберийки добровольно станут вашими женами, боги даруют вам эту землю, землю Бычьих Ворот, которая отныне будет называться вашим общим именем. Запомните новое имя этой страны: она будет называться «Хат-Элан-Тис», то есть отечество хатов и эланов! Такова была воля богов. Я сказал свое последнее слово, а теперь братайтесь, чтобы я мог умереть спокойно и передать богам, что вы уже выполняете их предначертания.</w:t>
      </w:r>
    </w:p>
    <w:p>
      <w:pPr>
        <w:pStyle w:val="21"/>
        <w:rPr/>
      </w:pPr>
      <w:r>
        <w:rPr/>
        <w:t xml:space="preserve">                                                        </w:t>
      </w:r>
      <w:r>
        <w:rPr/>
        <w:t>***</w:t>
      </w:r>
    </w:p>
    <w:p>
      <w:pPr>
        <w:pStyle w:val="21"/>
        <w:rPr/>
      </w:pPr>
      <w:r>
        <w:rPr/>
        <w:t xml:space="preserve">Дыхание старого сина прекратилось незадолго до того, как последняя пара эланов и хатов соприкоснулась окровавленными ладонями. Согласно его завещанию Ба Сунг был похоронен на одной из самых недоступных высот острова Атлантис в той самой шкуре старого медведя, которая служила ему одеялом в последние дни его славной жизни. </w:t>
      </w:r>
    </w:p>
    <w:p>
      <w:pPr>
        <w:pStyle w:val="21"/>
        <w:rPr/>
      </w:pPr>
      <w:r>
        <w:rPr/>
        <w:t>По истечении одного или нескольких лет, когда солнце, морские ветры и дожди очистят его кости от бренной плоти до полной и непорочной белизны, старик просил перенести его череп в какое-нибудь посвященное богам укромное место. И хранить там до тех пор, пока Сарр или Рас или их преемники не соберутся на восток, чтобы повидать родину предков. Половину его черепа он просил положить на скалы Эу Рика, а другую – на скалы, окружающие долину его родной реки Ниэль-Хапи.</w:t>
      </w:r>
    </w:p>
    <w:p>
      <w:pPr>
        <w:pStyle w:val="TextBody"/>
        <w:ind w:firstLine="708"/>
        <w:rPr/>
      </w:pPr>
      <w:r>
        <w:rPr/>
        <w:t xml:space="preserve">Видимо, старик и в самом деле обладал какими-то пророческими данными. Как-то ведь он предчувствовал, что его кости, погребенные на Атлантисе, будут через тысячу лет еще раз погребены водами океана под толстым слоем донного ила. Зато глаза его души через пустые глазницы черепа, может быть, увидят еще много интересного. </w:t>
      </w:r>
    </w:p>
    <w:p>
      <w:pPr>
        <w:pStyle w:val="TextBody"/>
        <w:ind w:firstLine="708"/>
        <w:rPr/>
      </w:pPr>
      <w:r>
        <w:rPr/>
        <w:t xml:space="preserve">Они увидят расцвет новой Атлантиды на новом острове в устье реки Дониса, неподалеку от открытых им скал Эу Рика. Там же они станут свидетелями расцвета новых культур Карфагена и Рима. </w:t>
      </w:r>
    </w:p>
    <w:p>
      <w:pPr>
        <w:pStyle w:val="TextBody"/>
        <w:ind w:firstLine="708"/>
        <w:rPr/>
      </w:pPr>
      <w:r>
        <w:rPr/>
        <w:t xml:space="preserve">А в долине Нила он мог бы вдосталь налюбоваться на миндалевидные и немного раскосые глаза Нефертити, Хатшепсут и других египетских красавиц, форма которых  даже и в наши дни является эталоном красоты всех вообще женских глаз. С гордостью взирал бы он на узкие «китайские» бородки египетских фараонов. Пусть не все они были прямыми генетическими потомками синов, но и те, что несли в себе больше семитической или эллинской крови, считали нужным подстригать свои бороды так, чтобы походить на самых первых, мудрых правителей этой земли.   </w:t>
      </w:r>
    </w:p>
    <w:p>
      <w:pPr>
        <w:pStyle w:val="TextBody"/>
        <w:ind w:firstLine="708"/>
        <w:rPr/>
      </w:pPr>
      <w:r>
        <w:rPr/>
        <w:t>Легенда о двух половинках черепа старого сина, воспоминание о желтом цвете его лица, а главное о его подвигах, великой мудрости и доброте со временем положат начало его обожествлению среди народов восточного Средиземноморья. У шумеров, аккадцев, у более поздних ассирийцев и вавилонян Син стал богом луны. Нетрудно представить, как это произошло в самом начале:</w:t>
      </w:r>
    </w:p>
    <w:p>
      <w:pPr>
        <w:pStyle w:val="TextBody"/>
        <w:ind w:firstLine="708"/>
        <w:rPr/>
      </w:pPr>
      <w:r>
        <w:rPr/>
        <w:t>- Вон смотри, малыш, это старый китаец смотрит на тебя с неба одной половинкой своей головы, спи спокойно, - так говорили ночью, указывая на месяц своим детям, матери с острова Атлантида.</w:t>
      </w:r>
    </w:p>
    <w:p>
      <w:pPr>
        <w:pStyle w:val="Normal"/>
        <w:rPr/>
      </w:pPr>
      <w:r>
        <w:rPr/>
      </w:r>
    </w:p>
    <w:p>
      <w:pPr>
        <w:pStyle w:val="Heading1"/>
        <w:rPr/>
      </w:pPr>
      <w:r>
        <w:rPr/>
        <w:t>Глава 18. Последний свал</w:t>
      </w:r>
    </w:p>
    <w:p>
      <w:pPr>
        <w:pStyle w:val="Normal"/>
        <w:rPr/>
      </w:pPr>
      <w:r>
        <w:rPr/>
      </w:r>
    </w:p>
    <w:p>
      <w:pPr>
        <w:pStyle w:val="TextBody"/>
        <w:rPr/>
      </w:pPr>
      <w:r>
        <w:rPr/>
        <w:tab/>
        <w:t xml:space="preserve">По условию поставленному невестами гостей на этой свадьбе не было. Женатые эланы остались со своими семьями на острове; дети хибериек под присмотром старух - неподалеку в их временном лагере. </w:t>
      </w:r>
    </w:p>
    <w:p>
      <w:pPr>
        <w:pStyle w:val="TextBody"/>
        <w:ind w:firstLine="708"/>
        <w:rPr/>
      </w:pPr>
      <w:r>
        <w:rPr/>
        <w:t xml:space="preserve">В свадебном лагере хиберийки возвели, по числу брачующихся пар, пятьсот красивых и уютных шалашей-кущ, поставленных в огромный круг. Самые красивые кущи были подготовлены для двух пар божественных близнецов. </w:t>
      </w:r>
    </w:p>
    <w:p>
      <w:pPr>
        <w:pStyle w:val="21"/>
        <w:rPr/>
      </w:pPr>
      <w:r>
        <w:rPr/>
        <w:t xml:space="preserve">И вот церемония общего бракосочетания была окончена. Верховная жрица дала знак, и оба вождя Рас и Сарр первыми повели своих царственных невест в украшенные цветами покои. Все остальные пары продолжали пировать в общем кругу, ожидая их возвращения после свершения брака. </w:t>
      </w:r>
    </w:p>
    <w:p>
      <w:pPr>
        <w:pStyle w:val="21"/>
        <w:rPr/>
      </w:pPr>
      <w:r>
        <w:rPr/>
        <w:t xml:space="preserve">И они вернулись. Осчастливленные женихи вели своих новобрачных, не отрывая от них влюбленного взгляда. Какая-то таинственная улыбка блуждала на лице старшей из девушек, в то время как младшая попеременно казалась то очень счастливой, то очень испуганной. И этот испуг или, может быть, робость являлись на ее лице, когда она бросала украдкой взгляд на старшую. Казалось, она ожидала от нее чего-то ужасного.  </w:t>
      </w:r>
    </w:p>
    <w:p>
      <w:pPr>
        <w:pStyle w:val="21"/>
        <w:rPr/>
      </w:pPr>
      <w:r>
        <w:rPr/>
        <w:t>Однако не только родная сестра, все хиберийки не отрывали теперь глаз от лица своей предводительницы. В их лицах ясно читались, то ли испуг, то ли надежда, то какая-то суровая готовность, решимость сделать нечто. Что именно?</w:t>
      </w:r>
    </w:p>
    <w:p>
      <w:pPr>
        <w:pStyle w:val="21"/>
        <w:rPr/>
      </w:pPr>
      <w:r>
        <w:rPr/>
        <w:t xml:space="preserve">Этот вопрос задавал себе Сарр, влюбленность которого вдруг куда-то улетучилась, уступив место чуткой настороженности. Но вот Туртия подняла взгляд и изобразила рукой какой-то знак. Сарр почти ожидал его, и молниеносно перевел взгляд на Тертию. </w:t>
      </w:r>
    </w:p>
    <w:p>
      <w:pPr>
        <w:pStyle w:val="21"/>
        <w:rPr/>
      </w:pPr>
      <w:r>
        <w:rPr/>
        <w:t xml:space="preserve">Огромное облегчение, которое явно читалось на лице более простодушной сестры, убедило его, что опасность, если таковая была, теперь больше не грозит. Она тоже сделала точно такой же знак. Какой-то стон или вздох пронесся и по всему кругу. </w:t>
      </w:r>
    </w:p>
    <w:p>
      <w:pPr>
        <w:pStyle w:val="21"/>
        <w:rPr/>
      </w:pPr>
      <w:r>
        <w:rPr/>
        <w:t>На всякий случай Сарр бросил взгляд на остальных женщин. На всех женских лицах, которые он мог видеть, теперь не было ни напряженности, ни страха. Их сменили сладострастные улыбки опытных любовниц или те стыдливые улыбки, с которыми невинные девушки впервые идут на ложе любви. Повсюду виднелись целующиеся и обнимающиеся пары. То тут, то там, поднимаясь с места, пары скрывались в своих кущах. Слышался женский и мужской смех, шлепки и взвизги.</w:t>
      </w:r>
    </w:p>
    <w:p>
      <w:pPr>
        <w:pStyle w:val="21"/>
        <w:rPr/>
      </w:pPr>
      <w:r>
        <w:rPr/>
        <w:t xml:space="preserve">- Я вижу, что сделала правильный выбор, - сказала Туртия с довольной улыбкой, прервав его наблюдения. – Твой брат так ни о чем, бедненький, и не догадался.  </w:t>
      </w:r>
    </w:p>
    <w:p>
      <w:pPr>
        <w:pStyle w:val="Normal"/>
        <w:ind w:firstLine="708"/>
        <w:rPr/>
      </w:pPr>
      <w:r>
        <w:rPr/>
        <w:t>- А о чем же догадался я?</w:t>
      </w:r>
    </w:p>
    <w:p>
      <w:pPr>
        <w:pStyle w:val="Normal"/>
        <w:ind w:firstLine="708"/>
        <w:rPr/>
      </w:pPr>
      <w:r>
        <w:rPr/>
        <w:t>- Ты догадался о том, что все вы находились в опасности.</w:t>
      </w:r>
    </w:p>
    <w:p>
      <w:pPr>
        <w:pStyle w:val="Normal"/>
        <w:ind w:firstLine="708"/>
        <w:rPr/>
      </w:pPr>
      <w:r>
        <w:rPr/>
        <w:t>- Какой?</w:t>
      </w:r>
    </w:p>
    <w:p>
      <w:pPr>
        <w:pStyle w:val="21"/>
        <w:rPr/>
      </w:pPr>
      <w:r>
        <w:rPr/>
        <w:t xml:space="preserve">- Если б мне и сестре ты и твой брат не подошли бы как мужчины, не понравились бы ваши ласки, и мы почувствовали к вам отвращение, то все хиберийки ночью во время сна убили бы ваших воинов, а мы с сестрой убили бы вас.   </w:t>
      </w:r>
    </w:p>
    <w:p>
      <w:pPr>
        <w:pStyle w:val="Normal"/>
        <w:ind w:firstLine="708"/>
        <w:rPr/>
      </w:pPr>
      <w:r>
        <w:rPr/>
        <w:t>- Вы решились бы на это?</w:t>
      </w:r>
    </w:p>
    <w:p>
      <w:pPr>
        <w:pStyle w:val="21"/>
        <w:rPr/>
      </w:pPr>
      <w:r>
        <w:rPr/>
        <w:t>- Да, мы все дали клятву об этом. И вот почему.</w:t>
      </w:r>
    </w:p>
    <w:p>
      <w:pPr>
        <w:pStyle w:val="21"/>
        <w:rPr/>
      </w:pPr>
      <w:r>
        <w:rPr/>
        <w:t>Дело в том, что мы хиберы, живущие возле Бычьих Ворот, всегда считали себя первым народом в свете. Мы презирали все другие народы, бродящие к северу или к югу от нас. У нас всегда без труда была самая богатая добыча, состоящая из туш огромных быков. Никто не смел появиться хотя бы в трех днях пути от наших охотничьих угодий. Мы были воинственны и многочисленны. Наши мужчины были выше всех ростом, могучи во всем, искусны в битвах, в охоте и в любви. И мы хиберийские женщины были всегда во всем равны мужчинам. Мы тоже умеем владеть оружием. И мы также имели право менять мужчин, как и они женщин.</w:t>
      </w:r>
    </w:p>
    <w:p>
      <w:pPr>
        <w:pStyle w:val="21"/>
        <w:rPr/>
      </w:pPr>
      <w:r>
        <w:rPr/>
        <w:t>По лицу Туртии скользнула мимолетная улыбка как светлая тень приятных воспоминаний, и она продолжила:</w:t>
      </w:r>
    </w:p>
    <w:p>
      <w:pPr>
        <w:pStyle w:val="21"/>
        <w:rPr/>
      </w:pPr>
      <w:r>
        <w:rPr/>
        <w:t>- Но вот появились вы, два народа героев во главе с молодыми вождями, сынами богов. Вы побеждаете наших мужчин, если верить вам, в честном бою. Нам приходиться верить, потому что все наши мужчины убиты или покончили собой. Никто из них не захотел сдаться и жить. Этому я верю охотнее всего, потому что наши мужчины были очень горды; почти так же горды, как и мы хиберийки. Если бы они увидели, что все их умение и оружие не могут нанести врагу сколько-нибудь заметного вреда, они бы умерли от стыда. А вы, говорят, убив шестьсот наших мужчин, заплатили за это невероятно мало.</w:t>
      </w:r>
    </w:p>
    <w:p>
      <w:pPr>
        <w:pStyle w:val="21"/>
        <w:rPr/>
      </w:pPr>
      <w:r>
        <w:rPr/>
        <w:t>- Кстати, - перебил Сарр Туртию, - я только сейчас подумал об этом. Мы убили в сражении всех ваших мужчин от четырнадцати лет и до возраста зрелых мужей. Но где же ваши старики? Я не видел их ни на поле боя, ни в лагере. Где ваши старейшины?</w:t>
      </w:r>
    </w:p>
    <w:p>
      <w:pPr>
        <w:pStyle w:val="Normal"/>
        <w:ind w:firstLine="708"/>
        <w:rPr/>
      </w:pPr>
      <w:r>
        <w:rPr/>
        <w:t xml:space="preserve">Туртия весело рассмеялась: </w:t>
      </w:r>
    </w:p>
    <w:p>
      <w:pPr>
        <w:pStyle w:val="21"/>
        <w:rPr/>
      </w:pPr>
      <w:r>
        <w:rPr/>
        <w:t xml:space="preserve">- Стариков и духов бесполезно кормить. От них нет толку ни в чем. Старухи могут хотя бы ходить за детьми. Как только мужчины перестают выполнять свои функции, мы поступаем с ними точно так же, как пчелы поступают с трутнями. Недаром же мы женщины особенно любим мед. Мы отправляем старых козлов туда, где они снова будут молодыми. </w:t>
      </w:r>
    </w:p>
    <w:p>
      <w:pPr>
        <w:pStyle w:val="Normal"/>
        <w:ind w:firstLine="708"/>
        <w:rPr/>
      </w:pPr>
      <w:r>
        <w:rPr/>
        <w:t>- Я учту это.</w:t>
      </w:r>
    </w:p>
    <w:p>
      <w:pPr>
        <w:pStyle w:val="21"/>
        <w:rPr/>
      </w:pPr>
      <w:r>
        <w:rPr/>
        <w:t xml:space="preserve">- Не перебивай меня больше, пока я не кончу, - Туртия нахмурилась на минуту, но затем снова расцвела очаровательной улыбкой. – Наши мужчины тоже считали, что это правильно, даже те, кому вот-вот предстояло умереть. Зачем мужчине жизнь, если он не может ни убивать, ни соединяться в любви с женщиной. Самые храбрые наши вожди, чувствуя наступающую дряхлость, устраивали ритуальные самоубийства. Они сами себя резали на куски. Мне всегда нравилось это зрелище. </w:t>
      </w:r>
    </w:p>
    <w:p>
      <w:pPr>
        <w:pStyle w:val="21"/>
        <w:rPr/>
      </w:pPr>
      <w:r>
        <w:rPr/>
        <w:t xml:space="preserve">- Но я отвлеклась, - помолчав, снова продолжила Туртия. - Я хотела сказать, что после гибели наших мужчин, нам предстояло сделать выбор. Пойти ли к нашим дальним родичам, черным или красным хиберам, которых мы всегда презирали, и стать рабынями их жен. Или стать вашими рабынями, потому что в вашей форме брака мы усматриваем ущемление прав женщины. </w:t>
      </w:r>
    </w:p>
    <w:p>
      <w:pPr>
        <w:pStyle w:val="21"/>
        <w:rPr/>
      </w:pPr>
      <w:r>
        <w:rPr/>
        <w:t xml:space="preserve">Почему вы можете иметь много женщин, а мы имеем право только на одного? И то, мы должны делить его с товарками по рабству. Это неправильно:  мы женщины можем выдержать гораздо более длительный секс, чем мужчины. </w:t>
      </w:r>
    </w:p>
    <w:p>
      <w:pPr>
        <w:pStyle w:val="21"/>
        <w:rPr/>
      </w:pPr>
      <w:r>
        <w:rPr/>
        <w:t>Поэтому, решив покориться вам, великие герои (мы надеемся, что вы и в самом деле будете лучше наших прежних мужей), мы поставили вам условие, что в обмен на нашу свободу вы поступитесь своей. По договору с нами, все хаты и эланы, женатые на хиберийках, имеют право только на одну жену. Исключением может быть разве только какая-нибудь дура из нас, которая добровольно согласится пойти в какой-нибудь ваш гарем. Развод возможен лишь при условии, что дети переходят мужчине. То есть для женщины он невозможен, потому что мы не способны бросать своих детей. Это правило вы нам все-таки навязали. Но мы сохраняем право на соблюдение наших хиберийских женских обрядов. Договор утвержден перед богами на вечные времена. А затем осталось это последнее испытание.</w:t>
      </w:r>
    </w:p>
    <w:p>
      <w:pPr>
        <w:pStyle w:val="Normal"/>
        <w:ind w:firstLine="708"/>
        <w:rPr/>
      </w:pPr>
      <w:r>
        <w:rPr/>
        <w:t>- Поэтому все женщины согласились, убить своих мужей по вашему знаку?</w:t>
      </w:r>
    </w:p>
    <w:p>
      <w:pPr>
        <w:pStyle w:val="21"/>
        <w:rPr/>
      </w:pPr>
      <w:r>
        <w:rPr/>
        <w:t>- Только по моему знаку. Тертия не решилась бы идти против меня. Знай, что я всегда была вождем наших женщин. Только благодаря мне они решили отдаться вам. Но я убедила их сначала испытать вас. На нас с сестрой претендовали полубоги - ты и он. Скажи, если бы вы, сыновья богов, оказались несостоятельны, какими же никчемными тогда должны были оказаться все другие ваши мужчины?</w:t>
      </w:r>
    </w:p>
    <w:p>
      <w:pPr>
        <w:pStyle w:val="Normal"/>
        <w:ind w:firstLine="708"/>
        <w:rPr/>
      </w:pPr>
      <w:r>
        <w:rPr/>
        <w:t>- Ты могла выбирать из нас двоих. Почему ты выбрала меня?</w:t>
      </w:r>
    </w:p>
    <w:p>
      <w:pPr>
        <w:pStyle w:val="Normal"/>
        <w:ind w:firstLine="708"/>
        <w:rPr/>
      </w:pPr>
      <w:r>
        <w:rPr/>
        <w:t xml:space="preserve">- Я хорошо разбираюсь в мужчинах, и выбрала себе наилучшего. </w:t>
      </w:r>
    </w:p>
    <w:p>
      <w:pPr>
        <w:pStyle w:val="21"/>
        <w:rPr/>
      </w:pPr>
      <w:r>
        <w:rPr/>
        <w:t>- Спасибо за искреннюю похвалу. Ты тоже прекрасней других, но я тебе уже говорил об этом много раз.</w:t>
      </w:r>
    </w:p>
    <w:p>
      <w:pPr>
        <w:pStyle w:val="21"/>
        <w:rPr/>
      </w:pPr>
      <w:r>
        <w:rPr/>
        <w:t xml:space="preserve">- Рас – он ведь только красивый мальчик. Правда, этой дурочке Тертии он до смерти понравился, твой голубоглазый и светлокудрый «братец». Она была страшно мне признательна за мою, как она считает, уступку. Она в экстазе при одном взгляде на него. Ему не пришлось бы даже лишать ее девственности, чтобы она сохранила ему жизнь, но против меня она никогда не пойдет. В нашей семье я – заводила. </w:t>
      </w:r>
    </w:p>
    <w:p>
      <w:pPr>
        <w:pStyle w:val="21"/>
        <w:rPr/>
      </w:pPr>
      <w:r>
        <w:rPr/>
        <w:t>- Скажи мне, как в вашем племени, девушки ухитряются сохранять девственность, ведь у вас, кажется, оказалось много девственниц?</w:t>
      </w:r>
    </w:p>
    <w:p>
      <w:pPr>
        <w:pStyle w:val="21"/>
        <w:rPr/>
      </w:pPr>
      <w:r>
        <w:rPr/>
        <w:t>- Нет ничего проще. Старшие женщины в семье, то есть матери, а если их нет, то старшие сестры, имеют абсолютную власть над детьми. Они могут их даже убить. Девушки под опекой до тех пор, пока их в первый раз не отпустили на свал.</w:t>
      </w:r>
    </w:p>
    <w:p>
      <w:pPr>
        <w:pStyle w:val="Normal"/>
        <w:ind w:firstLine="708"/>
        <w:rPr/>
      </w:pPr>
      <w:r>
        <w:rPr/>
        <w:t>- Куда?</w:t>
      </w:r>
    </w:p>
    <w:p>
      <w:pPr>
        <w:pStyle w:val="21"/>
        <w:rPr/>
      </w:pPr>
      <w:r>
        <w:rPr/>
        <w:t>- Это то, что вы называете выбором невест. Старшие дочери помогают матерям ходить за детьми до тех пор, пока их не отпустят на свал. Некоторые матери держат дочерей в девках очень долго, потому что сами еще все время бегают на свал, а детей уже куча. Так и продолжается пока, дочь не станет совсем взрослой и не сбежит на свал без разрешения. Девушке-подростку за это полагается смерть. Но мать должна сама поймать и привести дочь к жрицам. С взрослой дочерью ей не справиться. А другие матери просто бояться за дочерей, поэтому не пускают их.</w:t>
      </w:r>
    </w:p>
    <w:p>
      <w:pPr>
        <w:pStyle w:val="Normal"/>
        <w:ind w:firstLine="708"/>
        <w:rPr/>
      </w:pPr>
      <w:r>
        <w:rPr/>
        <w:t>- Они боятся, что их обидят на свале, возьмут силой?</w:t>
      </w:r>
    </w:p>
    <w:p>
      <w:pPr>
        <w:pStyle w:val="21"/>
        <w:rPr/>
      </w:pPr>
      <w:r>
        <w:rPr/>
        <w:t>- Они боятся, что их дочерей не выберут на их первом свале. Тех девушек, которых мужчины не хотят взять на их первом свале, мы женщины отдаем жрицам. Им незачем жить и позорить свой пол. Они либо некрасивы, либо слишком робки - не умеют привлечь мужчин. Не уверена в себе - не ходи на свал. Сиди возле мамкиных сосунков. Я всегда была уверена в себе. Скажи мне еще раз, что я красива.</w:t>
      </w:r>
    </w:p>
    <w:p>
      <w:pPr>
        <w:pStyle w:val="21"/>
        <w:rPr/>
      </w:pPr>
      <w:r>
        <w:rPr/>
        <w:t>- Ты красивая, сильная и выносливая женщина с длинными ногами, с тонкой талией, широкими бедрами и высокой грудью. У тебя черные волосы, большие огненные глаза с длинными ресницами и полные чувственные губы. Ты  умная женщина. Хотя ты еще очень молода, ты – вождь и хорошо умеешь управлять людьми. Ты многое знаешь и можешь рассказать об этом мне. Но что же ты знаешь обо мне, о своем муже?</w:t>
      </w:r>
    </w:p>
    <w:p>
      <w:pPr>
        <w:pStyle w:val="21"/>
        <w:rPr/>
      </w:pPr>
      <w:r>
        <w:rPr/>
        <w:t>- Не очень-то ты пламенно и поэтично описываешь мою красоту. Но ты не знаешь, как следует, нашего языка, и я пока что прощаю тебя. Со временем ты должен научиться слагать серенады в мою честь. Так поступали другие мужчины, если хотели добиться моей благосклонности. А я умела быть с ними суровой. Управлять племенем – это означает управлять мужчинами племени. Женщине это легче всего делать, пока она молода, - вздох, легкий, как ночной ветерок вырвался из уст Туртии, и она продолжала:</w:t>
      </w:r>
    </w:p>
    <w:p>
      <w:pPr>
        <w:pStyle w:val="21"/>
        <w:rPr/>
      </w:pPr>
      <w:r>
        <w:rPr/>
        <w:t>- Про тебя  я все разузнала у рыжего Пата. Несмотря на твою молодость ты великий воин и вождь. У тебя больше людей, чем у Раса. У тебя есть корабли. Ты тоже хорошо умеешь всем этим управлять. И ты больше, чем твой «брат», похож на наших мужчин.</w:t>
      </w:r>
    </w:p>
    <w:p>
      <w:pPr>
        <w:pStyle w:val="Normal"/>
        <w:ind w:firstLine="708"/>
        <w:rPr/>
      </w:pPr>
      <w:r>
        <w:rPr/>
        <w:t>- Ты любила кого-нибудь из них особенно?</w:t>
      </w:r>
    </w:p>
    <w:p>
      <w:pPr>
        <w:pStyle w:val="21"/>
        <w:rPr/>
      </w:pPr>
      <w:r>
        <w:rPr/>
        <w:t>- То есть, была ли я привязана к кому-нибудь одному из них? Нет, я не похожа на ваших женщин. Я была привязана сразу ко всем нашим мужчинам, по крайней мере, к тем, кто был храбрее, сильнее и мужественнее других. Я любила их всех сразу, как другие любят одного. И они любили меня все, как каждый из эланов любит только ему одному принадлежащую женщину. У меня было много мужей сразу. Ты меня понимаешь?</w:t>
      </w:r>
    </w:p>
    <w:p>
      <w:pPr>
        <w:pStyle w:val="Normal"/>
        <w:ind w:firstLine="708"/>
        <w:rPr/>
      </w:pPr>
      <w:r>
        <w:rPr/>
        <w:t>- Понимаю. Это, наверное, похоже на то, когда у мужчины много жен сразу.</w:t>
      </w:r>
    </w:p>
    <w:p>
      <w:pPr>
        <w:pStyle w:val="21"/>
        <w:rPr/>
      </w:pPr>
      <w:r>
        <w:rPr/>
        <w:t>- Ну вот, мы и начали понимать друг друга, мой юный полубог и покоритель. Быть может, ты сможешь понять меня во всем. О чем я? Ах, да - о наших мужчинах.</w:t>
      </w:r>
    </w:p>
    <w:p>
      <w:pPr>
        <w:pStyle w:val="21"/>
        <w:rPr/>
      </w:pPr>
      <w:r>
        <w:rPr/>
        <w:t>Они никогда не ревновали меня и дружили между собой. Всегда выполняли мои просьбы как приказы. Ты понимаешь, я думала, что иметь сразу столько мужей здорово. Никогда не станешь вдовой. Мне было легко с ними. Я весело смеялась, когда старый вождь, которому я еще накануне дарила последние ласки, приносил себя в жертву богам. А он смеялся, глядя на меня, и отрезал себе уши. А однажды утром я узнала, что все они погибли. Все до одного. Я бы не плакала, если бы погиб кто-то один, пусть даже самый любимый, пусть бы даже убили половину, пусть две трети. Но они погибли все до одного. И я плакала тогда, я и теперь готова заплакать. Этого не могло быть, но я стала вдовой.</w:t>
      </w:r>
    </w:p>
    <w:p>
      <w:pPr>
        <w:pStyle w:val="Normal"/>
        <w:ind w:firstLine="708"/>
        <w:rPr/>
      </w:pPr>
      <w:r>
        <w:rPr/>
        <w:t>- У тебя есть дети?</w:t>
      </w:r>
    </w:p>
    <w:p>
      <w:pPr>
        <w:pStyle w:val="21"/>
        <w:rPr/>
      </w:pPr>
      <w:r>
        <w:rPr/>
        <w:t>- У меня был ребенок, но он умер, а больше не было, хотя мои мужья были со мной каждый день и каждую ночь. Но я очень хочу ребенка. Ты подаришь мне его?</w:t>
      </w:r>
    </w:p>
    <w:p>
      <w:pPr>
        <w:pStyle w:val="21"/>
        <w:rPr/>
      </w:pPr>
      <w:r>
        <w:rPr/>
        <w:t>- Я слышал, что если у мужчины или у женщины чересчур много партнеров, и они не дают себе отдыха, у них не бывает детей. Надеюсь, что со мной одним у тебя все будет иначе. У нас будут дети, и ты утешишься.</w:t>
      </w:r>
    </w:p>
    <w:p>
      <w:pPr>
        <w:pStyle w:val="21"/>
        <w:rPr/>
      </w:pPr>
      <w:r>
        <w:rPr/>
        <w:t>- Благодарю тебя. Ты очень добр и не ревнив, совсем как мои первые мужья. Быть может, с тобой я захочу когда-нибудь перенять добродетели эланских женщин.</w:t>
      </w:r>
    </w:p>
    <w:p>
      <w:pPr>
        <w:pStyle w:val="21"/>
        <w:rPr/>
      </w:pPr>
      <w:r>
        <w:rPr/>
        <w:t>- И все же ты очень рисковала и могла погибнуть, если бы подала знак убить нас во сне. По лицам женщин все можно было понять.</w:t>
      </w:r>
    </w:p>
    <w:p>
      <w:pPr>
        <w:pStyle w:val="21"/>
        <w:rPr/>
      </w:pPr>
      <w:r>
        <w:rPr/>
        <w:t xml:space="preserve">- Если бы я подала знак убить вас, то ты бы увидел на лицах наших женщин то же, что и час назад. Женщины умеют скрывать свои замыслы лучше вас. </w:t>
      </w:r>
    </w:p>
    <w:p>
      <w:pPr>
        <w:pStyle w:val="Normal"/>
        <w:ind w:firstLine="708"/>
        <w:rPr/>
      </w:pPr>
      <w:r>
        <w:rPr/>
        <w:t>- И все же, некоторые женщины, может быть, и не убили бы своих новых мужей.</w:t>
      </w:r>
    </w:p>
    <w:p>
      <w:pPr>
        <w:pStyle w:val="Normal"/>
        <w:ind w:firstLine="708"/>
        <w:rPr/>
      </w:pPr>
      <w:r>
        <w:rPr/>
        <w:t xml:space="preserve">                                                       </w:t>
      </w:r>
      <w:r>
        <w:rPr/>
        <w:t>***</w:t>
      </w:r>
    </w:p>
    <w:p>
      <w:pPr>
        <w:pStyle w:val="21"/>
        <w:rPr/>
      </w:pPr>
      <w:r>
        <w:rPr/>
        <w:t xml:space="preserve">- А теперь будет кое-что интересное, - игриво промурлыкала Туртия, - и, ах, ах, захватывающее. </w:t>
      </w:r>
    </w:p>
    <w:p>
      <w:pPr>
        <w:pStyle w:val="21"/>
        <w:rPr/>
      </w:pPr>
      <w:r>
        <w:rPr/>
        <w:t>- Что это? – спросил Сарр, опять настораживаясь.</w:t>
      </w:r>
    </w:p>
    <w:p>
      <w:pPr>
        <w:pStyle w:val="Normal"/>
        <w:ind w:firstLine="708"/>
        <w:jc w:val="both"/>
        <w:rPr/>
      </w:pPr>
      <w:r>
        <w:rPr/>
        <w:t xml:space="preserve">После часового перерыва круг снова заполнился мужчинами и женщинами. Как он мог заметить, все были живы и здоровы. Мужчины, правда, слегка осоловели от обильной еды и женских ласк, зато женщины были как-то странно возбуждены и даже взвинчены. Они оживленно перешептывались между собой, временами прерывая свои таинственные разговоры взрывами нервного хохота. </w:t>
      </w:r>
    </w:p>
    <w:p>
      <w:pPr>
        <w:pStyle w:val="Normal"/>
        <w:ind w:firstLine="708"/>
        <w:jc w:val="both"/>
        <w:rPr/>
      </w:pPr>
      <w:r>
        <w:rPr/>
        <w:t xml:space="preserve">Вдруг послышалось завывание трубы и все затихло. В наступившей тишине зазвучала странная первобытная музыка. Все инструменты звучали каждый на одной ноте, но были согласованный ритм и изменение силы звучания. Показались музыкантши. Одна дула в морскую раковину, другая пощипывала тетиву лука, третья постукивала одну о другую полые кости. </w:t>
      </w:r>
    </w:p>
    <w:p>
      <w:pPr>
        <w:pStyle w:val="Normal"/>
        <w:ind w:firstLine="708"/>
        <w:jc w:val="both"/>
        <w:rPr/>
      </w:pPr>
      <w:r>
        <w:rPr/>
        <w:t>Главную мелодию выводили женские голоса. Это была песня без слов. И она зачаровывала. Эланы и хаты еще не владели таким высоким музыкальным искусством, поэтому были поражены особенно сильно.</w:t>
      </w:r>
    </w:p>
    <w:p>
      <w:pPr>
        <w:pStyle w:val="Normal"/>
        <w:ind w:firstLine="708"/>
        <w:jc w:val="both"/>
        <w:rPr/>
      </w:pPr>
      <w:r>
        <w:rPr/>
        <w:t xml:space="preserve">Жрицы, исполнявшие под эту музыку какой-то новый обряд, шествовали чинно, по две в ряд. Они были облачены в длинные одеяния, представлявшие собой скрепленные попарно цельные светлые шкуры антилоп. При этом одна шкура свободно свисала спереди, другая сзади. Между ними сбоку можно было видеть обнаженные, стройные и соблазнительные тела женщин. </w:t>
      </w:r>
    </w:p>
    <w:p>
      <w:pPr>
        <w:pStyle w:val="Normal"/>
        <w:ind w:firstLine="708"/>
        <w:jc w:val="both"/>
        <w:rPr/>
      </w:pPr>
      <w:r>
        <w:rPr/>
        <w:t>Шкуры были с головами, и головы были обработаны так  хорошо, что казались живыми. Казалось, что каждую женщину за плечи обнимают по две живые антилопы. А изящно откинутые назад головы антилоп, чудилось, поют вместе со всеми, глядя в ночное небо. У каждой жрицы на голове был венок из крокусов.</w:t>
      </w:r>
    </w:p>
    <w:p>
      <w:pPr>
        <w:pStyle w:val="Normal"/>
        <w:ind w:firstLine="708"/>
        <w:jc w:val="both"/>
        <w:rPr/>
      </w:pPr>
      <w:r>
        <w:rPr/>
        <w:t xml:space="preserve">Между одинаково одетыми жрицами выделялись три странные фигуры. Это были девушки, у которых кроме венка на голове было на шее надето очень странное цветочное ожерелье. Оно охватывало не только шею, но и подбородок, полностью, как маска, закрывая рот и всю нижнюю часть лица. Больше на них ничего не было, их тела были полностью обнажены. Они шли, хотя и без смущения, но как-то безучастно и отрешенно. Точнее каждую из них вела за руку жрица. И хотя они явно не оказывали сопротивления, все же казалось, что, не будь у них поводыря, они тотчас остановились бы. </w:t>
      </w:r>
    </w:p>
    <w:p>
      <w:pPr>
        <w:pStyle w:val="Normal"/>
        <w:ind w:firstLine="708"/>
        <w:jc w:val="both"/>
        <w:rPr/>
      </w:pPr>
      <w:r>
        <w:rPr/>
        <w:t>Процессия подошла к трем украшенным цветами столбам, о назначении которых Сарр до сих пор не задумывался. Жрицы окружили столбы плотным кольцом. Сарру стали видны только их спины, укрытые антилопьими шкурами с оскаленными мордами.</w:t>
      </w:r>
    </w:p>
    <w:p>
      <w:pPr>
        <w:pStyle w:val="Normal"/>
        <w:ind w:firstLine="708"/>
        <w:jc w:val="both"/>
        <w:rPr/>
      </w:pPr>
      <w:r>
        <w:rPr/>
        <w:t>- Что они там делают? – холодея, спросил он Туртию.</w:t>
      </w:r>
    </w:p>
    <w:p>
      <w:pPr>
        <w:pStyle w:val="Normal"/>
        <w:ind w:firstLine="708"/>
        <w:jc w:val="both"/>
        <w:rPr/>
      </w:pPr>
      <w:r>
        <w:rPr/>
        <w:t>- Разве ты не видишь? Их привязывают к столбам.</w:t>
      </w:r>
    </w:p>
    <w:p>
      <w:pPr>
        <w:pStyle w:val="Normal"/>
        <w:numPr>
          <w:ilvl w:val="0"/>
          <w:numId w:val="2"/>
        </w:numPr>
        <w:jc w:val="both"/>
        <w:rPr/>
      </w:pPr>
      <w:r>
        <w:rPr/>
        <w:t>Это жертвоприношение?</w:t>
      </w:r>
    </w:p>
    <w:p>
      <w:pPr>
        <w:pStyle w:val="Normal"/>
        <w:numPr>
          <w:ilvl w:val="0"/>
          <w:numId w:val="2"/>
        </w:numPr>
        <w:jc w:val="both"/>
        <w:rPr/>
      </w:pPr>
      <w:r>
        <w:rPr/>
        <w:t>Да.</w:t>
      </w:r>
    </w:p>
    <w:p>
      <w:pPr>
        <w:pStyle w:val="Normal"/>
        <w:numPr>
          <w:ilvl w:val="0"/>
          <w:numId w:val="2"/>
        </w:numPr>
        <w:jc w:val="both"/>
        <w:rPr/>
      </w:pPr>
      <w:r>
        <w:rPr/>
        <w:t>Разве его нельзя отменить?</w:t>
      </w:r>
    </w:p>
    <w:p>
      <w:pPr>
        <w:pStyle w:val="Normal"/>
        <w:numPr>
          <w:ilvl w:val="0"/>
          <w:numId w:val="2"/>
        </w:numPr>
        <w:jc w:val="both"/>
        <w:rPr/>
      </w:pPr>
      <w:r>
        <w:rPr/>
        <w:t>Нет.</w:t>
      </w:r>
    </w:p>
    <w:p>
      <w:pPr>
        <w:pStyle w:val="Normal"/>
        <w:numPr>
          <w:ilvl w:val="0"/>
          <w:numId w:val="2"/>
        </w:numPr>
        <w:jc w:val="both"/>
        <w:rPr/>
      </w:pPr>
      <w:r>
        <w:rPr/>
        <w:t>Но ведь я могу приказать. Я главный вождь.</w:t>
      </w:r>
    </w:p>
    <w:p>
      <w:pPr>
        <w:pStyle w:val="21"/>
        <w:rPr/>
      </w:pPr>
      <w:r>
        <w:rPr/>
        <w:t>- Ты главный военный вождь. Даже среди  эланов ты не имеешь власти в мирное время. А мы, по договору, имеем право справлять наши женские обряды без помехи. Но почему ты так взволновался, разве эланы не приносят человеческих жертв? Смотри, все довольны и в благочестивом благоговении наблюдают священнодействие.</w:t>
      </w:r>
    </w:p>
    <w:p>
      <w:pPr>
        <w:pStyle w:val="Normal"/>
        <w:ind w:firstLine="708"/>
        <w:jc w:val="both"/>
        <w:rPr/>
      </w:pPr>
      <w:r>
        <w:rPr/>
        <w:t xml:space="preserve">Сарр умолк. Он понимал, что Туртия в своем праве, но что-то в нем протестовало против того, что творилось на его глазах. </w:t>
      </w:r>
    </w:p>
    <w:p>
      <w:pPr>
        <w:pStyle w:val="Normal"/>
        <w:ind w:firstLine="708"/>
        <w:jc w:val="both"/>
        <w:rPr/>
      </w:pPr>
      <w:r>
        <w:rPr/>
        <w:t>С ранней юности отец воспитывал в нем привычку упорно бороться за жизнь каждого своего соплеменника. С тех пор, как он стал военным вождем, он нес за это прямую ответственность перед племенем. А женщины, особенно молодые, – это же главная оберегаемая ценность племени, даже если это женщины не эланского рода и происхождения. Три молодые женщины сейчас будут жестоко и бесполезно убиты.</w:t>
      </w:r>
    </w:p>
    <w:p>
      <w:pPr>
        <w:pStyle w:val="Normal"/>
        <w:ind w:firstLine="708"/>
        <w:jc w:val="both"/>
        <w:rPr/>
      </w:pPr>
      <w:r>
        <w:rPr/>
        <w:t xml:space="preserve">- В чем вина этих несчастных? – решился, наконец, спросить он. </w:t>
      </w:r>
    </w:p>
    <w:p>
      <w:pPr>
        <w:pStyle w:val="Normal"/>
        <w:ind w:firstLine="708"/>
        <w:jc w:val="both"/>
        <w:rPr/>
      </w:pPr>
      <w:r>
        <w:rPr/>
        <w:t>- Они действительно несчастны, и им будет лучше там, куда мы их пошлем. Это сестры-девственницы; их не выбрали на большом свале, то есть на вашем выборе невест.</w:t>
      </w:r>
    </w:p>
    <w:p>
      <w:pPr>
        <w:pStyle w:val="Normal"/>
        <w:ind w:firstLine="708"/>
        <w:jc w:val="both"/>
        <w:rPr/>
      </w:pPr>
      <w:r>
        <w:rPr/>
        <w:t>- Как получилось, что их пропустили? Тут что-то не так, ведь они красивы.</w:t>
      </w:r>
    </w:p>
    <w:p>
      <w:pPr>
        <w:pStyle w:val="Normal"/>
        <w:ind w:firstLine="708"/>
        <w:jc w:val="both"/>
        <w:rPr/>
      </w:pPr>
      <w:r>
        <w:rPr/>
        <w:t>- Откуда ты знаешь об их красоте, ведь ты не видел лиц?</w:t>
      </w:r>
    </w:p>
    <w:p>
      <w:pPr>
        <w:pStyle w:val="Normal"/>
        <w:ind w:firstLine="708"/>
        <w:jc w:val="both"/>
        <w:rPr/>
      </w:pPr>
      <w:r>
        <w:rPr/>
        <w:t>- Зато я видел остальное. Думаю, что и лица не хуже.</w:t>
      </w:r>
    </w:p>
    <w:p>
      <w:pPr>
        <w:pStyle w:val="Normal"/>
        <w:ind w:firstLine="708"/>
        <w:jc w:val="both"/>
        <w:rPr/>
      </w:pPr>
      <w:r>
        <w:rPr/>
        <w:t>- Что ж, нельзя же богам всегда отдавать одних уродин. Они могут обидеться.</w:t>
      </w:r>
    </w:p>
    <w:p>
      <w:pPr>
        <w:pStyle w:val="Normal"/>
        <w:ind w:firstLine="708"/>
        <w:jc w:val="both"/>
        <w:rPr/>
      </w:pPr>
      <w:r>
        <w:rPr/>
        <w:t>- И все же, почему их не выбрали?</w:t>
      </w:r>
    </w:p>
    <w:p>
      <w:pPr>
        <w:pStyle w:val="Normal"/>
        <w:ind w:firstLine="708"/>
        <w:jc w:val="both"/>
        <w:rPr/>
      </w:pPr>
      <w:r>
        <w:rPr/>
        <w:t>- Женская красота для мужчин – это еще не все. Надо уметь себя подать. Как могли их заметить мужчины, когда, придя на свал, девчонки все время прятались.</w:t>
      </w:r>
    </w:p>
    <w:p>
      <w:pPr>
        <w:pStyle w:val="Normal"/>
        <w:ind w:firstLine="708"/>
        <w:jc w:val="both"/>
        <w:rPr/>
      </w:pPr>
      <w:r>
        <w:rPr/>
        <w:t>- Они что же не знали ваших обычаев?</w:t>
      </w:r>
    </w:p>
    <w:p>
      <w:pPr>
        <w:pStyle w:val="Normal"/>
        <w:ind w:firstLine="708"/>
        <w:jc w:val="both"/>
        <w:rPr/>
      </w:pPr>
      <w:r>
        <w:rPr/>
        <w:t>- Должно быть, не знали. Их мать Бетис, никогда и сама не ходила на свал и их не пускала. Мужа она себе подцепила как-то не по обычаю и жила только с ним одним. Жили они всегда на отшибе, и их у нас не любили. У нас не любят тех, кто живет не как все.</w:t>
      </w:r>
    </w:p>
    <w:p>
      <w:pPr>
        <w:pStyle w:val="Normal"/>
        <w:ind w:firstLine="708"/>
        <w:jc w:val="both"/>
        <w:rPr/>
      </w:pPr>
      <w:r>
        <w:rPr/>
        <w:t>- Как же они все-таки оказались на свале?</w:t>
      </w:r>
    </w:p>
    <w:p>
      <w:pPr>
        <w:pStyle w:val="Normal"/>
        <w:ind w:firstLine="708"/>
        <w:jc w:val="both"/>
        <w:rPr/>
      </w:pPr>
      <w:r>
        <w:rPr/>
        <w:t xml:space="preserve">- Они недавно осиротели. А тут вы потребовали себе жен. Ну, мы им и сказали, чтобы тоже шли. Чем они лучше других? </w:t>
      </w:r>
    </w:p>
    <w:p>
      <w:pPr>
        <w:pStyle w:val="Normal"/>
        <w:ind w:firstLine="708"/>
        <w:jc w:val="both"/>
        <w:rPr/>
      </w:pPr>
      <w:r>
        <w:rPr/>
        <w:t>- Но ведь они же не знали закона. Их нельзя за это наказывать.</w:t>
      </w:r>
    </w:p>
    <w:p>
      <w:pPr>
        <w:pStyle w:val="Normal"/>
        <w:ind w:firstLine="708"/>
        <w:jc w:val="both"/>
        <w:rPr/>
      </w:pPr>
      <w:r>
        <w:rPr/>
        <w:t>- Незнание закона не освобождает от наказания за проступок. Но их никто и не наказывает. Их передают богам, а это, может быть, завидная для них доля. Разве ты видишь, что они сопротивляются? Разве они плачут и просят тебя о помощи? Может быть, они даже и знали, что их ждет, и сами этого хотели. Есть женщины, которые боятся земных мужчин больше, чем смерти. Это невесты богов.</w:t>
      </w:r>
    </w:p>
    <w:p>
      <w:pPr>
        <w:pStyle w:val="Normal"/>
        <w:ind w:firstLine="708"/>
        <w:jc w:val="both"/>
        <w:rPr/>
      </w:pPr>
      <w:r>
        <w:rPr/>
        <w:t xml:space="preserve">На этот раз Сарр вынужден был умолкнуть. Женщины, которые отвергают мужчин, для племени ценности, конечно, не представляют и, возможно, они и в самом деле божьи избранницы. В это время жрицы кончили свои зловещие приготовления. Они оправили свои костюмы, придав им прежнее изящество, и начали жертвоприношение. </w:t>
      </w:r>
    </w:p>
    <w:p>
      <w:pPr>
        <w:pStyle w:val="Normal"/>
        <w:ind w:firstLine="708"/>
        <w:jc w:val="both"/>
        <w:rPr/>
      </w:pPr>
      <w:r>
        <w:rPr/>
        <w:t xml:space="preserve">Музыкантши продолжали играть и петь. Остальные жрицы разделились и начали водить три маленьких хоровода, каждый вокруг своего столба с привязанной к нему жертвой. Две жрицы встали на возвышение, с которого их было видно всем, и по очереди начали декламировать стихи: </w:t>
      </w:r>
    </w:p>
    <w:p>
      <w:pPr>
        <w:pStyle w:val="Normal"/>
        <w:ind w:firstLine="708"/>
        <w:jc w:val="both"/>
        <w:rPr/>
      </w:pPr>
      <w:r>
        <w:rPr/>
        <w:t>Мощные боги мужчин, солнца и каменных гор,</w:t>
      </w:r>
    </w:p>
    <w:p>
      <w:pPr>
        <w:pStyle w:val="Normal"/>
        <w:ind w:firstLine="708"/>
        <w:jc w:val="both"/>
        <w:rPr/>
      </w:pPr>
      <w:r>
        <w:rPr/>
        <w:t>Ветра и моря, и стад тучных рогатых быков,</w:t>
      </w:r>
    </w:p>
    <w:p>
      <w:pPr>
        <w:pStyle w:val="Normal"/>
        <w:ind w:firstLine="708"/>
        <w:jc w:val="both"/>
        <w:rPr/>
      </w:pPr>
      <w:r>
        <w:rPr/>
        <w:t>Боги прямого копья, лука тугого и стрел,</w:t>
      </w:r>
    </w:p>
    <w:p>
      <w:pPr>
        <w:pStyle w:val="Normal"/>
        <w:ind w:firstLine="708"/>
        <w:jc w:val="both"/>
        <w:rPr/>
      </w:pPr>
      <w:r>
        <w:rPr/>
        <w:t>Палицы ваши крепки, семени дайте для нас.</w:t>
      </w:r>
    </w:p>
    <w:p>
      <w:pPr>
        <w:pStyle w:val="Normal"/>
        <w:ind w:firstLine="708"/>
        <w:jc w:val="both"/>
        <w:rPr/>
      </w:pPr>
      <w:r>
        <w:rPr/>
        <w:t>В племени пусть прорастет, даст изобильный нам плод.</w:t>
      </w:r>
    </w:p>
    <w:p>
      <w:pPr>
        <w:pStyle w:val="Normal"/>
        <w:ind w:firstLine="708"/>
        <w:jc w:val="both"/>
        <w:rPr/>
      </w:pPr>
      <w:r>
        <w:rPr/>
        <w:t>Первая жертва для вас, вы и примите ее.</w:t>
      </w:r>
    </w:p>
    <w:p>
      <w:pPr>
        <w:pStyle w:val="Normal"/>
        <w:ind w:firstLine="708"/>
        <w:jc w:val="both"/>
        <w:rPr/>
      </w:pPr>
      <w:r>
        <w:rPr/>
        <w:t xml:space="preserve">В это время жрицы первого хоровода начали петь какую-то детскую песенку о том, что они де в своем хороводе испекли вкусный кусок мяса и ножик приготовили. </w:t>
      </w:r>
    </w:p>
    <w:p>
      <w:pPr>
        <w:pStyle w:val="Normal"/>
        <w:ind w:firstLine="708"/>
        <w:jc w:val="both"/>
        <w:rPr/>
      </w:pPr>
      <w:r>
        <w:rPr/>
        <w:t>- Где же ты хозяйка наша, - пели они дальше. – Выходи! Тебе делить!</w:t>
      </w:r>
    </w:p>
    <w:p>
      <w:pPr>
        <w:pStyle w:val="Normal"/>
        <w:ind w:firstLine="708"/>
        <w:jc w:val="both"/>
        <w:rPr/>
      </w:pPr>
      <w:r>
        <w:rPr/>
        <w:t>При последних словах жрица, которая в тот момент находилась за спиной жертвы, бросилась к ней, быстро просунула руку под цветочное ожерелье на ее шее и сделала резкое движение. Остальные подняли визг и хохот, в котором потонул смертный хрип или стон убиваемой девушки. Голова ее поникла, а по белой груди обильно потекла черная, в отблесках пламени костра, кровь.</w:t>
      </w:r>
    </w:p>
    <w:p>
      <w:pPr>
        <w:pStyle w:val="Normal"/>
        <w:ind w:firstLine="708"/>
        <w:jc w:val="both"/>
        <w:rPr/>
      </w:pPr>
      <w:r>
        <w:rPr/>
        <w:t>- Хватит! – не сдержался Сарр, - Довольно и одной жертвы. Туртия, я прошу тебя как муж жену: прикажи им, чтобы они прекратили.</w:t>
      </w:r>
    </w:p>
    <w:p>
      <w:pPr>
        <w:pStyle w:val="Normal"/>
        <w:ind w:firstLine="708"/>
        <w:jc w:val="both"/>
        <w:rPr/>
      </w:pPr>
      <w:r>
        <w:rPr/>
        <w:t>- Я не могу этого сделать, милый, - Туртия как бы удивленно подняла бровь; она говорила мягко, почти нежно. – Неужели ты хочешь обидеть женских богов. Какие же вы мужчины эгоисты. Вторая жертва предназначена богиням, от которых зависит ход и исход беременности, здоровье ребенка. Все что угодно, но этим мы женщины поступиться не можем. Ты уж прости.</w:t>
      </w:r>
    </w:p>
    <w:p>
      <w:pPr>
        <w:pStyle w:val="Normal"/>
        <w:ind w:firstLine="708"/>
        <w:jc w:val="both"/>
        <w:rPr/>
      </w:pPr>
      <w:r>
        <w:rPr/>
        <w:t xml:space="preserve">- Ах, я понимаю, - продолжила она с ревнивой улыбкой. – Признайся, что тебе понравились эти девушки, и ты хотел бы сохранить их для себя. Мужчины непостоянны. Еще и первая брачная ночь не прошла, а ты уже хочешь другую. </w:t>
      </w:r>
    </w:p>
    <w:p>
      <w:pPr>
        <w:pStyle w:val="Normal"/>
        <w:ind w:firstLine="708"/>
        <w:jc w:val="both"/>
        <w:rPr/>
      </w:pPr>
      <w:r>
        <w:rPr/>
        <w:t xml:space="preserve">Сарр замолчал. Между тем жрицы кончили свою декламацию в честь ласковых и добрых женских богинь, помогающих в родах, и умертвили еще одну девушку. Окончив свое страшное представление, каждый раз часть жриц легкой танцующей стайкой с улыбками на лицах убегали к шалашам своих мужей, в основном воинам племени хатов. </w:t>
      </w:r>
    </w:p>
    <w:p>
      <w:pPr>
        <w:pStyle w:val="Normal"/>
        <w:ind w:firstLine="708"/>
        <w:jc w:val="both"/>
        <w:rPr/>
      </w:pPr>
      <w:r>
        <w:rPr/>
        <w:t>Оставалась последняя жертва. Но Туртия вдруг встала и знаком приказала жрицам приостановить церемонию. Сарр поднял опущенную голову и с надеждой воззрился на жену. Неужели Туртия готова пощадить хотя бы младшую девушку?</w:t>
      </w:r>
    </w:p>
    <w:p>
      <w:pPr>
        <w:pStyle w:val="Normal"/>
        <w:ind w:firstLine="708"/>
        <w:jc w:val="both"/>
        <w:rPr/>
      </w:pPr>
      <w:r>
        <w:rPr/>
        <w:t xml:space="preserve">- Прежде чем будет принесена последняя жертва, - начала Туртия, , - я хочу кое-что пояснить вождю Сарру, а заодно и всем другим нашим новым мужьям, чтобы они нас не упрекали за то, что мы утаили от них важный и гуманный закон. </w:t>
      </w:r>
    </w:p>
    <w:p>
      <w:pPr>
        <w:pStyle w:val="Normal"/>
        <w:ind w:firstLine="708"/>
        <w:jc w:val="both"/>
        <w:rPr/>
      </w:pPr>
      <w:r>
        <w:rPr/>
        <w:t xml:space="preserve">Бывает, что мужчинам становится жаль какую-нибудь бедную женщину, которую они отвергли на свале. Бывает также, что женщина у столба смерти начинает жалеть о том, что ранее отказала мужчине, который ей почему-то не понравился. Тогда главный вождь имеет право прямо от столба взять женщину для себя или для своего воина, если она на то согласна. Видя, что вождь Сарр очень сожалеет о дочерях Бетис, мы, разумеется, могли бы дать ему возможность спасти их от смерти согласно нашим добрым обычаям. </w:t>
      </w:r>
    </w:p>
    <w:p>
      <w:pPr>
        <w:pStyle w:val="Normal"/>
        <w:ind w:firstLine="708"/>
        <w:jc w:val="both"/>
        <w:rPr/>
      </w:pPr>
      <w:r>
        <w:rPr/>
        <w:t>- Но, - продолжила Туртия с коварным торжеством, - согласно нашему брачному договору все хаты и эланы, взявшие себе в жены, хиберийских женщин не могут взять себе вторую жену. Не дозволяется также нашим старым обычаем отвергать или обменивать женщину ранее трех лун после свала. Поэтому вождь Сарр, к сожалению, не сможет спасти последнюю дочь Бетис, и она будет сейчас передана богам.</w:t>
      </w:r>
    </w:p>
    <w:p>
      <w:pPr>
        <w:pStyle w:val="Normal"/>
        <w:ind w:firstLine="708"/>
        <w:jc w:val="both"/>
        <w:rPr/>
      </w:pPr>
      <w:r>
        <w:rPr/>
        <w:t>- Стойте! – Сарр метнул быстрый взгляд в сторону Воза, и тот его понял.</w:t>
      </w:r>
    </w:p>
    <w:p>
      <w:pPr>
        <w:pStyle w:val="Normal"/>
        <w:ind w:firstLine="708"/>
        <w:jc w:val="both"/>
        <w:rPr/>
      </w:pPr>
      <w:r>
        <w:rPr/>
        <w:t>- Вождь Сарр, прошу тебя. Я твой воин Воз хочу взять дочь Бетис второй женой.</w:t>
      </w:r>
    </w:p>
    <w:p>
      <w:pPr>
        <w:pStyle w:val="Normal"/>
        <w:ind w:firstLine="708"/>
        <w:jc w:val="both"/>
        <w:rPr/>
      </w:pPr>
      <w:r>
        <w:rPr/>
        <w:t>- На каком основании, - взвизгнула какая-то жрица. – А брачный договор?</w:t>
      </w:r>
    </w:p>
    <w:p>
      <w:pPr>
        <w:pStyle w:val="Normal"/>
        <w:ind w:firstLine="708"/>
        <w:jc w:val="both"/>
        <w:rPr/>
      </w:pPr>
      <w:r>
        <w:rPr/>
        <w:t>- На том основании, что договор на меня не распространяется, потому что я не хат и не элан, а элен. Я не дам вам зарезать эту девушку.</w:t>
      </w:r>
    </w:p>
    <w:p>
      <w:pPr>
        <w:pStyle w:val="Normal"/>
        <w:ind w:firstLine="708"/>
        <w:jc w:val="both"/>
        <w:rPr/>
      </w:pPr>
      <w:r>
        <w:rPr/>
        <w:t>- Бери ее, Воз, - разрешил Сарр, и на сердце у него сразу стало легче.</w:t>
      </w:r>
    </w:p>
    <w:p>
      <w:pPr>
        <w:pStyle w:val="Normal"/>
        <w:ind w:firstLine="708"/>
        <w:jc w:val="both"/>
        <w:rPr/>
      </w:pPr>
      <w:r>
        <w:rPr/>
        <w:t>- Э нет! – послышалось из толпы жриц, - она тебе не даст согласия.</w:t>
      </w:r>
    </w:p>
    <w:p>
      <w:pPr>
        <w:pStyle w:val="Normal"/>
        <w:numPr>
          <w:ilvl w:val="0"/>
          <w:numId w:val="2"/>
        </w:numPr>
        <w:jc w:val="both"/>
        <w:rPr/>
      </w:pPr>
      <w:r>
        <w:rPr/>
        <w:t>Почему? – удивился Воз.</w:t>
      </w:r>
    </w:p>
    <w:p>
      <w:pPr>
        <w:pStyle w:val="Normal"/>
        <w:ind w:left="708" w:hanging="0"/>
        <w:jc w:val="both"/>
        <w:rPr/>
      </w:pPr>
      <w:r>
        <w:rPr/>
        <w:t>Ответы посыпались быстро, как град:</w:t>
      </w:r>
    </w:p>
    <w:p>
      <w:pPr>
        <w:pStyle w:val="Normal"/>
        <w:numPr>
          <w:ilvl w:val="0"/>
          <w:numId w:val="2"/>
        </w:numPr>
        <w:jc w:val="both"/>
        <w:rPr/>
      </w:pPr>
      <w:r>
        <w:rPr/>
        <w:t>Потому что ты противный бессильный старикашка!</w:t>
      </w:r>
    </w:p>
    <w:p>
      <w:pPr>
        <w:pStyle w:val="Normal"/>
        <w:numPr>
          <w:ilvl w:val="0"/>
          <w:numId w:val="2"/>
        </w:numPr>
        <w:jc w:val="both"/>
        <w:rPr/>
      </w:pPr>
      <w:r>
        <w:rPr/>
        <w:t>Тебе пора себе ритуал сделать, а не жену вторую брать!</w:t>
      </w:r>
    </w:p>
    <w:p>
      <w:pPr>
        <w:pStyle w:val="Normal"/>
        <w:numPr>
          <w:ilvl w:val="0"/>
          <w:numId w:val="2"/>
        </w:numPr>
        <w:jc w:val="both"/>
        <w:rPr/>
      </w:pPr>
      <w:r>
        <w:rPr/>
        <w:t>Сдохнешь от истощения, старый козел!</w:t>
      </w:r>
    </w:p>
    <w:p>
      <w:pPr>
        <w:pStyle w:val="Normal"/>
        <w:numPr>
          <w:ilvl w:val="0"/>
          <w:numId w:val="2"/>
        </w:numPr>
        <w:jc w:val="both"/>
        <w:rPr/>
      </w:pPr>
      <w:r>
        <w:rPr/>
        <w:t>Хочешь ли быть моей женой? - спросил Воз обреченную девушку.</w:t>
      </w:r>
    </w:p>
    <w:p>
      <w:pPr>
        <w:pStyle w:val="Normal"/>
        <w:ind w:left="708" w:hanging="0"/>
        <w:jc w:val="both"/>
        <w:rPr/>
      </w:pPr>
      <w:r>
        <w:rPr/>
        <w:t>Девушка не ответила.</w:t>
      </w:r>
    </w:p>
    <w:p>
      <w:pPr>
        <w:pStyle w:val="21"/>
        <w:rPr/>
      </w:pPr>
      <w:r>
        <w:rPr/>
        <w:t xml:space="preserve">- Вот видишь, она предпочтет стать жертвой Каули, доброй богини любви, но не твоей женой, - яростно выкрикнула жрица-декламаторша, ей не терпелось начать произносить последний, самый красивый стих обряда. </w:t>
      </w:r>
    </w:p>
    <w:p>
      <w:pPr>
        <w:pStyle w:val="Normal"/>
        <w:ind w:firstLine="708"/>
        <w:jc w:val="both"/>
        <w:rPr/>
      </w:pPr>
      <w:r>
        <w:rPr/>
        <w:t>Воз встал и молча двинулся к столбу. Жрицы попытались загородить ему дорогу, но так и разлетелись во все стороны от его мощного толчка. Он нагнулся и разом сорвал с подвернувшегося куста горной ивы тонкий, гибкий прут.</w:t>
      </w:r>
    </w:p>
    <w:p>
      <w:pPr>
        <w:pStyle w:val="Normal"/>
        <w:ind w:firstLine="708"/>
        <w:jc w:val="both"/>
        <w:rPr/>
      </w:pPr>
      <w:r>
        <w:rPr/>
        <w:t>- Вот я вас, - заревел старый элен, охаживая жриц по мягким частям тела.</w:t>
      </w:r>
    </w:p>
    <w:p>
      <w:pPr>
        <w:pStyle w:val="Normal"/>
        <w:ind w:firstLine="708"/>
        <w:jc w:val="both"/>
        <w:rPr/>
      </w:pPr>
      <w:r>
        <w:rPr/>
        <w:t xml:space="preserve"> </w:t>
      </w:r>
      <w:r>
        <w:rPr/>
        <w:t xml:space="preserve">Туртия вскочила с места, и то же сделали еще сотни женщин. Казалось, они сейчас бросятся на помощь своим жрицам. Но Сарр крепко схватил жену за запястье. </w:t>
      </w:r>
    </w:p>
    <w:p>
      <w:pPr>
        <w:pStyle w:val="Normal"/>
        <w:ind w:left="708" w:hanging="0"/>
        <w:jc w:val="both"/>
        <w:rPr/>
      </w:pPr>
      <w:r>
        <w:rPr/>
        <w:t>- Держать! – выкрикнул он юношеским фальцетом, - Воины, держите своих баб!</w:t>
      </w:r>
    </w:p>
    <w:p>
      <w:pPr>
        <w:pStyle w:val="21"/>
        <w:rPr/>
      </w:pPr>
      <w:r>
        <w:rPr/>
        <w:t xml:space="preserve">Эланы немедленно выполнили его приказ, схватив своих женщин за что попало. Рас не понял, что там по-элански крикнул его брат, но догадался. Он покрепче притянул к себе Тертию, хотя та вовсе даже не порывалась помочь сестре, и отдал своим воинам похожий приказ на хатском языке. Хаты, впрочем, и так уже крепко держали своих подруг. Десяток  хатов, мужей избиваемых Возом жриц, не торопясь, подошли к месту схватки и, похватав их в охапку, со смехом унесли плачущих женщин к своим кущам. </w:t>
      </w:r>
    </w:p>
    <w:p>
      <w:pPr>
        <w:pStyle w:val="21"/>
        <w:rPr/>
      </w:pPr>
      <w:r>
        <w:rPr/>
        <w:t>Оставшийся победителем Воз, подошел к связанной девушке и сорвал цветочную маску, закрывавшую ее лицо.</w:t>
      </w:r>
    </w:p>
    <w:p>
      <w:pPr>
        <w:pStyle w:val="21"/>
        <w:rPr/>
      </w:pPr>
      <w:r>
        <w:rPr/>
        <w:t>- Так я и думал, - проворчал он, - конечно, под этим намордником кляп.</w:t>
      </w:r>
    </w:p>
    <w:p>
      <w:pPr>
        <w:pStyle w:val="21"/>
        <w:rPr/>
      </w:pPr>
      <w:r>
        <w:rPr/>
        <w:t>Он вынул кляп и слегка похлопал по щекам девушку, находившуюся почти в обморочном состоянии. Та медленно открыла глаза.</w:t>
      </w:r>
    </w:p>
    <w:p>
      <w:pPr>
        <w:pStyle w:val="21"/>
        <w:rPr/>
      </w:pPr>
      <w:r>
        <w:rPr/>
        <w:t>- Ты готова стать моей женой? – спросил он ее сначала тихо, а потом погромче.</w:t>
      </w:r>
    </w:p>
    <w:p>
      <w:pPr>
        <w:pStyle w:val="21"/>
        <w:rPr/>
      </w:pPr>
      <w:r>
        <w:rPr/>
        <w:t>Девушка долго смотрела на него непонимающим взором. Очевидно, перед обрядом жрицы дали ей какое-то наркотическое зелье. Но, наконец, она что-то все же сообразила, потому что, разлепив распухшие губы, с трудом выдавила из себя:</w:t>
      </w:r>
    </w:p>
    <w:p>
      <w:pPr>
        <w:pStyle w:val="21"/>
        <w:rPr/>
      </w:pPr>
      <w:r>
        <w:rPr/>
        <w:t>- Да.</w:t>
      </w:r>
    </w:p>
    <w:p>
      <w:pPr>
        <w:pStyle w:val="21"/>
        <w:rPr/>
      </w:pPr>
      <w:r>
        <w:rPr/>
        <w:t>- Да сможешь ли ты дать ей полное удовлетворение? – смеясь, спросила Туртия.</w:t>
      </w:r>
    </w:p>
    <w:p>
      <w:pPr>
        <w:pStyle w:val="21"/>
        <w:rPr/>
      </w:pPr>
      <w:r>
        <w:rPr/>
        <w:t>Воз молча отмерил ей строгий и презрительный взгляд.</w:t>
      </w:r>
    </w:p>
    <w:p>
      <w:pPr>
        <w:pStyle w:val="21"/>
        <w:rPr/>
      </w:pPr>
      <w:r>
        <w:rPr/>
        <w:t xml:space="preserve">- Принеси воды, - бросил он на ходу своей первой жене. </w:t>
      </w:r>
    </w:p>
    <w:p>
      <w:pPr>
        <w:pStyle w:val="21"/>
        <w:rPr/>
      </w:pPr>
      <w:r>
        <w:rPr/>
        <w:t>Потом отвязал опять впавшую в обморок девушку, взял ее на руки и добавил, ни к кому не обращаясь: - Думаю, она уже и сейчас испытывает полнейшее удовлетворение; полнее, чем большинство из вас.</w:t>
      </w:r>
    </w:p>
    <w:p>
      <w:pPr>
        <w:pStyle w:val="21"/>
        <w:rPr/>
      </w:pPr>
      <w:r>
        <w:rPr/>
        <w:t xml:space="preserve">                                                        </w:t>
      </w:r>
      <w:r>
        <w:rPr/>
        <w:t>***</w:t>
      </w:r>
    </w:p>
    <w:p>
      <w:pPr>
        <w:pStyle w:val="21"/>
        <w:rPr/>
      </w:pPr>
      <w:r>
        <w:rPr/>
        <w:t xml:space="preserve">Как только старый элен со своими женами удалился к себе, Туртия неожиданно придвинулась к Сарру и легким изящным движением коснулась его руки. </w:t>
      </w:r>
    </w:p>
    <w:p>
      <w:pPr>
        <w:pStyle w:val="21"/>
        <w:rPr/>
      </w:pPr>
      <w:r>
        <w:rPr/>
        <w:t>- Ты доволен, милый? – на лице ее сияла безмятежная улыбка, в голосе звучала неподдельная нежность.</w:t>
      </w:r>
    </w:p>
    <w:p>
      <w:pPr>
        <w:pStyle w:val="21"/>
        <w:rPr/>
      </w:pPr>
      <w:r>
        <w:rPr/>
        <w:t>- Неужели ты…? – начал было Сарр.</w:t>
      </w:r>
    </w:p>
    <w:p>
      <w:pPr>
        <w:pStyle w:val="21"/>
        <w:rPr/>
      </w:pPr>
      <w:r>
        <w:rPr/>
        <w:t>- Да я хотела этого и знала, что ты догадаешься, как спасти девушку. Это было еще одно испытание твоего ума. Ты не только самый могучий, но и самый умный из мужчин, из всего множества мужчин, которых я знала, - и она ласково потерлась щекой о его еще по юношески жидкую бородку.</w:t>
      </w:r>
    </w:p>
    <w:p>
      <w:pPr>
        <w:pStyle w:val="21"/>
        <w:rPr/>
      </w:pPr>
      <w:r>
        <w:rPr/>
        <w:t xml:space="preserve"> </w:t>
      </w:r>
      <w:r>
        <w:rPr/>
        <w:t xml:space="preserve">Эффект этой неожиданной ласки и неприкрытой лести был именно тот, которого она ожидала. По лицу ее вождя расплылась глупая и восторженная улыбка. Он был ничем не проницательнее других мужчин, не только неопытных юношей, но и зрелых мужей, которые тают от женских похвал и ласки. </w:t>
      </w:r>
    </w:p>
    <w:p>
      <w:pPr>
        <w:pStyle w:val="21"/>
        <w:rPr/>
      </w:pPr>
      <w:r>
        <w:rPr/>
        <w:t xml:space="preserve">Потому что расположение женщин, в сущности, и является истинной целью их жизни. Для этого они, собственно,  и добиваются видного положения в обществе, власти и богатства. «Все бабы мира мои», - такова первая мысль здорового или даже не очень здорового мужчины, добившегося хоть какого-то успеха на жизненном поприще. </w:t>
      </w:r>
    </w:p>
    <w:p>
      <w:pPr>
        <w:pStyle w:val="21"/>
        <w:rPr/>
      </w:pPr>
      <w:r>
        <w:rPr/>
        <w:t xml:space="preserve">Причем для юнца высокая оценка его способностей такой опытной женщиной, как Туртия, вполне может заменить восторги десятка невинных девочек. Сарр же был молод и, впервые познав женщину, не мог бы относиться к ней иначе, чем с обожанием, если та уже не пугала и не раздражала его. При первой же демонстрации любви и покорности он готов был немедленно забыть не только давнее прошлое своей подруги, но и ее недавние проступки. Издавна известно, что любовь ослепляет. </w:t>
      </w:r>
    </w:p>
    <w:p>
      <w:pPr>
        <w:pStyle w:val="21"/>
        <w:rPr/>
      </w:pPr>
      <w:r>
        <w:rPr/>
        <w:t>Сарр был влюблен, а Туртия просто умела любить.</w:t>
      </w:r>
    </w:p>
    <w:p>
      <w:pPr>
        <w:pStyle w:val="21"/>
        <w:rPr/>
      </w:pPr>
      <w:r>
        <w:rPr/>
        <w:t>- Ты знаешь, - шептала она страстно, - Мы хотели принести третью в жертву Каули, чтобы ваша любовь никогда не покидала нас. Богиня Любви вразумила меня. Я поняла, что отдать эту девчонку твоему престарелому другу есть наилучшая жертва. Мы же с тобой должны принести свою жертву на нашем ложе и, если ты согласен, то немедленно.</w:t>
      </w:r>
    </w:p>
    <w:p>
      <w:pPr>
        <w:pStyle w:val="21"/>
        <w:rPr/>
      </w:pPr>
      <w:r>
        <w:rPr/>
        <w:t xml:space="preserve">                                                       </w:t>
      </w:r>
      <w:r>
        <w:rPr/>
        <w:t>***</w:t>
      </w:r>
    </w:p>
    <w:p>
      <w:pPr>
        <w:pStyle w:val="21"/>
        <w:rPr/>
      </w:pPr>
      <w:r>
        <w:rPr/>
        <w:t xml:space="preserve">- Ты знаешь, - веско объяснял рыжий Пат в это самое время своей молодой жене, - если бы я догадался первым, что я тоже не подпадаю под условия договора, то я был бы на месте Воза. Ведь я тоже не хат и не элан, а хибер, красный хибер. У нас с вами похожие законы и, если бы я лучше помнил наши старые обычаи, то я мог бы иметь даже не две жены, а все четыре. Мне было так жаль этих девчушек. Ты не думай: я обязательно справился бы со всеми вами. К сожалению, у меня вообще плохая память на законы. Так что тебе повезло, потому что все мои мужские достоинства достанутся тебе одной. </w:t>
      </w:r>
    </w:p>
    <w:p>
      <w:pPr>
        <w:pStyle w:val="21"/>
        <w:rPr/>
      </w:pPr>
      <w:r>
        <w:rPr/>
        <w:t>Веселая толстушка лет тридцати, его жена, протянула руку и с улыбкой потрепала Пата по рыжей шевелюре. Новый муж определенно начинал ей нравиться.</w:t>
      </w:r>
    </w:p>
    <w:p>
      <w:pPr>
        <w:pStyle w:val="21"/>
        <w:rPr/>
      </w:pPr>
      <w:r>
        <w:rPr/>
      </w:r>
    </w:p>
    <w:p>
      <w:pPr>
        <w:pStyle w:val="21"/>
        <w:rPr>
          <w:b/>
          <w:b/>
          <w:bCs/>
        </w:rPr>
      </w:pPr>
      <w:r>
        <w:rPr>
          <w:b/>
          <w:bCs/>
        </w:rPr>
        <w:t>Глава 19. Созидание Атлантиды</w:t>
      </w:r>
    </w:p>
    <w:p>
      <w:pPr>
        <w:pStyle w:val="21"/>
        <w:rPr>
          <w:b/>
          <w:b/>
          <w:bCs/>
        </w:rPr>
      </w:pPr>
      <w:r>
        <w:rPr>
          <w:b/>
          <w:bCs/>
        </w:rPr>
      </w:r>
    </w:p>
    <w:p>
      <w:pPr>
        <w:pStyle w:val="21"/>
        <w:rPr/>
      </w:pPr>
      <w:r>
        <w:rPr/>
        <w:t>- Наверно это был последний большой свал, больше их в нашем племени не будет, - с грустью говорила Туртия ведьме Халхе, знаменитой хиберской старухе-пророчице, сидя с ней в уединенном месте на Гибралтарской скале (она специально ушла из лагеря, чтобы встретиться и посоветоваться со своей всегдашней наставницей).</w:t>
      </w:r>
    </w:p>
    <w:p>
      <w:pPr>
        <w:pStyle w:val="21"/>
        <w:rPr/>
      </w:pPr>
      <w:r>
        <w:rPr/>
        <w:t>- Как же у нас теперь будет называться соединение мужчин и женщин? – полюбопытствовала старуха.</w:t>
      </w:r>
    </w:p>
    <w:p>
      <w:pPr>
        <w:pStyle w:val="21"/>
        <w:rPr/>
      </w:pPr>
      <w:r>
        <w:rPr/>
        <w:t>- У эланов это называется свадьба.</w:t>
      </w:r>
    </w:p>
    <w:p>
      <w:pPr>
        <w:pStyle w:val="21"/>
        <w:rPr/>
      </w:pPr>
      <w:r>
        <w:rPr/>
        <w:t>- Невелика разница, - пренебрежительно сказала Халха. - Есть о чем грустить.</w:t>
      </w:r>
    </w:p>
    <w:p>
      <w:pPr>
        <w:pStyle w:val="21"/>
        <w:rPr/>
      </w:pPr>
      <w:r>
        <w:rPr/>
        <w:t>- На свадьбе все будет по иному, - пояснила Туртия, - но самое главное отличие, что ее нельзя будет справлять каждый год с новым мужчиной. Если муж не умрет, каждая женщина на всю жизнь будет принадлежать только одному.</w:t>
      </w:r>
    </w:p>
    <w:p>
      <w:pPr>
        <w:pStyle w:val="21"/>
        <w:rPr/>
      </w:pPr>
      <w:r>
        <w:rPr/>
        <w:t>- Может оно и к лучшему - будут больше нас женщин беречь.</w:t>
      </w:r>
    </w:p>
    <w:p>
      <w:pPr>
        <w:pStyle w:val="21"/>
        <w:rPr/>
      </w:pPr>
      <w:r>
        <w:rPr/>
        <w:t>- Да, но это ужасно скучно. Однако расскажи мне, что привиделось тебе в твоих сонных видениях? Сумела ли ты, как я тебя просила, понять сакральный смысл нашего последнего женского жертвоприношения? Будут ли они все-таки любить нас, и не уйдут ли снова эти бродяги в дальние края?</w:t>
      </w:r>
    </w:p>
    <w:p>
      <w:pPr>
        <w:pStyle w:val="21"/>
        <w:rPr/>
      </w:pPr>
      <w:r>
        <w:rPr/>
        <w:t>- По-моему ты сама очень правильно поняла волю Каули. То, что девушка осталась жива против твоего желания, как раз доказывает вмешательство высших сил. Кстати, как она там поживает?</w:t>
      </w:r>
    </w:p>
    <w:p>
      <w:pPr>
        <w:pStyle w:val="21"/>
        <w:rPr/>
      </w:pPr>
      <w:r>
        <w:rPr/>
        <w:t xml:space="preserve">- Ничего, так и живут втроем. Женщины иногда ссорятся между собой, а иногда вместе накидываются на своего престарелого муженька. Но он пока выкручивается. </w:t>
      </w:r>
    </w:p>
    <w:p>
      <w:pPr>
        <w:pStyle w:val="21"/>
        <w:rPr/>
      </w:pPr>
      <w:r>
        <w:rPr/>
        <w:t>- Пусть пока понежится с двумя молодками. Скоро они его так выпьют, что небо с овчинку покажется. Говоришь, они не практикуют ритуальные самоубийства стариков?</w:t>
      </w:r>
    </w:p>
    <w:p>
      <w:pPr>
        <w:pStyle w:val="21"/>
        <w:rPr/>
      </w:pPr>
      <w:r>
        <w:rPr/>
        <w:t>- Я же тебе говорила, что нет. Но скажи мне, нет ли еще одного сакрального толкования сорванного жертвоприношения? Ведь речь шла о соединении трех народов. Это великое событие. Как повернуться судьбы этих народов?</w:t>
      </w:r>
    </w:p>
    <w:p>
      <w:pPr>
        <w:pStyle w:val="21"/>
        <w:rPr/>
      </w:pPr>
      <w:r>
        <w:rPr/>
        <w:t>- Я не видела в своих видениях чего-то особо угрожающего для нового триединого племени. Так, обычные опасности войн, гибель вождей. По-моему, племя будет жить долго и достигнет необычайного могущества. То, что две жертвы погибли, а третья досталась элену, может означать, что, начиная с нашего времени, будут две больших эпохи, когда в мире поочередно первого места достигнут два могучих народа. За ними настанет третья эпоха, когда могущества достигнут потомки эленов – только и всего. Но будет это еще очень и очень не скоро. Пусть тебя это не беспокоит.</w:t>
      </w:r>
    </w:p>
    <w:p>
      <w:pPr>
        <w:pStyle w:val="21"/>
        <w:rPr/>
      </w:pPr>
      <w:r>
        <w:rPr/>
        <w:t>- Послушай лучше, что я расскажу тебе о прошлом нашего народа тартесских хиберов, - продолжала старуха. – Тебе надо это запомнить и передать своим потомкам. Кроме того, ты поймешь, как все меняется в этом мире, и как все в этом мире, тем не менее, остается неизменным. Ты утешишься этой мыслью.</w:t>
      </w:r>
    </w:p>
    <w:p>
      <w:pPr>
        <w:pStyle w:val="21"/>
        <w:rPr/>
      </w:pPr>
      <w:r>
        <w:rPr/>
        <w:t xml:space="preserve">Давным-давно предки хиберов жили и кормились на берегу моря, как и эланы. Они жили в земле, которая с незапамятных времен называлась Землей Матери – Тера Мати. </w:t>
      </w:r>
    </w:p>
    <w:p>
      <w:pPr>
        <w:pStyle w:val="21"/>
        <w:rPr/>
      </w:pPr>
      <w:r>
        <w:rPr/>
        <w:t xml:space="preserve">Потом они ушли с этой земли на север. Там они жили в стране льдов и вулканов. Там они устраивали засады в горных ущельях и на переправах рек и убивали несчетное количество оленей, бизонов и мамонтов, которые ходили там неисчислимыми стадами. В этой стране хиберы стали могучим и многочисленным племенем, хотя и кочевали с места на место небольшими родами. </w:t>
      </w:r>
    </w:p>
    <w:p>
      <w:pPr>
        <w:pStyle w:val="21"/>
        <w:rPr/>
      </w:pPr>
      <w:r>
        <w:rPr/>
        <w:t xml:space="preserve">У хиберов были в этих местах священные пещеры с изображениями животных, которые казались живыми. Слава об этих пещерах разошлась по всему свету, и люди иногда приходили издалека, чтобы увидеть священные изображения. </w:t>
      </w:r>
    </w:p>
    <w:p>
      <w:pPr>
        <w:pStyle w:val="21"/>
        <w:rPr/>
      </w:pPr>
      <w:r>
        <w:rPr/>
        <w:t xml:space="preserve">Но потом боги разгневались за что-то на хиберов и наслали на них великий холод. Жить на севере стало невозможно. И тогда человеческие племена ушли на юг и укрылись за цепью Пернекских или Пернейских, то есть Гибельных гор. Всякий из людей, кто с тех пор переходил их с юга на север, рисковал потерять свою жизнь в ледяных тундрах. </w:t>
      </w:r>
    </w:p>
    <w:p>
      <w:pPr>
        <w:pStyle w:val="21"/>
        <w:ind w:hanging="0"/>
        <w:rPr/>
      </w:pPr>
      <w:r>
        <w:rPr/>
        <w:tab/>
        <w:t xml:space="preserve">Но стада северных животных карибу продолжали кочевать через горные проходы весной с юга на север, осенью в обратном направлении. Люди подстерегали теперь эти стада на перевалах и убивали их там десятками и сотнями. И это было еще одной причиной того, что горы назывались Гибельными. </w:t>
      </w:r>
    </w:p>
    <w:p>
      <w:pPr>
        <w:pStyle w:val="21"/>
        <w:rPr/>
      </w:pPr>
      <w:r>
        <w:rPr/>
        <w:t xml:space="preserve">Однако для одного большого рода хиберов не нашлось места у самых гор. Никто не хотел уступить им выгодного для засад места возле горных проходов. И им пришлось уйти далеко на юг. Здесь они нашли узкое место между двумя морями, через которое с континента на континент также проходят огромные стада, но не жалких карибу, а более роскошного зверя – могучих бизонов и туров. </w:t>
      </w:r>
    </w:p>
    <w:p>
      <w:pPr>
        <w:pStyle w:val="21"/>
        <w:rPr/>
      </w:pPr>
      <w:r>
        <w:rPr/>
        <w:t xml:space="preserve">И это место оказалось самым лучшим. Это место было названо Бычьими Вратами - Таур Тор. А страна была названа Тауртортеси – страна Бычьих Ворот. Сокращенно эту страну стали звать Тартесси, а племя, жившее до сего времени в этой стране тартесскими хиберами. Тартесситы стали самым могучим племенем на оба континента. </w:t>
      </w:r>
    </w:p>
    <w:p>
      <w:pPr>
        <w:pStyle w:val="21"/>
        <w:rPr/>
      </w:pPr>
      <w:r>
        <w:rPr/>
        <w:t>- О! Как древен наш народ! О! Как велика была его судьба в прошлом! – горестно вскричала Туртия. – Почему к нам теперь так несправедливы боги?</w:t>
      </w:r>
    </w:p>
    <w:p>
      <w:pPr>
        <w:pStyle w:val="21"/>
        <w:rPr/>
      </w:pPr>
      <w:r>
        <w:rPr/>
        <w:t xml:space="preserve">- Может быть, справедливые боги припомнили нам вот что, - сказала Халха, желая хоть как-то удержать свою воспитанницу от богохульства. - До нас в этих местах жил какой-то дикий и неумелый народ. И хиберы уничтожили его.  </w:t>
      </w:r>
    </w:p>
    <w:p>
      <w:pPr>
        <w:pStyle w:val="21"/>
        <w:rPr/>
      </w:pPr>
      <w:r>
        <w:rPr/>
        <w:t>Тот народ, говорят, кормился от моря. И вот теперь пришли другие морские народы и в отместку победили хиберов. Так всегда было и так будет и незачем об этом грустить, особенно если сами мы остались живы и сможем и дальше жить вольготно.</w:t>
      </w:r>
    </w:p>
    <w:p>
      <w:pPr>
        <w:pStyle w:val="21"/>
        <w:rPr/>
      </w:pPr>
      <w:r>
        <w:rPr/>
        <w:t>- Не очень-то меня утешил твой рассказ, старая, - вздохнула Туртия. – Выходит нас, древний, культурный народ, одолела низшая раса. Как бы мне хотелось, чтобы эти эланы и хаты сгинули, как сгинули две старшие дочери Бетис, а наше племя уже разбитое и плененное возродились бы к новой жизни, как возродилась к новой жизни ее младшая дочь возле столба смерти.</w:t>
      </w:r>
    </w:p>
    <w:p>
      <w:pPr>
        <w:pStyle w:val="21"/>
        <w:rPr/>
      </w:pPr>
      <w:r>
        <w:rPr/>
        <w:t xml:space="preserve">- Так и произойдет, милая, хотя и не совсем тем способом, каким бы тебе хотелось. У женщин нет племени. Их племя – это их дети. Родите этим пришельцам детей, и в них возродится наше племя. Думаешь, на каком языке будут говорить эти самые атланты? – На хиберском! Потому что это единственный общий язык, который они все уже знают, потому что это язык их жен и будущих детей. То же самое касается нашего искусства. Эти варвары не смогут устоять перед ним. Они сейчас без ума от нашей музыки. </w:t>
      </w:r>
    </w:p>
    <w:p>
      <w:pPr>
        <w:pStyle w:val="21"/>
        <w:rPr/>
      </w:pPr>
      <w:r>
        <w:rPr/>
        <w:t>- Но их законы, нравы; их мужские предрассудки…?</w:t>
      </w:r>
    </w:p>
    <w:p>
      <w:pPr>
        <w:pStyle w:val="21"/>
        <w:rPr/>
      </w:pPr>
      <w:r>
        <w:rPr/>
        <w:t xml:space="preserve">- А чем тебе плохи эти законы и предрассудки? Ты лично от них только выиграешь. Ты жена главного вождя, а твоя сестра жена главного жреца. </w:t>
      </w:r>
    </w:p>
    <w:p>
      <w:pPr>
        <w:pStyle w:val="21"/>
        <w:rPr/>
      </w:pPr>
      <w:r>
        <w:rPr/>
        <w:t xml:space="preserve">Хаты и эланы значительно более дисциплинированы, чем хиберы, более склонны подчиняться старшим и вождям. Для того чтобы управлять всеми мужчинами племени вам с сестрой достаточно уметь управлять только своими мужьями. Согласись, что это не так утомительно, как ложиться чуть не под половину мужчин племени, как это ты делала раньше. И не так рискованно, потому что иногда даже наши тартесситы были способны ревновать и разбивать головы своим подругам и их любовникам. </w:t>
      </w:r>
    </w:p>
    <w:p>
      <w:pPr>
        <w:pStyle w:val="21"/>
        <w:rPr/>
      </w:pPr>
      <w:r>
        <w:rPr/>
        <w:t xml:space="preserve">А потом подумай о будущем. Ведь не все время ты будешь молода и привлекательна для многих. Еще несколько лет и тебе пришлось бы уступить первенство какой-нибудь наглой девчонке, такой же наглой, какой была ты сама. Но одному мужчине ты обязательно будешь нужна всю жизнь. </w:t>
      </w:r>
    </w:p>
    <w:p>
      <w:pPr>
        <w:pStyle w:val="21"/>
        <w:rPr/>
      </w:pPr>
      <w:r>
        <w:rPr/>
        <w:t>Поверь, я знаю. Если ты будешь его собственностью, он не бросит тебя, потому что мужчины от природы жадны. И если этот мужчина вождь, ты можешь не бояться за свою власть. Тебе не надо будет обо всем заботиться самой. Будешь разве только возиться с ребятишками и жарить своему суженному добытое им мясо.</w:t>
      </w:r>
    </w:p>
    <w:p>
      <w:pPr>
        <w:pStyle w:val="21"/>
        <w:rPr/>
      </w:pPr>
      <w:r>
        <w:rPr/>
        <w:t>- Что это за власть, если я не могу сделать ничего важного, сделать то, чего хочу.</w:t>
      </w:r>
    </w:p>
    <w:p>
      <w:pPr>
        <w:pStyle w:val="21"/>
        <w:rPr/>
      </w:pPr>
      <w:r>
        <w:rPr/>
        <w:t>- Если ты хочешь все сделать по-своему, возьмись за дело сама. Им предстоит здесь строить новое общество. Но они мало знают об этом месте. Ты можешь многому научить их. Им трудно будет управляться с нашими хиберийками. Ты можешь очень помочь этим мужчинам. Я знаю твои способности. Они будут уважать тебя саму, а не только твоего мужа. Но не старайся переплюнуть мужчин во всем, они очень обидчивы. Воображая, что они самые главные, мужчины чувствуют большую ответственность и охотнее работают.</w:t>
      </w:r>
    </w:p>
    <w:p>
      <w:pPr>
        <w:pStyle w:val="21"/>
        <w:rPr/>
      </w:pPr>
      <w:r>
        <w:rPr/>
        <w:t xml:space="preserve">                                                          </w:t>
      </w:r>
      <w:r>
        <w:rPr/>
        <w:t>***</w:t>
      </w:r>
    </w:p>
    <w:p>
      <w:pPr>
        <w:pStyle w:val="21"/>
        <w:rPr/>
      </w:pPr>
      <w:r>
        <w:rPr/>
        <w:t>Туртия последовала совету мудрой Халхи и взялась за устройство нового мира. Прежде всего, она рассказала и показала на месте, как охотиться на стада туров, идущих через Бычьи Ворота. Она показала все старые ловушки хиберов. Объяснила, как готовить их к охоте, и как сделать так, чтобы животные не попадали в них, когда мяса больше не нужно. Она объяснила, как загонять туда большие стада быков, чтобы самим не быть ими растоптанными. И, наконец, она показала, как заманивать быков.</w:t>
      </w:r>
    </w:p>
    <w:p>
      <w:pPr>
        <w:pStyle w:val="21"/>
        <w:rPr/>
      </w:pPr>
      <w:r>
        <w:rPr/>
        <w:t xml:space="preserve">Это было настоящее колдовское искусство. С развевающейся бычьей шкурой в руках Туртия танцевала перед быками какой-то удивительный танец самки тура. Не было сомнения, что танцующая женщина в целом ничуть не походила на корову. Однако, будучи все время в движении, извиваясь и прыгая, она не давала им возможности, как следует, вглядеться в себя и выделывала такие па, которые почему-то рождали в тупых головах огромных быков ассоциации с призывными прыжками и взбрыкиваниями  молодой телки. Головные быки стада устремлялись за ней, и иногда все стадо попадало в ловушку. </w:t>
      </w:r>
    </w:p>
    <w:p>
      <w:pPr>
        <w:pStyle w:val="21"/>
        <w:rPr/>
      </w:pPr>
      <w:r>
        <w:rPr/>
        <w:t>Больше всего гибло животных, когда Туртия заманивала их в пропасть. Свернув шкуру, женщина делалась невидимой для быков и ускользала от них за ближайшую скалу или дерево. Оттуда она с радостью наблюдала за тем, как распаленные быки, тесня своих самок и детенышей, живым потоком устремляются в бездну. Такая охота давала сразу до нескольких сот туш. Это искусство сразу доставило ей огромный авторитет у атлантов.</w:t>
      </w:r>
    </w:p>
    <w:p>
      <w:pPr>
        <w:pStyle w:val="21"/>
        <w:rPr/>
      </w:pPr>
      <w:r>
        <w:rPr/>
        <w:t>Туртия была так уверена, что хаты и эланы никогда не смогут научиться заманивать быков, что подробно показывала и рассказывала им, какие движения надо делать. И в самом деле, те мужчины, которые пытались ей подражать, делали это так неуклюже, что только пугали туров. И она бы могла на всю жизнь остаться единственной в племени зазывательницей быков, если бы не Рас.</w:t>
      </w:r>
    </w:p>
    <w:p>
      <w:pPr>
        <w:pStyle w:val="21"/>
        <w:rPr/>
      </w:pPr>
      <w:r>
        <w:rPr/>
        <w:t xml:space="preserve">Молодой вождь-жрец всегда внимательно слушал и смотрел, когда Туртия вновь и вновь показывала свое искусство. И Туртия признавалась себе, что ей доставляет тайное удовольствие, когда это прекрасный юноша смотрит на нее своим задумчивым взором.   </w:t>
      </w:r>
    </w:p>
    <w:p>
      <w:pPr>
        <w:pStyle w:val="21"/>
        <w:ind w:hanging="0"/>
        <w:rPr/>
      </w:pPr>
      <w:r>
        <w:rPr/>
        <w:t xml:space="preserve">Но он никогда не пробовал подражать ей. Часто он уходил один в саванну, чтобы самому приглядеться к повадкам быков. </w:t>
      </w:r>
    </w:p>
    <w:p>
      <w:pPr>
        <w:pStyle w:val="21"/>
        <w:rPr/>
      </w:pPr>
      <w:r>
        <w:rPr/>
        <w:t xml:space="preserve">И однажды он таки взял шкуру. При этом он сделал все не так, как Туртия. Он встал лицом к быкам, в то время как Туртия всегда поворачивалась к ним спиной. И он не стал танцевать, как она, а просто потряс шкурой. Он тряс и тряс ею. И быки, наконец, бросились на него. Вероятно, именно так рождалось в Иберии-Испании высокое искусство тореадоров. Несомненно, коррида и другие формы тавромахии есть донесенное до нас через тысячелетия воспоминание о священном искусстве заманивания быков. Отнюдь не случайно, видимо, исконными районами культивирования различных игр с быками были районы Испании и южной Франции, то есть районы, прилегающие к древним Бычьим Вратам и к Атлантиде. </w:t>
      </w:r>
    </w:p>
    <w:p>
      <w:pPr>
        <w:pStyle w:val="21"/>
        <w:rPr/>
      </w:pPr>
      <w:r>
        <w:rPr/>
        <w:t>Но до уточенного искусства корриды было еще далеко. А пока практичный Рас приделал к центру своего щита бычьи рога и шкуру к его нижней кромке. Так появилась первая эгида, то есть щит со шкурой, которым то и дело потрясали в мифах у эллинов их эгидодержавный Зевс и его дочь Афина, правда у них на щите была козья шкура. Но за прошедшие века многое изменилось и многое забылось.</w:t>
      </w:r>
    </w:p>
    <w:p>
      <w:pPr>
        <w:pStyle w:val="21"/>
        <w:rPr/>
      </w:pPr>
      <w:r>
        <w:rPr/>
        <w:t xml:space="preserve">По-испански «эгиду» Раса можно было бы назвать мулетой. Мулета – это кусок ткани, которым тореро заманивает быка. Это муляж, но чего? Конструкция Раса издали напоминала огромного быка, стоящего в угрожающей позе. И вожаки стад, заметив его, тотчас принимали вызов. </w:t>
      </w:r>
    </w:p>
    <w:p>
      <w:pPr>
        <w:pStyle w:val="21"/>
        <w:rPr/>
      </w:pPr>
      <w:r>
        <w:rPr/>
        <w:t>После этого случая старая Халха, качая головой, часто говаривала Туртии:</w:t>
      </w:r>
    </w:p>
    <w:p>
      <w:pPr>
        <w:pStyle w:val="21"/>
        <w:rPr/>
      </w:pPr>
      <w:r>
        <w:rPr/>
        <w:t>- Послушай, дочь моя, не ошиблась ли ты, уступив этого полубога своей сестре? Он не просто красивый мальчик. В нем виден великий ум. Не твой муж Сарр, а он займет по праву первое место в племени хателанов. Не вздумай ему противостоять, потому что он сметет тебя со всеми твоими хитрыми кознями. Если же ты выкажешь ему уважение, он добровольно отдаст тебе все те почести, которых ты жаждешь, и которыми он не дорожит.</w:t>
      </w:r>
    </w:p>
    <w:p>
      <w:pPr>
        <w:pStyle w:val="21"/>
        <w:rPr/>
      </w:pPr>
      <w:r>
        <w:rPr/>
        <w:t xml:space="preserve">- Не больно и надо, - огрызалась Туртия. – Кстати, Нырей - Ба Сидон мог бы наделить своего сынка и чем-нибудь более существенным, чем умением перенимать у хиберийской потаскушки ее приемы заманивания быков, таких же глупых, как он сам. Пусть, пожалуй, попробует заманить на берег хотя бы рыб. </w:t>
      </w:r>
    </w:p>
    <w:p>
      <w:pPr>
        <w:pStyle w:val="21"/>
        <w:rPr/>
      </w:pPr>
      <w:r>
        <w:rPr/>
        <w:t xml:space="preserve">Но в глубине души она все же досадовала на то, что не сумела разглядеть в Расе его удивительных дарований и, прежде всего, способности подчинять себе людей. Было сразу заметно, что ее муж не пользуется среди своих соплеменников той же властью, какой Рас пользовался среди хатов. Более того, она заметила, что и Сарр и старейшины его племени тоже стали с великой готовностью выполнять все просьбы сына Ба Сидона. </w:t>
      </w:r>
    </w:p>
    <w:p>
      <w:pPr>
        <w:pStyle w:val="21"/>
        <w:rPr/>
      </w:pPr>
      <w:r>
        <w:rPr/>
        <w:t>Между тем, она сама не могла через посредство Тертии подчинить себе Раса так же, как подчинила Сарра. Очевидно, у Тертии не хватало на это ни сообразительности, ни желания. И тогда Туртия положила себе на ум со временем обязательно подчинить Раса своему непосредственному женскому влиянию.</w:t>
      </w:r>
    </w:p>
    <w:p>
      <w:pPr>
        <w:pStyle w:val="21"/>
        <w:rPr/>
      </w:pPr>
      <w:r>
        <w:rPr/>
        <w:t xml:space="preserve">                                                                 </w:t>
      </w:r>
      <w:r>
        <w:rPr/>
        <w:t>***</w:t>
      </w:r>
    </w:p>
    <w:p>
      <w:pPr>
        <w:pStyle w:val="21"/>
        <w:rPr/>
      </w:pPr>
      <w:r>
        <w:rPr/>
        <w:t>Благодаря Туртии и Расу, благодаря усилиям всех мужчин и женщин нового народа атлантов на острове Хатэлантис, превращенном в постоянный и безопасный семейный приют, не переводились мясо и морепродукты. Наступившие изобилие и покой так подействовали на женщин, что они почти непрерывно беременели и рожали. Прекрасный климат острова, чистый морской воздух, отсутствие болезнетворных микробов и насекомых-кровососов, а также змей, даже отсутствие крупных животных - все это было на пользу здоровью детей. Они редко умирали и быстро росли.</w:t>
      </w:r>
    </w:p>
    <w:p>
      <w:pPr>
        <w:pStyle w:val="21"/>
        <w:rPr/>
      </w:pPr>
      <w:r>
        <w:rPr/>
        <w:t xml:space="preserve">Весьма способствовал росту населения и мир, воцарившийся в отношениях между полами. Никто из женщин не жалел уже о прошлом. И Туртия, по совету Халхи, немало сделала для торжества новых порядков. </w:t>
      </w:r>
    </w:p>
    <w:p>
      <w:pPr>
        <w:pStyle w:val="21"/>
        <w:rPr/>
      </w:pPr>
      <w:r>
        <w:rPr/>
        <w:t xml:space="preserve">Во-первых, она санкционировала усмирение всех строптивых хибериек, не исключая даже своих закадычных подруг жриц. Тех из них, кто попробовал начать изводить своих новых мужей, по ее приказу подвергли жестокой порке. На будущее она предупредила всех молодых женщин, что ивовой лозой будет высечена всякая из них, кто будет устраивать дома скандалы, и не будет беременеть два года подряд. </w:t>
      </w:r>
    </w:p>
    <w:p>
      <w:pPr>
        <w:pStyle w:val="21"/>
        <w:rPr/>
      </w:pPr>
      <w:r>
        <w:rPr/>
        <w:t>Этот мудрый указ доставил ей самое высокое расположение со стороны старейшин и вообще всех мужчин. Они не только утвердили его, но и даже дополнили достаточно достойным в отношении женщин образом. Справедливости ради они постановили, что мужья в указанных случаях будут подвергаться равному наказанию со своими женами.</w:t>
      </w:r>
    </w:p>
    <w:p>
      <w:pPr>
        <w:pStyle w:val="21"/>
        <w:rPr/>
      </w:pPr>
      <w:r>
        <w:rPr/>
        <w:t xml:space="preserve">Публичные совместные наказания неблагополучных семейных пар превратились на Атлантисе в интересные развлечения, которые отчасти заменили собой мрачные  обряды человеческих жертвоприношений. И тут также приложила свою руку Туртия, которая, как сказано, еще на свадьбе заметила, как не нравится верхушке племени это бесполезное расточительство человеческих жизней и, в особенности, жизней прекрасных молодых девушек. </w:t>
      </w:r>
    </w:p>
    <w:p>
      <w:pPr>
        <w:pStyle w:val="21"/>
        <w:rPr/>
      </w:pPr>
      <w:r>
        <w:rPr/>
        <w:t xml:space="preserve">Ритуал телесного наказания мужчин и женщин скрасил Туртии отмену ритуального самоубийства стариков. Обычаи, введенные Туртией, дожили до времен древних Греции и Рима. В Риме они сохранились, например, в виде священного бега знатных юношей на праздник Луперкалий, хлещущих (лупящих!?) ремнями бесплодных женщин, которые сами сбегаются, чтобы встать на их пути и получить целительный удар. Во времена язычества многие боги плодородия изображались с бичами в качестве своего атрибута. </w:t>
      </w:r>
    </w:p>
    <w:p>
      <w:pPr>
        <w:pStyle w:val="21"/>
        <w:rPr/>
      </w:pPr>
      <w:r>
        <w:rPr/>
        <w:t>И все эти обычаи дожили до введения христианства, а в некоторых странах дожили с небольшими изменениями и до наших дней. Как известно, совместные телесные, хотя уже и не публичные наказания проблемных семейных пар до сих пор применяются в такой цивилизованной стране, как Германия, хотя этот народный обычай там обычно не афишируется перед широкой мировой общественностью.</w:t>
      </w:r>
    </w:p>
    <w:p>
      <w:pPr>
        <w:pStyle w:val="21"/>
        <w:rPr/>
      </w:pPr>
      <w:r>
        <w:rPr/>
        <w:t>Впрочем, отнюдь не жестокие развлечения занимали большую часть времени у первых атлантов. Женщины были заняты заботами о многочисленном растущем новом поколении. Пользуясь надежностью их морского убежища, почти все мужчины-атланты месяцами находились на материке. Если не было охоты, то главной их обязанностью была охрана занимаемой ими территории страны Тартесси от посещения непрошеных гостей.</w:t>
      </w:r>
    </w:p>
    <w:p>
      <w:pPr>
        <w:pStyle w:val="21"/>
        <w:rPr/>
      </w:pPr>
      <w:r>
        <w:rPr/>
        <w:t xml:space="preserve">                                                            </w:t>
      </w:r>
      <w:r>
        <w:rPr/>
        <w:t>***</w:t>
      </w:r>
    </w:p>
    <w:p>
      <w:pPr>
        <w:pStyle w:val="21"/>
        <w:rPr/>
      </w:pPr>
      <w:r>
        <w:rPr/>
        <w:t xml:space="preserve">И однажды одно такое вторжение состоялось. Противник был страшен не столько своим числом или умением воевать. Опаснее всего было то, что у пришельцев имелось некоторое право на землю Тартесси. Это были те самые тартесситы, которые во время междоусобицы ушли на север Хиберии, точнее то, что от них осталось. </w:t>
      </w:r>
    </w:p>
    <w:p>
      <w:pPr>
        <w:pStyle w:val="21"/>
        <w:rPr/>
      </w:pPr>
      <w:r>
        <w:rPr/>
        <w:t>Еще до сражения на Алтаре Хиберов к тартесситам оставшихся возле Таур Тор доходили слухи о судьбе их братьев, ушедших  в дальние страны. Бродячие охотники, которых время от времени вылавливали дозоры, охранявшие Бычьи Ворота, рассказывали, что тартесситы-эмигранты, не найдя себе подходящего места, перевалили Пиренеи и ушли в страну холода. Там они, по одним слухам, будто бы все и погибли, а по другим - якобы, кто-то выжил. Верным оказалось второе.</w:t>
      </w:r>
    </w:p>
    <w:p>
      <w:pPr>
        <w:pStyle w:val="21"/>
        <w:rPr/>
      </w:pPr>
      <w:r>
        <w:rPr/>
        <w:t>Попав снежную бурю, внезапно налетевшую с ледников, племя потеряло в тундре всех женщин и детей. Несколько десятков выживших мужчин вновь перевалили Пиренеи и нашли пристанище в одном из хиберских племен, живущих к югу от них. Там они и жили до тех пор, пока до них не дошла весть о гибели их братьев на горе Гибралтар, о неведомых пришельцах в стране Тартесси и об их странных, но справедливых обычаях, рожденных страхом перед богами.</w:t>
      </w:r>
    </w:p>
    <w:p>
      <w:pPr>
        <w:pStyle w:val="21"/>
        <w:rPr/>
      </w:pPr>
      <w:r>
        <w:rPr/>
        <w:t>И вот эти последние оставшиеся в живых тартесситы-мужчины убедили вождей приютившего их племени пойти вместе с ними к Бычьим Вратам и потребовать свою часть наследства великого племени тартесских хиберов. Они уверяли свое новое племя в том, что, либо пришельцы, верные своим обязательствам перед богами добровольно уступят бывшим хозяевам их законную собственность, либо их, ослабленных прошедшей войной, можно будет легко одолеть в битве.</w:t>
      </w:r>
    </w:p>
    <w:p>
      <w:pPr>
        <w:pStyle w:val="21"/>
        <w:rPr/>
      </w:pPr>
      <w:r>
        <w:rPr/>
        <w:t xml:space="preserve">Пиренейские хиберы подошли к скале Гибралтар, и начались переговоры. Они послали на встречу с атлантами инициаторов похода, бывших тартесских хиберов. Бывшие тартесситы на всякий случай скрыли от атлантов, что от их прежнего племени почти никого уже не осталось, и потребовали своей доли. </w:t>
      </w:r>
    </w:p>
    <w:p>
      <w:pPr>
        <w:pStyle w:val="21"/>
        <w:rPr/>
      </w:pPr>
      <w:r>
        <w:rPr/>
        <w:t>Смущенные атланты готовы были признать их права. Правда, они не могли теперь уже сами оставить эти места, обжитый остров Атлантис и Бычьи Врата, дававшие обильную пищу их многочисленным детям, но они предложили вернувшимся тартесситам мирно объединиться в одном с ними племени. Ведь добычи с этих мест хватило бы всем. Однако, почувствовав неуверенность атлантов, бывшие тартесситы настаивали на полном возврате достояния предков. И боги наказали их за жадность.</w:t>
      </w:r>
    </w:p>
    <w:p>
      <w:pPr>
        <w:pStyle w:val="21"/>
        <w:rPr/>
      </w:pPr>
      <w:r>
        <w:rPr/>
        <w:t xml:space="preserve">                                                                    </w:t>
      </w:r>
      <w:r>
        <w:rPr/>
        <w:t>***</w:t>
      </w:r>
    </w:p>
    <w:p>
      <w:pPr>
        <w:pStyle w:val="21"/>
        <w:rPr/>
      </w:pPr>
      <w:r>
        <w:rPr/>
        <w:t xml:space="preserve">Карающей десницей богов явилась опять таки, как ни странно, Туртия, которая вначале была очень рада возвращению единоплеменников, хотя среди них, особенно среди женщин, могли остаться в живых ее старые недруги. Но женщины часто поступают очень непоследовательно. Именно она, пользуясь своим положением, больше всех старалась склонить атлантов к объединению с тартесситами. </w:t>
      </w:r>
    </w:p>
    <w:p>
      <w:pPr>
        <w:pStyle w:val="21"/>
        <w:rPr/>
      </w:pPr>
      <w:r>
        <w:rPr/>
        <w:t xml:space="preserve">Однако, прежде чем было вынесено окончательное решение, она пожелала лично взглянуть, кто из земляков вернулся домой. Она прибыла на переговоры, которые проходили возле Гибралтара вместе с мужем, его братом и с сильным отрядом атлантов-щитоносцев. Кроме того, на скале в то время уже находился еще один отряд хорошо вооруженных воинов, удерживавших этот важный стратегический пункт. Всего на Гибралтаре собралось до пятисот вооруженных атлантов, и если бы потребовалось, они могли бы дать битву хиберам с большой надеждой на успех. </w:t>
      </w:r>
    </w:p>
    <w:p>
      <w:pPr>
        <w:pStyle w:val="21"/>
        <w:rPr/>
      </w:pPr>
      <w:r>
        <w:rPr/>
        <w:t>Однако битвы, как будто, не предвиделось. Должен был состояться очередной раунд переговоров. Послы с обеих сторон уже начали свое сближение. В это время дальнозоркая Туртия успела рассмотреть практически все племя прибывших и убедиться, что основная их масса это вовсе не тартесситы. А главное, она не увидела ни одной знакомой женщины.</w:t>
      </w:r>
    </w:p>
    <w:p>
      <w:pPr>
        <w:pStyle w:val="21"/>
        <w:rPr/>
      </w:pPr>
      <w:r>
        <w:rPr/>
        <w:t>Поэтому послам, единственным, в ком признала она своих соплеменников, первым вопросом было: где их женщины, и что за людей привели они с собой в землю предков? Застигнутые врасплох, бывшие тартесситы были вынуждены рассказать всю правду. И тогда Туртия, собрав все свое презрение и весь сарказм, заявила им следующее:</w:t>
      </w:r>
    </w:p>
    <w:p>
      <w:pPr>
        <w:pStyle w:val="21"/>
        <w:rPr/>
      </w:pPr>
      <w:r>
        <w:rPr/>
        <w:t>- Вы, подонки! Как посмели вы явиться сюда, чтобы осквернять священную землю Тартесси. Вы заморозили насмерть своих женщин и посмели остаться в живых, может быть, срывая с их замерзающих нежных тел последние тонкие одеяла из антилопьей кожи. Я знаю, что вы на это способны. Вы не похожи на настоящих тартесситов, ваших братьев, которые погибли все до одного, защищая нас. Но их смерть в тысячу раз более почетна, чем ваша жизнь. Они пали под ударами сыновей богов на Алтаре Хиберов, и за свою храбрость и верность за туманными вратами вкушают небесную пищу и ласкают прекрасных женщин, в том числе, надеюсь, и ваших жен. И вы хотели получить часть или даже всю эту землю? Да, разве вы не помните своими отмороженными мозгами, что вся земля по обычаям хиберов принадлежит женщинам? А где ваши женщины!? Убирайтесь вон с этой земли, отморозки, пока я не наслала на вас этих великих воинов и полубогов - наших новых мужей. Не вам ловить здесь священных туров. Отправляйтесь в ваши засыпанные снегом ущелья и ловите там своих леммингов, лошадей и лопоухих карибу.</w:t>
      </w:r>
    </w:p>
    <w:p>
      <w:pPr>
        <w:pStyle w:val="21"/>
        <w:rPr/>
      </w:pPr>
      <w:r>
        <w:rPr/>
        <w:t xml:space="preserve">И она удалилась величественная, как богиня, гордо неся свою шестимесячную беременность, первую выношенную ею до этого срока после двух выкидышей. Богиня Каули или Калли, известная от Гибралтара до Калькутты, чье имя переводится как Добрая или Красивая, богиня любви, даровала ей потом пятерых сыновей. Если бы Добро могло навсегда восторжествовать в этой незаурядной женщине, то она могла бы дожить до глубокой старости в великом уважении и почете, несмотря на все ошибки ее молодости. </w:t>
      </w:r>
    </w:p>
    <w:p>
      <w:pPr>
        <w:pStyle w:val="21"/>
        <w:rPr/>
      </w:pPr>
      <w:r>
        <w:rPr/>
        <w:t>Глядя ей вслед, бывшие тартесситы разочарованно говорили друг другу:</w:t>
      </w:r>
    </w:p>
    <w:p>
      <w:pPr>
        <w:pStyle w:val="21"/>
        <w:rPr/>
      </w:pPr>
      <w:r>
        <w:rPr/>
        <w:t xml:space="preserve">- Неправда, что на земле Тартесси теперь властвуют мужчины. </w:t>
      </w:r>
    </w:p>
    <w:p>
      <w:pPr>
        <w:pStyle w:val="21"/>
        <w:rPr/>
      </w:pPr>
      <w:r>
        <w:rPr/>
        <w:t xml:space="preserve">Сарр и Рас отпустили восвояси незадачливых искателей наследства, а те вместо того, чтобы вернуться к Пиренеям, пользуясь попустительством божественных братьев, поселились на маленьком островке в болотистом устье реки Гвадалквивир. Это место и стало позже городом Тартессом. Новые тартесситы потихоньку перехватывали некоторые стада туров, идущих вдоль океанского побережья. Они так и не смогли сравняться по мощи с атлантами и прозябали в неизвестности, пока океан не смел их недругов с лица земли. Но и после этого они не достигли великого могущества. </w:t>
      </w:r>
    </w:p>
    <w:p>
      <w:pPr>
        <w:pStyle w:val="21"/>
        <w:rPr/>
      </w:pPr>
      <w:r>
        <w:rPr/>
        <w:t>Судьба «божественных близнецов» сложилась по-разному. Рас рано покинул этот мир, оставив любящую и нежную супругу. Говорили, что он поднялся на вершину Гибралтара и шагнул оттуда прямо в небо. Имя Раса-Рекса стало в позднейшие времена нарицательным именем правителя у европейских народов, и почему-то одновременно у некоторых народов черной Африки.</w:t>
      </w:r>
    </w:p>
    <w:p>
      <w:pPr>
        <w:pStyle w:val="21"/>
        <w:rPr/>
      </w:pPr>
      <w:r>
        <w:rPr/>
        <w:t xml:space="preserve">Внешний облик Раса, прекрасного светловолосого юноши, впоследствии стал прообразом эллинского бога Аполлона, который занял место того Эля–Аполлона, которому при жизни служил молодой жрец. Имя его матери Лейто-Латоны вошло в пантеон олимпийских богов, как матери двух божественных близнецов Аполлона и Артемиды. </w:t>
      </w:r>
    </w:p>
    <w:p>
      <w:pPr>
        <w:pStyle w:val="21"/>
        <w:rPr/>
      </w:pPr>
      <w:r>
        <w:rPr/>
        <w:t xml:space="preserve">Какая женщина была прообразом этой Артемиды - неизвестно. Если под этим именем человечество запомнило прекрасную Туртию, то это было бы и справедливо и неверно. Ведь Артемида была вечная девственница, а Туртия – нет. Но обе они были великие охотницы и любительницы человеческих жертвоприношений. </w:t>
      </w:r>
    </w:p>
    <w:p>
      <w:pPr>
        <w:pStyle w:val="21"/>
        <w:rPr/>
      </w:pPr>
      <w:r>
        <w:rPr/>
        <w:t>Сарр дожил до глубокой старости и совершил путешествие на свою родину возле Львиного хребта. После смерти Раса он женился на его вдове еще при жизни Туртии и с ее согласия усыновил всех его детей. После кончины Туртии Тертия стала его единственной женой. Всего вместе с пасынками у него было десять сыновей. Его наследником, старшим в роде, стал старший сын Раса. Имя Сарра тоже стало нарицательным. От него берут свои имена цари Ближнего Востока, в том числе и первый известный в истории великий завоеватель Саргон (истинный Сарр). Но истинный Сарр никогда не был таким властолюбивым и жестоким, как этот Саргон. До конца жизни он выполнял решения совета старейшин и стремился щадить пленных, как завещал ему его отец Адм.</w:t>
      </w:r>
    </w:p>
    <w:p>
      <w:pPr>
        <w:pStyle w:val="21"/>
        <w:rPr/>
      </w:pPr>
      <w:r>
        <w:rPr/>
        <w:t xml:space="preserve">Под началом Сарра Атлантида начала свой долгий путь развития, растянувшийся, может быть, на пятьсот, а, может быть, на тысячу лет. Разумеется, никто не может знать об этом сколько-нибудь точно. Мы лишь исходим из средней продолжительности жизни известных истории средиземноморских цивилизаций. </w:t>
      </w:r>
    </w:p>
    <w:p>
      <w:pPr>
        <w:pStyle w:val="21"/>
        <w:rPr/>
      </w:pPr>
      <w:r>
        <w:rPr/>
        <w:t xml:space="preserve">Вероятно, что Атлантида в качестве первой из них, не имея угрозы со стороны другой подобной цивилизации или каких-либо иных внешних побудительных причин, создавалась и разрасталась не столь быстро, как последующие цивилизации и империи. Следует учесть, что многое атлантам приходилось изобретать и делать впервые. В этом случае ошибки кажутся просто неизбежными. И, по крайней мере, одна, а, скорее всего, несколько ошибок имели фундаментальный роковой характер, который привел к гибели первый за время существования современного человечества миропорядок. </w:t>
      </w:r>
    </w:p>
    <w:p>
      <w:pPr>
        <w:pStyle w:val="21"/>
        <w:rPr/>
      </w:pPr>
      <w:r>
        <w:rPr/>
        <w:t xml:space="preserve">На плечах цивилизации атлантов воздвиглись ВСЕ последующие цивилизации и мировые системы. Образ титана Атланта, держащего на своих плечах небесный свод, отнюдь не случайно родился в живом, изобретательном и фантастическом, но при этом одновременно, по-своему, очень рационалистическом мировоззрении эллинов. Скажите на милость, почему греки решили поместить титана, держащего небо, именно на западе? На плечах культуры атлантов в их и последующие времена действительно держалось все. Они стали носителями культуры и несли ее диким племенам за многие тысячи лиг от центра своей империи. </w:t>
      </w:r>
    </w:p>
    <w:p>
      <w:pPr>
        <w:pStyle w:val="21"/>
        <w:rPr/>
      </w:pPr>
      <w:r>
        <w:rPr/>
        <w:t xml:space="preserve">Великая борьба, которая развернулась в конце существования Атлантиды между атлантами и народами Восточного Средиземноморья, не помешала их бывшим врагам обожествить их всех вместе. Вероятно, это они известны нам под именем титанов. Это имя можно толковать как видоизмененное тейдоны, то есть боги глубокого (открытого) моря. Такими казались они диким народам Африки и Эгеиды. Титаны погибли подобно атлантам от гнева богов. Некоторые из атлантов-титанов подобно Расу и Туртии сами получили в Эгеиде статус высших богов. В библейском семитическом варианте атланты могли быть теми самыми таинственными «сынами божьими», которые вступали в связь с земными женщинами непосредственно перед Вселенским потопом. </w:t>
      </w:r>
    </w:p>
    <w:p>
      <w:pPr>
        <w:pStyle w:val="21"/>
        <w:rPr/>
      </w:pPr>
      <w:r>
        <w:rPr/>
        <w:t xml:space="preserve">Пользуясь навечно запечатлевшимся в памяти людей опытом атлантов, возникли первые государства на Востоке. Именно сюда после Потопа переместился центр мировой цивилизации. Высокая культура таких древних городов, как Мохенджо-Даро в долине Инда, с несомненностью доказывает, что у нее были предшественники. </w:t>
      </w:r>
    </w:p>
    <w:p>
      <w:pPr>
        <w:pStyle w:val="21"/>
        <w:rPr/>
      </w:pPr>
      <w:r>
        <w:rPr/>
        <w:t>Однако атланты несли миру не только свои достижения, но и свои заблуждения. Их общественное устройство, религия, нравы, очевидно, несли в себе семена будущей гибели. Некоторые из них проявились уже при основании Атлантиды, другие века спустя. Не будь этого Атлантида, возможно, стала бы вечным источником мироустройства, всемирным центром объединения человечества. Но без того Атлантида долго была эталоном для строителей государств и предметом размышлений для многих поколений мудрецов. И именно в этом смысле она вызвала такой интерес у одного из величайших из них, ученика Сократа, философа Платона.</w:t>
      </w:r>
    </w:p>
    <w:p>
      <w:pPr>
        <w:pStyle w:val="21"/>
        <w:rPr/>
      </w:pPr>
      <w:r>
        <w:rPr/>
      </w:r>
    </w:p>
    <w:p>
      <w:pPr>
        <w:pStyle w:val="TextBodyIndent"/>
        <w:rPr>
          <w:b/>
          <w:b/>
          <w:bCs/>
        </w:rPr>
      </w:pPr>
      <w:r>
        <w:rPr>
          <w:b/>
          <w:bCs/>
        </w:rPr>
        <w:t xml:space="preserve">Платон </w:t>
      </w:r>
    </w:p>
    <w:p>
      <w:pPr>
        <w:pStyle w:val="TextBodyIndent"/>
        <w:rPr>
          <w:b/>
          <w:b/>
          <w:bCs/>
        </w:rPr>
      </w:pPr>
      <w:r>
        <w:rPr>
          <w:b/>
          <w:bCs/>
        </w:rPr>
        <w:t>Извлечения из диалога «Тимей»</w:t>
      </w:r>
    </w:p>
    <w:p>
      <w:pPr>
        <w:pStyle w:val="TextBodyIndent"/>
        <w:rPr>
          <w:b/>
          <w:b/>
          <w:bCs/>
        </w:rPr>
      </w:pPr>
      <w:r>
        <w:rPr>
          <w:b/>
          <w:bCs/>
        </w:rPr>
      </w:r>
    </w:p>
    <w:p>
      <w:pPr>
        <w:pStyle w:val="TextBodyIndent"/>
        <w:rPr/>
      </w:pPr>
      <w:r>
        <w:rPr/>
        <w:t xml:space="preserve"> </w:t>
      </w:r>
      <w:r>
        <w:rPr/>
        <w:t>«Есть в Египте, — начал наш дед, — у вершины Дельты, где Нил расходится на отдельные потоки, ном, именуемый Саисским; главный город этого нома — Саис, откуда, между прочим, был родом царь Амасис. Покровительница города — некая богиня, которая по-египетски зовется Нейт, а по-эллински, как утверждают местные жители, это Афина: они весьма дружественно расположены к афинянам и притязают на некое родство с последними. Солон рассказывал, что, когда он в своих странствиях прибыл туда, его приняли с большим почетом; когда же он стал расспрашивать о древних временах самых сведущих среди жрецов, ему пришлось убедиться, что ни сам он, ни вообще кто-либо из эллинов, можно сказать, почти ничего об этих предметах не знает. Однажды, вознамерившись перевести разговор на старые предания, он попробовал рассказать им наши мифы о древнейших событиях — о Форонее, почитаемом за первого человека, о Ниобе и о том, как Девкалион и Пирра пережили потоп; при этом он пытался вывести родословную их потомков, а также исчислить по количеству поколений сроки, истекшие с тех времен. И тогда воскликнул один из жрецов, человек весьма преклонных лет: «Ах, Солон, Солон! Вы, эллины, вечно остаетесь детьми, и нет среди эллинов старца!» «Почему ты так говоришь?» — спросил Солон. «Все вы юны умом, — ответил тот, — ибо умы ваши не сохраняют в себе никакого предания, искони переходившего из рода в род, и никакого учения, поседевшего от времени. Причина же тому вот какая. Уже были и еще будут многократные и различные случаи погибели людей, и притом самые страшные — из-за огня и воды, а другие, менее значительные — из-за тысяч других бедствий. Отсюда и распространенное у вас сказание о Фаэтоне, сыне Гелиоса, который будто бы некогда запряг отцовскую колесницу, но не смог направить ее по отцовскому пути, а потому спалил все на Земле и сам погиб, испепеленный молнией. Положим, у этого сказания облик мифа, но в нем содержится и правда: в самом деле, тела, вращающиеся по небосводу вокруг Земли, отклоняются от своих путей, и потому через известные промежутки времени все на Земле гибнет от великого пожара. В такие времена обитатели гор и возвышенных либо сухих мест подпадают более полному истреблению, нежели те, кто живет возле рек или моря; а потому постоянный наш благодетель Нил и в этой беде спасает нас, разливаясь. Когда же боги, творя над Землей очищение, затопляют ее водами, уцелеть могут волопасы и скотоводы в горах, между тем как обитатели ваших городов оказываются унесены потоками в море; но в нашей стране вода ни в такое время, ни в какое-либо иное не падает на поля сверху, а, напротив, по природе своей поднимается снизу. По этой причине сохраняющиеся у нас предания древнее всех прочих, хотя и верно, что во всех землях, где тому не препятствует чрезмерный холод или жар, род человеческий неизменно существует в большем или меньшем числе. Какое бы славное или великое деяние или вообще замечательное событие ни произошло, будь то в нашем крае или в любой стране, о которой мы получаем известия, все это с древних времен запечатлевается в записях, которые мы храним в наших храмах; между тем у вас и прочих народов всякий раз, как только успеет выработаться письменность и все прочее, что необходимо для городской жизни, вновь и вновь в урочное время с небес низвергаются потоки, словно мор, оставляя из всех вас лишь неграмотных и неученых. И вы снова начинаете все сначала, словно только что родились, ничего не зная о том, что совершалось в древние времена в нашей стране или у вас самих. Взять хотя бы те ваши родословные. Солон, которые ты только что излагал, — ведь они почти ничем не отличаются от детских сказок. Так, вы храните память только об одном потопе, а ведь их было много до этого; более того, вы даже не знаете, что прекраснейший и благороднейший род людей жил некогда в вашей стране. Ты сам и весь твой город происходите от малого семени, оставленного этим родом, но вы ничего о нем не ведаете, ибо выжившие на протяжении многих поколений умирали, не оставляя по себе никаких записей и потому как бы немотствуя. А между тем. Солон, перед самым большим и разрушительным наводнением то государство, что ныне известно под именем Афин, было и в делах военной области первым, и по совершенству всех своих законов стояло превыше сравнения; предание приписывает ему такие деяния и установления, которые прекраснее всего, что нам известно под небом».</w:t>
      </w:r>
    </w:p>
    <w:p>
      <w:pPr>
        <w:pStyle w:val="Normal"/>
        <w:autoSpaceDE w:val="false"/>
        <w:spacing w:lineRule="auto" w:line="259"/>
        <w:ind w:firstLine="420"/>
        <w:jc w:val="both"/>
        <w:rPr/>
      </w:pPr>
      <w:r>
        <w:rPr/>
        <w:t>Услышав это. Солон, по собственному его признанию, был поражен и горячо упрашивал жрецов со всей обстоятельностью и по порядку рассказать об этих древних афинских гражданах.</w:t>
      </w:r>
    </w:p>
    <w:p>
      <w:pPr>
        <w:pStyle w:val="Normal"/>
        <w:autoSpaceDE w:val="false"/>
        <w:spacing w:lineRule="auto" w:line="259"/>
        <w:ind w:firstLine="420"/>
        <w:jc w:val="both"/>
        <w:rPr/>
      </w:pPr>
      <w:r>
        <w:rPr/>
        <w:t>Жрец ответил ему: «Мне не жаль. Солон; я все расскажу ради тебя и вашего государства, но прежде всего ради той богини, что получила в удел, взрастила и воспитала как ваш, так и наш город. Однако Афины она основала на целое тысячелетие раньше, восприняв ваше семя от Геи и Гефеста, а этот наш город — позднее. Между тем древность наших городских установлений определяется по священным записям в восемь тысячелетий. Итак, девять тысяч лет тому назад жили эти твои сограждане, о чьих законах и чьем величайшем подвиге мне предстоит вкратце тебе рассказать; позднее, на досуге, мы с письменами в руках выясним все обстоятельнее и по порядку.</w:t>
      </w:r>
    </w:p>
    <w:p>
      <w:pPr>
        <w:pStyle w:val="Normal"/>
        <w:autoSpaceDE w:val="false"/>
        <w:spacing w:lineRule="auto" w:line="259"/>
        <w:ind w:firstLine="420"/>
        <w:jc w:val="both"/>
        <w:rPr/>
      </w:pPr>
      <w:r>
        <w:rPr/>
        <w:t>Законы твоих предков ты можешь представить себе по здешним: ты найдешь ныне в Египте множество установлений, принятых в те времена у вас, и прежде всего, например, сословие жрецов, обособленное от всех прочих, затем сословие ремесленников, в котором каждый занимается своим ремеслом, ни во что больше не вмешиваясь, и, наконец, сословия пастухов, охотников и земледельцев; да и воинское сословие, как ты, должно быть, заметил сам, отделено от прочих, и членам его закон предписывает не заботиться ни о чем, кроме войны. Добавь к этому, что снаряжены наши воины щитами и копьями: этот род вооружения был явлен богиней, и мы ввели его у себя первыми в Азии, как вы — первыми в ваших землях. Что касается умственных занятий, ты и сам видишь, какую заботу о них проявил с самого начала наш закон, исследуя космос и из наук божественных выводя науки человеческие, вплоть до искусства гадания и пекущегося о здоровье искусства врачевать, а равно и всех прочих видов знания, которые стоят в связи с упомянутыми. Но весь этот порядок и строй богиня еще раньше ввела у вас, устрояя ваше государство, а начала она с того, что отыскала для вашего рождения такое место, где под действием мягкого климата вы рождались бы разумнейшими на Земле людьми. Любя брани и любя мудрость, богиня избрала и первым заселила такой край, который обещал порождать мужей, более кого бы то ни было похожих на нее самое. И вот вы стали обитать там, обладая прекрасными законами, которые были тогда еще более совершенны, и превосходя всех людей во всех видах добродетели, как это и естественно для отпрысков и питомцев богов. Из великих деяний вашего государства немало таких, которые известны по нашим записям и служат предметом восхищения; однако между ними есть одно, которое превышает величием и доблестью все остальные. Ведь по свидетельству наших записей, государство ваше положило предел дерзости несметных воинских сил, отправлявшихся на завоевание всей Европы и Азии, а путь державших от Атлантического моря. Через море это в те времена возможно было переправиться, ибо еще существовал остров, лежавший перед тем проливом, который называется на вашем языке Геракловыми столпами. Этот остров превышал своими размерами Ливию и Азию, вместе взятые, и с него тогдашним путешественникам легко было перебраться на другие острова, а с островов — на весь противолежащий материк, который охватывал то море, что и впрямь заслуживает такое название (ведь море по ту сторону упомянутого пролива являет собой всего лишь бухту с неким проходом в нее, тогда как море по эту* сторону пролива есть море в собственном смысле слова, равно как и окружающая его земля воистину вполне справедливо может быть названа материком). На этом-то острове, звавшемся Атлантидой, возник великий и достойный удивления союз царей, власть которых простиралась на весь остров, на многие другие острова и на часть материка, а сверх того, по эту сторону пролива они овладели Ливией вплоть до Египта и Европой вплоть до Тиррении. И вот вся эта сплоченная мощь была брошена на то, чтобы одним ударом ввергнуть в рабство и ваши и наши земли вообще страны по эту сторону пролива. Именно тогда, Солон, ваше государство явило всему миру блистательное доказательство своей доблести и силы; превосходя твердостью духа и опытностью в военном деле, оно сначала во главе эллинов, но, из-за измены союзников оказалось предоставленным у себе, в одиночестве встретилось с крайними опасностями и все же одолело завоевателей и воздвигло победные трофеи. Тех, кто еще не был порабощен, оно спасло от угрозы рабства; всех же остальных, сколько ни обитало эту сторону Геракловых столпов, оно великодушно сделало свободными. Позднее, когда пришел срок для невиданных землетрясений и наводнений, и ужасные сутки вся ваша воинская сила была поглощена разверзнувшейся землей; равным образом и Атлантида исчезла, погрузившись в пучину. После этого море в тех местах стало вплоть до сего дня несудоходным и недоступном по причине обмеления, вызванного огромным количеством ила, и оставил после себя осевший остров,»…</w:t>
      </w:r>
    </w:p>
    <w:p>
      <w:pPr>
        <w:pStyle w:val="Normal"/>
        <w:autoSpaceDE w:val="false"/>
        <w:spacing w:lineRule="auto" w:line="259"/>
        <w:ind w:firstLine="420"/>
        <w:jc w:val="both"/>
        <w:rPr/>
      </w:pPr>
      <w:r>
        <w:rPr/>
      </w:r>
    </w:p>
    <w:p>
      <w:pPr>
        <w:pStyle w:val="TextBodyIndent"/>
        <w:rPr>
          <w:b/>
          <w:b/>
          <w:bCs/>
        </w:rPr>
      </w:pPr>
      <w:r>
        <w:rPr>
          <w:b/>
          <w:bCs/>
        </w:rPr>
        <w:t xml:space="preserve">Платон </w:t>
      </w:r>
    </w:p>
    <w:p>
      <w:pPr>
        <w:pStyle w:val="TextBodyIndent"/>
        <w:rPr>
          <w:b/>
          <w:b/>
          <w:bCs/>
        </w:rPr>
      </w:pPr>
      <w:r>
        <w:rPr>
          <w:b/>
          <w:bCs/>
        </w:rPr>
        <w:t>Извлечения из диалога «Критий»</w:t>
      </w:r>
    </w:p>
    <w:p>
      <w:pPr>
        <w:pStyle w:val="TextBodyIndent"/>
        <w:rPr>
          <w:b/>
          <w:b/>
          <w:bCs/>
        </w:rPr>
      </w:pPr>
      <w:r>
        <w:rPr>
          <w:b/>
          <w:bCs/>
        </w:rPr>
      </w:r>
    </w:p>
    <w:p>
      <w:pPr>
        <w:pStyle w:val="Normal"/>
        <w:autoSpaceDE w:val="false"/>
        <w:spacing w:lineRule="auto" w:line="259"/>
        <w:ind w:firstLine="420"/>
        <w:jc w:val="both"/>
        <w:rPr/>
      </w:pPr>
      <w:r>
        <w:rPr/>
        <w:t xml:space="preserve"> </w:t>
      </w:r>
      <w:r>
        <w:rPr/>
        <w:t>Прежде всего, припомним, что, согласно преданию, девять тысяч лет тому назад была война между теми народами, которые обитали по ту сторону Геракловых столпов, и всеми теми, кто жил по сю сторону: об этой войне нам и предстоит поведать. Сообщается, что во главе последних вело войну наше государство, а во главе первых — цари острова Атлантиды; как мы уже упоминали, это некогда был остров, превышавший величиной Ливию и Азию, ныне же он провалился вследствие землетрясений и превратился в непроходимый ил, заграждающий путь мореходам, которые попытались бы плыть от нас в открытое море, и делающий плавание немыслимым. О многочисленных варварских племенах, а равно и о тех греческих народах, которые тогда существовали, будет обстоятельно сказано по ходу изложения; но вот об афинянах и об их противниках в этой войне необходимо рассказать в самом начале, описав силы и государственное устройство каждой стороны. Воздадим эту честь сначала афинянам и поведаем о них.</w:t>
      </w:r>
    </w:p>
    <w:p>
      <w:pPr>
        <w:pStyle w:val="Normal"/>
        <w:autoSpaceDE w:val="false"/>
        <w:spacing w:lineRule="auto" w:line="259"/>
        <w:ind w:firstLine="460"/>
        <w:jc w:val="both"/>
        <w:rPr/>
      </w:pPr>
      <w:r>
        <w:rPr/>
        <w:t>Как известно, боги поделили между собой по жребию все страны земли. Сделали они это без распрей: ведь неправильно было бы вообразить, будто боги не знают, что подобает каждому из них, или будто они способны, зная, что какая-либо вещь должна принадлежать другому, все же затевать об этой вещи распрю. Итак, получив по праву жребия желанную долю, каждый из богов обосновался в своей стране; обосновавшись же, они принялись пестовать нас, свое достояние и питомцев, как пастухи пестуют стадо. Но если эти последние воздействуют на тела телесным насилием и пасут скот посредством бича, то боги избрали как бы место кормчего, откуда удобнее всего направлять послушное живое существо, и действовали убеждением, словно рулем души, как им подсказывал их замысел. Так они правили всем родом смертных.</w:t>
      </w:r>
    </w:p>
    <w:p>
      <w:pPr>
        <w:pStyle w:val="Normal"/>
        <w:autoSpaceDE w:val="false"/>
        <w:ind w:firstLine="460"/>
        <w:jc w:val="both"/>
        <w:rPr/>
      </w:pPr>
      <w:r>
        <w:rPr/>
        <w:t>Другие боги получили по жребию другие страны и стали их устроять; но Гефест и Афина, имея общую природу как дети одного отца и питая одинаковую любовь к мудрости и художеству, соответственно получили и общий удел — нашу страну, по своим свойствам благоприятную для взращивания добродетели и разума; населив ее благородными мужами, порожденными землей, они вложили в их умы понятие о государственном устройстве. Имена их дошли до нас, но дела забыты из-за бедствий, истреблявших их потомков, а также за давностью лет. Ибо выживали после бедствий, как уже приходилось говорить, неграмотные горцы, слыхавшие только имена властителей страны и кое-что об их делах. Подвиги и законы предков не были им известны, разве что по темным слухам, и только памятные имена они давали рождавшимся детям; при этом они и их потомки много поколений подряд терпели нужду в самом необходимом и только об этой нужде думали и говорили, забывая предков и старинные дела. Ведь занятия мифами и разыскания о древних событиях появились в городах одновременно с досугом, когда обнаружилось, что некоторые располагают готовыми средствами к жизни, но не ранее. Потому-то имена древних дошли до нас, а дела их нет. И тому есть у меня вот какое доказательство: имена Кекропа, Ерехтея, Ерихтония, Ерисихтона и большую часть других имен, относимых преданием к предшественникам Тесея, а соответственно и имена женщин, по свидетельству Солона, назвали ему жрецы, повествуя о тогдашней войне. Ведь даже вид и изображение нашей богини, объясняемые тем, что в те времена занятия воинским делом были общими у мужчин и у женщин, и в согласии с этим законом тогдашние люди создали изваяние богини в доспехах, — все это показывает, что входящие в одно сообщество существа женского и мужского пола могут вместе упражнять добродетели, присущие либо одному, либо другому полу.</w:t>
      </w:r>
    </w:p>
    <w:p>
      <w:pPr>
        <w:pStyle w:val="Normal"/>
        <w:autoSpaceDE w:val="false"/>
        <w:spacing w:lineRule="auto" w:line="259"/>
        <w:ind w:firstLine="460"/>
        <w:jc w:val="both"/>
        <w:rPr/>
      </w:pPr>
      <w:r>
        <w:rPr/>
        <w:t>Обитали в нашей стране и разного звания граждане, занимавшиеся ремеслами и землепашеством; но вот сословие воинов божественные мужи с самого начала обособили, и оно обитало отдельно. Его члены получали все нужное им для прожития и воспитания, но никто ничего не имел в частном владении, а все считали все общим и притом не находили возможным что-либо брать у остальных граждан сверх необходимого; они выполняли все те обязанности, о которых мы вчера говорили в связи с предполагаемым сословием стражей. А о самой стране нашей шел достоверный и правдивый рассказ, из которого прежде всего явствовало, что ее границы в те времена доходили до Истма, а в материковом направлении шли до вершин Киферона и Парнефа и затем спускались к морю, имея по правую руку Оропию, а по левую Асоп. Плодородием же здешняя земля превосходила любую другую, благодаря чему страна была способна содержать многолюдное войско, освобожденное от занятия землепашеством. И вот веское тому доказательство: даже нынешний остаток этой земли не хуже какой-либо другой производит различные плоды и питает всевозможных животных. Тогда же она взращивала все это самым прекрасным образом и в изобилии.</w:t>
      </w:r>
    </w:p>
    <w:p>
      <w:pPr>
        <w:pStyle w:val="Normal"/>
        <w:autoSpaceDE w:val="false"/>
        <w:spacing w:lineRule="auto" w:line="259"/>
        <w:ind w:firstLine="420"/>
        <w:jc w:val="both"/>
        <w:rPr/>
      </w:pPr>
      <w:r>
        <w:rPr/>
        <w:t>Но как в этом убедиться и почему нынешнюю страну правильно называть остатком прежней? Вся она тянется от материка далеко в море, как мыс, и со всех сторон погружена в глубокий сосуд пучины. Поскольку же за девять тысяч лет случилось много великих наводнений (а именно столько лет прошло с тех времен до сего дня), земля, во время подобных бедствий уносимая водой с высот, не встречала, как в других местах, сколько-нибудь значительной преграды, но отовсюду омывалась волнами и потом исчезала в пучине. И вот остался, как бывает с малыми островами, сравнительно с прежним состоянием лишь скелет истощенного недугом тела, когда вся мягкая и тучная земля оказалась смытой и только один остов еще перед нами. Но в те времена еще неповрежденный край имел и высокие многохолмные горы, и равнины, которые ныне зовутся каменистыми, а тогда были покрыты мягкой почвой, и обильные леса в горах. Последнему и теперь можно найти очевидные доказательства: среди наших гор есть такие, которые ныне взращивают разве только пчел, а ведь не так давно целы еще были крыши из кровельных деревьев, срубленных в этих горах для самых больших строений. Много было и высоких деревьев из числа тех, что выращены рукой человека, а для скота были готовы необъятные пажити, ибо воды, каждый год изливаемые от Зевса, не погибали, как теперь, стекая с оголенной земли в море, но в изобилии впитывались в почву, просачивались сверху в пустоты земли и сберегались в глиняных ложах, а потому повсюду не было недостатка в источниках ручьев и рек. Доселе существующие священные остатки прежних родников свидетельствуют о том, что наш теперешний рассказ об этой стране правдив.</w:t>
      </w:r>
    </w:p>
    <w:p>
      <w:pPr>
        <w:pStyle w:val="Normal"/>
        <w:autoSpaceDE w:val="false"/>
        <w:spacing w:lineRule="auto" w:line="259"/>
        <w:ind w:firstLine="420"/>
        <w:jc w:val="both"/>
        <w:rPr/>
      </w:pPr>
      <w:r>
        <w:rPr/>
        <w:t>Таким был весь наш край от природы, и возделывался он так, как можно ожидать от истинных, знающих свое дело, преданных прекрасному и наделенных способностями землепашцев, когда им дана отличная земля, обильное орошение и умеренный климат. Столица же тогда была построена следующим образом. Прежде всего, расположение акрополя было совсем не таким, как теперь, ибо ныне его холм оголен, и землю с него за одну ночь необычайным образом смыла вода, что произошло, когда одновременно с землетрясением разразился неимоверный потоп, третий по счету перед Девкалионовым бедствием. Но в минувшие времена акрополь простирался до Эридана и Илиса, охватывая Пикн, а в противоположной к Пикну стороне гору Ликабет; притом он был весь покрыт землей, а сверху, кроме немногих мест, являл собой ровное пространство. Вне его, по склонам холма, обитали ремесленники и те из землепашцев, участки которых были расположены поблизости; но наверху, в уединении, селилось вокруг святилища Афины и Гефеста обособленное сословие воинов за одной оградой, замыкавшей как бы сад, принадлежащий одной семье. На северной стороне холма воины имели общие жилища, помещения для общих зимних трапез и вообще все то по части домашнего хозяйства и священных предметов, что считается приличным иметь воинам в государствах с общественным управлением, кроме, однако, золота и серебра: ни того ни другого они не употребляли ни под каким видом, но, блюдя середину между пышностью и убожеством, скромно обставляли свои жилища, в которых доживали до старости они сами и потомки их потомков, вечно передавая дом в неизменном виде подобным себе преемникам. Южную сторону холма они отвели для садов, для гимнасиев и для совместных трапез, соответственно ею и пользуясь. Источник был один — на месте нынешнего акрополя; теперь он уничтожен землетрясениями, и от него остались только небольшие родники кругом, но людям тех времен он доставлял в изобилии воду, хорошую для питья как зимой, так и летом. Так они обитали здесь — стражи для своих сограждан и вожди всех прочих эллинов по доброй воле последних; более всего они следили за тем, чтобы на вечные времена сохранить одно и то же число мужчин и женщин, способных когда угодно взяться за оружие, а именно около двадцати тысяч.</w:t>
      </w:r>
    </w:p>
    <w:p>
      <w:pPr>
        <w:pStyle w:val="Normal"/>
        <w:autoSpaceDE w:val="false"/>
        <w:spacing w:lineRule="auto" w:line="259"/>
        <w:ind w:firstLine="460"/>
        <w:jc w:val="both"/>
        <w:rPr/>
      </w:pPr>
      <w:r>
        <w:rPr/>
        <w:t>Такими они были и таким образом они справедливо управляли своей страной и Элладой; во всей Европе и Азии не было людей более знаменитых и прославленных за красоту тела и за многостороннюю добродетель души.</w:t>
      </w:r>
    </w:p>
    <w:p>
      <w:pPr>
        <w:pStyle w:val="Normal"/>
        <w:autoSpaceDE w:val="false"/>
        <w:spacing w:lineRule="auto" w:line="259"/>
        <w:ind w:firstLine="460"/>
        <w:jc w:val="both"/>
        <w:rPr/>
      </w:pPr>
      <w:r>
        <w:rPr/>
        <w:t>Теперь речь пойдет об их противниках и о том, как шли дела последних с самого начала. Посмотрим, не успели ли мы позабыть то, что слышали еще детьми, и выложим наши знания перед вами, чтобы у друзей все было общим. Но рассказу нашему нужно предпослать еще одно краткое пояснение, чтобы вам не пришлось удивляться, часто слыша эллинские имена в приложении к варварам. Причина этому такова. Как только Солону явилась мысль воспользоваться этим рассказом для своей поэмы, он полюбопытствовал о значении имен и услыхал в ответ, что египтяне, записывая имена родоначальников этого народа, переводили их на свой язык; потому и сам Солон, выясняя значение имени, записывал его уже на нашем языке. Записи эти находились у моего деда и до сей поры находятся у меня, и я прилежно прочитал их еще ребенком. А потому, когда вы услышите от меня имена, похожие на наши, пусть для вас не будет в этом ничего странного: вы знаете, в чем дело. Что касается самого рассказа, то он начинался примерно так.</w:t>
      </w:r>
    </w:p>
    <w:p>
      <w:pPr>
        <w:pStyle w:val="Normal"/>
        <w:autoSpaceDE w:val="false"/>
        <w:spacing w:lineRule="auto" w:line="259"/>
        <w:ind w:firstLine="460"/>
        <w:jc w:val="both"/>
        <w:rPr/>
      </w:pPr>
      <w:r>
        <w:rPr/>
        <w:t>Сообразно со сказанным раньше, боги по жребию разделили всю землю на владения — одни побольше, другие поменьше — и учреждали для себя святилища и жертвоприношения. Так и Посейдон, получив в удел остров Атлантиду, населил ее своими детьми, зачатыми от смертной женщины, примерно вот в каком месте города: на равном расстоянии от берегов и в середине всего острова была равнина, если верить преданию, красивее всех прочих равнин и весьма плодородная, а опять-таки в середине этой равнины, примерно в пятидесяти стадиях от ее краев, стояла гора, со всех сторон невысокая. На этой горе жил один из мужей, в самом начале произведенных там на свет землею, по имени Евенор, и с ним жена Левкиппа; их единственная дочь звалась Клейто. Когда девушка уже достигла брачного возраста, а мать и отец ее скончались, Посейдон, воспылав вожделением, соединяется с ней: тот холм, на котором она обитала, он укрепляет, по окружности отделяя его от острова и огораживая попеременно водными и земляными кольцами (земляных было два, а водных три) большей или меньшей величины, проведенными на равном расстоянии от центра острова, словно бы циркулем. Это заграждение было для людей непреодолимым, ибо судов и судоходства тогда еще не существовало. А островок в середине Посейдон без труда, как то и подобает богу, привел в благоустроенный вид, источил из земли два родника — один теплый, а другой холодный — и заставил землю давать разнообразную и достаточную для жизни снедь.</w:t>
      </w:r>
    </w:p>
    <w:p>
      <w:pPr>
        <w:pStyle w:val="Normal"/>
        <w:autoSpaceDE w:val="false"/>
        <w:spacing w:lineRule="auto" w:line="259"/>
        <w:ind w:firstLine="460"/>
        <w:jc w:val="both"/>
        <w:rPr/>
      </w:pPr>
      <w:r>
        <w:rPr/>
        <w:t>Произведя на свет пять раз по чете близнецов мужского пола, Посейдон взрастил их и поделил весь остров Атлантиду на десять частей, причем тому из старшей четы, кто родился первым, он отдал дом матери и окрестные владения как наибольшую и наилучшую долю и поставил его царем над остальными, а этих остальных — архонтами, каждому из которых он дал власть над многолюдным народом и обширной страной. Имена же всем он нарек вот какие: старшему и царю — то имя, по которому названы и остров, и море, что именуется Атлантическим, ибо имя того, кто первым получил тогда царство, было Атлант. Близнецу, родившемуся сразу после него и получившему в удел крайние земли острова со стороны Геракловых столпов вплоть до нынешней страны гадиритов, называемой по тому уделу, было дано имя, которое можно было бы передать по-эллински как Евмел, а на туземном наречии — как Гадир. Из второй четы близнецов он одного назвал Амфереем, а другого Евэмоном, из третьей — старшего Мнесеем, а младшего Автохтоном, из четвертой — Еласиппом старшего и Мнестором младшего, и, наконец, из пятой четы старшему он нарек имя Азаэс, а последнему — Диапреп. Все они и их потомки в ряду многих поколений обитали там, властвуя над многими другими островами этого моря и притом, как уже было сказано ранее, простирая свою власть по ею сторону Геракловых столпов вплоть до Египта и Тиррении.</w:t>
      </w:r>
    </w:p>
    <w:p>
      <w:pPr>
        <w:pStyle w:val="Normal"/>
        <w:autoSpaceDE w:val="false"/>
        <w:spacing w:lineRule="auto" w:line="259"/>
        <w:ind w:firstLine="460"/>
        <w:jc w:val="both"/>
        <w:rPr/>
      </w:pPr>
      <w:r>
        <w:rPr/>
        <w:t>От Атланта произошел особо многочисленный и почитаемый род, в котором старейший всегда был царем и передавал царский сан старейшему из своих сыновей, из поколения в поколение сохраняя власть в роду, и они скопили такие богатства, каких никогда не было ни у одной царской династии в прошлом и едва ли будет когда-нибудь еще, ибо в их распоряжении было все, что приготовлялось как в городе, так и по всей стране. Многое ввозилось к ним из подвластных стран, но большую часть потребного для жизни давал сам остров, прежде всего любые виды ископаемых твердых и плавких металлов, и в их числе то, что ныне известно лишь по названию, а тогда существовало на деле: самородный орихалк, извлекавшийся из недр земли в различных местах острова. Лес в изобилии доставлял все, что нужно для работы строителям, а равно и для прокормления домашних и диких животных. Даже слонов на острове водилось великое множество, ибо корму хватало не только для всех прочих живых существ, населяющих болота, озера и реки, горы или равнины, но и для этого зверя, из всех зверей самого большого и прожорливого. Далее, все благовония, которые ныне питает земля, будь то в корнях, в травах, в древесине, в сочащихся смолах, в цветах или в плодах, — все это она рождала там и отлично взращивала. Притом же и всякий пестуемый человеком плод и злак, который мы употребляем в пищу или из которого готовим хлеб, и разного рода овощи, а равно и всякое дерево, приносящее яства, напитки или умащения, всякий непригодный для хранения и служащий для забавы и лакомства древесный плод, который мы предлагаем на закуску пресытившемуся обедом, — все это тогдашний священный остров под действием солнца порождал прекрасным, изумительным и изобильным. Пользуясь этими дарами земли, цари устроили святилища, дворцы, гавани и верфи и привели в порядок всю страну, придав ей следующий вид.</w:t>
      </w:r>
    </w:p>
    <w:p>
      <w:pPr>
        <w:pStyle w:val="Normal"/>
        <w:autoSpaceDE w:val="false"/>
        <w:spacing w:lineRule="auto" w:line="259"/>
        <w:ind w:firstLine="460"/>
        <w:jc w:val="both"/>
        <w:rPr/>
      </w:pPr>
      <w:r>
        <w:rPr/>
        <w:t>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красоте сооружение. От моря они провели канал в три плетра шириной и сто футов глубиной, а в длину на пятьдесят стадиев вплоть до крайнего из водных колец: так они создали доступ с моря в это кольцо, словно в гавань, приготовив достаточный проход даже для самых больших судов. Что касается земляных колец, разделявших водные, то они прорыли каналы, смыкавшиеся с мостами, такой ширины, чтобы от одного водного кольца к другому могла пройти одна триера;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и следовавшее за ним земляное кольцо было равно ему по ширине; из двух следующих колец водное было в два стадия шириной и земляное опять-таки было равно водному; наконец, водное кольцо, опоясывавшее остров в самой середине, было в стадий шириной.</w:t>
      </w:r>
    </w:p>
    <w:p>
      <w:pPr>
        <w:pStyle w:val="Normal"/>
        <w:autoSpaceDE w:val="false"/>
        <w:ind w:firstLine="460"/>
        <w:jc w:val="both"/>
        <w:rPr/>
      </w:pPr>
      <w:r>
        <w:rPr/>
        <w:t>Остров, на котором стоял дворец, имел пять стадиев в диаметре; цари обвели этот остров со всех сторон, а также земляные кольца и мост шириной в плетр круговыми каменными стенами и на мостах у проходов к морю всюду поставили башни и ворота. Камень белого, черного и красного цвета они добывали в недрах срединного острова и в недрах внешнего и внутреннего земляных колец, а в каменоломнях, где оставались двойные углубления, перекрытые сверху тем же камнем, они устраивали стоянки для кораблей. Если некоторые свои постройки они делали простыми, то в других они забавы ради искусно сочетали камни разного цвета, сообщая им естественную прелесть; также и стены вокруг наружного земляного кольца они по всей окружности обделали в медь, нанося металл в расплавленном виде, стену внутреннего вала покрыли литьем из олова, а стену самого акрополя — орихалком, испускавшим огнистое блистание.</w:t>
      </w:r>
    </w:p>
    <w:p>
      <w:pPr>
        <w:pStyle w:val="Normal"/>
        <w:autoSpaceDE w:val="false"/>
        <w:spacing w:lineRule="auto" w:line="259"/>
        <w:ind w:firstLine="420"/>
        <w:jc w:val="both"/>
        <w:rPr/>
      </w:pPr>
      <w:r>
        <w:rPr/>
        <w:t>Обиталище царей внутри акрополя было устроено следующим образом. В самом средоточии стоял недоступный святой храм Клейто и Посейдона, обнесенный золотой стеной, и это было то самое место, где они некогда зачали и породили поколение десяти царей; в честь этого ежегодно каждому из них изо всех десяти уделов доставляли сюда жертвенные начатки. Был и храм, посвященный одному Посейдону, который имел стадий в длину, три плетра в ширину и соответственную этому высоту; в облике же постройки было нечто варварское. Всю внешнюю поверхность храма, кроме акротериев, они выложили серебром, акротерии же — золотом; внутри взгляду являлся потолок из слоновой кости, весь испещр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вокруг него — сто Нереид на дельфинах (ибо люди в те времена представляли себе их число таким), а также и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прочих дорогих приношений от царей и от частных лиц этого города и тех городов, которые были ему подвластны. Алтарь по величине и отделке был соразмерен этому богатству; равным образом и царский дворец находился в надлежащей соразмерности как с величием державы, так и с убранством святилищ.</w:t>
      </w:r>
    </w:p>
    <w:p>
      <w:pPr>
        <w:pStyle w:val="Normal"/>
        <w:autoSpaceDE w:val="false"/>
        <w:spacing w:lineRule="auto" w:line="259"/>
        <w:ind w:firstLine="420"/>
        <w:jc w:val="both"/>
        <w:rPr/>
      </w:pPr>
      <w:r>
        <w:rPr/>
        <w:t>К. услугам царей было два источника — родник холодной и родник горячей воды, которые давали воду в изобилии, и притом удивительную как на вкус, так и по целительной силе; их обвели стенами, насадили при них подходящие к свойству этих вод деревья и направили эти воды в купальни, из которых одни были под открытым небом, другие же, с теплой водой, были устроены как зимние, причем отдельно для царей, отдельно для простых людей, отдельно для женщин и отдельно для коней и прочих подъяремных животных; и каждая купальня была отделана соответственно своему назначению. Излишки воды они отвели в священную рощу Посейдона, где благодаря плодородной почве росли деревья неимоверной красоты и величины, а оттуда провели по каналам через мосты на внешние земляные кольца. На этих кольцах соорудили они множество святилищ различных божеств и множество садов и гимнасиев для упражнения мужей и коней, которые были расположены отдельно друг от друга на каждом из кольцевидных островов; в числе прочего посредине самого большого кольца у них был устроен ипподром для конских бегов, имевший в ширину стадий, а в длину шедший по всему кругу. По ту и другую сторону его стояли помещения для множества царских копьеносцев; но более верные копьеносцы были размещены на меньшем кольце, ближе к акрополю, а самым надежным из всех были даны помещения внутри акрополя, рядом с обиталищем царя. Верфи были наполнены триерами и всеми снастями, какие могут понадобиться для триер, так что всего было вдоволь. Так было устроено место, где жили цари. Если же миновать три внешних гавани, то там шла по кругу начинавшаяся от моря стена, которая на всем своем протяжении отстояла от самого большого водного кольца и от гавани на пятьдесят стадиев; она смыкалась около канала, входившего в море. Пространство возле нее было густо застроено, а проток и самая большая гавань были переполнены кораблями, на которых отовсюду прибывали купцы, и притом в таком множестве, что днем и ночью слышались говор, шум и стук.</w:t>
      </w:r>
    </w:p>
    <w:p>
      <w:pPr>
        <w:pStyle w:val="Normal"/>
        <w:autoSpaceDE w:val="false"/>
        <w:spacing w:lineRule="auto" w:line="259"/>
        <w:ind w:firstLine="460"/>
        <w:jc w:val="both"/>
        <w:rPr/>
      </w:pPr>
      <w:r>
        <w:rPr/>
        <w:t>Итак, мы более или менее припомнили, что было тогда рассказано о городе и о древнем обиталище. Теперь попытаемся вспомнить, какова была природа сельской местности и каким образом она была устроена. Во-первых, было сказано, что весь этот край лежал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она имела три тысячи стадиев, а в направлении от моря к середине — две тысячи. Вся эта часть острова была обращена к южному ветру, а с севера закрыта горами. Эти горы восхваляются преданием за то, что они по множеству, величине и красоте превосходили все нынешние: там было большое количество многолюдных селений, были реки, озера и луга, доставлявшие пропитание всем родам ручных и диких животных, а равно и леса, огромные и разнообразные, в изобилии доставлявшие дерево для любого дела. Такова была упомянутая равнина от природы, а над устроением ее потрудилось много царей на протяжении многих поколений. Она являла собой продолговатый четырех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этого канала, никто не поверит, что возможно было такое творение рук человеческих, выполненное в придачу к другим работам, но мы обязаны передать то, что слышали: он был прорыт в глубину на плетр, ширина на всем протяжении имела стадий, длина же по периметру вокруг всей равнины была десять тысяч стадиев. Принимая в себя потоки, стекавшие с гор, и огибая равнину, через которую он в различных местах соединялся с городом, канал изливался в море. Выше по течению от него были прорыты прямые каналы почти в сто футов шириной, которые шли по равнине и затем снова втекали в канал, шедший к морю, причем отстояли друг от друга на сто стадиев. Соединив их между собой и с городом кривыми протоками, по ним переправляли к городу лес с гор и разнообразные плоды. Урожай они снимали по два раза в год, зимой получая орошение от Зевса, а летом отводя из каналов воды, источаемые землей.</w:t>
      </w:r>
    </w:p>
    <w:p>
      <w:pPr>
        <w:pStyle w:val="Normal"/>
        <w:autoSpaceDE w:val="false"/>
        <w:spacing w:lineRule="auto" w:line="259"/>
        <w:ind w:firstLine="460"/>
        <w:jc w:val="both"/>
        <w:rPr/>
      </w:pPr>
      <w:r>
        <w:rPr/>
        <w:t>Что касается числа мужей, пригодных к войне, то здесь существовали такие установления: каждый участок равнины должен был поставлять одного воина-предводителя, причем величина каждого участка была десять на десять стадиев, а всего участков насчитывалось шестьдесят тысяч; а то несчетное число простых ратников, которое набиралось из гор и из остальной страны, сообразно числу участков распределялось между предводителями. В случае войны каждый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колесницы, воина с малым щитом, способного сойти с коня и биться в пешем бою, возчицу, который правил бы обоими конями упряжки, двух гоплитов, по два лучника и пращника, по трое камнеметателей и копейщиков, по четыре корабельщика, чтобы набралось достаточно людей на общее число тысячи двухсот кораблей. Таковы были относящиеся к войне правила в области самого царя; в девяти других областях были и другие правила, излагать которые потребовало бы слишком много времени.</w:t>
      </w:r>
    </w:p>
    <w:p>
      <w:pPr>
        <w:pStyle w:val="Normal"/>
        <w:autoSpaceDE w:val="false"/>
        <w:spacing w:lineRule="auto" w:line="259"/>
        <w:ind w:firstLine="460"/>
        <w:jc w:val="both"/>
        <w:rPr/>
      </w:pPr>
      <w:r>
        <w:rPr/>
        <w:t>Порядки относительно властей и должностей с самого начала были установлены следующие. Каждый из десяти царей в своей области и в своем государстве имел власть над людьми и над большей частью законов, так что мог карать и казнить любого, кого пожелает; но их отношения друг к другу в деле правления устроялись сообразно с Посейдоновыми предписаниями, как велел закон, записанный первыми царями на орихалковой стеле, которая стояла в средоточии острова — внутри храма Посейдона. В этом храме они собирались то на пятый, то на шестой год, попеременно отмеривая то четное, то нечетное число, чтобы совещаться об общих заботах, разбирать, не допустил ли кто-нибудь из них какого-либо нарушения, и творить суд. Перед тем как приступить к суду, они всякий раз приносили друг другу вот какую присягу: в роще при святилище Посейдона на воле разгуливали быки; и вот десять царей, оставшись одни и вознесши богу молитву, чтобы он сам избрал для себя угодную жертву, приступали к ловле, но без применения железа, вооруженные только палками и арканами, а быка, которого удалось изловить, подводили к стеле и закалывали над ее вершиной, так чтобы кровь стекала на письмена. На упомянутой стеле помимо законов, было еще и заклятие, призывавшее великие беды на головы того, кто их нарушит. Принеся жертву по своим уставам и предав сожжению все члены быка, они растворяли в чаше вино и бросали в него каждый по сгустку бычьей крови, а все оставшееся клали в огонь и тщательно очищали стелу. После этого, зачерпнув из чаши влагу золотыми фиалами и сотворив над огнем возлияние, они приносили клятву, что будут чинить суд по записанным на стеле законам и карать того, кто уже в чем-либо преступил закон, а сами в будущем по доброй воле никогда не поступят противно написанному и будут отдавать и выполнять лишь такие приказания, которые сообразны с отеческими законами. Поклявшись такой клятвой за себя самого и за весь род своих потомков, каждый из них пил и водворял фиал на место в святилище бога, а затем, когда пир и необходимые обряды были окончены, наступала темнота и жертвенный огонь остывал, все облачались в прекраснейшие иссиня-черные столы, усаживались на землю при клятвенном огневище и ночью, погасив в храме все огни, творили суд и подвергались суду, если кто-либо из них нарушил закон; окончив суд, они с наступлением дня записывали приговоры на золотой скрижали и вместе с утварью посвящали богу как памятное приношение.</w:t>
      </w:r>
    </w:p>
    <w:p>
      <w:pPr>
        <w:pStyle w:val="Normal"/>
        <w:autoSpaceDE w:val="false"/>
        <w:spacing w:lineRule="auto" w:line="259"/>
        <w:ind w:firstLine="420"/>
        <w:jc w:val="both"/>
        <w:rPr/>
      </w:pPr>
      <w:r>
        <w:rPr/>
        <w:t>Существовало множество особых законоположений о правах каждого из царей, но важнее всего было следующее: ни один из них не должен был подымать оружия против другого, но все обязаны были прийти на помощь, если бы кто-нибудь вознамерился свергнуть в одном из государств царский род, а также по обычаю предков сообща советоваться о войне и прочих делах, уступая верховное главенство царям Атлантиды. Притом нельзя было казнить смертью никого из царских родичей, если в совете десяти в пользу этой меры не было подано свыше половины голосов.</w:t>
      </w:r>
    </w:p>
    <w:p>
      <w:pPr>
        <w:pStyle w:val="Normal"/>
        <w:autoSpaceDE w:val="false"/>
        <w:spacing w:lineRule="auto" w:line="259"/>
        <w:ind w:firstLine="420"/>
        <w:jc w:val="both"/>
        <w:rPr/>
      </w:pPr>
      <w:r>
        <w:rPr/>
        <w:t>Столь великую и необычайную мощь, пребывавшую некогда в тех странах, бог устроил там и направил против наших земель, согласно преданию, по следующей причине. В продолжение многих поколений, покуда не истощилась унаследованная от бога природа, правители Атлантиды повиновались законам и жили в дружбе со сродным им божественным началом: они блюли истинный и во всем вели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сокровищ. Они не пьянели от роскоши, не теряли власти над собой и здравого рассудка под воздействием богатства, но, храня трезвость ума, отчетливо видели, что и все это обязано своим возрастанием общему согласию в соединении с добродетелью, но, когда это становится пред-, метом забот и оказывается в чести, оно же идет прахом, а вместе с ним гибнет и добродетель. Пока они так рассуждали, а божественная природа сохраняла в них свою силу, все их достояние, вкратце нами описанное, возрастало. Но когда унаследованная от бога доля ослабела, многократно растворяясь в смертной примеси, и возобладал человеческий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о неспособным усмотреть, в чем состоит истинно счастливая жизнь, они казались прекраснее и счастливее всего как раз тогда, когда в них кипела безудержная жадность и сила.</w:t>
      </w:r>
    </w:p>
    <w:p>
      <w:pPr>
        <w:pStyle w:val="Normal"/>
        <w:autoSpaceDE w:val="false"/>
        <w:spacing w:lineRule="auto" w:line="259"/>
        <w:ind w:firstLine="440"/>
        <w:jc w:val="both"/>
        <w:rPr/>
      </w:pPr>
      <w:r>
        <w:rPr/>
        <w:t>И вот Зевс, бог богов, блюдущий законы, хорошо умея усматривать то, о чем мы говорили, помыслил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своих обителей, утвержденную в средоточии мира, из которой можно лицезреть все причастное рождению, и обратился к собравшимся с такими словами...</w:t>
      </w:r>
    </w:p>
    <w:p>
      <w:pPr>
        <w:pStyle w:val="Normal"/>
        <w:jc w:val="both"/>
        <w:rPr/>
      </w:pPr>
      <w:r>
        <w:rPr/>
      </w:r>
    </w:p>
    <w:p>
      <w:pPr>
        <w:pStyle w:val="21"/>
        <w:ind w:hanging="0"/>
        <w:rPr/>
      </w:pPr>
      <w:r>
        <w:rPr>
          <w:sz w:val="24"/>
        </w:rPr>
        <w:t xml:space="preserve">Примечание: * Мы осмелились здесь из собственных соображений внести только одну правку, заменив слова «ту» на «эту» и наоборот. Мы полагаем, что здесь еще несколько тысяч лет назад вкралась ошибка при переводе. Эта ничтожная ошибка привела к тому, что большинство атлантологов искали затонувший материк </w:t>
      </w:r>
      <w:r>
        <w:rPr>
          <w:b/>
          <w:bCs/>
          <w:sz w:val="24"/>
        </w:rPr>
        <w:t>за</w:t>
      </w:r>
      <w:r>
        <w:rPr>
          <w:sz w:val="24"/>
        </w:rPr>
        <w:t xml:space="preserve"> Геракловыми столпами. Незначительная правка радикальным образом меняет весь смысл сказания об Атлантиде. Остров Атлантида оказывается в Средиземном море </w:t>
      </w:r>
      <w:r>
        <w:rPr>
          <w:b/>
          <w:bCs/>
          <w:sz w:val="24"/>
        </w:rPr>
        <w:t>перед</w:t>
      </w:r>
      <w:r>
        <w:rPr>
          <w:sz w:val="24"/>
        </w:rPr>
        <w:t xml:space="preserve"> Геракловыми столпами. Это более вероятно и с исторической и с географической точек зрения.</w:t>
      </w:r>
    </w:p>
    <w:p>
      <w:pPr>
        <w:pStyle w:val="21"/>
        <w:ind w:hanging="0"/>
        <w:rPr>
          <w:sz w:val="24"/>
        </w:rPr>
      </w:pPr>
      <w:r>
        <w:rPr>
          <w:sz w:val="24"/>
        </w:rPr>
        <w:tab/>
        <w:t>Объяснения других удивительных описаний Платона мы оставляем для следующих книг, где будет рассказано о путешествии хатов, об основании новой Атлантиды и еще о многом другом. До новой встречи.</w:t>
      </w:r>
    </w:p>
    <w:p>
      <w:pPr>
        <w:pStyle w:val="TextBodyIndent"/>
        <w:rPr>
          <w:sz w:val="24"/>
        </w:rPr>
      </w:pPr>
      <w:r>
        <w:rPr>
          <w:sz w:val="24"/>
        </w:rPr>
      </w:r>
    </w:p>
    <w:sectPr>
      <w:footnotePr>
        <w:numFmt w:val="decimal"/>
      </w:footnotePr>
      <w:type w:val="nextPage"/>
      <w:pgSz w:w="12240" w:h="15840"/>
      <w:pgMar w:left="1797" w:right="113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постол Андрей – один из учеников Иисуса, уроженец Палестины, согласно православному преданию после смерти и воскрешения Христа посетил славянскую землю и окрестил первых ее жителей, известен в России также под именем Андрей Первозванный.</w:t>
      </w:r>
    </w:p>
  </w:footnote>
  <w:footnote w:id="3">
    <w:p>
      <w:pPr>
        <w:pStyle w:val="Footnote"/>
        <w:rPr/>
      </w:pPr>
      <w:r>
        <w:rPr>
          <w:rStyle w:val="FootnoteCharacters"/>
        </w:rPr>
        <w:footnoteRef/>
      </w:r>
      <w:r>
        <w:rPr/>
        <w:t xml:space="preserve"> </w:t>
      </w:r>
      <w:r>
        <w:rPr/>
        <w:t>Перун – главный бог древних руссов до крещения Руси князем Владимиром.</w:t>
      </w:r>
    </w:p>
  </w:footnote>
  <w:footnote w:id="4">
    <w:p>
      <w:pPr>
        <w:pStyle w:val="Footnote"/>
        <w:rPr/>
      </w:pPr>
      <w:r>
        <w:rPr>
          <w:rStyle w:val="FootnoteCharacters"/>
        </w:rPr>
        <w:footnoteRef/>
      </w:r>
      <w:r>
        <w:rPr/>
        <w:t xml:space="preserve"> </w:t>
      </w:r>
      <w:r>
        <w:rPr/>
        <w:t>Вилен – от сокращенного Владимир Ильич Ленин; Владлен – от Владимир Ленин; Карл – от Карл Маркс: Фридрих – от Фридрих Энгельс.</w:t>
      </w:r>
    </w:p>
  </w:footnote>
  <w:footnote w:id="5">
    <w:p>
      <w:pPr>
        <w:pStyle w:val="Footnote"/>
        <w:rPr/>
      </w:pPr>
      <w:r>
        <w:rPr>
          <w:rStyle w:val="FootnoteCharacters"/>
        </w:rPr>
        <w:footnoteRef/>
      </w:r>
      <w:r>
        <w:rPr/>
        <w:t xml:space="preserve"> </w:t>
      </w:r>
      <w:r>
        <w:rPr/>
        <w:t>Вольф Мессинг – знаменитый экстрасенс из Германии, после войны жил в СССР.</w:t>
      </w:r>
    </w:p>
  </w:footnote>
  <w:footnote w:id="6">
    <w:p>
      <w:pPr>
        <w:pStyle w:val="Footnote"/>
        <w:rPr/>
      </w:pPr>
      <w:r>
        <w:rPr>
          <w:rStyle w:val="FootnoteCharacters"/>
        </w:rPr>
        <w:footnoteRef/>
      </w:r>
      <w:r>
        <w:rPr/>
        <w:t xml:space="preserve"> </w:t>
      </w:r>
      <w:r>
        <w:rPr/>
        <w:t xml:space="preserve">Томас А. Эдисон – известнейший американский изобретатель конца </w:t>
      </w:r>
      <w:r>
        <w:rPr>
          <w:lang w:val="en-US"/>
        </w:rPr>
        <w:t>XIX</w:t>
      </w:r>
      <w:r>
        <w:rPr/>
        <w:t xml:space="preserve"> века, среди его открытий изобретение звукозаписи (фонограф Эдисона) и электрическая лампочка накаливания.</w:t>
      </w:r>
    </w:p>
  </w:footnote>
  <w:footnote w:id="7">
    <w:p>
      <w:pPr>
        <w:pStyle w:val="Footnote"/>
        <w:rPr/>
      </w:pPr>
      <w:r>
        <w:rPr>
          <w:rStyle w:val="FootnoteCharacters"/>
        </w:rPr>
        <w:footnoteRef/>
      </w:r>
      <w:r>
        <w:rPr/>
        <w:t xml:space="preserve"> </w:t>
      </w:r>
      <w:r>
        <w:rPr/>
        <w:t>Ниро Вульф</w:t>
      </w:r>
      <w:r>
        <w:rPr>
          <w:rStyle w:val="FootnoteCharacters"/>
        </w:rPr>
        <w:t xml:space="preserve"> </w:t>
      </w:r>
      <w:r>
        <w:rPr/>
        <w:t>- частный сыщик, герой серии детективных романов</w:t>
      </w:r>
    </w:p>
  </w:footnote>
  <w:footnote w:id="8">
    <w:p>
      <w:pPr>
        <w:pStyle w:val="Footnote"/>
        <w:rPr/>
      </w:pPr>
      <w:r>
        <w:rPr>
          <w:rStyle w:val="FootnoteCharacters"/>
        </w:rPr>
        <w:footnoteRef/>
      </w:r>
      <w:r>
        <w:rPr/>
        <w:t xml:space="preserve"> </w:t>
      </w:r>
      <w:r>
        <w:rPr/>
        <w:t xml:space="preserve">Тертуллиан – христианский богослов </w:t>
      </w:r>
      <w:r>
        <w:rPr>
          <w:lang w:val="en-US"/>
        </w:rPr>
        <w:t>II</w:t>
      </w:r>
      <w:r>
        <w:rPr/>
        <w:t xml:space="preserve"> и </w:t>
      </w:r>
      <w:r>
        <w:rPr>
          <w:lang w:val="en-US"/>
        </w:rPr>
        <w:t>III</w:t>
      </w:r>
      <w:r>
        <w:rPr/>
        <w:t xml:space="preserve"> веков н.э., автор изречения «Верую, потому что абсурдно».</w:t>
      </w:r>
    </w:p>
  </w:footnote>
  <w:footnote w:id="9">
    <w:p>
      <w:pPr>
        <w:pStyle w:val="Footnote"/>
        <w:rPr/>
      </w:pPr>
      <w:r>
        <w:rPr>
          <w:rStyle w:val="FootnoteCharacters"/>
        </w:rPr>
        <w:footnoteRef/>
      </w:r>
      <w:r>
        <w:rPr/>
        <w:t xml:space="preserve"> </w:t>
      </w:r>
      <w:r>
        <w:rPr/>
        <w:t>Постулат – основополагающее положение в философской теории.</w:t>
      </w:r>
    </w:p>
  </w:footnote>
  <w:footnote w:id="10">
    <w:p>
      <w:pPr>
        <w:pStyle w:val="Footnote"/>
        <w:rPr/>
      </w:pPr>
      <w:r>
        <w:rPr>
          <w:rStyle w:val="FootnoteCharacters"/>
        </w:rPr>
        <w:footnoteRef/>
      </w:r>
      <w:r>
        <w:rPr/>
        <w:t xml:space="preserve"> </w:t>
      </w:r>
      <w:r>
        <w:rPr/>
        <w:t>Силлогизм – философское умозаключение, в котором одно суждение является необходимым следствием двух других, понятие о силлогизме было введено в обиход античным философом Аристотелем.</w:t>
      </w:r>
    </w:p>
  </w:footnote>
  <w:footnote w:id="11">
    <w:p>
      <w:pPr>
        <w:pStyle w:val="Footnote"/>
        <w:rPr/>
      </w:pPr>
      <w:r>
        <w:rPr>
          <w:rStyle w:val="FootnoteCharacters"/>
        </w:rPr>
        <w:footnoteRef/>
      </w:r>
      <w:r>
        <w:rPr/>
        <w:t xml:space="preserve"> </w:t>
      </w:r>
      <w:r>
        <w:rPr/>
        <w:t xml:space="preserve">Имеется ввиду математический предел </w:t>
      </w:r>
      <w:r>
        <w:rPr>
          <w:lang w:val="en-US"/>
        </w:rPr>
        <w:t>Lim</w:t>
      </w:r>
      <w:r>
        <w:rPr/>
        <w:t xml:space="preserve"> при </w:t>
      </w:r>
      <w:r>
        <w:rPr>
          <w:lang w:val="en-US"/>
        </w:rPr>
        <w:t>n</w:t>
      </w:r>
      <w:r>
        <w:rPr/>
        <w:t xml:space="preserve">, стремящемся к бесконечности. </w:t>
      </w:r>
    </w:p>
  </w:footnote>
  <w:footnote w:id="12">
    <w:p>
      <w:pPr>
        <w:pStyle w:val="Footnote"/>
        <w:rPr/>
      </w:pPr>
      <w:r>
        <w:rPr>
          <w:rStyle w:val="FootnoteCharacters"/>
        </w:rPr>
        <w:footnoteRef/>
      </w:r>
      <w:r>
        <w:rPr/>
        <w:t xml:space="preserve"> </w:t>
      </w:r>
      <w:r>
        <w:rPr/>
        <w:t>Авраам и Иаков – библейские герои, имевшие личное общение с Богом.</w:t>
      </w:r>
    </w:p>
  </w:footnote>
  <w:footnote w:id="13">
    <w:p>
      <w:pPr>
        <w:pStyle w:val="Footnote"/>
        <w:rPr/>
      </w:pPr>
      <w:r>
        <w:rPr>
          <w:rStyle w:val="FootnoteCharacters"/>
        </w:rPr>
        <w:footnoteRef/>
      </w:r>
      <w:r>
        <w:rPr/>
        <w:t xml:space="preserve"> </w:t>
      </w:r>
      <w:r>
        <w:rPr/>
        <w:t xml:space="preserve">Германский купец, живший в </w:t>
      </w:r>
      <w:r>
        <w:rPr>
          <w:lang w:val="en-US"/>
        </w:rPr>
        <w:t>XIX</w:t>
      </w:r>
      <w:r>
        <w:rPr/>
        <w:t xml:space="preserve">  веке, архелог-любитель, обнаруживший легендарную Трою. </w:t>
      </w:r>
    </w:p>
  </w:footnote>
  <w:footnote w:id="14">
    <w:p>
      <w:pPr>
        <w:pStyle w:val="Footnote"/>
        <w:rPr/>
      </w:pPr>
      <w:r>
        <w:rPr>
          <w:rStyle w:val="FootnoteCharacters"/>
        </w:rPr>
        <w:footnoteRef/>
      </w:r>
      <w:r>
        <w:rPr/>
        <w:t xml:space="preserve"> </w:t>
      </w:r>
      <w:r>
        <w:rPr/>
        <w:t>Атлантологи – сторонники теории реальности исторического существования Атлантиды</w:t>
      </w:r>
    </w:p>
  </w:footnote>
  <w:footnote w:id="15">
    <w:p>
      <w:pPr>
        <w:pStyle w:val="Footnote"/>
        <w:rPr/>
      </w:pPr>
      <w:r>
        <w:rPr>
          <w:rStyle w:val="FootnoteCharacters"/>
        </w:rPr>
        <w:footnoteRef/>
      </w:r>
      <w:r>
        <w:rPr/>
        <w:t xml:space="preserve"> </w:t>
      </w:r>
      <w:r>
        <w:rPr/>
        <w:t>Английский писатель, автор повести «Ледяные боги» - из жизни первобытных людей.</w:t>
      </w:r>
    </w:p>
  </w:footnote>
  <w:footnote w:id="16">
    <w:p>
      <w:pPr>
        <w:pStyle w:val="Footnote"/>
        <w:rPr/>
      </w:pPr>
      <w:r>
        <w:rPr>
          <w:rStyle w:val="FootnoteCharacters"/>
        </w:rPr>
        <w:footnoteRef/>
      </w:r>
      <w:r>
        <w:rPr/>
        <w:t xml:space="preserve"> </w:t>
      </w:r>
      <w:r>
        <w:rPr/>
        <w:t>Древние римские и греческие авторы, писавшие исторические сочинения.</w:t>
      </w:r>
    </w:p>
  </w:footnote>
  <w:footnote w:id="17">
    <w:p>
      <w:pPr>
        <w:pStyle w:val="Footnote"/>
        <w:rPr/>
      </w:pPr>
      <w:r>
        <w:rPr>
          <w:rStyle w:val="FootnoteCharacters"/>
        </w:rPr>
        <w:footnoteRef/>
      </w:r>
      <w:r>
        <w:rPr/>
        <w:t xml:space="preserve"> </w:t>
      </w:r>
      <w:r>
        <w:rPr/>
        <w:t xml:space="preserve">Русские писатели </w:t>
      </w:r>
      <w:r>
        <w:rPr>
          <w:lang w:val="en-US"/>
        </w:rPr>
        <w:t>XVIII</w:t>
      </w:r>
      <w:r>
        <w:rPr/>
        <w:t xml:space="preserve"> века.</w:t>
      </w:r>
    </w:p>
  </w:footnote>
  <w:footnote w:id="18">
    <w:p>
      <w:pPr>
        <w:pStyle w:val="Normal"/>
        <w:autoSpaceDE w:val="false"/>
        <w:jc w:val="both"/>
        <w:rPr/>
      </w:pPr>
      <w:r>
        <w:rPr>
          <w:rStyle w:val="FootnoteCharacters"/>
        </w:rPr>
        <w:footnoteRef/>
      </w:r>
      <w:r>
        <w:rPr/>
        <w:t xml:space="preserve"> </w:t>
      </w:r>
      <w:r>
        <w:rPr>
          <w:b/>
          <w:bCs/>
        </w:rPr>
        <w:t>Примечание Карела</w:t>
      </w:r>
      <w:r>
        <w:rPr/>
        <w:t xml:space="preserve">: * На языке древних египтян бык назывался апис. Народы Передней Азии быка называли олеф или олеп. Это означало или светлый бык (эль эп) или жирный бык (оль эп). Жир – оль (сравните </w:t>
      </w:r>
      <w:r>
        <w:rPr>
          <w:rFonts w:cs="Arial" w:ascii="Arial" w:hAnsi="Arial"/>
          <w:color w:val="000000"/>
          <w:lang w:val="en-US"/>
        </w:rPr>
        <w:t>Oil</w:t>
      </w:r>
      <w:r>
        <w:rPr>
          <w:rFonts w:cs="Arial" w:ascii="Arial" w:hAnsi="Arial"/>
          <w:color w:val="000000"/>
        </w:rPr>
        <w:t>) и эль – свет. Конечно, эти два слова являются родственными, ведь жир животных тоже белого цвета.</w:t>
      </w:r>
    </w:p>
    <w:p>
      <w:pPr>
        <w:pStyle w:val="Footnote"/>
        <w:rPr>
          <w:rFonts w:ascii="Arial" w:hAnsi="Arial" w:cs="Arial"/>
          <w:color w:val="000000"/>
        </w:rPr>
      </w:pPr>
      <w:r>
        <w:rPr>
          <w:rFonts w:cs="Arial" w:ascii="Arial" w:hAnsi="Arial"/>
          <w:color w:val="000000"/>
        </w:rPr>
      </w:r>
    </w:p>
  </w:footnote>
  <w:footnote w:id="19">
    <w:p>
      <w:pPr>
        <w:pStyle w:val="Footnote"/>
        <w:rPr/>
      </w:pPr>
      <w:r>
        <w:rPr>
          <w:rStyle w:val="FootnoteCharacters"/>
        </w:rPr>
        <w:footnoteRef/>
      </w:r>
      <w:r>
        <w:rPr/>
        <w:t xml:space="preserve"> </w:t>
      </w:r>
      <w:r>
        <w:rPr>
          <w:b/>
          <w:bCs/>
        </w:rPr>
        <w:t>Примечание Карела</w:t>
      </w:r>
      <w:r>
        <w:rPr/>
        <w:t xml:space="preserve">: * Лев был священным животным этого первобытного племени. На него старались не охотиться. Такое животное на современном языке называется тотем. Имя тотемного животного нельзя было произносить без важной причины. Поэтому льва могли иносказательно называли эль за его светлые глаза и шкуру. Бык, Лев, Бог – были сильными существами. Эль стало означать также Сила. Быть вместе с Элем (по-другому – с Илой) означало быть с Силой. Русское «сила», очевидно, тоже, стало быть, очень древнее слово родственное словам Ила и Эль.  </w:t>
      </w:r>
    </w:p>
  </w:footnote>
  <w:footnote w:id="20">
    <w:p>
      <w:pPr>
        <w:pStyle w:val="TextBodyIndent"/>
        <w:ind w:hanging="0"/>
        <w:rPr/>
      </w:pPr>
      <w:r>
        <w:rPr>
          <w:rStyle w:val="FootnoteCharacters"/>
        </w:rPr>
        <w:footnoteRef/>
      </w:r>
      <w:r>
        <w:rPr/>
        <w:t xml:space="preserve"> </w:t>
      </w:r>
      <w:r>
        <w:rPr>
          <w:b/>
          <w:bCs/>
          <w:sz w:val="20"/>
        </w:rPr>
        <w:t>Примечание Карела:</w:t>
      </w:r>
      <w:r>
        <w:rPr>
          <w:sz w:val="20"/>
        </w:rPr>
        <w:t xml:space="preserve"> Что такое лига? Внимательный читатель уже должен был заметить, что в саванне охотники оценивали расстояние по числу холмов или подъемов, которые надо было преодолевать в пути. Идя вдоль берега реки или моря, древние люди считали по пути, сколько им встретилось отмелей или мысов. Конечно, расстояния между всеми этими вехами были разные, но все же это помогало хоть как-то ориентироваться. Возможно, современные люди, окажись они в подобном положении, стали бы считать пройденные шаги, но даже для нас это занятие покажется утомительным. А у древних вообще было плохо с арифметикой. Впрочем, и у древних существовала относительно стандартная мера для больших расстояний.  </w:t>
      </w:r>
    </w:p>
    <w:p>
      <w:pPr>
        <w:pStyle w:val="TextBodyIndent"/>
        <w:ind w:hanging="0"/>
        <w:rPr>
          <w:sz w:val="20"/>
        </w:rPr>
      </w:pPr>
      <w:r>
        <w:rPr>
          <w:sz w:val="20"/>
        </w:rPr>
        <w:t>Лагерь на языке древних людей назывался «лиг». И до сих пор на европейских языках это слово означает примерно то же самое. На тех же языках это слово еще означает расстояние в четыре-пять тысяч метров. Очевидно, одной из первых мер расстояния того времени была обычная протяженность лагеря крупного племени древних праевропейцев - лига. Период, необходимый для того, чтобы пройти обычным шагом одну лигу, стал мерой времени – часом. Разумеется, у различных племен лига была разной. У китайцев, например, «ли» - мера расстояния в 500-600 м. Следовательно, лагеря древних китайцев были гораздо меньше, чем у древних европейцев.</w:t>
      </w:r>
    </w:p>
  </w:footnote>
  <w:footnote w:id="21">
    <w:p>
      <w:pPr>
        <w:pStyle w:val="Footnote"/>
        <w:rPr/>
      </w:pPr>
      <w:r>
        <w:rPr>
          <w:rStyle w:val="FootnoteCharacters"/>
        </w:rPr>
        <w:footnoteRef/>
      </w:r>
      <w:r>
        <w:rPr/>
        <w:t xml:space="preserve"> </w:t>
      </w:r>
      <w:r>
        <w:rPr/>
        <w:t>Львы живут большими семьями, которые принято называть прайд.</w:t>
      </w:r>
    </w:p>
  </w:footnote>
  <w:footnote w:id="22">
    <w:p>
      <w:pPr>
        <w:pStyle w:val="Footnote"/>
        <w:rPr/>
      </w:pPr>
      <w:r>
        <w:rPr>
          <w:rStyle w:val="FootnoteCharacters"/>
        </w:rPr>
        <w:footnoteRef/>
      </w:r>
      <w:r>
        <w:rPr/>
        <w:t xml:space="preserve"> </w:t>
      </w:r>
      <w:r>
        <w:rPr/>
        <w:t>Сакральный – имеющий священный смысл.</w:t>
      </w:r>
    </w:p>
  </w:footnote>
  <w:footnote w:id="23">
    <w:p>
      <w:pPr>
        <w:pStyle w:val="Footnote"/>
        <w:rPr/>
      </w:pPr>
      <w:r>
        <w:rPr>
          <w:rStyle w:val="FootnoteCharacters"/>
        </w:rPr>
        <w:footnoteRef/>
      </w:r>
      <w:r>
        <w:rPr/>
        <w:t xml:space="preserve"> </w:t>
      </w:r>
      <w:r>
        <w:rPr/>
        <w:t>Ксенофобия – ненависть (точнее страх) по отношению к людям других национальностей.</w:t>
      </w:r>
    </w:p>
  </w:footnote>
  <w:footnote w:id="24">
    <w:p>
      <w:pPr>
        <w:pStyle w:val="TextBodyIndent"/>
        <w:ind w:hanging="0"/>
        <w:rPr/>
      </w:pPr>
      <w:r>
        <w:rPr>
          <w:rStyle w:val="FootnoteCharacters"/>
        </w:rPr>
        <w:footnoteRef/>
      </w:r>
      <w:r>
        <w:rPr/>
        <w:t xml:space="preserve"> </w:t>
      </w:r>
      <w:r>
        <w:rPr>
          <w:b/>
          <w:bCs/>
          <w:sz w:val="20"/>
        </w:rPr>
        <w:t>Примечание Карела</w:t>
      </w:r>
      <w:r>
        <w:rPr>
          <w:sz w:val="20"/>
        </w:rPr>
        <w:t>: * Имя Ба Сунг имеет троякое значение: Старый Медведь или Старейшина Нашей Воды или Старейшина Нашего Народа. Потому что на древнем всеобщем языке вода и народ называются одинаково. Сунь – и сейчас означает медведь на китайском языке. Несомненно, медведь был тотемом древних китайцев.</w:t>
      </w:r>
    </w:p>
  </w:footnote>
  <w:footnote w:id="25">
    <w:p>
      <w:pPr>
        <w:pStyle w:val="TextBodyIndent"/>
        <w:ind w:hanging="0"/>
        <w:rPr/>
      </w:pPr>
      <w:r>
        <w:rPr>
          <w:rStyle w:val="FootnoteCharacters"/>
        </w:rPr>
        <w:footnoteRef/>
      </w:r>
      <w:r>
        <w:rPr/>
        <w:t xml:space="preserve"> </w:t>
      </w:r>
      <w:r>
        <w:rPr>
          <w:b/>
          <w:bCs/>
          <w:sz w:val="20"/>
        </w:rPr>
        <w:t>Примечание Карела</w:t>
      </w:r>
      <w:r>
        <w:rPr>
          <w:sz w:val="20"/>
        </w:rPr>
        <w:t>: * Вампум – ожерелье из клыков и когтей животных, а также мелких раковин. Слово по происхождению из языков индейцев Северной Америки. В настоящее время стало общеупотребительным, точно так же как слова «каноэ» или «пирога».</w:t>
      </w:r>
    </w:p>
  </w:footnote>
  <w:footnote w:id="26">
    <w:p>
      <w:pPr>
        <w:pStyle w:val="Footnote"/>
        <w:rPr/>
      </w:pPr>
      <w:r>
        <w:rPr>
          <w:rStyle w:val="FootnoteCharacters"/>
        </w:rPr>
        <w:footnoteRef/>
      </w:r>
      <w:r>
        <w:rPr/>
        <w:t xml:space="preserve"> </w:t>
      </w:r>
      <w:r>
        <w:rPr>
          <w:b/>
          <w:bCs/>
        </w:rPr>
        <w:t xml:space="preserve">Примечание Карела:  </w:t>
      </w:r>
      <w:r>
        <w:rPr/>
        <w:t>Точно так озера Гурон и Саскачеван в Северной Америке названы были именами теперь уже почти исчезнувших индейских племен. Племена уходят, а их имена живут в названиях рек, озер, гор, областей и целых стран. Куда ушел впоследствии сабирский род Манси, где нашел себе новое пристанище? – спрашиваем мы себя. - Быть может в Западной Сибири в Низовьях Оби?</w:t>
      </w:r>
      <w:r>
        <w:rPr>
          <w:b/>
          <w:bCs/>
        </w:rPr>
        <w:t xml:space="preserve">  </w:t>
      </w:r>
    </w:p>
  </w:footnote>
  <w:footnote w:id="27">
    <w:p>
      <w:pPr>
        <w:pStyle w:val="TextBodyIndent"/>
        <w:ind w:hanging="0"/>
        <w:rPr/>
      </w:pPr>
      <w:r>
        <w:rPr>
          <w:rStyle w:val="FootnoteCharacters"/>
        </w:rPr>
        <w:footnoteRef/>
      </w:r>
      <w:r>
        <w:rPr/>
        <w:t xml:space="preserve"> </w:t>
      </w:r>
      <w:r>
        <w:rPr>
          <w:b/>
          <w:bCs/>
          <w:sz w:val="20"/>
        </w:rPr>
        <w:t>Примечание Карела</w:t>
      </w:r>
      <w:r>
        <w:rPr>
          <w:sz w:val="20"/>
        </w:rPr>
        <w:t xml:space="preserve">: Малярия. Как известно, в Старом Свете от нее лекарства нет. Хинное дерево, кора которого является лучшим природным средством от малярии, произрастает в диком виде только в Южной Америке. </w:t>
      </w:r>
    </w:p>
  </w:footnote>
  <w:footnote w:id="28">
    <w:p>
      <w:pPr>
        <w:pStyle w:val="TextBodyIndent"/>
        <w:ind w:hanging="0"/>
        <w:rPr/>
      </w:pPr>
      <w:r>
        <w:rPr>
          <w:rStyle w:val="FootnoteCharacters"/>
        </w:rPr>
        <w:footnoteRef/>
      </w:r>
      <w:r>
        <w:rPr>
          <w:b/>
          <w:bCs/>
        </w:rPr>
        <w:t xml:space="preserve"> </w:t>
      </w:r>
      <w:r>
        <w:rPr>
          <w:b/>
          <w:bCs/>
          <w:sz w:val="20"/>
        </w:rPr>
        <w:t>Примечание</w:t>
      </w:r>
      <w:r>
        <w:rPr>
          <w:sz w:val="20"/>
        </w:rPr>
        <w:t xml:space="preserve"> </w:t>
      </w:r>
      <w:r>
        <w:rPr>
          <w:b/>
          <w:bCs/>
          <w:sz w:val="20"/>
        </w:rPr>
        <w:t>Карела</w:t>
      </w:r>
      <w:r>
        <w:rPr>
          <w:sz w:val="20"/>
        </w:rPr>
        <w:t xml:space="preserve">: Таковы были русские однодревки или дубки, греческие моноколы (однодревки), скандинавские аски (ясени). Одно из самых древних в мире обозначений для корабля – кан  (то есть судно или чан) происходит от «канн», что в переводе с латинского и многих других языков Средиземноморья, в том числе на семитических языках Передней Азии, означает тростник. Финикийские морские суда назывались «гайлос», что соответствует еще одному греческому и семитическому названию тростника - «калам», «каламус». Отсюда происходят также такие названия небольших судов, как ял и шаланда. Таким образом, можно считать доказанным, что первые в мире корабли строились из тростника. В русском языке наиболее близкими по значению и звучанию к словам «калам» и «канн»  являются слова «челн» и «чайка». Чайка (чанка) была легким военным судном казаков-запорожцев, при постройке которого также применялся тростник. Шайкой назывался и экипаж чайки, и точно также доселе называется металлический или деревянный таз, чан или судно для воды. Знаменитый этнограф и путешественник Тур Хейердал много сделал для доказательства широкого применения тростника в древнем кораблестроении. </w:t>
      </w:r>
    </w:p>
  </w:footnote>
  <w:footnote w:id="29">
    <w:p>
      <w:pPr>
        <w:pStyle w:val="TextBodyIndent"/>
        <w:ind w:hanging="0"/>
        <w:rPr/>
      </w:pPr>
      <w:r>
        <w:rPr>
          <w:rStyle w:val="FootnoteCharacters"/>
        </w:rPr>
        <w:footnoteRef/>
      </w:r>
      <w:r>
        <w:rPr/>
        <w:t xml:space="preserve"> </w:t>
      </w:r>
      <w:r>
        <w:rPr>
          <w:b/>
          <w:bCs/>
          <w:sz w:val="20"/>
        </w:rPr>
        <w:t>Примечание Карела</w:t>
      </w:r>
      <w:r>
        <w:rPr>
          <w:sz w:val="20"/>
        </w:rPr>
        <w:t xml:space="preserve">: Калебасом жители тропической Африки называют также и лодку. Слово «калебас», видимо, является однокоренным со словом «каламус», что также означает «тростник».  </w:t>
      </w:r>
    </w:p>
    <w:p>
      <w:pPr>
        <w:pStyle w:val="Footnote"/>
        <w:rPr>
          <w:sz w:val="20"/>
        </w:rPr>
      </w:pPr>
      <w:r>
        <w:rPr>
          <w:sz w:val="20"/>
        </w:rPr>
      </w:r>
    </w:p>
  </w:footnote>
  <w:footnote w:id="30">
    <w:p>
      <w:pPr>
        <w:pStyle w:val="Footnote"/>
        <w:rPr/>
      </w:pPr>
      <w:r>
        <w:rPr>
          <w:rStyle w:val="FootnoteCharacters"/>
        </w:rPr>
        <w:footnoteRef/>
      </w:r>
      <w:r>
        <w:rPr/>
        <w:t xml:space="preserve"> </w:t>
      </w:r>
      <w:r>
        <w:rPr>
          <w:b/>
          <w:bCs/>
        </w:rPr>
        <w:t>Примечание Карела</w:t>
      </w:r>
      <w:r>
        <w:rPr/>
        <w:t xml:space="preserve">: На иврите и других родственных ему языках Передней Азии «сари» означает лодка, «сирин» - капитан. Некоторые корабли древних египтян назывались «сехеру», а Осирис считался, кроме всего прочего, богом кораблей. А по-гречески «сиринга» или «сиригга» означает опять-таки «тростник».    </w:t>
      </w:r>
    </w:p>
  </w:footnote>
  <w:footnote w:id="31">
    <w:p>
      <w:pPr>
        <w:pStyle w:val="Footnote"/>
        <w:rPr/>
      </w:pPr>
      <w:r>
        <w:rPr>
          <w:rStyle w:val="FootnoteCharacters"/>
        </w:rPr>
        <w:footnoteRef/>
      </w:r>
      <w:r>
        <w:rPr/>
        <w:t xml:space="preserve"> </w:t>
      </w:r>
      <w:r>
        <w:rPr>
          <w:b/>
          <w:bCs/>
        </w:rPr>
        <w:t>Примечание Карела</w:t>
      </w:r>
      <w:r>
        <w:rPr/>
        <w:t>: В устье реки Невы вода иногда может подняться на несколько метров. Это и есть знаменитые петербургские наводнения, одно из которых воспето великим русским поэтом Александром Пушкиным. Ученые считают, что такому значительному подъему воды на Неве способствует сужение возле ее дельты берегов Финского залива. Но и на Ниле при штормовом ветре подъем воды в некоторых местах может достичь полуметра и более.</w:t>
      </w:r>
    </w:p>
  </w:footnote>
  <w:footnote w:id="32">
    <w:p>
      <w:pPr>
        <w:pStyle w:val="TextBodyIndent"/>
        <w:ind w:hanging="0"/>
        <w:rPr/>
      </w:pPr>
      <w:r>
        <w:rPr>
          <w:rStyle w:val="FootnoteCharacters"/>
        </w:rPr>
        <w:footnoteRef/>
      </w:r>
      <w:r>
        <w:rPr/>
        <w:t xml:space="preserve"> </w:t>
      </w:r>
      <w:r>
        <w:rPr>
          <w:sz w:val="20"/>
        </w:rPr>
        <w:t>Праща – это просто сложенный вдвое ремень, в который вкладывается камень. Праща раскручивается, а потом один ее конец отпускают. Камень летит гораздо дальше, чем если его просто бросить рукой. Но попасть камнем из пращи гораздо труднее. Требуется высокое искусство.</w:t>
      </w:r>
      <w:r>
        <w:rPr/>
        <w:t xml:space="preserve">  </w:t>
      </w:r>
    </w:p>
  </w:footnote>
  <w:footnote w:id="33">
    <w:p>
      <w:pPr>
        <w:pStyle w:val="Footnote"/>
        <w:rPr/>
      </w:pPr>
      <w:r>
        <w:rPr>
          <w:rStyle w:val="FootnoteCharacters"/>
        </w:rPr>
        <w:footnoteRef/>
      </w:r>
      <w:r>
        <w:rPr/>
        <w:t xml:space="preserve"> </w:t>
      </w:r>
      <w:r>
        <w:rPr>
          <w:b/>
          <w:bCs/>
        </w:rPr>
        <w:t>Примечание Карела</w:t>
      </w:r>
      <w:r>
        <w:rPr/>
        <w:t>: Уже во времена римлян подобным способом знаменитые балеарские пращники, удивляя очевидцев, били птиц на лету.</w:t>
      </w:r>
    </w:p>
  </w:footnote>
  <w:footnote w:id="34">
    <w:p>
      <w:pPr>
        <w:pStyle w:val="Footnote"/>
        <w:rPr/>
      </w:pPr>
      <w:r>
        <w:rPr>
          <w:rStyle w:val="FootnoteCharacters"/>
        </w:rPr>
        <w:footnoteRef/>
      </w:r>
      <w:r>
        <w:rPr/>
        <w:t xml:space="preserve"> </w:t>
      </w:r>
      <w:r>
        <w:rPr>
          <w:b/>
          <w:bCs/>
        </w:rPr>
        <w:t>Примечание Карела</w:t>
      </w:r>
      <w:r>
        <w:rPr/>
        <w:t>: Корабль Сарра эланы называли, то «Открытием», то «Открывателем», то даже «Перовоткрывателем». Точности в именах кораблей тогда не соблюдалось так же, как и точности в именах людей. Здесь иногда и Ба Сунга называют просто Сунгом совершенно так же, как у нас Владимира иногда называют Володя или Вова.</w:t>
      </w:r>
    </w:p>
  </w:footnote>
  <w:footnote w:id="35">
    <w:p>
      <w:pPr>
        <w:pStyle w:val="TextBodyIndent"/>
        <w:ind w:hanging="0"/>
        <w:rPr/>
      </w:pPr>
      <w:r>
        <w:rPr>
          <w:rStyle w:val="FootnoteCharacters"/>
        </w:rPr>
        <w:footnoteRef/>
      </w:r>
      <w:r>
        <w:rPr/>
        <w:t xml:space="preserve"> </w:t>
      </w:r>
      <w:r>
        <w:rPr>
          <w:b/>
          <w:bCs/>
          <w:sz w:val="20"/>
        </w:rPr>
        <w:t>Примечание Карела</w:t>
      </w:r>
      <w:r>
        <w:rPr>
          <w:sz w:val="20"/>
        </w:rPr>
        <w:t>: Кирена, Киренская земля, Киренская Лиувия – современная область Киренаика в Ливии</w:t>
      </w:r>
    </w:p>
  </w:footnote>
  <w:footnote w:id="36">
    <w:p>
      <w:pPr>
        <w:pStyle w:val="TextBodyIndent"/>
        <w:ind w:hanging="0"/>
        <w:rPr/>
      </w:pPr>
      <w:r>
        <w:rPr>
          <w:rStyle w:val="FootnoteCharacters"/>
        </w:rPr>
        <w:footnoteRef/>
      </w:r>
      <w:r>
        <w:rPr/>
        <w:t xml:space="preserve"> </w:t>
      </w:r>
      <w:r>
        <w:rPr>
          <w:sz w:val="20"/>
        </w:rPr>
        <w:t xml:space="preserve">Обсидиан – вулканическое стекло, излюбленный материал оружейников каменного века. </w:t>
      </w:r>
    </w:p>
  </w:footnote>
  <w:footnote w:id="37">
    <w:p>
      <w:pPr>
        <w:pStyle w:val="Footnote"/>
        <w:rPr/>
      </w:pPr>
      <w:r>
        <w:rPr>
          <w:rStyle w:val="FootnoteCharacters"/>
        </w:rPr>
        <w:footnoteRef/>
      </w:r>
      <w:r>
        <w:rPr/>
        <w:t xml:space="preserve"> </w:t>
      </w:r>
      <w:r>
        <w:rPr/>
        <w:t>Сугрива – имя царя обезьян из индийского эпоса «Рамаяна».</w:t>
      </w:r>
    </w:p>
  </w:footnote>
  <w:footnote w:id="38">
    <w:p>
      <w:pPr>
        <w:pStyle w:val="TextBodyIndent"/>
        <w:ind w:hanging="0"/>
        <w:rPr/>
      </w:pPr>
      <w:r>
        <w:rPr>
          <w:rStyle w:val="FootnoteCharacters"/>
        </w:rPr>
        <w:footnoteRef/>
      </w:r>
      <w:r>
        <w:rPr/>
        <w:t xml:space="preserve"> </w:t>
      </w:r>
      <w:r>
        <w:rPr>
          <w:b/>
          <w:bCs/>
          <w:sz w:val="20"/>
        </w:rPr>
        <w:t>Примечание Карела</w:t>
      </w:r>
      <w:r>
        <w:rPr>
          <w:sz w:val="20"/>
        </w:rPr>
        <w:t>: «Те хе ну» на древнем ностратическом (то есть общем для всех людей) языке, вероятно, означало «Отечество народа нашего».</w:t>
      </w:r>
    </w:p>
    <w:p>
      <w:pPr>
        <w:pStyle w:val="Footnote"/>
        <w:rPr>
          <w:sz w:val="20"/>
        </w:rPr>
      </w:pPr>
      <w:r>
        <w:rPr>
          <w:sz w:val="20"/>
        </w:rPr>
      </w:r>
    </w:p>
  </w:footnote>
  <w:footnote w:id="39">
    <w:p>
      <w:pPr>
        <w:pStyle w:val="TextBodyIndent"/>
        <w:ind w:hanging="0"/>
        <w:rPr/>
      </w:pPr>
      <w:r>
        <w:rPr>
          <w:rStyle w:val="FootnoteCharacters"/>
        </w:rPr>
        <w:footnoteRef/>
      </w:r>
      <w:r>
        <w:rPr>
          <w:sz w:val="20"/>
        </w:rPr>
        <w:t xml:space="preserve"> </w:t>
      </w:r>
      <w:r>
        <w:rPr>
          <w:sz w:val="20"/>
        </w:rPr>
        <w:t>Дикие патагонцы, по свидетельству европейских путешественников, также умели применять эту хитрость</w:t>
      </w:r>
    </w:p>
  </w:footnote>
  <w:footnote w:id="40">
    <w:p>
      <w:pPr>
        <w:pStyle w:val="Footnote"/>
        <w:rPr/>
      </w:pPr>
      <w:r>
        <w:rPr>
          <w:rStyle w:val="FootnoteCharacters"/>
        </w:rPr>
        <w:footnoteRef/>
      </w:r>
      <w:r>
        <w:rPr/>
        <w:t xml:space="preserve"> </w:t>
      </w:r>
      <w:r>
        <w:rPr/>
        <w:t>Пеммикан – особым образом приготовленное сушеное мясо.</w:t>
      </w:r>
    </w:p>
  </w:footnote>
  <w:footnote w:id="41">
    <w:p>
      <w:pPr>
        <w:pStyle w:val="Footnote"/>
        <w:rPr/>
      </w:pPr>
      <w:r>
        <w:rPr>
          <w:rStyle w:val="FootnoteCharacters"/>
        </w:rPr>
        <w:footnoteRef/>
      </w:r>
      <w:r>
        <w:rPr/>
        <w:t xml:space="preserve"> </w:t>
      </w:r>
      <w:r>
        <w:rPr/>
        <w:t>Пинии – средиземноморские сосны</w:t>
      </w:r>
    </w:p>
  </w:footnote>
  <w:footnote w:id="42">
    <w:p>
      <w:pPr>
        <w:pStyle w:val="Footnote"/>
        <w:rPr/>
      </w:pPr>
      <w:r>
        <w:rPr>
          <w:rStyle w:val="FootnoteCharacters"/>
        </w:rPr>
        <w:footnoteRef/>
      </w:r>
      <w:r>
        <w:rPr/>
        <w:t xml:space="preserve"> </w:t>
      </w:r>
      <w:r>
        <w:rPr/>
        <w:t>Виктиматорами у древних римлян назывались жрецы, обязанностью которых было умерщвление жертв во время кровавого жертвоприношения.</w:t>
      </w:r>
    </w:p>
  </w:footnote>
  <w:footnote w:id="43">
    <w:p>
      <w:pPr>
        <w:pStyle w:val="Footnote"/>
        <w:rPr/>
      </w:pPr>
      <w:r>
        <w:rPr>
          <w:rStyle w:val="FootnoteCharacters"/>
        </w:rPr>
        <w:footnoteRef/>
      </w:r>
      <w:r>
        <w:rPr/>
        <w:t xml:space="preserve"> </w:t>
      </w:r>
      <w:r>
        <w:rPr/>
        <w:t>Самосец – житель острова Самос</w:t>
      </w:r>
    </w:p>
  </w:footnote>
  <w:footnote w:id="44">
    <w:p>
      <w:pPr>
        <w:pStyle w:val="Footnote"/>
        <w:rPr/>
      </w:pPr>
      <w:r>
        <w:rPr>
          <w:rStyle w:val="FootnoteCharacters"/>
        </w:rPr>
        <w:footnoteRef/>
      </w:r>
      <w:r>
        <w:rPr/>
        <w:t xml:space="preserve"> </w:t>
      </w:r>
      <w:r>
        <w:rPr/>
        <w:t>Геракловы столпы - скалы по обеим сторонам Гибралтарского пролива.</w:t>
      </w:r>
    </w:p>
  </w:footnote>
  <w:footnote w:id="45">
    <w:p>
      <w:pPr>
        <w:pStyle w:val="Footnote"/>
        <w:rPr/>
      </w:pPr>
      <w:r>
        <w:rPr>
          <w:rStyle w:val="FootnoteCharacters"/>
        </w:rPr>
        <w:footnoteRef/>
      </w:r>
      <w:r>
        <w:rPr/>
        <w:t xml:space="preserve"> </w:t>
      </w:r>
      <w:r>
        <w:rPr/>
        <w:t>Батиметрическая карта – карта морских глубин.</w:t>
      </w:r>
    </w:p>
  </w:footnote>
  <w:footnote w:id="46">
    <w:p>
      <w:pPr>
        <w:pStyle w:val="Footnote"/>
        <w:rPr/>
      </w:pPr>
      <w:r>
        <w:rPr>
          <w:rStyle w:val="FootnoteCharacters"/>
        </w:rPr>
        <w:footnoteRef/>
      </w:r>
      <w:r>
        <w:rPr/>
        <w:t xml:space="preserve"> </w:t>
      </w:r>
      <w:r>
        <w:rPr/>
        <w:t>На траверзе – морское выражение, означающее напротив чего-либо.</w:t>
      </w:r>
    </w:p>
  </w:footnote>
  <w:footnote w:id="47">
    <w:p>
      <w:pPr>
        <w:pStyle w:val="Footnote"/>
        <w:rPr/>
      </w:pPr>
      <w:r>
        <w:rPr>
          <w:rStyle w:val="FootnoteCharacters"/>
        </w:rPr>
        <w:footnoteRef/>
      </w:r>
      <w:r>
        <w:rPr/>
        <w:t xml:space="preserve"> </w:t>
      </w:r>
      <w:r>
        <w:rPr>
          <w:b/>
          <w:bCs/>
        </w:rPr>
        <w:t>Примечание автора</w:t>
      </w:r>
      <w:r>
        <w:rPr/>
        <w:t>: О второй Атлантиде будет рассказано в последующих книгах.</w:t>
      </w:r>
    </w:p>
  </w:footnote>
  <w:footnote w:id="48">
    <w:p>
      <w:pPr>
        <w:pStyle w:val="Footnote"/>
        <w:rPr/>
      </w:pPr>
      <w:r>
        <w:rPr>
          <w:rStyle w:val="FootnoteCharacters"/>
        </w:rPr>
        <w:footnoteRef/>
      </w:r>
      <w:r>
        <w:rPr/>
        <w:t xml:space="preserve"> </w:t>
      </w:r>
      <w:r>
        <w:rPr/>
        <w:t>Тектоническое сжатие – сжатие коренных горных пород.</w:t>
      </w:r>
    </w:p>
  </w:footnote>
  <w:footnote w:id="49">
    <w:p>
      <w:pPr>
        <w:pStyle w:val="Footnote"/>
        <w:rPr/>
      </w:pPr>
      <w:r>
        <w:rPr>
          <w:rStyle w:val="FootnoteCharacters"/>
        </w:rPr>
        <w:footnoteRef/>
      </w:r>
      <w:r>
        <w:rPr/>
        <w:t xml:space="preserve"> </w:t>
      </w:r>
      <w:r>
        <w:rPr/>
        <w:t>Гекатомба – великое и кровавое жертвопринош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593"/>
        </w:tabs>
        <w:ind w:left="1593" w:hanging="885"/>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720"/>
      <w:jc w:val="both"/>
      <w:outlineLvl w:val="1"/>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paragraph" w:styleId="Footnote">
    <w:name w:val="Footnote Text"/>
    <w:basedOn w:val="Normal"/>
    <w:pPr/>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25:00Z</dcterms:created>
  <dc:creator>Anatoly</dc:creator>
  <dc:description/>
  <dc:language>en-US</dc:language>
  <cp:lastModifiedBy>gazeta</cp:lastModifiedBy>
  <dcterms:modified xsi:type="dcterms:W3CDTF">2005-04-07T08:25:00Z</dcterms:modified>
  <cp:revision>2</cp:revision>
  <dc:subject/>
  <dc:title>  АТЛАНТИДА: ПЕРВОЕ ГОСУДАРСТВО В ИСТОРИИ ЧЕЛОВЕЧЕСТВА</dc:title>
</cp:coreProperties>
</file>